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cked" w:hAnsi="Cracked" w:cs="Cracked"/>
          <w:b/>
          <w:b/>
          <w:sz w:val="40"/>
        </w:rPr>
      </w:pPr>
      <w:r>
        <w:rPr>
          <w:rFonts w:cs="Cracked" w:ascii="Cracked" w:hAnsi="Cracked"/>
          <w:b/>
          <w:sz w:val="40"/>
        </w:rPr>
        <w:t>Character Development Templa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ntr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nd Issues Facing Country or Community (3 minimum) include links URL’s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3970</wp:posOffset>
                </wp:positionV>
                <wp:extent cx="6741795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95" cy="1365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.85pt;height:107.5pt;mso-wrap-distance-left:9.05pt;mso-wrap-distance-right:9.05pt;mso-wrap-distance-top:0pt;mso-wrap-distance-bottom:0pt;margin-top:1.1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1980</wp:posOffset>
                </wp:positionH>
                <wp:positionV relativeFrom="paragraph">
                  <wp:posOffset>26035</wp:posOffset>
                </wp:positionV>
                <wp:extent cx="212090" cy="186055"/>
                <wp:effectExtent l="22860" t="5715" r="234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47.4pt;margin-top:2.05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spectives (choose 2)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2505</wp:posOffset>
                </wp:positionH>
                <wp:positionV relativeFrom="paragraph">
                  <wp:posOffset>191770</wp:posOffset>
                </wp:positionV>
                <wp:extent cx="1769745" cy="22034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22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15pt;margin-top:15.1pt;width:139.3pt;height:17.3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516255" cy="22034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22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0.35pt;width:40.6pt;height:17.3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760</wp:posOffset>
                </wp:positionH>
                <wp:positionV relativeFrom="paragraph">
                  <wp:posOffset>-3810</wp:posOffset>
                </wp:positionV>
                <wp:extent cx="1134110" cy="22034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22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8pt;margin-top:-0.3pt;width:89.25pt;height:17.3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5160</wp:posOffset>
                </wp:positionH>
                <wp:positionV relativeFrom="paragraph">
                  <wp:posOffset>4445</wp:posOffset>
                </wp:positionV>
                <wp:extent cx="1108710" cy="22034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22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8pt;margin-top:0.35pt;width:87.25pt;height:17.3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670</wp:posOffset>
                </wp:positionH>
                <wp:positionV relativeFrom="paragraph">
                  <wp:posOffset>5080</wp:posOffset>
                </wp:positionV>
                <wp:extent cx="1489710" cy="22034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220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1pt;margin-top:0.4pt;width:117.25pt;height:17.3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Child    Adult/Parent     Artist/Group     Business Owner    Community Member</w: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87630</wp:posOffset>
                </wp:positionV>
                <wp:extent cx="212090" cy="186055"/>
                <wp:effectExtent l="22860" t="5715" r="234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.75pt;margin-top:6.9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3780</wp:posOffset>
                </wp:positionH>
                <wp:positionV relativeFrom="paragraph">
                  <wp:posOffset>62230</wp:posOffset>
                </wp:positionV>
                <wp:extent cx="212090" cy="186055"/>
                <wp:effectExtent l="22860" t="5715" r="234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1.4pt;margin-top:4.9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9180</wp:posOffset>
                </wp:positionH>
                <wp:positionV relativeFrom="paragraph">
                  <wp:posOffset>71120</wp:posOffset>
                </wp:positionV>
                <wp:extent cx="212090" cy="186055"/>
                <wp:effectExtent l="22860" t="5715" r="234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3.4pt;margin-top:5.6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635</wp:posOffset>
                </wp:positionH>
                <wp:positionV relativeFrom="paragraph">
                  <wp:posOffset>37465</wp:posOffset>
                </wp:positionV>
                <wp:extent cx="212090" cy="186055"/>
                <wp:effectExtent l="22860" t="5715" r="234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05pt;margin-top:2.95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3980</wp:posOffset>
                </wp:positionH>
                <wp:positionV relativeFrom="paragraph">
                  <wp:posOffset>55245</wp:posOffset>
                </wp:positionV>
                <wp:extent cx="212090" cy="186055"/>
                <wp:effectExtent l="22860" t="5715" r="234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8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7.4pt;margin-top:4.35pt;width:16.65pt;height:14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83185</wp:posOffset>
                </wp:positionV>
                <wp:extent cx="3058795" cy="1356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356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85pt;height:106.85pt;mso-wrap-distance-left:9.05pt;mso-wrap-distance-right:9.05pt;mso-wrap-distance-top:0pt;mso-wrap-distance-bottom:0pt;margin-top:6.5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95250</wp:posOffset>
                </wp:positionV>
                <wp:extent cx="3103245" cy="1333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333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35pt;height:105pt;mso-wrap-distance-left:9.05pt;mso-wrap-distance-right:9.05pt;mso-wrap-distance-top:0pt;mso-wrap-distance-bottom:0pt;margin-top:7.5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w does this affect them?  Personally?  Professionally?  Mentally?  Physically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ve you found particularly moving or striking stories while researching this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so, summarize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955</wp:posOffset>
                </wp:positionH>
                <wp:positionV relativeFrom="paragraph">
                  <wp:posOffset>258445</wp:posOffset>
                </wp:positionV>
                <wp:extent cx="6631940" cy="9759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9759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2pt;height:76.85pt;mso-wrap-distance-left:9.05pt;mso-wrap-distance-right:9.05pt;mso-wrap-distance-top:0pt;mso-wrap-distance-bottom:0pt;margin-top:20.3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26835</wp:posOffset>
                </wp:positionH>
                <wp:positionV relativeFrom="paragraph">
                  <wp:posOffset>352425</wp:posOffset>
                </wp:positionV>
                <wp:extent cx="229235" cy="355600"/>
                <wp:effectExtent l="14605" t="5080" r="1397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55680"/>
                        </a:xfrm>
                        <a:prstGeom prst="downArrow">
                          <a:avLst>
                            <a:gd name="adj1" fmla="val 50000"/>
                            <a:gd name="adj2" fmla="val 387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6.05pt;margin-top:27.75pt;width:18pt;height:27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</w:rPr>
        <w:t>Write your own story, based in facts, about a person in the community who is affected by these issues.  How has the artist or organizations you selected helping them?  How does it benefit them or their community in a meaningful wa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465</wp:posOffset>
                </wp:positionH>
                <wp:positionV relativeFrom="paragraph">
                  <wp:posOffset>825500</wp:posOffset>
                </wp:positionV>
                <wp:extent cx="6665595" cy="11455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114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85pt;height:90.2pt;mso-wrap-distance-left:9.05pt;mso-wrap-distance-right:9.05pt;mso-wrap-distance-top:0pt;mso-wrap-distance-bottom:0pt;margin-top:6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04:00Z</dcterms:created>
  <dc:creator>Jan Johnston</dc:creator>
  <dc:description/>
  <cp:keywords/>
  <dc:language>en-US</dc:language>
  <cp:lastModifiedBy>Jan Johnston</cp:lastModifiedBy>
  <dcterms:modified xsi:type="dcterms:W3CDTF">2007-12-05T22:20:00Z</dcterms:modified>
  <cp:revision>1</cp:revision>
  <dc:subject/>
  <dc:title>Character Development Template</dc:title>
</cp:coreProperties>
</file>