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right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Name: ____________________________</w:t>
      </w:r>
    </w:p>
    <w:p>
      <w:pPr>
        <w:pStyle w:val="Normal"/>
        <w:spacing w:lineRule="atLeast" w:line="288"/>
        <w:jc w:val="right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88"/>
        <w:jc w:val="center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English Civil War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Normal"/>
        <w:spacing w:lineRule="atLeast" w:line="288"/>
        <w:jc w:val="center"/>
        <w:rPr>
          <w:color w:val="333333"/>
          <w:sz w:val="20"/>
          <w:szCs w:val="20"/>
        </w:rPr>
      </w:pPr>
      <w:r>
        <w:rPr/>
        <w:drawing>
          <wp:inline distT="0" distB="0" distL="0" distR="0">
            <wp:extent cx="330581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Answer the questions using the PowerPoint and other internet sites as needed. Answer in complete sentences.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1. What was the goal of Charles I?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2. What is the Divine Right of Kings?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3. Why was it a problem that the king could dissolve Parliament at any time?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4. What problems could the king have if he angered Parliament?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5. In what way did the king try to raise money? How did the people respond?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6. List three facts about Oliver Cromwell.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7. Why did England and Scotland go to war?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8. What happened at the Short and Long Parliaments?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9. What is a remonstrance? 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10. Who were the Roundheads? Who were the Royalists?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11. What happened to Charles I?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tLeast" w:line="288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12. What happened after the execution?</w:t>
      </w:r>
    </w:p>
    <w:p>
      <w:pPr>
        <w:pStyle w:val="Normal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46:00Z</dcterms:created>
  <dc:creator>Technology Services</dc:creator>
  <dc:description/>
  <dc:language>en-US</dc:language>
  <cp:lastModifiedBy>Technology Services</cp:lastModifiedBy>
  <dcterms:modified xsi:type="dcterms:W3CDTF">2007-12-11T17:52:00Z</dcterms:modified>
  <cp:revision>1</cp:revision>
  <dc:subject/>
  <dc:title>Name: ____________________________</dc:title>
</cp:coreProperties>
</file>