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1314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pt;height:121.5pt;mso-wrap-distance-left:0.75pt;mso-wrap-distance-top:0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80957798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southern states adopt to legally discriminate against African Americans after the Civil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measures did the federal government take to make the answer to #1 illeg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re there any examples of actions or institutions that were similar to slavery after the Reconstruction ended?</w:t>
            </w:r>
          </w:p>
        </w:tc>
      </w:tr>
      <w:tr>
        <w:trPr>
          <w:trHeight w:val="1242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pt;height:121.5pt;mso-wrap-distance-left:0.75pt;mso-wrap-distance-top:0.7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632460424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Supreme Court sanction segreg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were ways that African Americans accommodated or “put on a face” to Whit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wo African American leaders had conflicting views on how African Americans should respond to segregation?  Name them and briefly describe their deb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pt;height:121.5pt;mso-wrap-distance-left:0.75pt;mso-wrap-distance-top:0.7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561170798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k a state on the map and answer the following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hat were five Jim Crow laws in the state you pick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ame three notable African Americans and briefly describe their accomplish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id African Americans establish their own “separate but equal” facilities or institutions?</w:t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121.5pt;mso-wrap-distance-left:0.75pt;mso-wrap-distance-top:0.7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1316802121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121.5pt;mso-wrap-distance-left:0.75pt;mso-wrap-distance-top:0.7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344559052" r:id="rId10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21:00Z</dcterms:created>
  <dc:creator>ai</dc:creator>
  <dc:description/>
  <dc:language>en-US</dc:language>
  <cp:lastModifiedBy>ai</cp:lastModifiedBy>
  <dcterms:modified xsi:type="dcterms:W3CDTF">2007-10-10T19:44:00Z</dcterms:modified>
  <cp:revision>1</cp:revision>
  <dc:subject/>
  <dc:title>Slide 1</dc:title>
</cp:coreProperties>
</file>