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6 Animal Kingdoms</w:t>
      </w:r>
    </w:p>
    <w:p>
      <w:pPr>
        <w:pStyle w:val="Normal"/>
        <w:jc w:val="center"/>
        <w:rPr/>
      </w:pPr>
      <w:r>
        <w:rPr/>
        <w:t>Animalia, Plantae, Fungi, Protoctista, Archaea, and Mone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~Monera~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drawing>
          <wp:inline distT="0" distB="0" distL="0" distR="0">
            <wp:extent cx="153606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ngle celled organism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 nucleus(Prokaryote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produce by dividing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n live anywher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nown number of species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~Archaea~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774825" cy="186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ngle celled organism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o nucleus (Prokaryote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st live in extreme environment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or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used for foo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lieved to be one of the earliest forms of life on Earth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~ Protoctista~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489710" cy="185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ngle celled organism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e nucleus (Eukaryote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n be found almost everywher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,000 + speci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ome are primary producers, others are primary consumer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~Fungi~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96365" cy="199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ngle celled to multicellular organism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e nucleus (Eukaryote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n be found almost everywher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,000+ speci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n not make their own foo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~Plantae~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482090" cy="2028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ulticellular organism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e nucleus (Eukaryote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e cell wall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n be found almost everywhere.</w:t>
      </w:r>
    </w:p>
    <w:p>
      <w:pPr>
        <w:pStyle w:val="Normal"/>
        <w:jc w:val="center"/>
        <w:rPr/>
      </w:pPr>
      <w:r>
        <w:rPr>
          <w:sz w:val="28"/>
          <w:szCs w:val="28"/>
        </w:rPr>
        <w:t>400,000 + speci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duce their own food via photosynthesi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~Animalia~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140" cy="204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cteristics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ulticellular organism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ve nucleus (Eukaryote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n be found almost everywher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 million + specie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n not produce their own foo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5840" w:h="12240"/>
      <w:pgMar w:left="1008" w:right="1008" w:gutter="0" w:header="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ïlïr ìÜ√©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ïlïr ìÜ√©" w:hAnsi="Times New Roman;ïlïr ìÜ√©" w:eastAsia="Times New Roman;ïlïr ìÜ√©" w:cs="Times New Roman;ïlïr ìÜ√©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13:00Z</dcterms:created>
  <dc:creator>Owner</dc:creator>
  <dc:description/>
  <cp:keywords/>
  <dc:language>en-US</dc:language>
  <cp:lastModifiedBy>Owner</cp:lastModifiedBy>
  <cp:lastPrinted>2007-09-05T17:55:00Z</cp:lastPrinted>
  <dcterms:modified xsi:type="dcterms:W3CDTF">2007-09-05T21:59:00Z</dcterms:modified>
  <cp:revision>5</cp:revision>
  <dc:subject/>
  <dc:title>6 Animal Kingdoms</dc:title>
</cp:coreProperties>
</file>