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Creating a Business Identity</w:t>
      </w:r>
    </w:p>
    <w:p>
      <w:pPr>
        <w:pStyle w:val="Normal"/>
        <w:numPr>
          <w:ilvl w:val="0"/>
          <w:numId w:val="1"/>
        </w:numPr>
        <w:rPr>
          <w:rFonts w:ascii="Abadi MT Condensed Extra Bold" w:hAnsi="Abadi MT Condensed Extra Bold" w:cs="Abadi MT Condensed Extra Bold"/>
        </w:rPr>
      </w:pPr>
      <w:r>
        <w:rPr>
          <w:rFonts w:cs="Abadi MT Condensed Extra Bold" w:ascii="Abadi MT Condensed Extra Bold" w:hAnsi="Abadi MT Condensed Extra Bold"/>
        </w:rPr>
        <w:t>Business Logo</w:t>
      </w:r>
    </w:p>
    <w:p>
      <w:pPr>
        <w:pStyle w:val="Normal"/>
        <w:numPr>
          <w:ilvl w:val="0"/>
          <w:numId w:val="1"/>
        </w:numPr>
        <w:rPr>
          <w:rFonts w:ascii="Abadi MT Condensed Extra Bold" w:hAnsi="Abadi MT Condensed Extra Bold" w:cs="Abadi MT Condensed Extra Bold"/>
        </w:rPr>
      </w:pPr>
      <w:r>
        <w:rPr>
          <w:rFonts w:cs="Abadi MT Condensed Extra Bold" w:ascii="Abadi MT Condensed Extra Bold" w:hAnsi="Abadi MT Condensed Extra Bold"/>
        </w:rPr>
        <w:t>Business Card</w:t>
      </w:r>
    </w:p>
    <w:p>
      <w:pPr>
        <w:pStyle w:val="Normal"/>
        <w:numPr>
          <w:ilvl w:val="0"/>
          <w:numId w:val="1"/>
        </w:numPr>
        <w:rPr>
          <w:rFonts w:ascii="Abadi MT Condensed Extra Bold" w:hAnsi="Abadi MT Condensed Extra Bold" w:cs="Abadi MT Condensed Extra Bold"/>
        </w:rPr>
      </w:pPr>
      <w:r>
        <w:rPr>
          <w:rFonts w:cs="Abadi MT Condensed Extra Bold" w:ascii="Abadi MT Condensed Extra Bold" w:hAnsi="Abadi MT Condensed Extra Bold"/>
        </w:rPr>
        <w:t>Business Pamphle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ver the next few days we will be working on our graphic design challenge for our selected non-profit group.  You should already have contacted the representative and done some research.  Today we will begin exploring Microsoft Word as a design and graphics tool to help create a new business identity.</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New Vocabulary</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Font:__________________________________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Fill:___________________________________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Gradient:_______________________________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Line Quality: ______________________ ______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ule:__________________________________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rFonts w:cs="Abadi MT Condensed Extra Bold" w:ascii="Abadi MT Condensed Extra Bold" w:hAnsi="Abadi MT Condensed Extra Bold"/>
          <w:sz w:val="72"/>
        </w:rPr>
        <w:t>C. R. A. P.</w:t>
      </w:r>
      <w:r>
        <w:rPr>
          <w:rFonts w:cs="Abadi MT Condensed Extra Bold" w:ascii="Abadi MT Condensed Extra Bold" w:hAnsi="Abadi MT Condensed Extra Bold"/>
        </w:rPr>
        <w:t>(what is thi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Contrast: 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_______________________________Repetition: 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______________________________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Alignment: _______________________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______________________________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Proximity: ________________________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_______________________________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drawing>
          <wp:anchor behindDoc="1" distT="0" distB="0" distL="114935" distR="114935" simplePos="0" locked="0" layoutInCell="0" allowOverlap="1" relativeHeight="2">
            <wp:simplePos x="0" y="0"/>
            <wp:positionH relativeFrom="column">
              <wp:posOffset>1945005</wp:posOffset>
            </wp:positionH>
            <wp:positionV relativeFrom="paragraph">
              <wp:posOffset>120650</wp:posOffset>
            </wp:positionV>
            <wp:extent cx="612775" cy="5867400"/>
            <wp:effectExtent l="0" t="0" r="0" b="0"/>
            <wp:wrapTight wrapText="bothSides">
              <wp:wrapPolygon edited="0">
                <wp:start x="-1072" y="-68"/>
                <wp:lineTo x="-1072" y="21633"/>
                <wp:lineTo x="22671" y="21633"/>
                <wp:lineTo x="22671" y="-68"/>
                <wp:lineTo x="-1072" y="-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775" cy="5867400"/>
                    </a:xfrm>
                    <a:prstGeom prst="rect">
                      <a:avLst/>
                    </a:prstGeom>
                    <a:ln w="19050">
                      <a:solidFill>
                        <a:srgbClr val="000000"/>
                      </a:solidFill>
                    </a:ln>
                  </pic:spPr>
                </pic:pic>
              </a:graphicData>
            </a:graphic>
          </wp:anchor>
        </w:drawing>
      </w:r>
      <w:r>
        <w:rPr>
          <w:rFonts w:cs="Abadi MT Condensed Extra Bold" w:ascii="Abadi MT Condensed Extra Bold" w:hAnsi="Abadi MT Condensed Extra Bold"/>
        </w:rPr>
        <w:t>Explore these new commands needed to complete your assignment today.  Match the command with the toolbar icon.</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New Word Tools/ Commands</w:t>
      </w:r>
    </w:p>
    <w:p>
      <w:pPr>
        <w:pStyle w:val="Normal"/>
        <w:rPr>
          <w:rFonts w:ascii="Abadi MT Condensed Extra Bold" w:hAnsi="Abadi MT Condensed Extra Bold" w:cs="Abadi MT Condensed Extra Bold"/>
        </w:rPr>
      </w:pPr>
      <w:r>
        <mc:AlternateContent>
          <mc:Choice Requires="wps">
            <w:drawing>
              <wp:anchor behindDoc="0" distT="0" distB="0" distL="114935" distR="114935" simplePos="0" locked="0" layoutInCell="0" allowOverlap="1" relativeHeight="7">
                <wp:simplePos x="0" y="0"/>
                <wp:positionH relativeFrom="column">
                  <wp:posOffset>706755</wp:posOffset>
                </wp:positionH>
                <wp:positionV relativeFrom="paragraph">
                  <wp:posOffset>55245</wp:posOffset>
                </wp:positionV>
                <wp:extent cx="1485900" cy="1264920"/>
                <wp:effectExtent l="3175" t="3810" r="3175" b="3810"/>
                <wp:wrapNone/>
                <wp:docPr id="2" name=""/>
                <a:graphic xmlns:a="http://schemas.openxmlformats.org/drawingml/2006/main">
                  <a:graphicData uri="http://schemas.microsoft.com/office/word/2010/wordprocessingShape">
                    <wps:wsp>
                      <wps:cNvSpPr/>
                      <wps:spPr>
                        <a:xfrm flipV="1">
                          <a:off x="0" y="0"/>
                          <a:ext cx="148608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35pt" to="172.6pt,103.9pt" stroked="t" o:allowincell="f" style="position:absolute;flip:y">
                <v:stroke color="black" weight="9360" joinstyle="miter" endcap="flat"/>
                <v:fill o:detectmouseclick="t" on="false"/>
                <w10:wrap type="none"/>
              </v:line>
            </w:pict>
          </mc:Fallback>
        </mc:AlternateContent>
      </w:r>
      <w:r>
        <w:rPr>
          <w:rFonts w:cs="Abadi MT Condensed Extra Bold" w:ascii="Abadi MT Condensed Extra Bold" w:hAnsi="Abadi MT Condensed Extra Bold"/>
        </w:rPr>
        <w:t xml:space="preserve">Insert &gt; Picture &gt; Clip Art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Draw Command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Group/Ungroup</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Arrange</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elect Multiple Object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hift + Selec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Line Fill / Fill Color</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Free Rotate</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Word Ar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r>
    </w:p>
    <w:p>
      <w:pPr>
        <w:pStyle w:val="Normal"/>
        <w:rPr/>
      </w:pPr>
      <w:r>
        <w:rPr/>
      </w:r>
    </w:p>
    <w:p>
      <w:pPr>
        <w:pStyle w:val="Normal"/>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5pt;margin-top:0.75pt;width:125.95pt;height:62.95pt;mso-wrap-style:none;v-text-anchor:middle" type="_x0000_t136">
            <v:path textpathok="t"/>
            <v:textpath on="t" fitshape="t" string="Challenge!" style="font-family:&quot;Comic Sans MS&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t>See if you can make the logo</w:t>
      </w:r>
    </w:p>
    <w:p>
      <w:pPr>
        <w:pStyle w:val="Normal"/>
        <w:rPr/>
      </w:pPr>
      <w:r>
        <w:rPr/>
        <w:t>Below by using the tools above.  You may need to copy, paste, flip, ungroup, re-color and rearrange parts and pieces to get it right.  But first!  Find the original piece of clip art.</w:t>
      </w:r>
    </w:p>
    <w:p>
      <w:pPr>
        <w:pStyle w:val="Normal"/>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4">
                <wp:simplePos x="0" y="0"/>
                <wp:positionH relativeFrom="column">
                  <wp:posOffset>592455</wp:posOffset>
                </wp:positionH>
                <wp:positionV relativeFrom="paragraph">
                  <wp:posOffset>17145</wp:posOffset>
                </wp:positionV>
                <wp:extent cx="1028065" cy="1028065"/>
                <wp:effectExtent l="15240" t="15240" r="15240" b="14605"/>
                <wp:wrapSquare wrapText="bothSides"/>
                <wp:docPr id="4"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spPr>
                          <a:xfrm>
                            <a:off x="1800" y="0"/>
                            <a:ext cx="1026000" cy="1019880"/>
                          </a:xfrm>
                          <a:custGeom>
                            <a:avLst/>
                            <a:gdLst/>
                            <a:ahLst/>
                            <a:rect l="l" t="t" r="r" b="b"/>
                            <a:pathLst>
                              <a:path w="1347" h="1252">
                                <a:moveTo>
                                  <a:pt x="168" y="173"/>
                                </a:moveTo>
                                <a:lnTo>
                                  <a:pt x="325" y="71"/>
                                </a:lnTo>
                                <a:lnTo>
                                  <a:pt x="603" y="0"/>
                                </a:lnTo>
                                <a:lnTo>
                                  <a:pt x="851" y="21"/>
                                </a:lnTo>
                                <a:lnTo>
                                  <a:pt x="1088" y="149"/>
                                </a:lnTo>
                                <a:lnTo>
                                  <a:pt x="1214" y="268"/>
                                </a:lnTo>
                                <a:lnTo>
                                  <a:pt x="1314" y="453"/>
                                </a:lnTo>
                                <a:lnTo>
                                  <a:pt x="1347" y="662"/>
                                </a:lnTo>
                                <a:lnTo>
                                  <a:pt x="1309" y="866"/>
                                </a:lnTo>
                                <a:lnTo>
                                  <a:pt x="1181" y="1032"/>
                                </a:lnTo>
                                <a:lnTo>
                                  <a:pt x="1045" y="1150"/>
                                </a:lnTo>
                                <a:lnTo>
                                  <a:pt x="815" y="1252"/>
                                </a:lnTo>
                                <a:lnTo>
                                  <a:pt x="653" y="1236"/>
                                </a:lnTo>
                                <a:lnTo>
                                  <a:pt x="297" y="1172"/>
                                </a:lnTo>
                                <a:lnTo>
                                  <a:pt x="126" y="1015"/>
                                </a:lnTo>
                                <a:lnTo>
                                  <a:pt x="7" y="871"/>
                                </a:lnTo>
                                <a:lnTo>
                                  <a:pt x="0" y="638"/>
                                </a:lnTo>
                                <a:lnTo>
                                  <a:pt x="19" y="458"/>
                                </a:lnTo>
                                <a:lnTo>
                                  <a:pt x="168" y="173"/>
                                </a:lnTo>
                                <a:lnTo>
                                  <a:pt x="168" y="173"/>
                                </a:lnTo>
                                <a:close/>
                              </a:path>
                            </a:pathLst>
                          </a:custGeom>
                          <a:solidFill>
                            <a:srgbClr val="7db3e8"/>
                          </a:solidFill>
                          <a:ln w="28440">
                            <a:solidFill>
                              <a:srgbClr val="000000"/>
                            </a:solidFill>
                            <a:round/>
                          </a:ln>
                        </wps:spPr>
                        <wps:style>
                          <a:lnRef idx="0"/>
                          <a:fillRef idx="0"/>
                          <a:effectRef idx="0"/>
                          <a:fontRef idx="minor"/>
                        </wps:style>
                        <wps:bodyPr/>
                      </wps:wsp>
                      <wps:wsp>
                        <wps:cNvSpPr/>
                        <wps:spPr>
                          <a:xfrm>
                            <a:off x="226800" y="1440"/>
                            <a:ext cx="631800" cy="1026720"/>
                          </a:xfrm>
                          <a:custGeom>
                            <a:avLst/>
                            <a:gdLst/>
                            <a:ahLst/>
                            <a:rect l="l" t="t" r="r" b="b"/>
                            <a:pathLst>
                              <a:path w="830" h="1260">
                                <a:moveTo>
                                  <a:pt x="304" y="15"/>
                                </a:moveTo>
                                <a:lnTo>
                                  <a:pt x="352" y="34"/>
                                </a:lnTo>
                                <a:lnTo>
                                  <a:pt x="307" y="67"/>
                                </a:lnTo>
                                <a:lnTo>
                                  <a:pt x="309" y="83"/>
                                </a:lnTo>
                                <a:lnTo>
                                  <a:pt x="269" y="138"/>
                                </a:lnTo>
                                <a:lnTo>
                                  <a:pt x="200" y="147"/>
                                </a:lnTo>
                                <a:lnTo>
                                  <a:pt x="159" y="195"/>
                                </a:lnTo>
                                <a:lnTo>
                                  <a:pt x="98" y="389"/>
                                </a:lnTo>
                                <a:lnTo>
                                  <a:pt x="112" y="408"/>
                                </a:lnTo>
                                <a:lnTo>
                                  <a:pt x="95" y="456"/>
                                </a:lnTo>
                                <a:lnTo>
                                  <a:pt x="126" y="574"/>
                                </a:lnTo>
                                <a:lnTo>
                                  <a:pt x="150" y="586"/>
                                </a:lnTo>
                                <a:lnTo>
                                  <a:pt x="157" y="622"/>
                                </a:lnTo>
                                <a:lnTo>
                                  <a:pt x="183" y="650"/>
                                </a:lnTo>
                                <a:lnTo>
                                  <a:pt x="181" y="736"/>
                                </a:lnTo>
                                <a:lnTo>
                                  <a:pt x="205" y="783"/>
                                </a:lnTo>
                                <a:lnTo>
                                  <a:pt x="233" y="800"/>
                                </a:lnTo>
                                <a:lnTo>
                                  <a:pt x="228" y="823"/>
                                </a:lnTo>
                                <a:lnTo>
                                  <a:pt x="157" y="838"/>
                                </a:lnTo>
                                <a:lnTo>
                                  <a:pt x="105" y="885"/>
                                </a:lnTo>
                                <a:lnTo>
                                  <a:pt x="98" y="961"/>
                                </a:lnTo>
                                <a:lnTo>
                                  <a:pt x="74" y="1013"/>
                                </a:lnTo>
                                <a:lnTo>
                                  <a:pt x="95" y="1065"/>
                                </a:lnTo>
                                <a:lnTo>
                                  <a:pt x="88" y="1118"/>
                                </a:lnTo>
                                <a:lnTo>
                                  <a:pt x="38" y="1139"/>
                                </a:lnTo>
                                <a:lnTo>
                                  <a:pt x="0" y="1148"/>
                                </a:lnTo>
                                <a:lnTo>
                                  <a:pt x="143" y="1236"/>
                                </a:lnTo>
                                <a:lnTo>
                                  <a:pt x="390" y="1260"/>
                                </a:lnTo>
                                <a:lnTo>
                                  <a:pt x="437" y="1227"/>
                                </a:lnTo>
                                <a:lnTo>
                                  <a:pt x="483" y="1217"/>
                                </a:lnTo>
                                <a:lnTo>
                                  <a:pt x="521" y="1193"/>
                                </a:lnTo>
                                <a:lnTo>
                                  <a:pt x="530" y="1144"/>
                                </a:lnTo>
                                <a:lnTo>
                                  <a:pt x="502" y="1120"/>
                                </a:lnTo>
                                <a:lnTo>
                                  <a:pt x="492" y="1089"/>
                                </a:lnTo>
                                <a:lnTo>
                                  <a:pt x="466" y="1054"/>
                                </a:lnTo>
                                <a:lnTo>
                                  <a:pt x="480" y="1030"/>
                                </a:lnTo>
                                <a:lnTo>
                                  <a:pt x="478" y="1008"/>
                                </a:lnTo>
                                <a:lnTo>
                                  <a:pt x="442" y="959"/>
                                </a:lnTo>
                                <a:lnTo>
                                  <a:pt x="440" y="933"/>
                                </a:lnTo>
                                <a:lnTo>
                                  <a:pt x="426" y="895"/>
                                </a:lnTo>
                                <a:lnTo>
                                  <a:pt x="373" y="835"/>
                                </a:lnTo>
                                <a:lnTo>
                                  <a:pt x="359" y="809"/>
                                </a:lnTo>
                                <a:lnTo>
                                  <a:pt x="297" y="783"/>
                                </a:lnTo>
                                <a:lnTo>
                                  <a:pt x="262" y="790"/>
                                </a:lnTo>
                                <a:lnTo>
                                  <a:pt x="243" y="762"/>
                                </a:lnTo>
                                <a:lnTo>
                                  <a:pt x="224" y="752"/>
                                </a:lnTo>
                                <a:lnTo>
                                  <a:pt x="221" y="721"/>
                                </a:lnTo>
                                <a:lnTo>
                                  <a:pt x="257" y="676"/>
                                </a:lnTo>
                                <a:lnTo>
                                  <a:pt x="226" y="638"/>
                                </a:lnTo>
                                <a:lnTo>
                                  <a:pt x="269" y="596"/>
                                </a:lnTo>
                                <a:lnTo>
                                  <a:pt x="250" y="563"/>
                                </a:lnTo>
                                <a:lnTo>
                                  <a:pt x="226" y="574"/>
                                </a:lnTo>
                                <a:lnTo>
                                  <a:pt x="171" y="553"/>
                                </a:lnTo>
                                <a:lnTo>
                                  <a:pt x="181" y="506"/>
                                </a:lnTo>
                                <a:lnTo>
                                  <a:pt x="247" y="465"/>
                                </a:lnTo>
                                <a:lnTo>
                                  <a:pt x="292" y="472"/>
                                </a:lnTo>
                                <a:lnTo>
                                  <a:pt x="304" y="503"/>
                                </a:lnTo>
                                <a:lnTo>
                                  <a:pt x="364" y="529"/>
                                </a:lnTo>
                                <a:lnTo>
                                  <a:pt x="347" y="598"/>
                                </a:lnTo>
                                <a:lnTo>
                                  <a:pt x="321" y="615"/>
                                </a:lnTo>
                                <a:lnTo>
                                  <a:pt x="333" y="653"/>
                                </a:lnTo>
                                <a:lnTo>
                                  <a:pt x="321" y="691"/>
                                </a:lnTo>
                                <a:lnTo>
                                  <a:pt x="342" y="705"/>
                                </a:lnTo>
                                <a:lnTo>
                                  <a:pt x="354" y="736"/>
                                </a:lnTo>
                                <a:lnTo>
                                  <a:pt x="404" y="743"/>
                                </a:lnTo>
                                <a:lnTo>
                                  <a:pt x="435" y="776"/>
                                </a:lnTo>
                                <a:lnTo>
                                  <a:pt x="456" y="776"/>
                                </a:lnTo>
                                <a:lnTo>
                                  <a:pt x="435" y="748"/>
                                </a:lnTo>
                                <a:lnTo>
                                  <a:pt x="407" y="719"/>
                                </a:lnTo>
                                <a:lnTo>
                                  <a:pt x="373" y="691"/>
                                </a:lnTo>
                                <a:lnTo>
                                  <a:pt x="376" y="657"/>
                                </a:lnTo>
                                <a:lnTo>
                                  <a:pt x="354" y="619"/>
                                </a:lnTo>
                                <a:lnTo>
                                  <a:pt x="376" y="593"/>
                                </a:lnTo>
                                <a:lnTo>
                                  <a:pt x="404" y="541"/>
                                </a:lnTo>
                                <a:lnTo>
                                  <a:pt x="464" y="541"/>
                                </a:lnTo>
                                <a:lnTo>
                                  <a:pt x="590" y="489"/>
                                </a:lnTo>
                                <a:lnTo>
                                  <a:pt x="632" y="510"/>
                                </a:lnTo>
                                <a:lnTo>
                                  <a:pt x="642" y="525"/>
                                </a:lnTo>
                                <a:lnTo>
                                  <a:pt x="666" y="522"/>
                                </a:lnTo>
                                <a:lnTo>
                                  <a:pt x="673" y="494"/>
                                </a:lnTo>
                                <a:lnTo>
                                  <a:pt x="704" y="472"/>
                                </a:lnTo>
                                <a:lnTo>
                                  <a:pt x="716" y="451"/>
                                </a:lnTo>
                                <a:lnTo>
                                  <a:pt x="682" y="356"/>
                                </a:lnTo>
                                <a:lnTo>
                                  <a:pt x="661" y="351"/>
                                </a:lnTo>
                                <a:lnTo>
                                  <a:pt x="635" y="297"/>
                                </a:lnTo>
                                <a:lnTo>
                                  <a:pt x="621" y="283"/>
                                </a:lnTo>
                                <a:lnTo>
                                  <a:pt x="613" y="302"/>
                                </a:lnTo>
                                <a:lnTo>
                                  <a:pt x="609" y="318"/>
                                </a:lnTo>
                                <a:lnTo>
                                  <a:pt x="573" y="332"/>
                                </a:lnTo>
                                <a:lnTo>
                                  <a:pt x="559" y="347"/>
                                </a:lnTo>
                                <a:lnTo>
                                  <a:pt x="556" y="328"/>
                                </a:lnTo>
                                <a:lnTo>
                                  <a:pt x="563" y="313"/>
                                </a:lnTo>
                                <a:lnTo>
                                  <a:pt x="549" y="304"/>
                                </a:lnTo>
                                <a:lnTo>
                                  <a:pt x="535" y="266"/>
                                </a:lnTo>
                                <a:lnTo>
                                  <a:pt x="552" y="223"/>
                                </a:lnTo>
                                <a:lnTo>
                                  <a:pt x="573" y="226"/>
                                </a:lnTo>
                                <a:lnTo>
                                  <a:pt x="590" y="245"/>
                                </a:lnTo>
                                <a:lnTo>
                                  <a:pt x="604" y="266"/>
                                </a:lnTo>
                                <a:lnTo>
                                  <a:pt x="637" y="271"/>
                                </a:lnTo>
                                <a:lnTo>
                                  <a:pt x="654" y="309"/>
                                </a:lnTo>
                                <a:lnTo>
                                  <a:pt x="661" y="318"/>
                                </a:lnTo>
                                <a:lnTo>
                                  <a:pt x="663" y="294"/>
                                </a:lnTo>
                                <a:lnTo>
                                  <a:pt x="647" y="266"/>
                                </a:lnTo>
                                <a:lnTo>
                                  <a:pt x="611" y="238"/>
                                </a:lnTo>
                                <a:lnTo>
                                  <a:pt x="654" y="223"/>
                                </a:lnTo>
                                <a:lnTo>
                                  <a:pt x="644" y="247"/>
                                </a:lnTo>
                                <a:lnTo>
                                  <a:pt x="666" y="259"/>
                                </a:lnTo>
                                <a:lnTo>
                                  <a:pt x="673" y="280"/>
                                </a:lnTo>
                                <a:lnTo>
                                  <a:pt x="673" y="297"/>
                                </a:lnTo>
                                <a:lnTo>
                                  <a:pt x="689" y="316"/>
                                </a:lnTo>
                                <a:lnTo>
                                  <a:pt x="706" y="299"/>
                                </a:lnTo>
                                <a:lnTo>
                                  <a:pt x="689" y="261"/>
                                </a:lnTo>
                                <a:lnTo>
                                  <a:pt x="673" y="230"/>
                                </a:lnTo>
                                <a:lnTo>
                                  <a:pt x="678" y="207"/>
                                </a:lnTo>
                                <a:lnTo>
                                  <a:pt x="678" y="192"/>
                                </a:lnTo>
                                <a:lnTo>
                                  <a:pt x="689" y="181"/>
                                </a:lnTo>
                                <a:lnTo>
                                  <a:pt x="704" y="185"/>
                                </a:lnTo>
                                <a:lnTo>
                                  <a:pt x="697" y="202"/>
                                </a:lnTo>
                                <a:lnTo>
                                  <a:pt x="716" y="233"/>
                                </a:lnTo>
                                <a:lnTo>
                                  <a:pt x="723" y="254"/>
                                </a:lnTo>
                                <a:lnTo>
                                  <a:pt x="732" y="285"/>
                                </a:lnTo>
                                <a:lnTo>
                                  <a:pt x="735" y="313"/>
                                </a:lnTo>
                                <a:lnTo>
                                  <a:pt x="737" y="340"/>
                                </a:lnTo>
                                <a:lnTo>
                                  <a:pt x="746" y="370"/>
                                </a:lnTo>
                                <a:lnTo>
                                  <a:pt x="775" y="394"/>
                                </a:lnTo>
                                <a:lnTo>
                                  <a:pt x="785" y="406"/>
                                </a:lnTo>
                                <a:lnTo>
                                  <a:pt x="789" y="389"/>
                                </a:lnTo>
                                <a:lnTo>
                                  <a:pt x="787" y="366"/>
                                </a:lnTo>
                                <a:lnTo>
                                  <a:pt x="808" y="347"/>
                                </a:lnTo>
                                <a:lnTo>
                                  <a:pt x="823" y="342"/>
                                </a:lnTo>
                                <a:lnTo>
                                  <a:pt x="830" y="330"/>
                                </a:lnTo>
                                <a:lnTo>
                                  <a:pt x="818" y="316"/>
                                </a:lnTo>
                                <a:lnTo>
                                  <a:pt x="818" y="287"/>
                                </a:lnTo>
                                <a:lnTo>
                                  <a:pt x="796" y="259"/>
                                </a:lnTo>
                                <a:lnTo>
                                  <a:pt x="789" y="223"/>
                                </a:lnTo>
                                <a:lnTo>
                                  <a:pt x="765" y="195"/>
                                </a:lnTo>
                                <a:lnTo>
                                  <a:pt x="744" y="185"/>
                                </a:lnTo>
                                <a:lnTo>
                                  <a:pt x="713" y="178"/>
                                </a:lnTo>
                                <a:lnTo>
                                  <a:pt x="704" y="152"/>
                                </a:lnTo>
                                <a:lnTo>
                                  <a:pt x="680" y="145"/>
                                </a:lnTo>
                                <a:lnTo>
                                  <a:pt x="666" y="140"/>
                                </a:lnTo>
                                <a:lnTo>
                                  <a:pt x="654" y="126"/>
                                </a:lnTo>
                                <a:lnTo>
                                  <a:pt x="640" y="131"/>
                                </a:lnTo>
                                <a:lnTo>
                                  <a:pt x="656" y="147"/>
                                </a:lnTo>
                                <a:lnTo>
                                  <a:pt x="651" y="157"/>
                                </a:lnTo>
                                <a:lnTo>
                                  <a:pt x="642" y="157"/>
                                </a:lnTo>
                                <a:lnTo>
                                  <a:pt x="637" y="150"/>
                                </a:lnTo>
                                <a:lnTo>
                                  <a:pt x="623" y="157"/>
                                </a:lnTo>
                                <a:lnTo>
                                  <a:pt x="623" y="138"/>
                                </a:lnTo>
                                <a:lnTo>
                                  <a:pt x="616" y="126"/>
                                </a:lnTo>
                                <a:lnTo>
                                  <a:pt x="604" y="114"/>
                                </a:lnTo>
                                <a:lnTo>
                                  <a:pt x="601" y="95"/>
                                </a:lnTo>
                                <a:lnTo>
                                  <a:pt x="590" y="95"/>
                                </a:lnTo>
                                <a:lnTo>
                                  <a:pt x="587" y="114"/>
                                </a:lnTo>
                                <a:lnTo>
                                  <a:pt x="559" y="102"/>
                                </a:lnTo>
                                <a:lnTo>
                                  <a:pt x="535" y="107"/>
                                </a:lnTo>
                                <a:lnTo>
                                  <a:pt x="523" y="93"/>
                                </a:lnTo>
                                <a:lnTo>
                                  <a:pt x="502" y="76"/>
                                </a:lnTo>
                                <a:lnTo>
                                  <a:pt x="492" y="57"/>
                                </a:lnTo>
                                <a:lnTo>
                                  <a:pt x="502" y="26"/>
                                </a:lnTo>
                                <a:lnTo>
                                  <a:pt x="392" y="0"/>
                                </a:lnTo>
                                <a:lnTo>
                                  <a:pt x="304" y="15"/>
                                </a:lnTo>
                                <a:lnTo>
                                  <a:pt x="304" y="15"/>
                                </a:lnTo>
                                <a:close/>
                              </a:path>
                            </a:pathLst>
                          </a:custGeom>
                          <a:solidFill>
                            <a:srgbClr val="00ff00"/>
                          </a:solidFill>
                          <a:ln w="28440">
                            <a:solidFill>
                              <a:srgbClr val="000000"/>
                            </a:solidFill>
                            <a:round/>
                          </a:ln>
                        </wps:spPr>
                        <wps:style>
                          <a:lnRef idx="0"/>
                          <a:fillRef idx="0"/>
                          <a:effectRef idx="0"/>
                          <a:fontRef idx="minor"/>
                        </wps:style>
                        <wps:bodyPr/>
                      </wps:wsp>
                      <wps:wsp>
                        <wps:cNvSpPr/>
                        <wps:spPr>
                          <a:xfrm>
                            <a:off x="842040" y="210960"/>
                            <a:ext cx="186120" cy="676440"/>
                          </a:xfrm>
                          <a:custGeom>
                            <a:avLst/>
                            <a:gdLst/>
                            <a:ahLst/>
                            <a:rect l="l" t="t" r="r" b="b"/>
                            <a:pathLst>
                              <a:path w="245" h="830">
                                <a:moveTo>
                                  <a:pt x="66" y="0"/>
                                </a:moveTo>
                                <a:lnTo>
                                  <a:pt x="62" y="23"/>
                                </a:lnTo>
                                <a:lnTo>
                                  <a:pt x="119" y="180"/>
                                </a:lnTo>
                                <a:lnTo>
                                  <a:pt x="112" y="213"/>
                                </a:lnTo>
                                <a:lnTo>
                                  <a:pt x="116" y="239"/>
                                </a:lnTo>
                                <a:lnTo>
                                  <a:pt x="138" y="268"/>
                                </a:lnTo>
                                <a:lnTo>
                                  <a:pt x="138" y="291"/>
                                </a:lnTo>
                                <a:lnTo>
                                  <a:pt x="145" y="332"/>
                                </a:lnTo>
                                <a:lnTo>
                                  <a:pt x="162" y="358"/>
                                </a:lnTo>
                                <a:lnTo>
                                  <a:pt x="152" y="372"/>
                                </a:lnTo>
                                <a:lnTo>
                                  <a:pt x="133" y="403"/>
                                </a:lnTo>
                                <a:lnTo>
                                  <a:pt x="133" y="403"/>
                                </a:lnTo>
                                <a:lnTo>
                                  <a:pt x="133" y="408"/>
                                </a:lnTo>
                                <a:lnTo>
                                  <a:pt x="133" y="415"/>
                                </a:lnTo>
                                <a:lnTo>
                                  <a:pt x="135" y="422"/>
                                </a:lnTo>
                                <a:lnTo>
                                  <a:pt x="135" y="426"/>
                                </a:lnTo>
                                <a:lnTo>
                                  <a:pt x="135" y="431"/>
                                </a:lnTo>
                                <a:lnTo>
                                  <a:pt x="135" y="434"/>
                                </a:lnTo>
                                <a:lnTo>
                                  <a:pt x="135" y="438"/>
                                </a:lnTo>
                                <a:lnTo>
                                  <a:pt x="135" y="445"/>
                                </a:lnTo>
                                <a:lnTo>
                                  <a:pt x="135" y="448"/>
                                </a:lnTo>
                                <a:lnTo>
                                  <a:pt x="135" y="450"/>
                                </a:lnTo>
                                <a:lnTo>
                                  <a:pt x="138" y="455"/>
                                </a:lnTo>
                                <a:lnTo>
                                  <a:pt x="138" y="462"/>
                                </a:lnTo>
                                <a:lnTo>
                                  <a:pt x="138" y="467"/>
                                </a:lnTo>
                                <a:lnTo>
                                  <a:pt x="138" y="472"/>
                                </a:lnTo>
                                <a:lnTo>
                                  <a:pt x="140" y="479"/>
                                </a:lnTo>
                                <a:lnTo>
                                  <a:pt x="140" y="481"/>
                                </a:lnTo>
                                <a:lnTo>
                                  <a:pt x="140" y="483"/>
                                </a:lnTo>
                                <a:lnTo>
                                  <a:pt x="138" y="483"/>
                                </a:lnTo>
                                <a:lnTo>
                                  <a:pt x="138" y="486"/>
                                </a:lnTo>
                                <a:lnTo>
                                  <a:pt x="135" y="491"/>
                                </a:lnTo>
                                <a:lnTo>
                                  <a:pt x="133" y="495"/>
                                </a:lnTo>
                                <a:lnTo>
                                  <a:pt x="128" y="500"/>
                                </a:lnTo>
                                <a:lnTo>
                                  <a:pt x="126" y="502"/>
                                </a:lnTo>
                                <a:lnTo>
                                  <a:pt x="123" y="507"/>
                                </a:lnTo>
                                <a:lnTo>
                                  <a:pt x="123" y="510"/>
                                </a:lnTo>
                                <a:lnTo>
                                  <a:pt x="121" y="514"/>
                                </a:lnTo>
                                <a:lnTo>
                                  <a:pt x="121" y="519"/>
                                </a:lnTo>
                                <a:lnTo>
                                  <a:pt x="119" y="524"/>
                                </a:lnTo>
                                <a:lnTo>
                                  <a:pt x="119" y="528"/>
                                </a:lnTo>
                                <a:lnTo>
                                  <a:pt x="119" y="533"/>
                                </a:lnTo>
                                <a:lnTo>
                                  <a:pt x="116" y="536"/>
                                </a:lnTo>
                                <a:lnTo>
                                  <a:pt x="116" y="540"/>
                                </a:lnTo>
                                <a:lnTo>
                                  <a:pt x="114" y="545"/>
                                </a:lnTo>
                                <a:lnTo>
                                  <a:pt x="114" y="550"/>
                                </a:lnTo>
                                <a:lnTo>
                                  <a:pt x="112" y="555"/>
                                </a:lnTo>
                                <a:lnTo>
                                  <a:pt x="112" y="562"/>
                                </a:lnTo>
                                <a:lnTo>
                                  <a:pt x="112" y="566"/>
                                </a:lnTo>
                                <a:lnTo>
                                  <a:pt x="109" y="569"/>
                                </a:lnTo>
                                <a:lnTo>
                                  <a:pt x="104" y="576"/>
                                </a:lnTo>
                                <a:lnTo>
                                  <a:pt x="102" y="578"/>
                                </a:lnTo>
                                <a:lnTo>
                                  <a:pt x="100" y="583"/>
                                </a:lnTo>
                                <a:lnTo>
                                  <a:pt x="97" y="588"/>
                                </a:lnTo>
                                <a:lnTo>
                                  <a:pt x="95" y="593"/>
                                </a:lnTo>
                                <a:lnTo>
                                  <a:pt x="93" y="597"/>
                                </a:lnTo>
                                <a:lnTo>
                                  <a:pt x="90" y="600"/>
                                </a:lnTo>
                                <a:lnTo>
                                  <a:pt x="90" y="604"/>
                                </a:lnTo>
                                <a:lnTo>
                                  <a:pt x="88" y="609"/>
                                </a:lnTo>
                                <a:lnTo>
                                  <a:pt x="85" y="616"/>
                                </a:lnTo>
                                <a:lnTo>
                                  <a:pt x="83" y="619"/>
                                </a:lnTo>
                                <a:lnTo>
                                  <a:pt x="81" y="623"/>
                                </a:lnTo>
                                <a:lnTo>
                                  <a:pt x="81" y="630"/>
                                </a:lnTo>
                                <a:lnTo>
                                  <a:pt x="78" y="633"/>
                                </a:lnTo>
                                <a:lnTo>
                                  <a:pt x="76" y="638"/>
                                </a:lnTo>
                                <a:lnTo>
                                  <a:pt x="76" y="642"/>
                                </a:lnTo>
                                <a:lnTo>
                                  <a:pt x="74" y="647"/>
                                </a:lnTo>
                                <a:lnTo>
                                  <a:pt x="74" y="652"/>
                                </a:lnTo>
                                <a:lnTo>
                                  <a:pt x="71" y="654"/>
                                </a:lnTo>
                                <a:lnTo>
                                  <a:pt x="71" y="659"/>
                                </a:lnTo>
                                <a:lnTo>
                                  <a:pt x="71" y="664"/>
                                </a:lnTo>
                                <a:lnTo>
                                  <a:pt x="69" y="668"/>
                                </a:lnTo>
                                <a:lnTo>
                                  <a:pt x="69" y="671"/>
                                </a:lnTo>
                                <a:lnTo>
                                  <a:pt x="66" y="706"/>
                                </a:lnTo>
                                <a:lnTo>
                                  <a:pt x="47" y="728"/>
                                </a:lnTo>
                                <a:lnTo>
                                  <a:pt x="45" y="730"/>
                                </a:lnTo>
                                <a:lnTo>
                                  <a:pt x="40" y="732"/>
                                </a:lnTo>
                                <a:lnTo>
                                  <a:pt x="38" y="735"/>
                                </a:lnTo>
                                <a:lnTo>
                                  <a:pt x="31" y="740"/>
                                </a:lnTo>
                                <a:lnTo>
                                  <a:pt x="26" y="744"/>
                                </a:lnTo>
                                <a:lnTo>
                                  <a:pt x="21" y="749"/>
                                </a:lnTo>
                                <a:lnTo>
                                  <a:pt x="17" y="751"/>
                                </a:lnTo>
                                <a:lnTo>
                                  <a:pt x="14" y="754"/>
                                </a:lnTo>
                                <a:lnTo>
                                  <a:pt x="9" y="756"/>
                                </a:lnTo>
                                <a:lnTo>
                                  <a:pt x="7" y="763"/>
                                </a:lnTo>
                                <a:lnTo>
                                  <a:pt x="2" y="770"/>
                                </a:lnTo>
                                <a:lnTo>
                                  <a:pt x="2" y="773"/>
                                </a:lnTo>
                                <a:lnTo>
                                  <a:pt x="9" y="797"/>
                                </a:lnTo>
                                <a:lnTo>
                                  <a:pt x="0" y="830"/>
                                </a:lnTo>
                                <a:lnTo>
                                  <a:pt x="40" y="830"/>
                                </a:lnTo>
                                <a:lnTo>
                                  <a:pt x="183" y="649"/>
                                </a:lnTo>
                                <a:lnTo>
                                  <a:pt x="245" y="379"/>
                                </a:lnTo>
                                <a:lnTo>
                                  <a:pt x="188" y="147"/>
                                </a:lnTo>
                                <a:lnTo>
                                  <a:pt x="66" y="0"/>
                                </a:lnTo>
                                <a:lnTo>
                                  <a:pt x="66" y="0"/>
                                </a:lnTo>
                                <a:close/>
                              </a:path>
                            </a:pathLst>
                          </a:custGeom>
                          <a:solidFill>
                            <a:srgbClr val="00ff00"/>
                          </a:solidFill>
                          <a:ln w="28440">
                            <a:solidFill>
                              <a:srgbClr val="000000"/>
                            </a:solidFill>
                            <a:round/>
                          </a:ln>
                        </wps:spPr>
                        <wps:style>
                          <a:lnRef idx="0"/>
                          <a:fillRef idx="0"/>
                          <a:effectRef idx="0"/>
                          <a:fontRef idx="minor"/>
                        </wps:style>
                        <wps:bodyPr/>
                      </wps:wsp>
                      <wps:wsp>
                        <wps:cNvSpPr/>
                        <wps:spPr>
                          <a:xfrm>
                            <a:off x="0" y="0"/>
                            <a:ext cx="1028160" cy="102672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5pt;margin-top:1.35pt;width:80.95pt;height:81pt" coordorigin="933,27" coordsize="1619,1620">
                <v:shape id="shape_0" coordsize="1347,1252" path="m168,173l325,71l603,0l851,21l1088,149l1214,268l1314,453l1347,662l1309,866l1181,1032l1045,1150l815,1252l653,1236l297,1172l126,1015l7,871l0,638l19,458l168,173l168,173xe" fillcolor="#7db3e8" stroked="t" o:allowincell="f" style="position:absolute;left:936;top:27;width:1615;height:1605;mso-wrap-style:none;v-text-anchor:middle">
                  <v:fill o:detectmouseclick="t" type="solid" color2="#824c17"/>
                  <v:stroke color="black" weight="28440" joinstyle="round" endcap="flat"/>
                  <w10:wrap type="square"/>
                </v:shape>
                <v:shape id="shape_0" coordsize="830,1260" path="m304,15l352,34l307,67l309,83l269,138l200,147l159,195l98,389l112,408l95,456l126,574l150,586l157,622l183,650l181,736l205,783l233,800l228,823l157,838l105,885l98,961l74,1013l95,1065l88,1118l38,1139l0,1148l143,1236l390,1260l437,1227l483,1217l521,1193l530,1144l502,1120l492,1089l466,1054l480,1030l478,1008l442,959l440,933l426,895l373,835l359,809l297,783l262,790l243,762l224,752l221,721l257,676l226,638l269,596l250,563l226,574l171,553l181,506l247,465l292,472l304,503l364,529l347,598l321,615l333,653l321,691l342,705l354,736l404,743l435,776l456,776l435,748l407,719l373,691l376,657l354,619l376,593l404,541l464,541l590,489l632,510l642,525l666,522l673,494l704,472l716,451l682,356l661,351l635,297l621,283l613,302l609,318l573,332l559,347l556,328l563,313l549,304l535,266l552,223l573,226l590,245l604,266l637,271l654,309l661,318l663,294l647,266l611,238l654,223l644,247l666,259l673,280l673,297l689,316l706,299l689,261l673,230l678,207l678,192l689,181l704,185l697,202l716,233l723,254l732,285l735,313l737,340l746,370l775,394l785,406l789,389l787,366l808,347l823,342l830,330l818,316l818,287l796,259l789,223l765,195l744,185l713,178l704,152l680,145l666,140l654,126l640,131l656,147l651,157l642,157l637,150l623,157l623,138l616,126l604,114l601,95l590,95l587,114l559,102l535,107l523,93l502,76l492,57l502,26l392,0l304,15l304,15xe" fillcolor="lime" stroked="t" o:allowincell="f" style="position:absolute;left:1290;top:29;width:994;height:1616;mso-wrap-style:none;v-text-anchor:middle">
                  <v:fill o:detectmouseclick="t" type="solid" color2="fuchsia"/>
                  <v:stroke color="black" weight="28440" joinstyle="round" endcap="flat"/>
                  <w10:wrap type="square"/>
                </v:shape>
                <v:shape id="shape_0" coordsize="245,830" path="m66,0l62,23l119,180l112,213l116,239l138,268l138,291l145,332l162,358l152,372l133,403l133,403l133,408l133,415l135,422l135,426l135,431l135,434l135,438l135,445l135,448l135,450l138,455l138,462l138,467l138,472l140,479l140,481l140,483l138,483l138,486l135,491l133,495l128,500l126,502l123,507l123,510l121,514l121,519l119,524l119,528l119,533l116,536l116,540l114,545l114,550l112,555l112,562l112,566l109,569l104,576l102,578l100,583l97,588l95,593l93,597l90,600l90,604l88,609l85,616l83,619l81,623l81,630l78,633l76,638l76,642l74,647l74,652l71,654l71,659l71,664l69,668l69,671l66,706l47,728l45,730l40,732l38,735l31,740l26,744l21,749l17,751l14,754l9,756l7,763l2,770l2,773l9,797l0,830l40,830l183,649l245,379l188,147l66,0l66,0xe" fillcolor="lime" stroked="t" o:allowincell="f" style="position:absolute;left:2259;top:359;width:292;height:1064;mso-wrap-style:none;v-text-anchor:middle">
                  <v:fill o:detectmouseclick="t" type="solid" color2="fuchsia"/>
                  <v:stroke color="black" weight="28440" joinstyle="round" endcap="flat"/>
                  <w10:wrap type="square"/>
                </v:shape>
                <v:oval id="shape_0" stroked="t" o:allowincell="f" style="position:absolute;left:933;top:27;width:1618;height:1616;mso-wrap-style:none;v-text-anchor:middle">
                  <v:fill o:detectmouseclick="t" on="false"/>
                  <v:stroke color="black" weight="28440" joinstyle="miter" endcap="flat"/>
                  <w10:wrap type="square"/>
                </v:oval>
              </v:group>
            </w:pict>
          </mc:Fallback>
        </mc:AlternateContent>
        <mc:AlternateContent>
          <mc:Choice Requires="wps">
            <w:drawing>
              <wp:anchor behindDoc="0" distT="0" distB="0" distL="114935" distR="114935" simplePos="0" locked="0" layoutInCell="0" allowOverlap="1" relativeHeight="26">
                <wp:simplePos x="0" y="0"/>
                <wp:positionH relativeFrom="column">
                  <wp:posOffset>-92710</wp:posOffset>
                </wp:positionH>
                <wp:positionV relativeFrom="paragraph">
                  <wp:posOffset>302895</wp:posOffset>
                </wp:positionV>
                <wp:extent cx="685800" cy="342900"/>
                <wp:effectExtent l="5715" t="5080" r="5715" b="18415"/>
                <wp:wrapNone/>
                <wp:docPr id="5" name=""/>
                <a:graphic xmlns:a="http://schemas.openxmlformats.org/drawingml/2006/main">
                  <a:graphicData uri="http://schemas.microsoft.com/office/word/2010/wordprocessingShape">
                    <wps:wsp>
                      <wps:cNvSpPr/>
                      <wps:spPr>
                        <a:xfrm rot="5400000">
                          <a:off x="0" y="0"/>
                          <a:ext cx="685800" cy="343080"/>
                        </a:xfrm>
                        <a:custGeom>
                          <a:avLst/>
                          <a:gdLst>
                            <a:gd name="textAreaLeft" fmla="*/ 129600 w 388800"/>
                            <a:gd name="textAreaRight" fmla="*/ 333000 w 3888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7.3pt;margin-top:23.85pt;width:53.95pt;height:26.95pt;mso-wrap-style:none;v-text-anchor:middle;rotation:90" type="_x0000_t90">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pict>
          <v:shape id="shape_0" fillcolor="black" stroked="t" o:allowincell="f" style="position:absolute;margin-left:6.45pt;margin-top:2pt;width:197.95pt;height:62.95pt;mso-wrap-style:none;v-text-anchor:middle" type="_x0000_t136">
            <v:path textpathok="t"/>
            <v:textpath on="t" fitshape="t" string="Logo Design" style="font-family:&quot;Comic Sans MS&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Use at least two different pieces of clip art to create an original logo for your chosen organization.  This will be used on your business card and the final brochure or pamphlet. Ungroup, color repeat rearrange all the parts in any manner you see fit.  You should already be a little bit comfortable with the basic commands after watching the demonstration and trying the! Challenge! for yourself.  If you get stuck, turn to your neighbor for help first before asking me.  Remember to share tips and tricks!</w:t>
      </w:r>
    </w:p>
    <w:p>
      <w:pPr>
        <w:pStyle w:val="Normal"/>
        <w:jc w:val="right"/>
        <w:rPr/>
      </w:pPr>
      <w:r>
        <w:rPr/>
        <w:t xml:space="preserve"> </w:t>
      </w:r>
      <w:r>
        <w:rPr/>
        <w:t>ADDITIONAL REQUIREMENTS</w:t>
      </w:r>
    </w:p>
    <w:p>
      <w:pPr>
        <w:pStyle w:val="Normal"/>
        <w:jc w:val="right"/>
        <w:rPr/>
      </w:pPr>
      <w:r>
        <w:rPr/>
        <w:t>2-5 colors</w:t>
      </w:r>
    </w:p>
    <w:p>
      <w:pPr>
        <w:pStyle w:val="Normal"/>
        <w:jc w:val="right"/>
        <w:rPr/>
      </w:pPr>
      <w:r>
        <w:rPr/>
        <w:t>text</w:t>
      </w:r>
    </w:p>
    <w:p>
      <w:pPr>
        <w:pStyle w:val="Normal"/>
        <w:rPr>
          <w:szCs w:val="20"/>
          <w:lang w:val="en-US" w:eastAsia="en-US"/>
        </w:rPr>
      </w:pPr>
      <w:r>
        <w:rPr>
          <w:szCs w:val="20"/>
          <w:lang w:val="en-US" w:eastAsia="en-US"/>
        </w:rPr>
        <w:pict>
          <v:shape id="shape_0" fillcolor="black" stroked="t" o:allowincell="f" style="position:absolute;margin-left:6.45pt;margin-top:9.2pt;width:197.95pt;height:71.95pt;mso-wrap-style:none;v-text-anchor:middle" type="_x0000_t136">
            <v:path textpathok="t"/>
            <v:textpath on="t" fitshape="t" string="Assignment #1&#10;Business Card" style="font-family:&quot;Comic Sans MS&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94615</wp:posOffset>
                </wp:positionV>
                <wp:extent cx="2743200" cy="1828800"/>
                <wp:effectExtent l="9525" t="9525" r="9525" b="9525"/>
                <wp:wrapNone/>
                <wp:docPr id="8" name=""/>
                <a:graphic xmlns:a="http://schemas.openxmlformats.org/drawingml/2006/main">
                  <a:graphicData uri="http://schemas.microsoft.com/office/word/2010/wordprocessingShape">
                    <wps:wsp>
                      <wps:cNvSpPr/>
                      <wps:spPr>
                        <a:xfrm>
                          <a:off x="0" y="0"/>
                          <a:ext cx="2743200" cy="1828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7.45pt;width:215.95pt;height:143.95pt;mso-wrap-style:none;v-text-anchor:middle">
                <v:fill o:detectmouseclick="t" on="false"/>
                <v:stroke color="black" weight="19080" joinstyle="miter" endcap="flat"/>
                <w10:wrap type="none"/>
              </v:rect>
            </w:pict>
          </mc:Fallback>
        </mc:AlternateContent>
      </w:r>
    </w:p>
    <w:p>
      <w:pPr>
        <w:pStyle w:val="Normal"/>
        <w:rPr>
          <w:szCs w:val="20"/>
          <w:lang w:val="en-US" w:eastAsia="en-US"/>
        </w:rPr>
      </w:pPr>
      <w:r>
        <w:rPr>
          <w:szCs w:val="20"/>
          <w:lang w:val="en-US" w:eastAsia="en-US"/>
        </w:rPr>
        <mc:AlternateContent>
          <mc:Choice Requires="wpg">
            <w:drawing>
              <wp:anchor behindDoc="0" distT="0" distB="0" distL="114935" distR="19685" simplePos="0" locked="0" layoutInCell="0" allowOverlap="1" relativeHeight="8">
                <wp:simplePos x="0" y="0"/>
                <wp:positionH relativeFrom="column">
                  <wp:posOffset>81915</wp:posOffset>
                </wp:positionH>
                <wp:positionV relativeFrom="paragraph">
                  <wp:posOffset>33655</wp:posOffset>
                </wp:positionV>
                <wp:extent cx="1182370" cy="1126490"/>
                <wp:effectExtent l="0" t="0" r="0" b="635"/>
                <wp:wrapNone/>
                <wp:docPr id="9" name=""/>
                <a:graphic xmlns:a="http://schemas.openxmlformats.org/drawingml/2006/main">
                  <a:graphicData uri="http://schemas.microsoft.com/office/word/2010/wordprocessingGroup">
                    <wpg:wgp>
                      <wpg:cNvGrpSpPr/>
                      <wpg:grpSpPr>
                        <a:xfrm>
                          <a:off x="0" y="0"/>
                          <a:ext cx="1182240" cy="1126440"/>
                          <a:chOff x="0" y="0"/>
                          <a:chExt cx="1182240" cy="1126440"/>
                        </a:xfrm>
                      </wpg:grpSpPr>
                      <wpg:grpSp>
                        <wpg:cNvGrpSpPr/>
                        <wpg:grpSpPr>
                          <a:xfrm>
                            <a:off x="250200" y="757080"/>
                            <a:ext cx="425520" cy="369720"/>
                          </a:xfrm>
                        </wpg:grpSpPr>
                        <wpg:grpSp>
                          <wpg:cNvGrpSpPr/>
                          <wpg:grpSpPr>
                            <a:xfrm>
                              <a:off x="0" y="0"/>
                              <a:ext cx="425520" cy="369720"/>
                            </a:xfrm>
                          </wpg:grpSpPr>
                          <wps:wsp>
                            <wps:cNvSpPr/>
                            <wps:spPr>
                              <a:xfrm flipH="1">
                                <a:off x="0" y="58320"/>
                                <a:ext cx="419040" cy="31104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flipH="1">
                                <a:off x="14760" y="64440"/>
                                <a:ext cx="172800" cy="16452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flipH="1">
                                <a:off x="2520" y="86760"/>
                                <a:ext cx="55080" cy="5256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flipH="1">
                                <a:off x="109080" y="108360"/>
                                <a:ext cx="289080" cy="26100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flipH="1">
                                <a:off x="373320" y="108360"/>
                                <a:ext cx="52200" cy="6228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flipH="1">
                                <a:off x="110520" y="278640"/>
                                <a:ext cx="58320" cy="7812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flipH="1">
                                <a:off x="11880" y="173880"/>
                                <a:ext cx="123120" cy="9972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flipH="1">
                                <a:off x="100440" y="166320"/>
                                <a:ext cx="10800" cy="2412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flipH="1">
                                <a:off x="30600" y="162360"/>
                                <a:ext cx="9360" cy="2088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flipH="1">
                                <a:off x="52200" y="218880"/>
                                <a:ext cx="10800" cy="2340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flipH="1">
                                <a:off x="26640" y="217080"/>
                                <a:ext cx="6840" cy="2160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flipH="1">
                                <a:off x="176400" y="75240"/>
                                <a:ext cx="102960" cy="3312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flipH="1">
                                <a:off x="156240" y="0"/>
                                <a:ext cx="135720" cy="10980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flipH="1">
                                <a:off x="250920" y="67680"/>
                                <a:ext cx="31680" cy="1836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flipH="1">
                                <a:off x="176040" y="72720"/>
                                <a:ext cx="34920" cy="1764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flipH="1">
                                <a:off x="295920" y="286200"/>
                                <a:ext cx="41760" cy="316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flipH="1">
                                <a:off x="113040" y="284400"/>
                                <a:ext cx="45000" cy="4752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flipH="1">
                                <a:off x="289080" y="298800"/>
                                <a:ext cx="51480" cy="4824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flipH="1">
                                <a:off x="257040" y="59040"/>
                                <a:ext cx="115560" cy="5328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227160" y="113400"/>
                              <a:ext cx="84960" cy="14220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60480" bIns="60480" anchor="t" anchorCtr="1">
                            <a:prstTxWarp prst="textPlain">
                              <a:avLst>
                                <a:gd name="adj" fmla="val 50000"/>
                              </a:avLst>
                            </a:prstTxWarp>
                            <a:noAutofit/>
                          </wps:bodyPr>
                        </wps:wsp>
                      </wpg:grpSp>
                      <wpg:grpSp>
                        <wpg:cNvGrpSpPr/>
                        <wpg:grpSpPr>
                          <a:xfrm>
                            <a:off x="0" y="0"/>
                            <a:ext cx="1182240" cy="1087200"/>
                          </a:xfrm>
                        </wpg:grpSpPr>
                        <wpg:grpSp>
                          <wpg:cNvGrpSpPr/>
                          <wpg:grpSpPr>
                            <a:xfrm>
                              <a:off x="266040" y="244440"/>
                              <a:ext cx="710640" cy="664200"/>
                            </a:xfrm>
                          </wpg:grpSpPr>
                          <wps:wsp>
                            <wps:cNvSpPr/>
                            <wps:spPr>
                              <a:xfrm>
                                <a:off x="1440" y="0"/>
                                <a:ext cx="709200" cy="659160"/>
                              </a:xfrm>
                              <a:custGeom>
                                <a:avLst/>
                                <a:gdLst/>
                                <a:ahLst/>
                                <a:rect l="l" t="t" r="r" b="b"/>
                                <a:pathLst>
                                  <a:path w="1347" h="1252">
                                    <a:moveTo>
                                      <a:pt x="168" y="173"/>
                                    </a:moveTo>
                                    <a:lnTo>
                                      <a:pt x="325" y="71"/>
                                    </a:lnTo>
                                    <a:lnTo>
                                      <a:pt x="603" y="0"/>
                                    </a:lnTo>
                                    <a:lnTo>
                                      <a:pt x="851" y="21"/>
                                    </a:lnTo>
                                    <a:lnTo>
                                      <a:pt x="1088" y="149"/>
                                    </a:lnTo>
                                    <a:lnTo>
                                      <a:pt x="1214" y="268"/>
                                    </a:lnTo>
                                    <a:lnTo>
                                      <a:pt x="1314" y="453"/>
                                    </a:lnTo>
                                    <a:lnTo>
                                      <a:pt x="1347" y="662"/>
                                    </a:lnTo>
                                    <a:lnTo>
                                      <a:pt x="1309" y="866"/>
                                    </a:lnTo>
                                    <a:lnTo>
                                      <a:pt x="1181" y="1032"/>
                                    </a:lnTo>
                                    <a:lnTo>
                                      <a:pt x="1045" y="1150"/>
                                    </a:lnTo>
                                    <a:lnTo>
                                      <a:pt x="815" y="1252"/>
                                    </a:lnTo>
                                    <a:lnTo>
                                      <a:pt x="653" y="1236"/>
                                    </a:lnTo>
                                    <a:lnTo>
                                      <a:pt x="297" y="1172"/>
                                    </a:lnTo>
                                    <a:lnTo>
                                      <a:pt x="126" y="1015"/>
                                    </a:lnTo>
                                    <a:lnTo>
                                      <a:pt x="7" y="871"/>
                                    </a:lnTo>
                                    <a:lnTo>
                                      <a:pt x="0" y="638"/>
                                    </a:lnTo>
                                    <a:lnTo>
                                      <a:pt x="19" y="458"/>
                                    </a:lnTo>
                                    <a:lnTo>
                                      <a:pt x="168" y="173"/>
                                    </a:lnTo>
                                    <a:lnTo>
                                      <a:pt x="168" y="173"/>
                                    </a:lnTo>
                                    <a:close/>
                                  </a:path>
                                </a:pathLst>
                              </a:custGeom>
                              <a:solidFill>
                                <a:srgbClr val="7db3e8"/>
                              </a:solidFill>
                              <a:ln w="0">
                                <a:noFill/>
                              </a:ln>
                            </wps:spPr>
                            <wps:style>
                              <a:lnRef idx="0"/>
                              <a:fillRef idx="0"/>
                              <a:effectRef idx="0"/>
                              <a:fontRef idx="minor"/>
                            </wps:style>
                            <wps:bodyPr/>
                          </wps:wsp>
                          <wps:wsp>
                            <wps:cNvSpPr/>
                            <wps:spPr>
                              <a:xfrm>
                                <a:off x="156960" y="720"/>
                                <a:ext cx="437040" cy="663480"/>
                              </a:xfrm>
                              <a:custGeom>
                                <a:avLst/>
                                <a:gdLst/>
                                <a:ahLst/>
                                <a:rect l="l" t="t" r="r" b="b"/>
                                <a:pathLst>
                                  <a:path w="830" h="1260">
                                    <a:moveTo>
                                      <a:pt x="304" y="15"/>
                                    </a:moveTo>
                                    <a:lnTo>
                                      <a:pt x="352" y="34"/>
                                    </a:lnTo>
                                    <a:lnTo>
                                      <a:pt x="307" y="67"/>
                                    </a:lnTo>
                                    <a:lnTo>
                                      <a:pt x="309" y="83"/>
                                    </a:lnTo>
                                    <a:lnTo>
                                      <a:pt x="269" y="138"/>
                                    </a:lnTo>
                                    <a:lnTo>
                                      <a:pt x="200" y="147"/>
                                    </a:lnTo>
                                    <a:lnTo>
                                      <a:pt x="159" y="195"/>
                                    </a:lnTo>
                                    <a:lnTo>
                                      <a:pt x="98" y="389"/>
                                    </a:lnTo>
                                    <a:lnTo>
                                      <a:pt x="112" y="408"/>
                                    </a:lnTo>
                                    <a:lnTo>
                                      <a:pt x="95" y="456"/>
                                    </a:lnTo>
                                    <a:lnTo>
                                      <a:pt x="126" y="574"/>
                                    </a:lnTo>
                                    <a:lnTo>
                                      <a:pt x="150" y="586"/>
                                    </a:lnTo>
                                    <a:lnTo>
                                      <a:pt x="157" y="622"/>
                                    </a:lnTo>
                                    <a:lnTo>
                                      <a:pt x="183" y="650"/>
                                    </a:lnTo>
                                    <a:lnTo>
                                      <a:pt x="181" y="736"/>
                                    </a:lnTo>
                                    <a:lnTo>
                                      <a:pt x="205" y="783"/>
                                    </a:lnTo>
                                    <a:lnTo>
                                      <a:pt x="233" y="800"/>
                                    </a:lnTo>
                                    <a:lnTo>
                                      <a:pt x="228" y="823"/>
                                    </a:lnTo>
                                    <a:lnTo>
                                      <a:pt x="157" y="838"/>
                                    </a:lnTo>
                                    <a:lnTo>
                                      <a:pt x="105" y="885"/>
                                    </a:lnTo>
                                    <a:lnTo>
                                      <a:pt x="98" y="961"/>
                                    </a:lnTo>
                                    <a:lnTo>
                                      <a:pt x="74" y="1013"/>
                                    </a:lnTo>
                                    <a:lnTo>
                                      <a:pt x="95" y="1065"/>
                                    </a:lnTo>
                                    <a:lnTo>
                                      <a:pt x="88" y="1118"/>
                                    </a:lnTo>
                                    <a:lnTo>
                                      <a:pt x="38" y="1139"/>
                                    </a:lnTo>
                                    <a:lnTo>
                                      <a:pt x="0" y="1148"/>
                                    </a:lnTo>
                                    <a:lnTo>
                                      <a:pt x="143" y="1236"/>
                                    </a:lnTo>
                                    <a:lnTo>
                                      <a:pt x="390" y="1260"/>
                                    </a:lnTo>
                                    <a:lnTo>
                                      <a:pt x="437" y="1227"/>
                                    </a:lnTo>
                                    <a:lnTo>
                                      <a:pt x="483" y="1217"/>
                                    </a:lnTo>
                                    <a:lnTo>
                                      <a:pt x="521" y="1193"/>
                                    </a:lnTo>
                                    <a:lnTo>
                                      <a:pt x="530" y="1144"/>
                                    </a:lnTo>
                                    <a:lnTo>
                                      <a:pt x="502" y="1120"/>
                                    </a:lnTo>
                                    <a:lnTo>
                                      <a:pt x="492" y="1089"/>
                                    </a:lnTo>
                                    <a:lnTo>
                                      <a:pt x="466" y="1054"/>
                                    </a:lnTo>
                                    <a:lnTo>
                                      <a:pt x="480" y="1030"/>
                                    </a:lnTo>
                                    <a:lnTo>
                                      <a:pt x="478" y="1008"/>
                                    </a:lnTo>
                                    <a:lnTo>
                                      <a:pt x="442" y="959"/>
                                    </a:lnTo>
                                    <a:lnTo>
                                      <a:pt x="440" y="933"/>
                                    </a:lnTo>
                                    <a:lnTo>
                                      <a:pt x="426" y="895"/>
                                    </a:lnTo>
                                    <a:lnTo>
                                      <a:pt x="373" y="835"/>
                                    </a:lnTo>
                                    <a:lnTo>
                                      <a:pt x="359" y="809"/>
                                    </a:lnTo>
                                    <a:lnTo>
                                      <a:pt x="297" y="783"/>
                                    </a:lnTo>
                                    <a:lnTo>
                                      <a:pt x="262" y="790"/>
                                    </a:lnTo>
                                    <a:lnTo>
                                      <a:pt x="243" y="762"/>
                                    </a:lnTo>
                                    <a:lnTo>
                                      <a:pt x="224" y="752"/>
                                    </a:lnTo>
                                    <a:lnTo>
                                      <a:pt x="221" y="721"/>
                                    </a:lnTo>
                                    <a:lnTo>
                                      <a:pt x="257" y="676"/>
                                    </a:lnTo>
                                    <a:lnTo>
                                      <a:pt x="226" y="638"/>
                                    </a:lnTo>
                                    <a:lnTo>
                                      <a:pt x="269" y="596"/>
                                    </a:lnTo>
                                    <a:lnTo>
                                      <a:pt x="250" y="563"/>
                                    </a:lnTo>
                                    <a:lnTo>
                                      <a:pt x="226" y="574"/>
                                    </a:lnTo>
                                    <a:lnTo>
                                      <a:pt x="171" y="553"/>
                                    </a:lnTo>
                                    <a:lnTo>
                                      <a:pt x="181" y="506"/>
                                    </a:lnTo>
                                    <a:lnTo>
                                      <a:pt x="247" y="465"/>
                                    </a:lnTo>
                                    <a:lnTo>
                                      <a:pt x="292" y="472"/>
                                    </a:lnTo>
                                    <a:lnTo>
                                      <a:pt x="304" y="503"/>
                                    </a:lnTo>
                                    <a:lnTo>
                                      <a:pt x="364" y="529"/>
                                    </a:lnTo>
                                    <a:lnTo>
                                      <a:pt x="347" y="598"/>
                                    </a:lnTo>
                                    <a:lnTo>
                                      <a:pt x="321" y="615"/>
                                    </a:lnTo>
                                    <a:lnTo>
                                      <a:pt x="333" y="653"/>
                                    </a:lnTo>
                                    <a:lnTo>
                                      <a:pt x="321" y="691"/>
                                    </a:lnTo>
                                    <a:lnTo>
                                      <a:pt x="342" y="705"/>
                                    </a:lnTo>
                                    <a:lnTo>
                                      <a:pt x="354" y="736"/>
                                    </a:lnTo>
                                    <a:lnTo>
                                      <a:pt x="404" y="743"/>
                                    </a:lnTo>
                                    <a:lnTo>
                                      <a:pt x="435" y="776"/>
                                    </a:lnTo>
                                    <a:lnTo>
                                      <a:pt x="456" y="776"/>
                                    </a:lnTo>
                                    <a:lnTo>
                                      <a:pt x="435" y="748"/>
                                    </a:lnTo>
                                    <a:lnTo>
                                      <a:pt x="407" y="719"/>
                                    </a:lnTo>
                                    <a:lnTo>
                                      <a:pt x="373" y="691"/>
                                    </a:lnTo>
                                    <a:lnTo>
                                      <a:pt x="376" y="657"/>
                                    </a:lnTo>
                                    <a:lnTo>
                                      <a:pt x="354" y="619"/>
                                    </a:lnTo>
                                    <a:lnTo>
                                      <a:pt x="376" y="593"/>
                                    </a:lnTo>
                                    <a:lnTo>
                                      <a:pt x="404" y="541"/>
                                    </a:lnTo>
                                    <a:lnTo>
                                      <a:pt x="464" y="541"/>
                                    </a:lnTo>
                                    <a:lnTo>
                                      <a:pt x="590" y="489"/>
                                    </a:lnTo>
                                    <a:lnTo>
                                      <a:pt x="632" y="510"/>
                                    </a:lnTo>
                                    <a:lnTo>
                                      <a:pt x="642" y="525"/>
                                    </a:lnTo>
                                    <a:lnTo>
                                      <a:pt x="666" y="522"/>
                                    </a:lnTo>
                                    <a:lnTo>
                                      <a:pt x="673" y="494"/>
                                    </a:lnTo>
                                    <a:lnTo>
                                      <a:pt x="704" y="472"/>
                                    </a:lnTo>
                                    <a:lnTo>
                                      <a:pt x="716" y="451"/>
                                    </a:lnTo>
                                    <a:lnTo>
                                      <a:pt x="682" y="356"/>
                                    </a:lnTo>
                                    <a:lnTo>
                                      <a:pt x="661" y="351"/>
                                    </a:lnTo>
                                    <a:lnTo>
                                      <a:pt x="635" y="297"/>
                                    </a:lnTo>
                                    <a:lnTo>
                                      <a:pt x="621" y="283"/>
                                    </a:lnTo>
                                    <a:lnTo>
                                      <a:pt x="613" y="302"/>
                                    </a:lnTo>
                                    <a:lnTo>
                                      <a:pt x="609" y="318"/>
                                    </a:lnTo>
                                    <a:lnTo>
                                      <a:pt x="573" y="332"/>
                                    </a:lnTo>
                                    <a:lnTo>
                                      <a:pt x="559" y="347"/>
                                    </a:lnTo>
                                    <a:lnTo>
                                      <a:pt x="556" y="328"/>
                                    </a:lnTo>
                                    <a:lnTo>
                                      <a:pt x="563" y="313"/>
                                    </a:lnTo>
                                    <a:lnTo>
                                      <a:pt x="549" y="304"/>
                                    </a:lnTo>
                                    <a:lnTo>
                                      <a:pt x="535" y="266"/>
                                    </a:lnTo>
                                    <a:lnTo>
                                      <a:pt x="552" y="223"/>
                                    </a:lnTo>
                                    <a:lnTo>
                                      <a:pt x="573" y="226"/>
                                    </a:lnTo>
                                    <a:lnTo>
                                      <a:pt x="590" y="245"/>
                                    </a:lnTo>
                                    <a:lnTo>
                                      <a:pt x="604" y="266"/>
                                    </a:lnTo>
                                    <a:lnTo>
                                      <a:pt x="637" y="271"/>
                                    </a:lnTo>
                                    <a:lnTo>
                                      <a:pt x="654" y="309"/>
                                    </a:lnTo>
                                    <a:lnTo>
                                      <a:pt x="661" y="318"/>
                                    </a:lnTo>
                                    <a:lnTo>
                                      <a:pt x="663" y="294"/>
                                    </a:lnTo>
                                    <a:lnTo>
                                      <a:pt x="647" y="266"/>
                                    </a:lnTo>
                                    <a:lnTo>
                                      <a:pt x="611" y="238"/>
                                    </a:lnTo>
                                    <a:lnTo>
                                      <a:pt x="654" y="223"/>
                                    </a:lnTo>
                                    <a:lnTo>
                                      <a:pt x="644" y="247"/>
                                    </a:lnTo>
                                    <a:lnTo>
                                      <a:pt x="666" y="259"/>
                                    </a:lnTo>
                                    <a:lnTo>
                                      <a:pt x="673" y="280"/>
                                    </a:lnTo>
                                    <a:lnTo>
                                      <a:pt x="673" y="297"/>
                                    </a:lnTo>
                                    <a:lnTo>
                                      <a:pt x="689" y="316"/>
                                    </a:lnTo>
                                    <a:lnTo>
                                      <a:pt x="706" y="299"/>
                                    </a:lnTo>
                                    <a:lnTo>
                                      <a:pt x="689" y="261"/>
                                    </a:lnTo>
                                    <a:lnTo>
                                      <a:pt x="673" y="230"/>
                                    </a:lnTo>
                                    <a:lnTo>
                                      <a:pt x="678" y="207"/>
                                    </a:lnTo>
                                    <a:lnTo>
                                      <a:pt x="678" y="192"/>
                                    </a:lnTo>
                                    <a:lnTo>
                                      <a:pt x="689" y="181"/>
                                    </a:lnTo>
                                    <a:lnTo>
                                      <a:pt x="704" y="185"/>
                                    </a:lnTo>
                                    <a:lnTo>
                                      <a:pt x="697" y="202"/>
                                    </a:lnTo>
                                    <a:lnTo>
                                      <a:pt x="716" y="233"/>
                                    </a:lnTo>
                                    <a:lnTo>
                                      <a:pt x="723" y="254"/>
                                    </a:lnTo>
                                    <a:lnTo>
                                      <a:pt x="732" y="285"/>
                                    </a:lnTo>
                                    <a:lnTo>
                                      <a:pt x="735" y="313"/>
                                    </a:lnTo>
                                    <a:lnTo>
                                      <a:pt x="737" y="340"/>
                                    </a:lnTo>
                                    <a:lnTo>
                                      <a:pt x="746" y="370"/>
                                    </a:lnTo>
                                    <a:lnTo>
                                      <a:pt x="775" y="394"/>
                                    </a:lnTo>
                                    <a:lnTo>
                                      <a:pt x="785" y="406"/>
                                    </a:lnTo>
                                    <a:lnTo>
                                      <a:pt x="789" y="389"/>
                                    </a:lnTo>
                                    <a:lnTo>
                                      <a:pt x="787" y="366"/>
                                    </a:lnTo>
                                    <a:lnTo>
                                      <a:pt x="808" y="347"/>
                                    </a:lnTo>
                                    <a:lnTo>
                                      <a:pt x="823" y="342"/>
                                    </a:lnTo>
                                    <a:lnTo>
                                      <a:pt x="830" y="330"/>
                                    </a:lnTo>
                                    <a:lnTo>
                                      <a:pt x="818" y="316"/>
                                    </a:lnTo>
                                    <a:lnTo>
                                      <a:pt x="818" y="287"/>
                                    </a:lnTo>
                                    <a:lnTo>
                                      <a:pt x="796" y="259"/>
                                    </a:lnTo>
                                    <a:lnTo>
                                      <a:pt x="789" y="223"/>
                                    </a:lnTo>
                                    <a:lnTo>
                                      <a:pt x="765" y="195"/>
                                    </a:lnTo>
                                    <a:lnTo>
                                      <a:pt x="744" y="185"/>
                                    </a:lnTo>
                                    <a:lnTo>
                                      <a:pt x="713" y="178"/>
                                    </a:lnTo>
                                    <a:lnTo>
                                      <a:pt x="704" y="152"/>
                                    </a:lnTo>
                                    <a:lnTo>
                                      <a:pt x="680" y="145"/>
                                    </a:lnTo>
                                    <a:lnTo>
                                      <a:pt x="666" y="140"/>
                                    </a:lnTo>
                                    <a:lnTo>
                                      <a:pt x="654" y="126"/>
                                    </a:lnTo>
                                    <a:lnTo>
                                      <a:pt x="640" y="131"/>
                                    </a:lnTo>
                                    <a:lnTo>
                                      <a:pt x="656" y="147"/>
                                    </a:lnTo>
                                    <a:lnTo>
                                      <a:pt x="651" y="157"/>
                                    </a:lnTo>
                                    <a:lnTo>
                                      <a:pt x="642" y="157"/>
                                    </a:lnTo>
                                    <a:lnTo>
                                      <a:pt x="637" y="150"/>
                                    </a:lnTo>
                                    <a:lnTo>
                                      <a:pt x="623" y="157"/>
                                    </a:lnTo>
                                    <a:lnTo>
                                      <a:pt x="623" y="138"/>
                                    </a:lnTo>
                                    <a:lnTo>
                                      <a:pt x="616" y="126"/>
                                    </a:lnTo>
                                    <a:lnTo>
                                      <a:pt x="604" y="114"/>
                                    </a:lnTo>
                                    <a:lnTo>
                                      <a:pt x="601" y="95"/>
                                    </a:lnTo>
                                    <a:lnTo>
                                      <a:pt x="590" y="95"/>
                                    </a:lnTo>
                                    <a:lnTo>
                                      <a:pt x="587" y="114"/>
                                    </a:lnTo>
                                    <a:lnTo>
                                      <a:pt x="559" y="102"/>
                                    </a:lnTo>
                                    <a:lnTo>
                                      <a:pt x="535" y="107"/>
                                    </a:lnTo>
                                    <a:lnTo>
                                      <a:pt x="523" y="93"/>
                                    </a:lnTo>
                                    <a:lnTo>
                                      <a:pt x="502" y="76"/>
                                    </a:lnTo>
                                    <a:lnTo>
                                      <a:pt x="492" y="57"/>
                                    </a:lnTo>
                                    <a:lnTo>
                                      <a:pt x="502" y="26"/>
                                    </a:lnTo>
                                    <a:lnTo>
                                      <a:pt x="392" y="0"/>
                                    </a:lnTo>
                                    <a:lnTo>
                                      <a:pt x="304" y="15"/>
                                    </a:lnTo>
                                    <a:lnTo>
                                      <a:pt x="304" y="15"/>
                                    </a:lnTo>
                                    <a:close/>
                                  </a:path>
                                </a:pathLst>
                              </a:custGeom>
                              <a:solidFill>
                                <a:srgbClr val="00ff00"/>
                              </a:solidFill>
                              <a:ln w="0">
                                <a:noFill/>
                              </a:ln>
                            </wps:spPr>
                            <wps:style>
                              <a:lnRef idx="0"/>
                              <a:fillRef idx="0"/>
                              <a:effectRef idx="0"/>
                              <a:fontRef idx="minor"/>
                            </wps:style>
                            <wps:bodyPr/>
                          </wps:wsp>
                          <wps:wsp>
                            <wps:cNvSpPr/>
                            <wps:spPr>
                              <a:xfrm>
                                <a:off x="581760" y="136080"/>
                                <a:ext cx="128880" cy="437040"/>
                              </a:xfrm>
                              <a:custGeom>
                                <a:avLst/>
                                <a:gdLst/>
                                <a:ahLst/>
                                <a:rect l="l" t="t" r="r" b="b"/>
                                <a:pathLst>
                                  <a:path w="245" h="830">
                                    <a:moveTo>
                                      <a:pt x="66" y="0"/>
                                    </a:moveTo>
                                    <a:lnTo>
                                      <a:pt x="62" y="23"/>
                                    </a:lnTo>
                                    <a:lnTo>
                                      <a:pt x="119" y="180"/>
                                    </a:lnTo>
                                    <a:lnTo>
                                      <a:pt x="112" y="213"/>
                                    </a:lnTo>
                                    <a:lnTo>
                                      <a:pt x="116" y="239"/>
                                    </a:lnTo>
                                    <a:lnTo>
                                      <a:pt x="138" y="268"/>
                                    </a:lnTo>
                                    <a:lnTo>
                                      <a:pt x="138" y="291"/>
                                    </a:lnTo>
                                    <a:lnTo>
                                      <a:pt x="145" y="332"/>
                                    </a:lnTo>
                                    <a:lnTo>
                                      <a:pt x="162" y="358"/>
                                    </a:lnTo>
                                    <a:lnTo>
                                      <a:pt x="152" y="372"/>
                                    </a:lnTo>
                                    <a:lnTo>
                                      <a:pt x="133" y="403"/>
                                    </a:lnTo>
                                    <a:lnTo>
                                      <a:pt x="133" y="403"/>
                                    </a:lnTo>
                                    <a:lnTo>
                                      <a:pt x="133" y="408"/>
                                    </a:lnTo>
                                    <a:lnTo>
                                      <a:pt x="133" y="415"/>
                                    </a:lnTo>
                                    <a:lnTo>
                                      <a:pt x="135" y="422"/>
                                    </a:lnTo>
                                    <a:lnTo>
                                      <a:pt x="135" y="426"/>
                                    </a:lnTo>
                                    <a:lnTo>
                                      <a:pt x="135" y="431"/>
                                    </a:lnTo>
                                    <a:lnTo>
                                      <a:pt x="135" y="434"/>
                                    </a:lnTo>
                                    <a:lnTo>
                                      <a:pt x="135" y="438"/>
                                    </a:lnTo>
                                    <a:lnTo>
                                      <a:pt x="135" y="445"/>
                                    </a:lnTo>
                                    <a:lnTo>
                                      <a:pt x="135" y="448"/>
                                    </a:lnTo>
                                    <a:lnTo>
                                      <a:pt x="135" y="450"/>
                                    </a:lnTo>
                                    <a:lnTo>
                                      <a:pt x="138" y="455"/>
                                    </a:lnTo>
                                    <a:lnTo>
                                      <a:pt x="138" y="462"/>
                                    </a:lnTo>
                                    <a:lnTo>
                                      <a:pt x="138" y="467"/>
                                    </a:lnTo>
                                    <a:lnTo>
                                      <a:pt x="138" y="472"/>
                                    </a:lnTo>
                                    <a:lnTo>
                                      <a:pt x="140" y="479"/>
                                    </a:lnTo>
                                    <a:lnTo>
                                      <a:pt x="140" y="481"/>
                                    </a:lnTo>
                                    <a:lnTo>
                                      <a:pt x="140" y="483"/>
                                    </a:lnTo>
                                    <a:lnTo>
                                      <a:pt x="138" y="483"/>
                                    </a:lnTo>
                                    <a:lnTo>
                                      <a:pt x="138" y="486"/>
                                    </a:lnTo>
                                    <a:lnTo>
                                      <a:pt x="135" y="491"/>
                                    </a:lnTo>
                                    <a:lnTo>
                                      <a:pt x="133" y="495"/>
                                    </a:lnTo>
                                    <a:lnTo>
                                      <a:pt x="128" y="500"/>
                                    </a:lnTo>
                                    <a:lnTo>
                                      <a:pt x="126" y="502"/>
                                    </a:lnTo>
                                    <a:lnTo>
                                      <a:pt x="123" y="507"/>
                                    </a:lnTo>
                                    <a:lnTo>
                                      <a:pt x="123" y="510"/>
                                    </a:lnTo>
                                    <a:lnTo>
                                      <a:pt x="121" y="514"/>
                                    </a:lnTo>
                                    <a:lnTo>
                                      <a:pt x="121" y="519"/>
                                    </a:lnTo>
                                    <a:lnTo>
                                      <a:pt x="119" y="524"/>
                                    </a:lnTo>
                                    <a:lnTo>
                                      <a:pt x="119" y="528"/>
                                    </a:lnTo>
                                    <a:lnTo>
                                      <a:pt x="119" y="533"/>
                                    </a:lnTo>
                                    <a:lnTo>
                                      <a:pt x="116" y="536"/>
                                    </a:lnTo>
                                    <a:lnTo>
                                      <a:pt x="116" y="540"/>
                                    </a:lnTo>
                                    <a:lnTo>
                                      <a:pt x="114" y="545"/>
                                    </a:lnTo>
                                    <a:lnTo>
                                      <a:pt x="114" y="550"/>
                                    </a:lnTo>
                                    <a:lnTo>
                                      <a:pt x="112" y="555"/>
                                    </a:lnTo>
                                    <a:lnTo>
                                      <a:pt x="112" y="562"/>
                                    </a:lnTo>
                                    <a:lnTo>
                                      <a:pt x="112" y="566"/>
                                    </a:lnTo>
                                    <a:lnTo>
                                      <a:pt x="109" y="569"/>
                                    </a:lnTo>
                                    <a:lnTo>
                                      <a:pt x="104" y="576"/>
                                    </a:lnTo>
                                    <a:lnTo>
                                      <a:pt x="102" y="578"/>
                                    </a:lnTo>
                                    <a:lnTo>
                                      <a:pt x="100" y="583"/>
                                    </a:lnTo>
                                    <a:lnTo>
                                      <a:pt x="97" y="588"/>
                                    </a:lnTo>
                                    <a:lnTo>
                                      <a:pt x="95" y="593"/>
                                    </a:lnTo>
                                    <a:lnTo>
                                      <a:pt x="93" y="597"/>
                                    </a:lnTo>
                                    <a:lnTo>
                                      <a:pt x="90" y="600"/>
                                    </a:lnTo>
                                    <a:lnTo>
                                      <a:pt x="90" y="604"/>
                                    </a:lnTo>
                                    <a:lnTo>
                                      <a:pt x="88" y="609"/>
                                    </a:lnTo>
                                    <a:lnTo>
                                      <a:pt x="85" y="616"/>
                                    </a:lnTo>
                                    <a:lnTo>
                                      <a:pt x="83" y="619"/>
                                    </a:lnTo>
                                    <a:lnTo>
                                      <a:pt x="81" y="623"/>
                                    </a:lnTo>
                                    <a:lnTo>
                                      <a:pt x="81" y="630"/>
                                    </a:lnTo>
                                    <a:lnTo>
                                      <a:pt x="78" y="633"/>
                                    </a:lnTo>
                                    <a:lnTo>
                                      <a:pt x="76" y="638"/>
                                    </a:lnTo>
                                    <a:lnTo>
                                      <a:pt x="76" y="642"/>
                                    </a:lnTo>
                                    <a:lnTo>
                                      <a:pt x="74" y="647"/>
                                    </a:lnTo>
                                    <a:lnTo>
                                      <a:pt x="74" y="652"/>
                                    </a:lnTo>
                                    <a:lnTo>
                                      <a:pt x="71" y="654"/>
                                    </a:lnTo>
                                    <a:lnTo>
                                      <a:pt x="71" y="659"/>
                                    </a:lnTo>
                                    <a:lnTo>
                                      <a:pt x="71" y="664"/>
                                    </a:lnTo>
                                    <a:lnTo>
                                      <a:pt x="69" y="668"/>
                                    </a:lnTo>
                                    <a:lnTo>
                                      <a:pt x="69" y="671"/>
                                    </a:lnTo>
                                    <a:lnTo>
                                      <a:pt x="66" y="706"/>
                                    </a:lnTo>
                                    <a:lnTo>
                                      <a:pt x="47" y="728"/>
                                    </a:lnTo>
                                    <a:lnTo>
                                      <a:pt x="45" y="730"/>
                                    </a:lnTo>
                                    <a:lnTo>
                                      <a:pt x="40" y="732"/>
                                    </a:lnTo>
                                    <a:lnTo>
                                      <a:pt x="38" y="735"/>
                                    </a:lnTo>
                                    <a:lnTo>
                                      <a:pt x="31" y="740"/>
                                    </a:lnTo>
                                    <a:lnTo>
                                      <a:pt x="26" y="744"/>
                                    </a:lnTo>
                                    <a:lnTo>
                                      <a:pt x="21" y="749"/>
                                    </a:lnTo>
                                    <a:lnTo>
                                      <a:pt x="17" y="751"/>
                                    </a:lnTo>
                                    <a:lnTo>
                                      <a:pt x="14" y="754"/>
                                    </a:lnTo>
                                    <a:lnTo>
                                      <a:pt x="9" y="756"/>
                                    </a:lnTo>
                                    <a:lnTo>
                                      <a:pt x="7" y="763"/>
                                    </a:lnTo>
                                    <a:lnTo>
                                      <a:pt x="2" y="770"/>
                                    </a:lnTo>
                                    <a:lnTo>
                                      <a:pt x="2" y="773"/>
                                    </a:lnTo>
                                    <a:lnTo>
                                      <a:pt x="9" y="797"/>
                                    </a:lnTo>
                                    <a:lnTo>
                                      <a:pt x="0" y="830"/>
                                    </a:lnTo>
                                    <a:lnTo>
                                      <a:pt x="40" y="830"/>
                                    </a:lnTo>
                                    <a:lnTo>
                                      <a:pt x="183" y="649"/>
                                    </a:lnTo>
                                    <a:lnTo>
                                      <a:pt x="245" y="379"/>
                                    </a:lnTo>
                                    <a:lnTo>
                                      <a:pt x="188" y="147"/>
                                    </a:lnTo>
                                    <a:lnTo>
                                      <a:pt x="66" y="0"/>
                                    </a:lnTo>
                                    <a:lnTo>
                                      <a:pt x="66" y="0"/>
                                    </a:lnTo>
                                    <a:close/>
                                  </a:path>
                                </a:pathLst>
                              </a:custGeom>
                              <a:solidFill>
                                <a:srgbClr val="00ff00"/>
                              </a:solidFill>
                              <a:ln w="0">
                                <a:noFill/>
                              </a:ln>
                            </wps:spPr>
                            <wps:style>
                              <a:lnRef idx="0"/>
                              <a:fillRef idx="0"/>
                              <a:effectRef idx="0"/>
                              <a:fontRef idx="minor"/>
                            </wps:style>
                            <wps:bodyPr/>
                          </wps:wsp>
                          <wps:wsp>
                            <wps:cNvSpPr/>
                            <wps:spPr>
                              <a:xfrm>
                                <a:off x="0" y="0"/>
                                <a:ext cx="710640" cy="663480"/>
                              </a:xfrm>
                              <a:prstGeom prst="ellipse">
                                <a:avLst/>
                              </a:prstGeom>
                              <a:noFill/>
                              <a:ln w="57240">
                                <a:solidFill>
                                  <a:srgbClr val="000000"/>
                                </a:solidFill>
                                <a:miter/>
                              </a:ln>
                            </wps:spPr>
                            <wps:style>
                              <a:lnRef idx="0"/>
                              <a:fillRef idx="0"/>
                              <a:effectRef idx="0"/>
                              <a:fontRef idx="minor"/>
                            </wps:style>
                            <wps:bodyPr/>
                          </wps:wsp>
                        </wpg:grpSp>
                        <wps:wsp>
                          <wps:cNvSpPr/>
                          <wps:spPr>
                            <a:xfrm>
                              <a:off x="111240" y="197640"/>
                              <a:ext cx="79200" cy="70560"/>
                            </a:xfrm>
                            <a:custGeom>
                              <a:avLst/>
                              <a:gdLst/>
                              <a:ahLst/>
                              <a:rect l="l" t="t" r="r" b="b"/>
                              <a:pathLst>
                                <a:path w="504" h="449">
                                  <a:moveTo>
                                    <a:pt x="71" y="0"/>
                                  </a:moveTo>
                                  <a:lnTo>
                                    <a:pt x="0" y="136"/>
                                  </a:lnTo>
                                  <a:lnTo>
                                    <a:pt x="378" y="449"/>
                                  </a:lnTo>
                                  <a:lnTo>
                                    <a:pt x="504" y="221"/>
                                  </a:lnTo>
                                  <a:lnTo>
                                    <a:pt x="71" y="0"/>
                                  </a:lnTo>
                                  <a:lnTo>
                                    <a:pt x="71" y="0"/>
                                  </a:lnTo>
                                  <a:close/>
                                </a:path>
                              </a:pathLst>
                            </a:custGeom>
                            <a:solidFill>
                              <a:srgbClr val="7db3e8"/>
                            </a:solidFill>
                            <a:ln w="0">
                              <a:noFill/>
                            </a:ln>
                          </wps:spPr>
                          <wps:style>
                            <a:lnRef idx="0"/>
                            <a:fillRef idx="0"/>
                            <a:effectRef idx="0"/>
                            <a:fontRef idx="minor"/>
                          </wps:style>
                          <wps:bodyPr/>
                        </wps:wsp>
                        <wps:wsp>
                          <wps:cNvSpPr/>
                          <wps:spPr>
                            <a:xfrm>
                              <a:off x="40680" y="351720"/>
                              <a:ext cx="367200" cy="237600"/>
                            </a:xfrm>
                            <a:custGeom>
                              <a:avLst/>
                              <a:gdLst/>
                              <a:ahLst/>
                              <a:rect l="l" t="t" r="r" b="b"/>
                              <a:pathLst>
                                <a:path w="2325" h="1503">
                                  <a:moveTo>
                                    <a:pt x="0" y="627"/>
                                  </a:moveTo>
                                  <a:lnTo>
                                    <a:pt x="311" y="0"/>
                                  </a:lnTo>
                                  <a:lnTo>
                                    <a:pt x="2027" y="119"/>
                                  </a:lnTo>
                                  <a:lnTo>
                                    <a:pt x="2157" y="330"/>
                                  </a:lnTo>
                                  <a:lnTo>
                                    <a:pt x="2325" y="783"/>
                                  </a:lnTo>
                                  <a:lnTo>
                                    <a:pt x="1266" y="1503"/>
                                  </a:lnTo>
                                  <a:lnTo>
                                    <a:pt x="0" y="627"/>
                                  </a:lnTo>
                                  <a:lnTo>
                                    <a:pt x="0" y="627"/>
                                  </a:lnTo>
                                  <a:close/>
                                </a:path>
                              </a:pathLst>
                            </a:custGeom>
                            <a:solidFill>
                              <a:srgbClr val="7db3e8"/>
                            </a:solidFill>
                            <a:ln w="0">
                              <a:noFill/>
                            </a:ln>
                          </wps:spPr>
                          <wps:style>
                            <a:lnRef idx="0"/>
                            <a:fillRef idx="0"/>
                            <a:effectRef idx="0"/>
                            <a:fontRef idx="minor"/>
                          </wps:style>
                          <wps:bodyPr/>
                        </wps:wsp>
                        <wps:wsp>
                          <wps:cNvSpPr/>
                          <wps:spPr>
                            <a:xfrm>
                              <a:off x="112320" y="345600"/>
                              <a:ext cx="122400" cy="63000"/>
                            </a:xfrm>
                            <a:custGeom>
                              <a:avLst/>
                              <a:gdLst/>
                              <a:ahLst/>
                              <a:rect l="l" t="t" r="r" b="b"/>
                              <a:pathLst>
                                <a:path w="778" h="398">
                                  <a:moveTo>
                                    <a:pt x="0" y="72"/>
                                  </a:moveTo>
                                  <a:lnTo>
                                    <a:pt x="5" y="76"/>
                                  </a:lnTo>
                                  <a:lnTo>
                                    <a:pt x="5" y="85"/>
                                  </a:lnTo>
                                  <a:lnTo>
                                    <a:pt x="13" y="97"/>
                                  </a:lnTo>
                                  <a:lnTo>
                                    <a:pt x="17" y="110"/>
                                  </a:lnTo>
                                  <a:lnTo>
                                    <a:pt x="30" y="123"/>
                                  </a:lnTo>
                                  <a:lnTo>
                                    <a:pt x="34" y="131"/>
                                  </a:lnTo>
                                  <a:lnTo>
                                    <a:pt x="38" y="140"/>
                                  </a:lnTo>
                                  <a:lnTo>
                                    <a:pt x="47" y="152"/>
                                  </a:lnTo>
                                  <a:lnTo>
                                    <a:pt x="55" y="161"/>
                                  </a:lnTo>
                                  <a:lnTo>
                                    <a:pt x="63" y="169"/>
                                  </a:lnTo>
                                  <a:lnTo>
                                    <a:pt x="72" y="178"/>
                                  </a:lnTo>
                                  <a:lnTo>
                                    <a:pt x="80" y="191"/>
                                  </a:lnTo>
                                  <a:lnTo>
                                    <a:pt x="93" y="199"/>
                                  </a:lnTo>
                                  <a:lnTo>
                                    <a:pt x="101" y="212"/>
                                  </a:lnTo>
                                  <a:lnTo>
                                    <a:pt x="114" y="220"/>
                                  </a:lnTo>
                                  <a:lnTo>
                                    <a:pt x="131" y="233"/>
                                  </a:lnTo>
                                  <a:lnTo>
                                    <a:pt x="143" y="246"/>
                                  </a:lnTo>
                                  <a:lnTo>
                                    <a:pt x="156" y="254"/>
                                  </a:lnTo>
                                  <a:lnTo>
                                    <a:pt x="173" y="267"/>
                                  </a:lnTo>
                                  <a:lnTo>
                                    <a:pt x="181" y="271"/>
                                  </a:lnTo>
                                  <a:lnTo>
                                    <a:pt x="190" y="275"/>
                                  </a:lnTo>
                                  <a:lnTo>
                                    <a:pt x="198" y="279"/>
                                  </a:lnTo>
                                  <a:lnTo>
                                    <a:pt x="206" y="288"/>
                                  </a:lnTo>
                                  <a:lnTo>
                                    <a:pt x="215" y="292"/>
                                  </a:lnTo>
                                  <a:lnTo>
                                    <a:pt x="223" y="296"/>
                                  </a:lnTo>
                                  <a:lnTo>
                                    <a:pt x="236" y="301"/>
                                  </a:lnTo>
                                  <a:lnTo>
                                    <a:pt x="244" y="305"/>
                                  </a:lnTo>
                                  <a:lnTo>
                                    <a:pt x="253" y="313"/>
                                  </a:lnTo>
                                  <a:lnTo>
                                    <a:pt x="265" y="318"/>
                                  </a:lnTo>
                                  <a:lnTo>
                                    <a:pt x="274" y="322"/>
                                  </a:lnTo>
                                  <a:lnTo>
                                    <a:pt x="286" y="326"/>
                                  </a:lnTo>
                                  <a:lnTo>
                                    <a:pt x="299" y="330"/>
                                  </a:lnTo>
                                  <a:lnTo>
                                    <a:pt x="307" y="334"/>
                                  </a:lnTo>
                                  <a:lnTo>
                                    <a:pt x="320" y="339"/>
                                  </a:lnTo>
                                  <a:lnTo>
                                    <a:pt x="328" y="343"/>
                                  </a:lnTo>
                                  <a:lnTo>
                                    <a:pt x="341" y="347"/>
                                  </a:lnTo>
                                  <a:lnTo>
                                    <a:pt x="349" y="351"/>
                                  </a:lnTo>
                                  <a:lnTo>
                                    <a:pt x="362" y="351"/>
                                  </a:lnTo>
                                  <a:lnTo>
                                    <a:pt x="375" y="360"/>
                                  </a:lnTo>
                                  <a:lnTo>
                                    <a:pt x="383" y="360"/>
                                  </a:lnTo>
                                  <a:lnTo>
                                    <a:pt x="396" y="364"/>
                                  </a:lnTo>
                                  <a:lnTo>
                                    <a:pt x="404" y="364"/>
                                  </a:lnTo>
                                  <a:lnTo>
                                    <a:pt x="417" y="368"/>
                                  </a:lnTo>
                                  <a:lnTo>
                                    <a:pt x="429" y="368"/>
                                  </a:lnTo>
                                  <a:lnTo>
                                    <a:pt x="438" y="373"/>
                                  </a:lnTo>
                                  <a:lnTo>
                                    <a:pt x="450" y="377"/>
                                  </a:lnTo>
                                  <a:lnTo>
                                    <a:pt x="463" y="381"/>
                                  </a:lnTo>
                                  <a:lnTo>
                                    <a:pt x="471" y="381"/>
                                  </a:lnTo>
                                  <a:lnTo>
                                    <a:pt x="484" y="381"/>
                                  </a:lnTo>
                                  <a:lnTo>
                                    <a:pt x="492" y="381"/>
                                  </a:lnTo>
                                  <a:lnTo>
                                    <a:pt x="501" y="385"/>
                                  </a:lnTo>
                                  <a:lnTo>
                                    <a:pt x="513" y="385"/>
                                  </a:lnTo>
                                  <a:lnTo>
                                    <a:pt x="522" y="385"/>
                                  </a:lnTo>
                                  <a:lnTo>
                                    <a:pt x="534" y="390"/>
                                  </a:lnTo>
                                  <a:lnTo>
                                    <a:pt x="543" y="390"/>
                                  </a:lnTo>
                                  <a:lnTo>
                                    <a:pt x="551" y="390"/>
                                  </a:lnTo>
                                  <a:lnTo>
                                    <a:pt x="564" y="394"/>
                                  </a:lnTo>
                                  <a:lnTo>
                                    <a:pt x="572" y="394"/>
                                  </a:lnTo>
                                  <a:lnTo>
                                    <a:pt x="581" y="394"/>
                                  </a:lnTo>
                                  <a:lnTo>
                                    <a:pt x="589" y="394"/>
                                  </a:lnTo>
                                  <a:lnTo>
                                    <a:pt x="602" y="394"/>
                                  </a:lnTo>
                                  <a:lnTo>
                                    <a:pt x="610" y="394"/>
                                  </a:lnTo>
                                  <a:lnTo>
                                    <a:pt x="618" y="398"/>
                                  </a:lnTo>
                                  <a:lnTo>
                                    <a:pt x="635" y="398"/>
                                  </a:lnTo>
                                  <a:lnTo>
                                    <a:pt x="652" y="398"/>
                                  </a:lnTo>
                                  <a:lnTo>
                                    <a:pt x="669" y="398"/>
                                  </a:lnTo>
                                  <a:lnTo>
                                    <a:pt x="681" y="398"/>
                                  </a:lnTo>
                                  <a:lnTo>
                                    <a:pt x="694" y="394"/>
                                  </a:lnTo>
                                  <a:lnTo>
                                    <a:pt x="711" y="394"/>
                                  </a:lnTo>
                                  <a:lnTo>
                                    <a:pt x="719" y="394"/>
                                  </a:lnTo>
                                  <a:lnTo>
                                    <a:pt x="732" y="394"/>
                                  </a:lnTo>
                                  <a:lnTo>
                                    <a:pt x="740" y="394"/>
                                  </a:lnTo>
                                  <a:lnTo>
                                    <a:pt x="753" y="394"/>
                                  </a:lnTo>
                                  <a:lnTo>
                                    <a:pt x="757" y="390"/>
                                  </a:lnTo>
                                  <a:lnTo>
                                    <a:pt x="766" y="390"/>
                                  </a:lnTo>
                                  <a:lnTo>
                                    <a:pt x="774" y="390"/>
                                  </a:lnTo>
                                  <a:lnTo>
                                    <a:pt x="778" y="390"/>
                                  </a:lnTo>
                                  <a:lnTo>
                                    <a:pt x="219" y="0"/>
                                  </a:lnTo>
                                  <a:lnTo>
                                    <a:pt x="0" y="72"/>
                                  </a:lnTo>
                                  <a:lnTo>
                                    <a:pt x="0" y="72"/>
                                  </a:lnTo>
                                  <a:close/>
                                </a:path>
                              </a:pathLst>
                            </a:custGeom>
                            <a:solidFill>
                              <a:srgbClr val="6e99e0"/>
                            </a:solidFill>
                            <a:ln w="0">
                              <a:noFill/>
                            </a:ln>
                          </wps:spPr>
                          <wps:style>
                            <a:lnRef idx="0"/>
                            <a:fillRef idx="0"/>
                            <a:effectRef idx="0"/>
                            <a:fontRef idx="minor"/>
                          </wps:style>
                          <wps:bodyPr/>
                        </wps:wsp>
                        <wps:wsp>
                          <wps:cNvSpPr/>
                          <wps:spPr>
                            <a:xfrm>
                              <a:off x="1800" y="490320"/>
                              <a:ext cx="589320" cy="40716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00ff00"/>
                            </a:solidFill>
                            <a:ln w="0">
                              <a:noFill/>
                            </a:ln>
                          </wps:spPr>
                          <wps:style>
                            <a:lnRef idx="0"/>
                            <a:fillRef idx="0"/>
                            <a:effectRef idx="0"/>
                            <a:fontRef idx="minor"/>
                          </wps:style>
                          <wps:bodyPr/>
                        </wps:wsp>
                        <wps:wsp>
                          <wps:cNvSpPr/>
                          <wps:spPr>
                            <a:xfrm>
                              <a:off x="196920" y="515160"/>
                              <a:ext cx="144720" cy="4320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008000"/>
                            </a:solidFill>
                            <a:ln w="0">
                              <a:noFill/>
                            </a:ln>
                          </wps:spPr>
                          <wps:style>
                            <a:lnRef idx="0"/>
                            <a:fillRef idx="0"/>
                            <a:effectRef idx="0"/>
                            <a:fontRef idx="minor"/>
                          </wps:style>
                          <wps:bodyPr/>
                        </wps:wsp>
                        <wps:wsp>
                          <wps:cNvSpPr/>
                          <wps:spPr>
                            <a:xfrm>
                              <a:off x="354240" y="480240"/>
                              <a:ext cx="70560" cy="41760"/>
                            </a:xfrm>
                            <a:custGeom>
                              <a:avLst/>
                              <a:gdLst/>
                              <a:ahLst/>
                              <a:rect l="l" t="t" r="r" b="b"/>
                              <a:pathLst>
                                <a:path w="450" h="267">
                                  <a:moveTo>
                                    <a:pt x="0" y="161"/>
                                  </a:moveTo>
                                  <a:lnTo>
                                    <a:pt x="311" y="0"/>
                                  </a:lnTo>
                                  <a:lnTo>
                                    <a:pt x="450" y="165"/>
                                  </a:lnTo>
                                  <a:lnTo>
                                    <a:pt x="286" y="186"/>
                                  </a:lnTo>
                                  <a:lnTo>
                                    <a:pt x="164" y="267"/>
                                  </a:lnTo>
                                  <a:lnTo>
                                    <a:pt x="0" y="161"/>
                                  </a:lnTo>
                                  <a:lnTo>
                                    <a:pt x="0" y="161"/>
                                  </a:lnTo>
                                  <a:close/>
                                </a:path>
                              </a:pathLst>
                            </a:custGeom>
                            <a:solidFill>
                              <a:srgbClr val="ffff99"/>
                            </a:solidFill>
                            <a:ln w="0">
                              <a:noFill/>
                            </a:ln>
                          </wps:spPr>
                          <wps:style>
                            <a:lnRef idx="0"/>
                            <a:fillRef idx="0"/>
                            <a:effectRef idx="0"/>
                            <a:fontRef idx="minor"/>
                          </wps:style>
                          <wps:bodyPr/>
                        </wps:wsp>
                        <wps:wsp>
                          <wps:cNvSpPr/>
                          <wps:spPr>
                            <a:xfrm>
                              <a:off x="33480" y="418320"/>
                              <a:ext cx="244440" cy="146520"/>
                            </a:xfrm>
                            <a:custGeom>
                              <a:avLst/>
                              <a:gdLst/>
                              <a:ahLst/>
                              <a:rect l="l" t="t" r="r" b="b"/>
                              <a:pathLst>
                                <a:path w="1547" h="928">
                                  <a:moveTo>
                                    <a:pt x="122" y="238"/>
                                  </a:moveTo>
                                  <a:lnTo>
                                    <a:pt x="370" y="373"/>
                                  </a:lnTo>
                                  <a:lnTo>
                                    <a:pt x="677" y="297"/>
                                  </a:lnTo>
                                  <a:lnTo>
                                    <a:pt x="719" y="195"/>
                                  </a:lnTo>
                                  <a:lnTo>
                                    <a:pt x="1026" y="0"/>
                                  </a:lnTo>
                                  <a:lnTo>
                                    <a:pt x="1375" y="34"/>
                                  </a:lnTo>
                                  <a:lnTo>
                                    <a:pt x="1501" y="242"/>
                                  </a:lnTo>
                                  <a:lnTo>
                                    <a:pt x="1547" y="441"/>
                                  </a:lnTo>
                                  <a:lnTo>
                                    <a:pt x="1501" y="509"/>
                                  </a:lnTo>
                                  <a:lnTo>
                                    <a:pt x="1446" y="483"/>
                                  </a:lnTo>
                                  <a:lnTo>
                                    <a:pt x="1333" y="339"/>
                                  </a:lnTo>
                                  <a:lnTo>
                                    <a:pt x="1312" y="424"/>
                                  </a:lnTo>
                                  <a:lnTo>
                                    <a:pt x="1219" y="470"/>
                                  </a:lnTo>
                                  <a:lnTo>
                                    <a:pt x="1160" y="449"/>
                                  </a:lnTo>
                                  <a:lnTo>
                                    <a:pt x="1097" y="530"/>
                                  </a:lnTo>
                                  <a:lnTo>
                                    <a:pt x="975" y="500"/>
                                  </a:lnTo>
                                  <a:lnTo>
                                    <a:pt x="534" y="826"/>
                                  </a:lnTo>
                                  <a:lnTo>
                                    <a:pt x="319" y="928"/>
                                  </a:lnTo>
                                  <a:lnTo>
                                    <a:pt x="101" y="856"/>
                                  </a:lnTo>
                                  <a:lnTo>
                                    <a:pt x="0" y="686"/>
                                  </a:lnTo>
                                  <a:lnTo>
                                    <a:pt x="122" y="238"/>
                                  </a:lnTo>
                                  <a:lnTo>
                                    <a:pt x="122" y="238"/>
                                  </a:lnTo>
                                  <a:close/>
                                </a:path>
                              </a:pathLst>
                            </a:custGeom>
                            <a:solidFill>
                              <a:srgbClr val="ffff99"/>
                            </a:solidFill>
                            <a:ln w="0">
                              <a:noFill/>
                            </a:ln>
                          </wps:spPr>
                          <wps:style>
                            <a:lnRef idx="0"/>
                            <a:fillRef idx="0"/>
                            <a:effectRef idx="0"/>
                            <a:fontRef idx="minor"/>
                          </wps:style>
                          <wps:bodyPr/>
                        </wps:wsp>
                        <wps:wsp>
                          <wps:cNvSpPr/>
                          <wps:spPr>
                            <a:xfrm>
                              <a:off x="108720" y="239400"/>
                              <a:ext cx="75600" cy="148680"/>
                            </a:xfrm>
                            <a:custGeom>
                              <a:avLst/>
                              <a:gdLst/>
                              <a:ahLst/>
                              <a:rect l="l" t="t" r="r" b="b"/>
                              <a:pathLst>
                                <a:path w="479" h="940">
                                  <a:moveTo>
                                    <a:pt x="412" y="68"/>
                                  </a:moveTo>
                                  <a:lnTo>
                                    <a:pt x="324" y="101"/>
                                  </a:lnTo>
                                  <a:lnTo>
                                    <a:pt x="135" y="0"/>
                                  </a:lnTo>
                                  <a:lnTo>
                                    <a:pt x="0" y="110"/>
                                  </a:lnTo>
                                  <a:lnTo>
                                    <a:pt x="17" y="461"/>
                                  </a:lnTo>
                                  <a:lnTo>
                                    <a:pt x="189" y="559"/>
                                  </a:lnTo>
                                  <a:lnTo>
                                    <a:pt x="248" y="724"/>
                                  </a:lnTo>
                                  <a:lnTo>
                                    <a:pt x="479" y="940"/>
                                  </a:lnTo>
                                  <a:lnTo>
                                    <a:pt x="412" y="68"/>
                                  </a:lnTo>
                                  <a:lnTo>
                                    <a:pt x="412" y="68"/>
                                  </a:lnTo>
                                  <a:close/>
                                </a:path>
                              </a:pathLst>
                            </a:custGeom>
                            <a:solidFill>
                              <a:srgbClr val="ffff99"/>
                            </a:solidFill>
                            <a:ln w="0">
                              <a:noFill/>
                            </a:ln>
                          </wps:spPr>
                          <wps:style>
                            <a:lnRef idx="0"/>
                            <a:fillRef idx="0"/>
                            <a:effectRef idx="0"/>
                            <a:fontRef idx="minor"/>
                          </wps:style>
                          <wps:bodyPr/>
                        </wps:wsp>
                        <wps:wsp>
                          <wps:cNvSpPr/>
                          <wps:spPr>
                            <a:xfrm>
                              <a:off x="161280" y="219240"/>
                              <a:ext cx="200160" cy="187920"/>
                            </a:xfrm>
                            <a:custGeom>
                              <a:avLst/>
                              <a:gdLst/>
                              <a:ahLst/>
                              <a:rect l="l" t="t" r="r" b="b"/>
                              <a:pathLst>
                                <a:path w="1266" h="1190">
                                  <a:moveTo>
                                    <a:pt x="168" y="59"/>
                                  </a:moveTo>
                                  <a:lnTo>
                                    <a:pt x="164" y="59"/>
                                  </a:lnTo>
                                  <a:lnTo>
                                    <a:pt x="160" y="68"/>
                                  </a:lnTo>
                                  <a:lnTo>
                                    <a:pt x="152" y="76"/>
                                  </a:lnTo>
                                  <a:lnTo>
                                    <a:pt x="143" y="89"/>
                                  </a:lnTo>
                                  <a:lnTo>
                                    <a:pt x="135" y="97"/>
                                  </a:lnTo>
                                  <a:lnTo>
                                    <a:pt x="131" y="110"/>
                                  </a:lnTo>
                                  <a:lnTo>
                                    <a:pt x="122" y="118"/>
                                  </a:lnTo>
                                  <a:lnTo>
                                    <a:pt x="118" y="131"/>
                                  </a:lnTo>
                                  <a:lnTo>
                                    <a:pt x="110" y="140"/>
                                  </a:lnTo>
                                  <a:lnTo>
                                    <a:pt x="101" y="152"/>
                                  </a:lnTo>
                                  <a:lnTo>
                                    <a:pt x="97" y="169"/>
                                  </a:lnTo>
                                  <a:lnTo>
                                    <a:pt x="89" y="186"/>
                                  </a:lnTo>
                                  <a:lnTo>
                                    <a:pt x="80" y="199"/>
                                  </a:lnTo>
                                  <a:lnTo>
                                    <a:pt x="76" y="216"/>
                                  </a:lnTo>
                                  <a:lnTo>
                                    <a:pt x="72" y="224"/>
                                  </a:lnTo>
                                  <a:lnTo>
                                    <a:pt x="63" y="233"/>
                                  </a:lnTo>
                                  <a:lnTo>
                                    <a:pt x="63" y="241"/>
                                  </a:lnTo>
                                  <a:lnTo>
                                    <a:pt x="59" y="250"/>
                                  </a:lnTo>
                                  <a:lnTo>
                                    <a:pt x="55" y="258"/>
                                  </a:lnTo>
                                  <a:lnTo>
                                    <a:pt x="51" y="267"/>
                                  </a:lnTo>
                                  <a:lnTo>
                                    <a:pt x="47" y="275"/>
                                  </a:lnTo>
                                  <a:lnTo>
                                    <a:pt x="42" y="288"/>
                                  </a:lnTo>
                                  <a:lnTo>
                                    <a:pt x="42" y="296"/>
                                  </a:lnTo>
                                  <a:lnTo>
                                    <a:pt x="38" y="305"/>
                                  </a:lnTo>
                                  <a:lnTo>
                                    <a:pt x="34" y="313"/>
                                  </a:lnTo>
                                  <a:lnTo>
                                    <a:pt x="34" y="326"/>
                                  </a:lnTo>
                                  <a:lnTo>
                                    <a:pt x="30" y="334"/>
                                  </a:lnTo>
                                  <a:lnTo>
                                    <a:pt x="25" y="347"/>
                                  </a:lnTo>
                                  <a:lnTo>
                                    <a:pt x="21" y="355"/>
                                  </a:lnTo>
                                  <a:lnTo>
                                    <a:pt x="21" y="368"/>
                                  </a:lnTo>
                                  <a:lnTo>
                                    <a:pt x="17" y="377"/>
                                  </a:lnTo>
                                  <a:lnTo>
                                    <a:pt x="17" y="389"/>
                                  </a:lnTo>
                                  <a:lnTo>
                                    <a:pt x="13" y="402"/>
                                  </a:lnTo>
                                  <a:lnTo>
                                    <a:pt x="13" y="411"/>
                                  </a:lnTo>
                                  <a:lnTo>
                                    <a:pt x="9" y="423"/>
                                  </a:lnTo>
                                  <a:lnTo>
                                    <a:pt x="9" y="436"/>
                                  </a:lnTo>
                                  <a:lnTo>
                                    <a:pt x="4" y="444"/>
                                  </a:lnTo>
                                  <a:lnTo>
                                    <a:pt x="4" y="457"/>
                                  </a:lnTo>
                                  <a:lnTo>
                                    <a:pt x="4" y="470"/>
                                  </a:lnTo>
                                  <a:lnTo>
                                    <a:pt x="0" y="483"/>
                                  </a:lnTo>
                                  <a:lnTo>
                                    <a:pt x="0" y="495"/>
                                  </a:lnTo>
                                  <a:lnTo>
                                    <a:pt x="0" y="508"/>
                                  </a:lnTo>
                                  <a:lnTo>
                                    <a:pt x="0" y="521"/>
                                  </a:lnTo>
                                  <a:lnTo>
                                    <a:pt x="0" y="529"/>
                                  </a:lnTo>
                                  <a:lnTo>
                                    <a:pt x="0" y="542"/>
                                  </a:lnTo>
                                  <a:lnTo>
                                    <a:pt x="0" y="554"/>
                                  </a:lnTo>
                                  <a:lnTo>
                                    <a:pt x="0" y="567"/>
                                  </a:lnTo>
                                  <a:lnTo>
                                    <a:pt x="0" y="580"/>
                                  </a:lnTo>
                                  <a:lnTo>
                                    <a:pt x="0" y="588"/>
                                  </a:lnTo>
                                  <a:lnTo>
                                    <a:pt x="0" y="605"/>
                                  </a:lnTo>
                                  <a:lnTo>
                                    <a:pt x="0" y="614"/>
                                  </a:lnTo>
                                  <a:lnTo>
                                    <a:pt x="0" y="626"/>
                                  </a:lnTo>
                                  <a:lnTo>
                                    <a:pt x="0" y="639"/>
                                  </a:lnTo>
                                  <a:lnTo>
                                    <a:pt x="4" y="652"/>
                                  </a:lnTo>
                                  <a:lnTo>
                                    <a:pt x="4" y="660"/>
                                  </a:lnTo>
                                  <a:lnTo>
                                    <a:pt x="4" y="673"/>
                                  </a:lnTo>
                                  <a:lnTo>
                                    <a:pt x="9" y="686"/>
                                  </a:lnTo>
                                  <a:lnTo>
                                    <a:pt x="9" y="698"/>
                                  </a:lnTo>
                                  <a:lnTo>
                                    <a:pt x="9" y="707"/>
                                  </a:lnTo>
                                  <a:lnTo>
                                    <a:pt x="13" y="720"/>
                                  </a:lnTo>
                                  <a:lnTo>
                                    <a:pt x="13" y="728"/>
                                  </a:lnTo>
                                  <a:lnTo>
                                    <a:pt x="17" y="737"/>
                                  </a:lnTo>
                                  <a:lnTo>
                                    <a:pt x="17" y="749"/>
                                  </a:lnTo>
                                  <a:lnTo>
                                    <a:pt x="21" y="758"/>
                                  </a:lnTo>
                                  <a:lnTo>
                                    <a:pt x="21" y="770"/>
                                  </a:lnTo>
                                  <a:lnTo>
                                    <a:pt x="30" y="783"/>
                                  </a:lnTo>
                                  <a:lnTo>
                                    <a:pt x="30" y="792"/>
                                  </a:lnTo>
                                  <a:lnTo>
                                    <a:pt x="34" y="800"/>
                                  </a:lnTo>
                                  <a:lnTo>
                                    <a:pt x="34" y="808"/>
                                  </a:lnTo>
                                  <a:lnTo>
                                    <a:pt x="38" y="821"/>
                                  </a:lnTo>
                                  <a:lnTo>
                                    <a:pt x="38" y="830"/>
                                  </a:lnTo>
                                  <a:lnTo>
                                    <a:pt x="42" y="838"/>
                                  </a:lnTo>
                                  <a:lnTo>
                                    <a:pt x="47" y="851"/>
                                  </a:lnTo>
                                  <a:lnTo>
                                    <a:pt x="51" y="859"/>
                                  </a:lnTo>
                                  <a:lnTo>
                                    <a:pt x="55" y="876"/>
                                  </a:lnTo>
                                  <a:lnTo>
                                    <a:pt x="59" y="893"/>
                                  </a:lnTo>
                                  <a:lnTo>
                                    <a:pt x="63" y="906"/>
                                  </a:lnTo>
                                  <a:lnTo>
                                    <a:pt x="72" y="923"/>
                                  </a:lnTo>
                                  <a:lnTo>
                                    <a:pt x="76" y="935"/>
                                  </a:lnTo>
                                  <a:lnTo>
                                    <a:pt x="80" y="948"/>
                                  </a:lnTo>
                                  <a:lnTo>
                                    <a:pt x="84" y="961"/>
                                  </a:lnTo>
                                  <a:lnTo>
                                    <a:pt x="93" y="974"/>
                                  </a:lnTo>
                                  <a:lnTo>
                                    <a:pt x="97" y="982"/>
                                  </a:lnTo>
                                  <a:lnTo>
                                    <a:pt x="101" y="991"/>
                                  </a:lnTo>
                                  <a:lnTo>
                                    <a:pt x="101" y="999"/>
                                  </a:lnTo>
                                  <a:lnTo>
                                    <a:pt x="105" y="1003"/>
                                  </a:lnTo>
                                  <a:lnTo>
                                    <a:pt x="110" y="1012"/>
                                  </a:lnTo>
                                  <a:lnTo>
                                    <a:pt x="114" y="1016"/>
                                  </a:lnTo>
                                  <a:lnTo>
                                    <a:pt x="240" y="1118"/>
                                  </a:lnTo>
                                  <a:lnTo>
                                    <a:pt x="538" y="1190"/>
                                  </a:lnTo>
                                  <a:lnTo>
                                    <a:pt x="803" y="1181"/>
                                  </a:lnTo>
                                  <a:lnTo>
                                    <a:pt x="1047" y="1092"/>
                                  </a:lnTo>
                                  <a:lnTo>
                                    <a:pt x="1215" y="885"/>
                                  </a:lnTo>
                                  <a:lnTo>
                                    <a:pt x="1262" y="686"/>
                                  </a:lnTo>
                                  <a:lnTo>
                                    <a:pt x="1266" y="0"/>
                                  </a:lnTo>
                                  <a:lnTo>
                                    <a:pt x="168" y="59"/>
                                  </a:lnTo>
                                  <a:lnTo>
                                    <a:pt x="168" y="59"/>
                                  </a:lnTo>
                                  <a:close/>
                                </a:path>
                              </a:pathLst>
                            </a:custGeom>
                            <a:solidFill>
                              <a:srgbClr val="ffff99"/>
                            </a:solidFill>
                            <a:ln w="0">
                              <a:noFill/>
                            </a:ln>
                          </wps:spPr>
                          <wps:style>
                            <a:lnRef idx="0"/>
                            <a:fillRef idx="0"/>
                            <a:effectRef idx="0"/>
                            <a:fontRef idx="minor"/>
                          </wps:style>
                          <wps:bodyPr/>
                        </wps:wsp>
                        <wps:wsp>
                          <wps:cNvSpPr/>
                          <wps:spPr>
                            <a:xfrm>
                              <a:off x="119880" y="788760"/>
                              <a:ext cx="59040" cy="4176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008000"/>
                            </a:solidFill>
                            <a:ln w="0">
                              <a:noFill/>
                            </a:ln>
                          </wps:spPr>
                          <wps:style>
                            <a:lnRef idx="0"/>
                            <a:fillRef idx="0"/>
                            <a:effectRef idx="0"/>
                            <a:fontRef idx="minor"/>
                          </wps:style>
                          <wps:bodyPr/>
                        </wps:wsp>
                        <wps:wsp>
                          <wps:cNvSpPr/>
                          <wps:spPr>
                            <a:xfrm>
                              <a:off x="364320" y="788040"/>
                              <a:ext cx="63360" cy="6300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008000"/>
                            </a:solidFill>
                            <a:ln w="0">
                              <a:noFill/>
                            </a:ln>
                          </wps:spPr>
                          <wps:style>
                            <a:lnRef idx="0"/>
                            <a:fillRef idx="0"/>
                            <a:effectRef idx="0"/>
                            <a:fontRef idx="minor"/>
                          </wps:style>
                          <wps:bodyPr/>
                        </wps:wsp>
                        <wps:wsp>
                          <wps:cNvSpPr/>
                          <wps:spPr>
                            <a:xfrm>
                              <a:off x="237960" y="483120"/>
                              <a:ext cx="59760" cy="59040"/>
                            </a:xfrm>
                            <a:custGeom>
                              <a:avLst/>
                              <a:gdLst/>
                              <a:ahLst/>
                              <a:rect l="l" t="t" r="r" b="b"/>
                              <a:pathLst>
                                <a:path w="378" h="377">
                                  <a:moveTo>
                                    <a:pt x="93" y="21"/>
                                  </a:moveTo>
                                  <a:lnTo>
                                    <a:pt x="29" y="76"/>
                                  </a:lnTo>
                                  <a:lnTo>
                                    <a:pt x="0" y="195"/>
                                  </a:lnTo>
                                  <a:lnTo>
                                    <a:pt x="59" y="322"/>
                                  </a:lnTo>
                                  <a:lnTo>
                                    <a:pt x="164" y="377"/>
                                  </a:lnTo>
                                  <a:lnTo>
                                    <a:pt x="265" y="377"/>
                                  </a:lnTo>
                                  <a:lnTo>
                                    <a:pt x="378" y="250"/>
                                  </a:lnTo>
                                  <a:lnTo>
                                    <a:pt x="370" y="89"/>
                                  </a:lnTo>
                                  <a:lnTo>
                                    <a:pt x="265" y="0"/>
                                  </a:lnTo>
                                  <a:lnTo>
                                    <a:pt x="244" y="80"/>
                                  </a:lnTo>
                                  <a:lnTo>
                                    <a:pt x="172" y="85"/>
                                  </a:lnTo>
                                  <a:lnTo>
                                    <a:pt x="93" y="21"/>
                                  </a:lnTo>
                                  <a:lnTo>
                                    <a:pt x="93" y="21"/>
                                  </a:lnTo>
                                  <a:close/>
                                </a:path>
                              </a:pathLst>
                            </a:custGeom>
                            <a:solidFill>
                              <a:srgbClr val="e6e6ff"/>
                            </a:solidFill>
                            <a:ln w="0">
                              <a:noFill/>
                            </a:ln>
                          </wps:spPr>
                          <wps:style>
                            <a:lnRef idx="0"/>
                            <a:fillRef idx="0"/>
                            <a:effectRef idx="0"/>
                            <a:fontRef idx="minor"/>
                          </wps:style>
                          <wps:bodyPr/>
                        </wps:wsp>
                        <wps:wsp>
                          <wps:cNvSpPr/>
                          <wps:spPr>
                            <a:xfrm>
                              <a:off x="248760" y="493920"/>
                              <a:ext cx="21600" cy="39240"/>
                            </a:xfrm>
                            <a:custGeom>
                              <a:avLst/>
                              <a:gdLst/>
                              <a:ahLst/>
                              <a:rect l="l" t="t" r="r" b="b"/>
                              <a:pathLst>
                                <a:path w="139" h="249">
                                  <a:moveTo>
                                    <a:pt x="59" y="0"/>
                                  </a:moveTo>
                                  <a:lnTo>
                                    <a:pt x="55" y="0"/>
                                  </a:lnTo>
                                  <a:lnTo>
                                    <a:pt x="51" y="8"/>
                                  </a:lnTo>
                                  <a:lnTo>
                                    <a:pt x="38" y="17"/>
                                  </a:lnTo>
                                  <a:lnTo>
                                    <a:pt x="30" y="34"/>
                                  </a:lnTo>
                                  <a:lnTo>
                                    <a:pt x="21" y="46"/>
                                  </a:lnTo>
                                  <a:lnTo>
                                    <a:pt x="13" y="63"/>
                                  </a:lnTo>
                                  <a:lnTo>
                                    <a:pt x="9" y="72"/>
                                  </a:lnTo>
                                  <a:lnTo>
                                    <a:pt x="4" y="80"/>
                                  </a:lnTo>
                                  <a:lnTo>
                                    <a:pt x="4" y="89"/>
                                  </a:lnTo>
                                  <a:lnTo>
                                    <a:pt x="4" y="101"/>
                                  </a:lnTo>
                                  <a:lnTo>
                                    <a:pt x="0" y="114"/>
                                  </a:lnTo>
                                  <a:lnTo>
                                    <a:pt x="0" y="131"/>
                                  </a:lnTo>
                                  <a:lnTo>
                                    <a:pt x="0" y="148"/>
                                  </a:lnTo>
                                  <a:lnTo>
                                    <a:pt x="4" y="161"/>
                                  </a:lnTo>
                                  <a:lnTo>
                                    <a:pt x="13" y="173"/>
                                  </a:lnTo>
                                  <a:lnTo>
                                    <a:pt x="17" y="190"/>
                                  </a:lnTo>
                                  <a:lnTo>
                                    <a:pt x="26" y="203"/>
                                  </a:lnTo>
                                  <a:lnTo>
                                    <a:pt x="34" y="216"/>
                                  </a:lnTo>
                                  <a:lnTo>
                                    <a:pt x="42" y="224"/>
                                  </a:lnTo>
                                  <a:lnTo>
                                    <a:pt x="51" y="232"/>
                                  </a:lnTo>
                                  <a:lnTo>
                                    <a:pt x="63" y="237"/>
                                  </a:lnTo>
                                  <a:lnTo>
                                    <a:pt x="72" y="245"/>
                                  </a:lnTo>
                                  <a:lnTo>
                                    <a:pt x="80" y="245"/>
                                  </a:lnTo>
                                  <a:lnTo>
                                    <a:pt x="89" y="249"/>
                                  </a:lnTo>
                                  <a:lnTo>
                                    <a:pt x="93" y="249"/>
                                  </a:lnTo>
                                  <a:lnTo>
                                    <a:pt x="97" y="249"/>
                                  </a:lnTo>
                                  <a:lnTo>
                                    <a:pt x="93" y="249"/>
                                  </a:lnTo>
                                  <a:lnTo>
                                    <a:pt x="89" y="245"/>
                                  </a:lnTo>
                                  <a:lnTo>
                                    <a:pt x="80" y="237"/>
                                  </a:lnTo>
                                  <a:lnTo>
                                    <a:pt x="72" y="228"/>
                                  </a:lnTo>
                                  <a:lnTo>
                                    <a:pt x="63" y="220"/>
                                  </a:lnTo>
                                  <a:lnTo>
                                    <a:pt x="55" y="211"/>
                                  </a:lnTo>
                                  <a:lnTo>
                                    <a:pt x="47" y="203"/>
                                  </a:lnTo>
                                  <a:lnTo>
                                    <a:pt x="42" y="199"/>
                                  </a:lnTo>
                                  <a:lnTo>
                                    <a:pt x="42" y="190"/>
                                  </a:lnTo>
                                  <a:lnTo>
                                    <a:pt x="38" y="182"/>
                                  </a:lnTo>
                                  <a:lnTo>
                                    <a:pt x="34" y="173"/>
                                  </a:lnTo>
                                  <a:lnTo>
                                    <a:pt x="30" y="161"/>
                                  </a:lnTo>
                                  <a:lnTo>
                                    <a:pt x="30" y="148"/>
                                  </a:lnTo>
                                  <a:lnTo>
                                    <a:pt x="30" y="139"/>
                                  </a:lnTo>
                                  <a:lnTo>
                                    <a:pt x="30" y="127"/>
                                  </a:lnTo>
                                  <a:lnTo>
                                    <a:pt x="30" y="114"/>
                                  </a:lnTo>
                                  <a:lnTo>
                                    <a:pt x="34" y="97"/>
                                  </a:lnTo>
                                  <a:lnTo>
                                    <a:pt x="38" y="84"/>
                                  </a:lnTo>
                                  <a:lnTo>
                                    <a:pt x="47" y="72"/>
                                  </a:lnTo>
                                  <a:lnTo>
                                    <a:pt x="55" y="59"/>
                                  </a:lnTo>
                                  <a:lnTo>
                                    <a:pt x="63" y="50"/>
                                  </a:lnTo>
                                  <a:lnTo>
                                    <a:pt x="72" y="46"/>
                                  </a:lnTo>
                                  <a:lnTo>
                                    <a:pt x="76" y="38"/>
                                  </a:lnTo>
                                  <a:lnTo>
                                    <a:pt x="80" y="38"/>
                                  </a:lnTo>
                                  <a:lnTo>
                                    <a:pt x="76" y="42"/>
                                  </a:lnTo>
                                  <a:lnTo>
                                    <a:pt x="72" y="55"/>
                                  </a:lnTo>
                                  <a:lnTo>
                                    <a:pt x="63" y="72"/>
                                  </a:lnTo>
                                  <a:lnTo>
                                    <a:pt x="68" y="80"/>
                                  </a:lnTo>
                                  <a:lnTo>
                                    <a:pt x="72" y="84"/>
                                  </a:lnTo>
                                  <a:lnTo>
                                    <a:pt x="76" y="89"/>
                                  </a:lnTo>
                                  <a:lnTo>
                                    <a:pt x="84" y="93"/>
                                  </a:lnTo>
                                  <a:lnTo>
                                    <a:pt x="93" y="89"/>
                                  </a:lnTo>
                                  <a:lnTo>
                                    <a:pt x="93" y="76"/>
                                  </a:lnTo>
                                  <a:lnTo>
                                    <a:pt x="93" y="67"/>
                                  </a:lnTo>
                                  <a:lnTo>
                                    <a:pt x="93" y="59"/>
                                  </a:lnTo>
                                  <a:lnTo>
                                    <a:pt x="105" y="55"/>
                                  </a:lnTo>
                                  <a:lnTo>
                                    <a:pt x="118" y="46"/>
                                  </a:lnTo>
                                  <a:lnTo>
                                    <a:pt x="131" y="46"/>
                                  </a:lnTo>
                                  <a:lnTo>
                                    <a:pt x="135" y="42"/>
                                  </a:lnTo>
                                  <a:lnTo>
                                    <a:pt x="139" y="42"/>
                                  </a:lnTo>
                                  <a:lnTo>
                                    <a:pt x="59" y="0"/>
                                  </a:lnTo>
                                  <a:lnTo>
                                    <a:pt x="59" y="0"/>
                                  </a:lnTo>
                                  <a:close/>
                                </a:path>
                              </a:pathLst>
                            </a:custGeom>
                            <a:solidFill>
                              <a:srgbClr val="b8b8d9"/>
                            </a:solidFill>
                            <a:ln w="0">
                              <a:noFill/>
                            </a:ln>
                          </wps:spPr>
                          <wps:style>
                            <a:lnRef idx="0"/>
                            <a:fillRef idx="0"/>
                            <a:effectRef idx="0"/>
                            <a:fontRef idx="minor"/>
                          </wps:style>
                          <wps:bodyPr/>
                        </wps:wsp>
                        <wps:wsp>
                          <wps:cNvSpPr/>
                          <wps:spPr>
                            <a:xfrm>
                              <a:off x="276120" y="492840"/>
                              <a:ext cx="12600" cy="25560"/>
                            </a:xfrm>
                            <a:custGeom>
                              <a:avLst/>
                              <a:gdLst/>
                              <a:ahLst/>
                              <a:rect l="l" t="t" r="r" b="b"/>
                              <a:pathLst>
                                <a:path w="84" h="161">
                                  <a:moveTo>
                                    <a:pt x="0" y="39"/>
                                  </a:moveTo>
                                  <a:lnTo>
                                    <a:pt x="4" y="39"/>
                                  </a:lnTo>
                                  <a:lnTo>
                                    <a:pt x="17" y="43"/>
                                  </a:lnTo>
                                  <a:lnTo>
                                    <a:pt x="25" y="43"/>
                                  </a:lnTo>
                                  <a:lnTo>
                                    <a:pt x="29" y="51"/>
                                  </a:lnTo>
                                  <a:lnTo>
                                    <a:pt x="38" y="60"/>
                                  </a:lnTo>
                                  <a:lnTo>
                                    <a:pt x="46" y="68"/>
                                  </a:lnTo>
                                  <a:lnTo>
                                    <a:pt x="50" y="81"/>
                                  </a:lnTo>
                                  <a:lnTo>
                                    <a:pt x="50" y="94"/>
                                  </a:lnTo>
                                  <a:lnTo>
                                    <a:pt x="50" y="110"/>
                                  </a:lnTo>
                                  <a:lnTo>
                                    <a:pt x="50" y="127"/>
                                  </a:lnTo>
                                  <a:lnTo>
                                    <a:pt x="50" y="140"/>
                                  </a:lnTo>
                                  <a:lnTo>
                                    <a:pt x="50" y="153"/>
                                  </a:lnTo>
                                  <a:lnTo>
                                    <a:pt x="50" y="161"/>
                                  </a:lnTo>
                                  <a:lnTo>
                                    <a:pt x="50" y="161"/>
                                  </a:lnTo>
                                  <a:lnTo>
                                    <a:pt x="54" y="161"/>
                                  </a:lnTo>
                                  <a:lnTo>
                                    <a:pt x="59" y="153"/>
                                  </a:lnTo>
                                  <a:lnTo>
                                    <a:pt x="63" y="140"/>
                                  </a:lnTo>
                                  <a:lnTo>
                                    <a:pt x="71" y="132"/>
                                  </a:lnTo>
                                  <a:lnTo>
                                    <a:pt x="71" y="115"/>
                                  </a:lnTo>
                                  <a:lnTo>
                                    <a:pt x="75" y="102"/>
                                  </a:lnTo>
                                  <a:lnTo>
                                    <a:pt x="80" y="85"/>
                                  </a:lnTo>
                                  <a:lnTo>
                                    <a:pt x="84" y="72"/>
                                  </a:lnTo>
                                  <a:lnTo>
                                    <a:pt x="75" y="60"/>
                                  </a:lnTo>
                                  <a:lnTo>
                                    <a:pt x="71" y="43"/>
                                  </a:lnTo>
                                  <a:lnTo>
                                    <a:pt x="59" y="30"/>
                                  </a:lnTo>
                                  <a:lnTo>
                                    <a:pt x="50" y="22"/>
                                  </a:lnTo>
                                  <a:lnTo>
                                    <a:pt x="42" y="9"/>
                                  </a:lnTo>
                                  <a:lnTo>
                                    <a:pt x="33" y="5"/>
                                  </a:lnTo>
                                  <a:lnTo>
                                    <a:pt x="25" y="0"/>
                                  </a:lnTo>
                                  <a:lnTo>
                                    <a:pt x="25" y="0"/>
                                  </a:lnTo>
                                  <a:lnTo>
                                    <a:pt x="0" y="39"/>
                                  </a:lnTo>
                                  <a:lnTo>
                                    <a:pt x="0" y="39"/>
                                  </a:lnTo>
                                  <a:close/>
                                </a:path>
                              </a:pathLst>
                            </a:custGeom>
                            <a:solidFill>
                              <a:srgbClr val="b8b8d9"/>
                            </a:solidFill>
                            <a:ln w="0">
                              <a:noFill/>
                            </a:ln>
                          </wps:spPr>
                          <wps:style>
                            <a:lnRef idx="0"/>
                            <a:fillRef idx="0"/>
                            <a:effectRef idx="0"/>
                            <a:fontRef idx="minor"/>
                          </wps:style>
                          <wps:bodyPr/>
                        </wps:wsp>
                        <wps:wsp>
                          <wps:cNvSpPr/>
                          <wps:spPr>
                            <a:xfrm>
                              <a:off x="38160" y="130680"/>
                              <a:ext cx="374760" cy="379080"/>
                            </a:xfrm>
                            <a:custGeom>
                              <a:avLst/>
                              <a:gdLst/>
                              <a:ahLst/>
                              <a:rect l="l" t="t" r="r" b="b"/>
                              <a:pathLst>
                                <a:path w="2372" h="2401">
                                  <a:moveTo>
                                    <a:pt x="745" y="868"/>
                                  </a:moveTo>
                                  <a:lnTo>
                                    <a:pt x="745" y="864"/>
                                  </a:lnTo>
                                  <a:lnTo>
                                    <a:pt x="745" y="851"/>
                                  </a:lnTo>
                                  <a:lnTo>
                                    <a:pt x="740" y="839"/>
                                  </a:lnTo>
                                  <a:lnTo>
                                    <a:pt x="740" y="830"/>
                                  </a:lnTo>
                                  <a:lnTo>
                                    <a:pt x="736" y="817"/>
                                  </a:lnTo>
                                  <a:lnTo>
                                    <a:pt x="732" y="809"/>
                                  </a:lnTo>
                                  <a:lnTo>
                                    <a:pt x="728" y="796"/>
                                  </a:lnTo>
                                  <a:lnTo>
                                    <a:pt x="719" y="788"/>
                                  </a:lnTo>
                                  <a:lnTo>
                                    <a:pt x="711" y="775"/>
                                  </a:lnTo>
                                  <a:lnTo>
                                    <a:pt x="703" y="771"/>
                                  </a:lnTo>
                                  <a:lnTo>
                                    <a:pt x="690" y="762"/>
                                  </a:lnTo>
                                  <a:lnTo>
                                    <a:pt x="677" y="758"/>
                                  </a:lnTo>
                                  <a:lnTo>
                                    <a:pt x="665" y="754"/>
                                  </a:lnTo>
                                  <a:lnTo>
                                    <a:pt x="648" y="758"/>
                                  </a:lnTo>
                                  <a:lnTo>
                                    <a:pt x="639" y="758"/>
                                  </a:lnTo>
                                  <a:lnTo>
                                    <a:pt x="627" y="758"/>
                                  </a:lnTo>
                                  <a:lnTo>
                                    <a:pt x="623" y="762"/>
                                  </a:lnTo>
                                  <a:lnTo>
                                    <a:pt x="614" y="762"/>
                                  </a:lnTo>
                                  <a:lnTo>
                                    <a:pt x="597" y="771"/>
                                  </a:lnTo>
                                  <a:lnTo>
                                    <a:pt x="585" y="783"/>
                                  </a:lnTo>
                                  <a:lnTo>
                                    <a:pt x="568" y="792"/>
                                  </a:lnTo>
                                  <a:lnTo>
                                    <a:pt x="560" y="805"/>
                                  </a:lnTo>
                                  <a:lnTo>
                                    <a:pt x="547" y="817"/>
                                  </a:lnTo>
                                  <a:lnTo>
                                    <a:pt x="543" y="834"/>
                                  </a:lnTo>
                                  <a:lnTo>
                                    <a:pt x="534" y="843"/>
                                  </a:lnTo>
                                  <a:lnTo>
                                    <a:pt x="530" y="851"/>
                                  </a:lnTo>
                                  <a:lnTo>
                                    <a:pt x="526" y="860"/>
                                  </a:lnTo>
                                  <a:lnTo>
                                    <a:pt x="526" y="868"/>
                                  </a:lnTo>
                                  <a:lnTo>
                                    <a:pt x="522" y="881"/>
                                  </a:lnTo>
                                  <a:lnTo>
                                    <a:pt x="518" y="889"/>
                                  </a:lnTo>
                                  <a:lnTo>
                                    <a:pt x="518" y="902"/>
                                  </a:lnTo>
                                  <a:lnTo>
                                    <a:pt x="518" y="910"/>
                                  </a:lnTo>
                                  <a:lnTo>
                                    <a:pt x="513" y="923"/>
                                  </a:lnTo>
                                  <a:lnTo>
                                    <a:pt x="509" y="932"/>
                                  </a:lnTo>
                                  <a:lnTo>
                                    <a:pt x="509" y="944"/>
                                  </a:lnTo>
                                  <a:lnTo>
                                    <a:pt x="509" y="957"/>
                                  </a:lnTo>
                                  <a:lnTo>
                                    <a:pt x="509" y="966"/>
                                  </a:lnTo>
                                  <a:lnTo>
                                    <a:pt x="509" y="978"/>
                                  </a:lnTo>
                                  <a:lnTo>
                                    <a:pt x="509" y="991"/>
                                  </a:lnTo>
                                  <a:lnTo>
                                    <a:pt x="513" y="1004"/>
                                  </a:lnTo>
                                  <a:lnTo>
                                    <a:pt x="513" y="1016"/>
                                  </a:lnTo>
                                  <a:lnTo>
                                    <a:pt x="513" y="1029"/>
                                  </a:lnTo>
                                  <a:lnTo>
                                    <a:pt x="513" y="1038"/>
                                  </a:lnTo>
                                  <a:lnTo>
                                    <a:pt x="518" y="1050"/>
                                  </a:lnTo>
                                  <a:lnTo>
                                    <a:pt x="522" y="1059"/>
                                  </a:lnTo>
                                  <a:lnTo>
                                    <a:pt x="526" y="1067"/>
                                  </a:lnTo>
                                  <a:lnTo>
                                    <a:pt x="530" y="1076"/>
                                  </a:lnTo>
                                  <a:lnTo>
                                    <a:pt x="539" y="1084"/>
                                  </a:lnTo>
                                  <a:lnTo>
                                    <a:pt x="547" y="1097"/>
                                  </a:lnTo>
                                  <a:lnTo>
                                    <a:pt x="564" y="1109"/>
                                  </a:lnTo>
                                  <a:lnTo>
                                    <a:pt x="576" y="1118"/>
                                  </a:lnTo>
                                  <a:lnTo>
                                    <a:pt x="593" y="1131"/>
                                  </a:lnTo>
                                  <a:lnTo>
                                    <a:pt x="606" y="1135"/>
                                  </a:lnTo>
                                  <a:lnTo>
                                    <a:pt x="618" y="1143"/>
                                  </a:lnTo>
                                  <a:lnTo>
                                    <a:pt x="631" y="1143"/>
                                  </a:lnTo>
                                  <a:lnTo>
                                    <a:pt x="644" y="1152"/>
                                  </a:lnTo>
                                  <a:lnTo>
                                    <a:pt x="656" y="1152"/>
                                  </a:lnTo>
                                  <a:lnTo>
                                    <a:pt x="661" y="1156"/>
                                  </a:lnTo>
                                  <a:lnTo>
                                    <a:pt x="669" y="1156"/>
                                  </a:lnTo>
                                  <a:lnTo>
                                    <a:pt x="669" y="1156"/>
                                  </a:lnTo>
                                  <a:lnTo>
                                    <a:pt x="669" y="1156"/>
                                  </a:lnTo>
                                  <a:lnTo>
                                    <a:pt x="669" y="1160"/>
                                  </a:lnTo>
                                  <a:lnTo>
                                    <a:pt x="669" y="1165"/>
                                  </a:lnTo>
                                  <a:lnTo>
                                    <a:pt x="669" y="1177"/>
                                  </a:lnTo>
                                  <a:lnTo>
                                    <a:pt x="669" y="1186"/>
                                  </a:lnTo>
                                  <a:lnTo>
                                    <a:pt x="673" y="1198"/>
                                  </a:lnTo>
                                  <a:lnTo>
                                    <a:pt x="673" y="1207"/>
                                  </a:lnTo>
                                  <a:lnTo>
                                    <a:pt x="673" y="1211"/>
                                  </a:lnTo>
                                  <a:lnTo>
                                    <a:pt x="673" y="1224"/>
                                  </a:lnTo>
                                  <a:lnTo>
                                    <a:pt x="677" y="1232"/>
                                  </a:lnTo>
                                  <a:lnTo>
                                    <a:pt x="677" y="1241"/>
                                  </a:lnTo>
                                  <a:lnTo>
                                    <a:pt x="682" y="1249"/>
                                  </a:lnTo>
                                  <a:lnTo>
                                    <a:pt x="682" y="1258"/>
                                  </a:lnTo>
                                  <a:lnTo>
                                    <a:pt x="686" y="1270"/>
                                  </a:lnTo>
                                  <a:lnTo>
                                    <a:pt x="690" y="1279"/>
                                  </a:lnTo>
                                  <a:lnTo>
                                    <a:pt x="690" y="1287"/>
                                  </a:lnTo>
                                  <a:lnTo>
                                    <a:pt x="694" y="1300"/>
                                  </a:lnTo>
                                  <a:lnTo>
                                    <a:pt x="703" y="1313"/>
                                  </a:lnTo>
                                  <a:lnTo>
                                    <a:pt x="703" y="1321"/>
                                  </a:lnTo>
                                  <a:lnTo>
                                    <a:pt x="707" y="1334"/>
                                  </a:lnTo>
                                  <a:lnTo>
                                    <a:pt x="715" y="1347"/>
                                  </a:lnTo>
                                  <a:lnTo>
                                    <a:pt x="719" y="1359"/>
                                  </a:lnTo>
                                  <a:lnTo>
                                    <a:pt x="724" y="1368"/>
                                  </a:lnTo>
                                  <a:lnTo>
                                    <a:pt x="732" y="1380"/>
                                  </a:lnTo>
                                  <a:lnTo>
                                    <a:pt x="740" y="1393"/>
                                  </a:lnTo>
                                  <a:lnTo>
                                    <a:pt x="749" y="1406"/>
                                  </a:lnTo>
                                  <a:lnTo>
                                    <a:pt x="753" y="1419"/>
                                  </a:lnTo>
                                  <a:lnTo>
                                    <a:pt x="761" y="1431"/>
                                  </a:lnTo>
                                  <a:lnTo>
                                    <a:pt x="774" y="1444"/>
                                  </a:lnTo>
                                  <a:lnTo>
                                    <a:pt x="782" y="1457"/>
                                  </a:lnTo>
                                  <a:lnTo>
                                    <a:pt x="791" y="1465"/>
                                  </a:lnTo>
                                  <a:lnTo>
                                    <a:pt x="799" y="1478"/>
                                  </a:lnTo>
                                  <a:lnTo>
                                    <a:pt x="812" y="1495"/>
                                  </a:lnTo>
                                  <a:lnTo>
                                    <a:pt x="825" y="1507"/>
                                  </a:lnTo>
                                  <a:lnTo>
                                    <a:pt x="833" y="1516"/>
                                  </a:lnTo>
                                  <a:lnTo>
                                    <a:pt x="850" y="1529"/>
                                  </a:lnTo>
                                  <a:lnTo>
                                    <a:pt x="862" y="1541"/>
                                  </a:lnTo>
                                  <a:lnTo>
                                    <a:pt x="875" y="1554"/>
                                  </a:lnTo>
                                  <a:lnTo>
                                    <a:pt x="892" y="1562"/>
                                  </a:lnTo>
                                  <a:lnTo>
                                    <a:pt x="904" y="1575"/>
                                  </a:lnTo>
                                  <a:lnTo>
                                    <a:pt x="921" y="1588"/>
                                  </a:lnTo>
                                  <a:lnTo>
                                    <a:pt x="938" y="1601"/>
                                  </a:lnTo>
                                  <a:lnTo>
                                    <a:pt x="955" y="1609"/>
                                  </a:lnTo>
                                  <a:lnTo>
                                    <a:pt x="976" y="1618"/>
                                  </a:lnTo>
                                  <a:lnTo>
                                    <a:pt x="993" y="1626"/>
                                  </a:lnTo>
                                  <a:lnTo>
                                    <a:pt x="1014" y="1639"/>
                                  </a:lnTo>
                                  <a:lnTo>
                                    <a:pt x="1035" y="1647"/>
                                  </a:lnTo>
                                  <a:lnTo>
                                    <a:pt x="1056" y="1656"/>
                                  </a:lnTo>
                                  <a:lnTo>
                                    <a:pt x="1081" y="1664"/>
                                  </a:lnTo>
                                  <a:lnTo>
                                    <a:pt x="1102" y="1673"/>
                                  </a:lnTo>
                                  <a:lnTo>
                                    <a:pt x="1127" y="1681"/>
                                  </a:lnTo>
                                  <a:lnTo>
                                    <a:pt x="1152" y="1689"/>
                                  </a:lnTo>
                                  <a:lnTo>
                                    <a:pt x="1174" y="1694"/>
                                  </a:lnTo>
                                  <a:lnTo>
                                    <a:pt x="1203" y="1702"/>
                                  </a:lnTo>
                                  <a:lnTo>
                                    <a:pt x="1228" y="1706"/>
                                  </a:lnTo>
                                  <a:lnTo>
                                    <a:pt x="1258" y="1711"/>
                                  </a:lnTo>
                                  <a:lnTo>
                                    <a:pt x="1287" y="1715"/>
                                  </a:lnTo>
                                  <a:lnTo>
                                    <a:pt x="1321" y="1723"/>
                                  </a:lnTo>
                                  <a:lnTo>
                                    <a:pt x="1350" y="1723"/>
                                  </a:lnTo>
                                  <a:lnTo>
                                    <a:pt x="1375" y="1728"/>
                                  </a:lnTo>
                                  <a:lnTo>
                                    <a:pt x="1405" y="1728"/>
                                  </a:lnTo>
                                  <a:lnTo>
                                    <a:pt x="1434" y="1728"/>
                                  </a:lnTo>
                                  <a:lnTo>
                                    <a:pt x="1459" y="1728"/>
                                  </a:lnTo>
                                  <a:lnTo>
                                    <a:pt x="1489" y="1728"/>
                                  </a:lnTo>
                                  <a:lnTo>
                                    <a:pt x="1514" y="1723"/>
                                  </a:lnTo>
                                  <a:lnTo>
                                    <a:pt x="1539" y="1723"/>
                                  </a:lnTo>
                                  <a:lnTo>
                                    <a:pt x="1560" y="1715"/>
                                  </a:lnTo>
                                  <a:lnTo>
                                    <a:pt x="1581" y="1711"/>
                                  </a:lnTo>
                                  <a:lnTo>
                                    <a:pt x="1607" y="1706"/>
                                  </a:lnTo>
                                  <a:lnTo>
                                    <a:pt x="1628" y="1702"/>
                                  </a:lnTo>
                                  <a:lnTo>
                                    <a:pt x="1649" y="1694"/>
                                  </a:lnTo>
                                  <a:lnTo>
                                    <a:pt x="1670" y="1685"/>
                                  </a:lnTo>
                                  <a:lnTo>
                                    <a:pt x="1686" y="1677"/>
                                  </a:lnTo>
                                  <a:lnTo>
                                    <a:pt x="1708" y="1673"/>
                                  </a:lnTo>
                                  <a:lnTo>
                                    <a:pt x="1720" y="1660"/>
                                  </a:lnTo>
                                  <a:lnTo>
                                    <a:pt x="1741" y="1651"/>
                                  </a:lnTo>
                                  <a:lnTo>
                                    <a:pt x="1754" y="1643"/>
                                  </a:lnTo>
                                  <a:lnTo>
                                    <a:pt x="1775" y="1630"/>
                                  </a:lnTo>
                                  <a:lnTo>
                                    <a:pt x="1787" y="1622"/>
                                  </a:lnTo>
                                  <a:lnTo>
                                    <a:pt x="1800" y="1609"/>
                                  </a:lnTo>
                                  <a:lnTo>
                                    <a:pt x="1817" y="1596"/>
                                  </a:lnTo>
                                  <a:lnTo>
                                    <a:pt x="1829" y="1588"/>
                                  </a:lnTo>
                                  <a:lnTo>
                                    <a:pt x="1842" y="1575"/>
                                  </a:lnTo>
                                  <a:lnTo>
                                    <a:pt x="1855" y="1558"/>
                                  </a:lnTo>
                                  <a:lnTo>
                                    <a:pt x="1863" y="1546"/>
                                  </a:lnTo>
                                  <a:lnTo>
                                    <a:pt x="1876" y="1533"/>
                                  </a:lnTo>
                                  <a:lnTo>
                                    <a:pt x="1888" y="1520"/>
                                  </a:lnTo>
                                  <a:lnTo>
                                    <a:pt x="1897" y="1507"/>
                                  </a:lnTo>
                                  <a:lnTo>
                                    <a:pt x="1905" y="1495"/>
                                  </a:lnTo>
                                  <a:lnTo>
                                    <a:pt x="1918" y="1482"/>
                                  </a:lnTo>
                                  <a:lnTo>
                                    <a:pt x="1922" y="1469"/>
                                  </a:lnTo>
                                  <a:lnTo>
                                    <a:pt x="1930" y="1452"/>
                                  </a:lnTo>
                                  <a:lnTo>
                                    <a:pt x="1939" y="1440"/>
                                  </a:lnTo>
                                  <a:lnTo>
                                    <a:pt x="1947" y="1427"/>
                                  </a:lnTo>
                                  <a:lnTo>
                                    <a:pt x="1951" y="1414"/>
                                  </a:lnTo>
                                  <a:lnTo>
                                    <a:pt x="1960" y="1397"/>
                                  </a:lnTo>
                                  <a:lnTo>
                                    <a:pt x="1968" y="1389"/>
                                  </a:lnTo>
                                  <a:lnTo>
                                    <a:pt x="1972" y="1376"/>
                                  </a:lnTo>
                                  <a:lnTo>
                                    <a:pt x="1977" y="1359"/>
                                  </a:lnTo>
                                  <a:lnTo>
                                    <a:pt x="1981" y="1347"/>
                                  </a:lnTo>
                                  <a:lnTo>
                                    <a:pt x="1985" y="1334"/>
                                  </a:lnTo>
                                  <a:lnTo>
                                    <a:pt x="1989" y="1325"/>
                                  </a:lnTo>
                                  <a:lnTo>
                                    <a:pt x="1993" y="1313"/>
                                  </a:lnTo>
                                  <a:lnTo>
                                    <a:pt x="1998" y="1300"/>
                                  </a:lnTo>
                                  <a:lnTo>
                                    <a:pt x="1998" y="1292"/>
                                  </a:lnTo>
                                  <a:lnTo>
                                    <a:pt x="2006" y="1279"/>
                                  </a:lnTo>
                                  <a:lnTo>
                                    <a:pt x="2006" y="1270"/>
                                  </a:lnTo>
                                  <a:lnTo>
                                    <a:pt x="2006" y="1258"/>
                                  </a:lnTo>
                                  <a:lnTo>
                                    <a:pt x="2010" y="1249"/>
                                  </a:lnTo>
                                  <a:lnTo>
                                    <a:pt x="2014" y="1241"/>
                                  </a:lnTo>
                                  <a:lnTo>
                                    <a:pt x="2014" y="1224"/>
                                  </a:lnTo>
                                  <a:lnTo>
                                    <a:pt x="2019" y="1211"/>
                                  </a:lnTo>
                                  <a:lnTo>
                                    <a:pt x="2019" y="1198"/>
                                  </a:lnTo>
                                  <a:lnTo>
                                    <a:pt x="2019" y="1194"/>
                                  </a:lnTo>
                                  <a:lnTo>
                                    <a:pt x="2019" y="1186"/>
                                  </a:lnTo>
                                  <a:lnTo>
                                    <a:pt x="2023" y="1186"/>
                                  </a:lnTo>
                                  <a:lnTo>
                                    <a:pt x="2019" y="1181"/>
                                  </a:lnTo>
                                  <a:lnTo>
                                    <a:pt x="2019" y="1169"/>
                                  </a:lnTo>
                                  <a:lnTo>
                                    <a:pt x="2019" y="1160"/>
                                  </a:lnTo>
                                  <a:lnTo>
                                    <a:pt x="2019" y="1152"/>
                                  </a:lnTo>
                                  <a:lnTo>
                                    <a:pt x="2019" y="1139"/>
                                  </a:lnTo>
                                  <a:lnTo>
                                    <a:pt x="2019" y="1131"/>
                                  </a:lnTo>
                                  <a:lnTo>
                                    <a:pt x="2019" y="1118"/>
                                  </a:lnTo>
                                  <a:lnTo>
                                    <a:pt x="2019" y="1109"/>
                                  </a:lnTo>
                                  <a:lnTo>
                                    <a:pt x="2019" y="1097"/>
                                  </a:lnTo>
                                  <a:lnTo>
                                    <a:pt x="2019" y="1084"/>
                                  </a:lnTo>
                                  <a:lnTo>
                                    <a:pt x="2019" y="1076"/>
                                  </a:lnTo>
                                  <a:lnTo>
                                    <a:pt x="2023" y="1063"/>
                                  </a:lnTo>
                                  <a:lnTo>
                                    <a:pt x="2023" y="1054"/>
                                  </a:lnTo>
                                  <a:lnTo>
                                    <a:pt x="2027" y="1050"/>
                                  </a:lnTo>
                                  <a:lnTo>
                                    <a:pt x="2027" y="1038"/>
                                  </a:lnTo>
                                  <a:lnTo>
                                    <a:pt x="2027" y="1025"/>
                                  </a:lnTo>
                                  <a:lnTo>
                                    <a:pt x="2027" y="1012"/>
                                  </a:lnTo>
                                  <a:lnTo>
                                    <a:pt x="2027" y="1004"/>
                                  </a:lnTo>
                                  <a:lnTo>
                                    <a:pt x="2027" y="991"/>
                                  </a:lnTo>
                                  <a:lnTo>
                                    <a:pt x="2031" y="982"/>
                                  </a:lnTo>
                                  <a:lnTo>
                                    <a:pt x="2027" y="966"/>
                                  </a:lnTo>
                                  <a:lnTo>
                                    <a:pt x="2027" y="953"/>
                                  </a:lnTo>
                                  <a:lnTo>
                                    <a:pt x="2027" y="940"/>
                                  </a:lnTo>
                                  <a:lnTo>
                                    <a:pt x="2027" y="927"/>
                                  </a:lnTo>
                                  <a:lnTo>
                                    <a:pt x="2027" y="910"/>
                                  </a:lnTo>
                                  <a:lnTo>
                                    <a:pt x="2027" y="898"/>
                                  </a:lnTo>
                                  <a:lnTo>
                                    <a:pt x="2027" y="885"/>
                                  </a:lnTo>
                                  <a:lnTo>
                                    <a:pt x="2027" y="868"/>
                                  </a:lnTo>
                                  <a:lnTo>
                                    <a:pt x="2023" y="851"/>
                                  </a:lnTo>
                                  <a:lnTo>
                                    <a:pt x="2023" y="839"/>
                                  </a:lnTo>
                                  <a:lnTo>
                                    <a:pt x="2019" y="822"/>
                                  </a:lnTo>
                                  <a:lnTo>
                                    <a:pt x="2019" y="809"/>
                                  </a:lnTo>
                                  <a:lnTo>
                                    <a:pt x="2019" y="796"/>
                                  </a:lnTo>
                                  <a:lnTo>
                                    <a:pt x="2014" y="783"/>
                                  </a:lnTo>
                                  <a:lnTo>
                                    <a:pt x="2014" y="771"/>
                                  </a:lnTo>
                                  <a:lnTo>
                                    <a:pt x="2014" y="758"/>
                                  </a:lnTo>
                                  <a:lnTo>
                                    <a:pt x="2014" y="745"/>
                                  </a:lnTo>
                                  <a:lnTo>
                                    <a:pt x="2010" y="737"/>
                                  </a:lnTo>
                                  <a:lnTo>
                                    <a:pt x="2010" y="724"/>
                                  </a:lnTo>
                                  <a:lnTo>
                                    <a:pt x="2010" y="716"/>
                                  </a:lnTo>
                                  <a:lnTo>
                                    <a:pt x="2006" y="703"/>
                                  </a:lnTo>
                                  <a:lnTo>
                                    <a:pt x="2006" y="695"/>
                                  </a:lnTo>
                                  <a:lnTo>
                                    <a:pt x="2002" y="699"/>
                                  </a:lnTo>
                                  <a:lnTo>
                                    <a:pt x="1998" y="703"/>
                                  </a:lnTo>
                                  <a:lnTo>
                                    <a:pt x="1989" y="716"/>
                                  </a:lnTo>
                                  <a:lnTo>
                                    <a:pt x="1981" y="728"/>
                                  </a:lnTo>
                                  <a:lnTo>
                                    <a:pt x="1972" y="737"/>
                                  </a:lnTo>
                                  <a:lnTo>
                                    <a:pt x="1968" y="745"/>
                                  </a:lnTo>
                                  <a:lnTo>
                                    <a:pt x="1960" y="754"/>
                                  </a:lnTo>
                                  <a:lnTo>
                                    <a:pt x="1956" y="762"/>
                                  </a:lnTo>
                                  <a:lnTo>
                                    <a:pt x="1947" y="771"/>
                                  </a:lnTo>
                                  <a:lnTo>
                                    <a:pt x="1939" y="779"/>
                                  </a:lnTo>
                                  <a:lnTo>
                                    <a:pt x="1935" y="788"/>
                                  </a:lnTo>
                                  <a:lnTo>
                                    <a:pt x="1926" y="800"/>
                                  </a:lnTo>
                                  <a:lnTo>
                                    <a:pt x="1922" y="809"/>
                                  </a:lnTo>
                                  <a:lnTo>
                                    <a:pt x="1914" y="817"/>
                                  </a:lnTo>
                                  <a:lnTo>
                                    <a:pt x="1905" y="830"/>
                                  </a:lnTo>
                                  <a:lnTo>
                                    <a:pt x="1897" y="839"/>
                                  </a:lnTo>
                                  <a:lnTo>
                                    <a:pt x="1884" y="855"/>
                                  </a:lnTo>
                                  <a:lnTo>
                                    <a:pt x="1872" y="868"/>
                                  </a:lnTo>
                                  <a:lnTo>
                                    <a:pt x="1859" y="881"/>
                                  </a:lnTo>
                                  <a:lnTo>
                                    <a:pt x="1850" y="889"/>
                                  </a:lnTo>
                                  <a:lnTo>
                                    <a:pt x="1842" y="898"/>
                                  </a:lnTo>
                                  <a:lnTo>
                                    <a:pt x="1838" y="898"/>
                                  </a:lnTo>
                                  <a:lnTo>
                                    <a:pt x="1825" y="894"/>
                                  </a:lnTo>
                                  <a:lnTo>
                                    <a:pt x="1813" y="894"/>
                                  </a:lnTo>
                                  <a:lnTo>
                                    <a:pt x="1796" y="889"/>
                                  </a:lnTo>
                                  <a:lnTo>
                                    <a:pt x="1783" y="889"/>
                                  </a:lnTo>
                                  <a:lnTo>
                                    <a:pt x="1771" y="885"/>
                                  </a:lnTo>
                                  <a:lnTo>
                                    <a:pt x="1762" y="885"/>
                                  </a:lnTo>
                                  <a:lnTo>
                                    <a:pt x="1754" y="885"/>
                                  </a:lnTo>
                                  <a:lnTo>
                                    <a:pt x="1750" y="885"/>
                                  </a:lnTo>
                                  <a:lnTo>
                                    <a:pt x="1745" y="644"/>
                                  </a:lnTo>
                                  <a:lnTo>
                                    <a:pt x="1594" y="864"/>
                                  </a:lnTo>
                                  <a:lnTo>
                                    <a:pt x="1544" y="851"/>
                                  </a:lnTo>
                                  <a:lnTo>
                                    <a:pt x="1527" y="656"/>
                                  </a:lnTo>
                                  <a:lnTo>
                                    <a:pt x="1354" y="843"/>
                                  </a:lnTo>
                                  <a:lnTo>
                                    <a:pt x="1350" y="843"/>
                                  </a:lnTo>
                                  <a:lnTo>
                                    <a:pt x="1346" y="839"/>
                                  </a:lnTo>
                                  <a:lnTo>
                                    <a:pt x="1333" y="834"/>
                                  </a:lnTo>
                                  <a:lnTo>
                                    <a:pt x="1325" y="834"/>
                                  </a:lnTo>
                                  <a:lnTo>
                                    <a:pt x="1312" y="830"/>
                                  </a:lnTo>
                                  <a:lnTo>
                                    <a:pt x="1304" y="826"/>
                                  </a:lnTo>
                                  <a:lnTo>
                                    <a:pt x="1295" y="822"/>
                                  </a:lnTo>
                                  <a:lnTo>
                                    <a:pt x="1295" y="817"/>
                                  </a:lnTo>
                                  <a:lnTo>
                                    <a:pt x="1300" y="809"/>
                                  </a:lnTo>
                                  <a:lnTo>
                                    <a:pt x="1304" y="800"/>
                                  </a:lnTo>
                                  <a:lnTo>
                                    <a:pt x="1304" y="792"/>
                                  </a:lnTo>
                                  <a:lnTo>
                                    <a:pt x="1308" y="783"/>
                                  </a:lnTo>
                                  <a:lnTo>
                                    <a:pt x="1308" y="771"/>
                                  </a:lnTo>
                                  <a:lnTo>
                                    <a:pt x="1312" y="754"/>
                                  </a:lnTo>
                                  <a:lnTo>
                                    <a:pt x="1316" y="741"/>
                                  </a:lnTo>
                                  <a:lnTo>
                                    <a:pt x="1316" y="728"/>
                                  </a:lnTo>
                                  <a:lnTo>
                                    <a:pt x="1316" y="712"/>
                                  </a:lnTo>
                                  <a:lnTo>
                                    <a:pt x="1321" y="699"/>
                                  </a:lnTo>
                                  <a:lnTo>
                                    <a:pt x="1321" y="682"/>
                                  </a:lnTo>
                                  <a:lnTo>
                                    <a:pt x="1325" y="669"/>
                                  </a:lnTo>
                                  <a:lnTo>
                                    <a:pt x="1325" y="656"/>
                                  </a:lnTo>
                                  <a:lnTo>
                                    <a:pt x="1325" y="640"/>
                                  </a:lnTo>
                                  <a:lnTo>
                                    <a:pt x="1325" y="631"/>
                                  </a:lnTo>
                                  <a:lnTo>
                                    <a:pt x="1325" y="623"/>
                                  </a:lnTo>
                                  <a:lnTo>
                                    <a:pt x="1321" y="623"/>
                                  </a:lnTo>
                                  <a:lnTo>
                                    <a:pt x="1312" y="623"/>
                                  </a:lnTo>
                                  <a:lnTo>
                                    <a:pt x="1300" y="627"/>
                                  </a:lnTo>
                                  <a:lnTo>
                                    <a:pt x="1287" y="631"/>
                                  </a:lnTo>
                                  <a:lnTo>
                                    <a:pt x="1270" y="640"/>
                                  </a:lnTo>
                                  <a:lnTo>
                                    <a:pt x="1253" y="652"/>
                                  </a:lnTo>
                                  <a:lnTo>
                                    <a:pt x="1245" y="656"/>
                                  </a:lnTo>
                                  <a:lnTo>
                                    <a:pt x="1237" y="665"/>
                                  </a:lnTo>
                                  <a:lnTo>
                                    <a:pt x="1232" y="673"/>
                                  </a:lnTo>
                                  <a:lnTo>
                                    <a:pt x="1224" y="682"/>
                                  </a:lnTo>
                                  <a:lnTo>
                                    <a:pt x="1211" y="690"/>
                                  </a:lnTo>
                                  <a:lnTo>
                                    <a:pt x="1203" y="703"/>
                                  </a:lnTo>
                                  <a:lnTo>
                                    <a:pt x="1186" y="716"/>
                                  </a:lnTo>
                                  <a:lnTo>
                                    <a:pt x="1174" y="728"/>
                                  </a:lnTo>
                                  <a:lnTo>
                                    <a:pt x="1165" y="737"/>
                                  </a:lnTo>
                                  <a:lnTo>
                                    <a:pt x="1152" y="745"/>
                                  </a:lnTo>
                                  <a:lnTo>
                                    <a:pt x="1144" y="750"/>
                                  </a:lnTo>
                                  <a:lnTo>
                                    <a:pt x="1136" y="762"/>
                                  </a:lnTo>
                                  <a:lnTo>
                                    <a:pt x="1127" y="767"/>
                                  </a:lnTo>
                                  <a:lnTo>
                                    <a:pt x="1119" y="775"/>
                                  </a:lnTo>
                                  <a:lnTo>
                                    <a:pt x="1106" y="783"/>
                                  </a:lnTo>
                                  <a:lnTo>
                                    <a:pt x="1098" y="792"/>
                                  </a:lnTo>
                                  <a:lnTo>
                                    <a:pt x="1089" y="800"/>
                                  </a:lnTo>
                                  <a:lnTo>
                                    <a:pt x="1081" y="805"/>
                                  </a:lnTo>
                                  <a:lnTo>
                                    <a:pt x="1073" y="813"/>
                                  </a:lnTo>
                                  <a:lnTo>
                                    <a:pt x="1060" y="822"/>
                                  </a:lnTo>
                                  <a:lnTo>
                                    <a:pt x="1052" y="826"/>
                                  </a:lnTo>
                                  <a:lnTo>
                                    <a:pt x="1043" y="834"/>
                                  </a:lnTo>
                                  <a:lnTo>
                                    <a:pt x="1035" y="839"/>
                                  </a:lnTo>
                                  <a:lnTo>
                                    <a:pt x="1026" y="847"/>
                                  </a:lnTo>
                                  <a:lnTo>
                                    <a:pt x="1014" y="855"/>
                                  </a:lnTo>
                                  <a:lnTo>
                                    <a:pt x="1001" y="864"/>
                                  </a:lnTo>
                                  <a:lnTo>
                                    <a:pt x="988" y="868"/>
                                  </a:lnTo>
                                  <a:lnTo>
                                    <a:pt x="980" y="872"/>
                                  </a:lnTo>
                                  <a:lnTo>
                                    <a:pt x="967" y="872"/>
                                  </a:lnTo>
                                  <a:lnTo>
                                    <a:pt x="951" y="872"/>
                                  </a:lnTo>
                                  <a:lnTo>
                                    <a:pt x="938" y="872"/>
                                  </a:lnTo>
                                  <a:lnTo>
                                    <a:pt x="930" y="872"/>
                                  </a:lnTo>
                                  <a:lnTo>
                                    <a:pt x="921" y="868"/>
                                  </a:lnTo>
                                  <a:lnTo>
                                    <a:pt x="913" y="868"/>
                                  </a:lnTo>
                                  <a:lnTo>
                                    <a:pt x="900" y="868"/>
                                  </a:lnTo>
                                  <a:lnTo>
                                    <a:pt x="888" y="864"/>
                                  </a:lnTo>
                                  <a:lnTo>
                                    <a:pt x="879" y="864"/>
                                  </a:lnTo>
                                  <a:lnTo>
                                    <a:pt x="875" y="864"/>
                                  </a:lnTo>
                                  <a:lnTo>
                                    <a:pt x="879" y="855"/>
                                  </a:lnTo>
                                  <a:lnTo>
                                    <a:pt x="892" y="847"/>
                                  </a:lnTo>
                                  <a:lnTo>
                                    <a:pt x="896" y="834"/>
                                  </a:lnTo>
                                  <a:lnTo>
                                    <a:pt x="904" y="826"/>
                                  </a:lnTo>
                                  <a:lnTo>
                                    <a:pt x="913" y="817"/>
                                  </a:lnTo>
                                  <a:lnTo>
                                    <a:pt x="925" y="805"/>
                                  </a:lnTo>
                                  <a:lnTo>
                                    <a:pt x="934" y="792"/>
                                  </a:lnTo>
                                  <a:lnTo>
                                    <a:pt x="942" y="783"/>
                                  </a:lnTo>
                                  <a:lnTo>
                                    <a:pt x="955" y="771"/>
                                  </a:lnTo>
                                  <a:lnTo>
                                    <a:pt x="963" y="758"/>
                                  </a:lnTo>
                                  <a:lnTo>
                                    <a:pt x="972" y="745"/>
                                  </a:lnTo>
                                  <a:lnTo>
                                    <a:pt x="980" y="737"/>
                                  </a:lnTo>
                                  <a:lnTo>
                                    <a:pt x="984" y="728"/>
                                  </a:lnTo>
                                  <a:lnTo>
                                    <a:pt x="993" y="724"/>
                                  </a:lnTo>
                                  <a:lnTo>
                                    <a:pt x="993" y="712"/>
                                  </a:lnTo>
                                  <a:lnTo>
                                    <a:pt x="997" y="703"/>
                                  </a:lnTo>
                                  <a:lnTo>
                                    <a:pt x="1001" y="690"/>
                                  </a:lnTo>
                                  <a:lnTo>
                                    <a:pt x="1005" y="678"/>
                                  </a:lnTo>
                                  <a:lnTo>
                                    <a:pt x="1005" y="665"/>
                                  </a:lnTo>
                                  <a:lnTo>
                                    <a:pt x="1010" y="648"/>
                                  </a:lnTo>
                                  <a:lnTo>
                                    <a:pt x="1014" y="631"/>
                                  </a:lnTo>
                                  <a:lnTo>
                                    <a:pt x="1018" y="618"/>
                                  </a:lnTo>
                                  <a:lnTo>
                                    <a:pt x="1018" y="601"/>
                                  </a:lnTo>
                                  <a:lnTo>
                                    <a:pt x="1018" y="589"/>
                                  </a:lnTo>
                                  <a:lnTo>
                                    <a:pt x="1022" y="576"/>
                                  </a:lnTo>
                                  <a:lnTo>
                                    <a:pt x="1022" y="563"/>
                                  </a:lnTo>
                                  <a:lnTo>
                                    <a:pt x="1022" y="555"/>
                                  </a:lnTo>
                                  <a:lnTo>
                                    <a:pt x="1026" y="546"/>
                                  </a:lnTo>
                                  <a:lnTo>
                                    <a:pt x="1026" y="542"/>
                                  </a:lnTo>
                                  <a:lnTo>
                                    <a:pt x="1026" y="542"/>
                                  </a:lnTo>
                                  <a:lnTo>
                                    <a:pt x="900" y="85"/>
                                  </a:lnTo>
                                  <a:lnTo>
                                    <a:pt x="900" y="81"/>
                                  </a:lnTo>
                                  <a:lnTo>
                                    <a:pt x="913" y="81"/>
                                  </a:lnTo>
                                  <a:lnTo>
                                    <a:pt x="921" y="76"/>
                                  </a:lnTo>
                                  <a:lnTo>
                                    <a:pt x="930" y="72"/>
                                  </a:lnTo>
                                  <a:lnTo>
                                    <a:pt x="942" y="68"/>
                                  </a:lnTo>
                                  <a:lnTo>
                                    <a:pt x="955" y="64"/>
                                  </a:lnTo>
                                  <a:lnTo>
                                    <a:pt x="972" y="60"/>
                                  </a:lnTo>
                                  <a:lnTo>
                                    <a:pt x="984" y="55"/>
                                  </a:lnTo>
                                  <a:lnTo>
                                    <a:pt x="993" y="51"/>
                                  </a:lnTo>
                                  <a:lnTo>
                                    <a:pt x="1001" y="51"/>
                                  </a:lnTo>
                                  <a:lnTo>
                                    <a:pt x="1014" y="47"/>
                                  </a:lnTo>
                                  <a:lnTo>
                                    <a:pt x="1022" y="47"/>
                                  </a:lnTo>
                                  <a:lnTo>
                                    <a:pt x="1031" y="43"/>
                                  </a:lnTo>
                                  <a:lnTo>
                                    <a:pt x="1039" y="43"/>
                                  </a:lnTo>
                                  <a:lnTo>
                                    <a:pt x="1052" y="38"/>
                                  </a:lnTo>
                                  <a:lnTo>
                                    <a:pt x="1060" y="38"/>
                                  </a:lnTo>
                                  <a:lnTo>
                                    <a:pt x="1073" y="34"/>
                                  </a:lnTo>
                                  <a:lnTo>
                                    <a:pt x="1081" y="30"/>
                                  </a:lnTo>
                                  <a:lnTo>
                                    <a:pt x="1094" y="30"/>
                                  </a:lnTo>
                                  <a:lnTo>
                                    <a:pt x="1106" y="30"/>
                                  </a:lnTo>
                                  <a:lnTo>
                                    <a:pt x="1115" y="26"/>
                                  </a:lnTo>
                                  <a:lnTo>
                                    <a:pt x="1127" y="26"/>
                                  </a:lnTo>
                                  <a:lnTo>
                                    <a:pt x="1140" y="21"/>
                                  </a:lnTo>
                                  <a:lnTo>
                                    <a:pt x="1152" y="21"/>
                                  </a:lnTo>
                                  <a:lnTo>
                                    <a:pt x="1161" y="17"/>
                                  </a:lnTo>
                                  <a:lnTo>
                                    <a:pt x="1174" y="13"/>
                                  </a:lnTo>
                                  <a:lnTo>
                                    <a:pt x="1186" y="13"/>
                                  </a:lnTo>
                                  <a:lnTo>
                                    <a:pt x="1199" y="13"/>
                                  </a:lnTo>
                                  <a:lnTo>
                                    <a:pt x="1211" y="9"/>
                                  </a:lnTo>
                                  <a:lnTo>
                                    <a:pt x="1224" y="9"/>
                                  </a:lnTo>
                                  <a:lnTo>
                                    <a:pt x="1237" y="5"/>
                                  </a:lnTo>
                                  <a:lnTo>
                                    <a:pt x="1249" y="5"/>
                                  </a:lnTo>
                                  <a:lnTo>
                                    <a:pt x="1262" y="5"/>
                                  </a:lnTo>
                                  <a:lnTo>
                                    <a:pt x="1274" y="5"/>
                                  </a:lnTo>
                                  <a:lnTo>
                                    <a:pt x="1287" y="5"/>
                                  </a:lnTo>
                                  <a:lnTo>
                                    <a:pt x="1304" y="5"/>
                                  </a:lnTo>
                                  <a:lnTo>
                                    <a:pt x="1316" y="0"/>
                                  </a:lnTo>
                                  <a:lnTo>
                                    <a:pt x="1329" y="0"/>
                                  </a:lnTo>
                                  <a:lnTo>
                                    <a:pt x="1342" y="0"/>
                                  </a:lnTo>
                                  <a:lnTo>
                                    <a:pt x="1354" y="0"/>
                                  </a:lnTo>
                                  <a:lnTo>
                                    <a:pt x="1367" y="0"/>
                                  </a:lnTo>
                                  <a:lnTo>
                                    <a:pt x="1380" y="0"/>
                                  </a:lnTo>
                                  <a:lnTo>
                                    <a:pt x="1392" y="0"/>
                                  </a:lnTo>
                                  <a:lnTo>
                                    <a:pt x="1405" y="5"/>
                                  </a:lnTo>
                                  <a:lnTo>
                                    <a:pt x="1417" y="5"/>
                                  </a:lnTo>
                                  <a:lnTo>
                                    <a:pt x="1430" y="5"/>
                                  </a:lnTo>
                                  <a:lnTo>
                                    <a:pt x="1443" y="5"/>
                                  </a:lnTo>
                                  <a:lnTo>
                                    <a:pt x="1455" y="9"/>
                                  </a:lnTo>
                                  <a:lnTo>
                                    <a:pt x="1468" y="9"/>
                                  </a:lnTo>
                                  <a:lnTo>
                                    <a:pt x="1480" y="13"/>
                                  </a:lnTo>
                                  <a:lnTo>
                                    <a:pt x="1493" y="13"/>
                                  </a:lnTo>
                                  <a:lnTo>
                                    <a:pt x="1510" y="21"/>
                                  </a:lnTo>
                                  <a:lnTo>
                                    <a:pt x="1518" y="21"/>
                                  </a:lnTo>
                                  <a:lnTo>
                                    <a:pt x="1531" y="26"/>
                                  </a:lnTo>
                                  <a:lnTo>
                                    <a:pt x="1544" y="26"/>
                                  </a:lnTo>
                                  <a:lnTo>
                                    <a:pt x="1556" y="30"/>
                                  </a:lnTo>
                                  <a:lnTo>
                                    <a:pt x="1569" y="30"/>
                                  </a:lnTo>
                                  <a:lnTo>
                                    <a:pt x="1581" y="34"/>
                                  </a:lnTo>
                                  <a:lnTo>
                                    <a:pt x="1590" y="38"/>
                                  </a:lnTo>
                                  <a:lnTo>
                                    <a:pt x="1602" y="43"/>
                                  </a:lnTo>
                                  <a:lnTo>
                                    <a:pt x="1615" y="47"/>
                                  </a:lnTo>
                                  <a:lnTo>
                                    <a:pt x="1628" y="47"/>
                                  </a:lnTo>
                                  <a:lnTo>
                                    <a:pt x="1640" y="51"/>
                                  </a:lnTo>
                                  <a:lnTo>
                                    <a:pt x="1653" y="55"/>
                                  </a:lnTo>
                                  <a:lnTo>
                                    <a:pt x="1661" y="60"/>
                                  </a:lnTo>
                                  <a:lnTo>
                                    <a:pt x="1674" y="64"/>
                                  </a:lnTo>
                                  <a:lnTo>
                                    <a:pt x="1686" y="68"/>
                                  </a:lnTo>
                                  <a:lnTo>
                                    <a:pt x="1703" y="72"/>
                                  </a:lnTo>
                                  <a:lnTo>
                                    <a:pt x="1712" y="76"/>
                                  </a:lnTo>
                                  <a:lnTo>
                                    <a:pt x="1724" y="81"/>
                                  </a:lnTo>
                                  <a:lnTo>
                                    <a:pt x="1737" y="85"/>
                                  </a:lnTo>
                                  <a:lnTo>
                                    <a:pt x="1750" y="89"/>
                                  </a:lnTo>
                                  <a:lnTo>
                                    <a:pt x="1758" y="93"/>
                                  </a:lnTo>
                                  <a:lnTo>
                                    <a:pt x="1771" y="98"/>
                                  </a:lnTo>
                                  <a:lnTo>
                                    <a:pt x="1783" y="106"/>
                                  </a:lnTo>
                                  <a:lnTo>
                                    <a:pt x="1792" y="110"/>
                                  </a:lnTo>
                                  <a:lnTo>
                                    <a:pt x="1804" y="115"/>
                                  </a:lnTo>
                                  <a:lnTo>
                                    <a:pt x="1817" y="119"/>
                                  </a:lnTo>
                                  <a:lnTo>
                                    <a:pt x="1825" y="123"/>
                                  </a:lnTo>
                                  <a:lnTo>
                                    <a:pt x="1838" y="127"/>
                                  </a:lnTo>
                                  <a:lnTo>
                                    <a:pt x="1850" y="132"/>
                                  </a:lnTo>
                                  <a:lnTo>
                                    <a:pt x="1863" y="140"/>
                                  </a:lnTo>
                                  <a:lnTo>
                                    <a:pt x="1872" y="144"/>
                                  </a:lnTo>
                                  <a:lnTo>
                                    <a:pt x="1884" y="153"/>
                                  </a:lnTo>
                                  <a:lnTo>
                                    <a:pt x="1893" y="157"/>
                                  </a:lnTo>
                                  <a:lnTo>
                                    <a:pt x="1901" y="161"/>
                                  </a:lnTo>
                                  <a:lnTo>
                                    <a:pt x="1914" y="170"/>
                                  </a:lnTo>
                                  <a:lnTo>
                                    <a:pt x="1922" y="174"/>
                                  </a:lnTo>
                                  <a:lnTo>
                                    <a:pt x="1935" y="178"/>
                                  </a:lnTo>
                                  <a:lnTo>
                                    <a:pt x="1943" y="187"/>
                                  </a:lnTo>
                                  <a:lnTo>
                                    <a:pt x="1951" y="191"/>
                                  </a:lnTo>
                                  <a:lnTo>
                                    <a:pt x="1960" y="199"/>
                                  </a:lnTo>
                                  <a:lnTo>
                                    <a:pt x="1968" y="208"/>
                                  </a:lnTo>
                                  <a:lnTo>
                                    <a:pt x="1981" y="216"/>
                                  </a:lnTo>
                                  <a:lnTo>
                                    <a:pt x="1985" y="220"/>
                                  </a:lnTo>
                                  <a:lnTo>
                                    <a:pt x="1998" y="229"/>
                                  </a:lnTo>
                                  <a:lnTo>
                                    <a:pt x="2014" y="246"/>
                                  </a:lnTo>
                                  <a:lnTo>
                                    <a:pt x="2031" y="259"/>
                                  </a:lnTo>
                                  <a:lnTo>
                                    <a:pt x="2044" y="275"/>
                                  </a:lnTo>
                                  <a:lnTo>
                                    <a:pt x="2061" y="292"/>
                                  </a:lnTo>
                                  <a:lnTo>
                                    <a:pt x="2065" y="301"/>
                                  </a:lnTo>
                                  <a:lnTo>
                                    <a:pt x="2069" y="309"/>
                                  </a:lnTo>
                                  <a:lnTo>
                                    <a:pt x="2078" y="318"/>
                                  </a:lnTo>
                                  <a:lnTo>
                                    <a:pt x="2082" y="326"/>
                                  </a:lnTo>
                                  <a:lnTo>
                                    <a:pt x="2086" y="339"/>
                                  </a:lnTo>
                                  <a:lnTo>
                                    <a:pt x="2094" y="347"/>
                                  </a:lnTo>
                                  <a:lnTo>
                                    <a:pt x="2099" y="356"/>
                                  </a:lnTo>
                                  <a:lnTo>
                                    <a:pt x="2103" y="369"/>
                                  </a:lnTo>
                                  <a:lnTo>
                                    <a:pt x="2107" y="377"/>
                                  </a:lnTo>
                                  <a:lnTo>
                                    <a:pt x="2111" y="386"/>
                                  </a:lnTo>
                                  <a:lnTo>
                                    <a:pt x="2115" y="398"/>
                                  </a:lnTo>
                                  <a:lnTo>
                                    <a:pt x="2120" y="407"/>
                                  </a:lnTo>
                                  <a:lnTo>
                                    <a:pt x="2120" y="419"/>
                                  </a:lnTo>
                                  <a:lnTo>
                                    <a:pt x="2124" y="428"/>
                                  </a:lnTo>
                                  <a:lnTo>
                                    <a:pt x="2128" y="436"/>
                                  </a:lnTo>
                                  <a:lnTo>
                                    <a:pt x="2128" y="449"/>
                                  </a:lnTo>
                                  <a:lnTo>
                                    <a:pt x="2128" y="458"/>
                                  </a:lnTo>
                                  <a:lnTo>
                                    <a:pt x="2132" y="470"/>
                                  </a:lnTo>
                                  <a:lnTo>
                                    <a:pt x="2132" y="479"/>
                                  </a:lnTo>
                                  <a:lnTo>
                                    <a:pt x="2136" y="491"/>
                                  </a:lnTo>
                                  <a:lnTo>
                                    <a:pt x="2136" y="500"/>
                                  </a:lnTo>
                                  <a:lnTo>
                                    <a:pt x="2136" y="508"/>
                                  </a:lnTo>
                                  <a:lnTo>
                                    <a:pt x="2136" y="521"/>
                                  </a:lnTo>
                                  <a:lnTo>
                                    <a:pt x="2136" y="529"/>
                                  </a:lnTo>
                                  <a:lnTo>
                                    <a:pt x="2136" y="538"/>
                                  </a:lnTo>
                                  <a:lnTo>
                                    <a:pt x="2136" y="551"/>
                                  </a:lnTo>
                                  <a:lnTo>
                                    <a:pt x="2136" y="559"/>
                                  </a:lnTo>
                                  <a:lnTo>
                                    <a:pt x="2136" y="568"/>
                                  </a:lnTo>
                                  <a:lnTo>
                                    <a:pt x="2136" y="576"/>
                                  </a:lnTo>
                                  <a:lnTo>
                                    <a:pt x="2136" y="589"/>
                                  </a:lnTo>
                                  <a:lnTo>
                                    <a:pt x="2132" y="597"/>
                                  </a:lnTo>
                                  <a:lnTo>
                                    <a:pt x="2132" y="606"/>
                                  </a:lnTo>
                                  <a:lnTo>
                                    <a:pt x="2132" y="614"/>
                                  </a:lnTo>
                                  <a:lnTo>
                                    <a:pt x="2132" y="623"/>
                                  </a:lnTo>
                                  <a:lnTo>
                                    <a:pt x="2128" y="631"/>
                                  </a:lnTo>
                                  <a:lnTo>
                                    <a:pt x="2128" y="640"/>
                                  </a:lnTo>
                                  <a:lnTo>
                                    <a:pt x="2128" y="656"/>
                                  </a:lnTo>
                                  <a:lnTo>
                                    <a:pt x="2124" y="673"/>
                                  </a:lnTo>
                                  <a:lnTo>
                                    <a:pt x="2120" y="686"/>
                                  </a:lnTo>
                                  <a:lnTo>
                                    <a:pt x="2120" y="703"/>
                                  </a:lnTo>
                                  <a:lnTo>
                                    <a:pt x="2111" y="716"/>
                                  </a:lnTo>
                                  <a:lnTo>
                                    <a:pt x="2111" y="728"/>
                                  </a:lnTo>
                                  <a:lnTo>
                                    <a:pt x="2107" y="741"/>
                                  </a:lnTo>
                                  <a:lnTo>
                                    <a:pt x="2103" y="754"/>
                                  </a:lnTo>
                                  <a:lnTo>
                                    <a:pt x="2099" y="762"/>
                                  </a:lnTo>
                                  <a:lnTo>
                                    <a:pt x="2094" y="771"/>
                                  </a:lnTo>
                                  <a:lnTo>
                                    <a:pt x="2090" y="783"/>
                                  </a:lnTo>
                                  <a:lnTo>
                                    <a:pt x="2086" y="792"/>
                                  </a:lnTo>
                                  <a:lnTo>
                                    <a:pt x="2078" y="805"/>
                                  </a:lnTo>
                                  <a:lnTo>
                                    <a:pt x="2073" y="817"/>
                                  </a:lnTo>
                                  <a:lnTo>
                                    <a:pt x="2069" y="822"/>
                                  </a:lnTo>
                                  <a:lnTo>
                                    <a:pt x="2069" y="826"/>
                                  </a:lnTo>
                                  <a:lnTo>
                                    <a:pt x="2069" y="830"/>
                                  </a:lnTo>
                                  <a:lnTo>
                                    <a:pt x="2069" y="839"/>
                                  </a:lnTo>
                                  <a:lnTo>
                                    <a:pt x="2065" y="847"/>
                                  </a:lnTo>
                                  <a:lnTo>
                                    <a:pt x="2065" y="860"/>
                                  </a:lnTo>
                                  <a:lnTo>
                                    <a:pt x="2065" y="868"/>
                                  </a:lnTo>
                                  <a:lnTo>
                                    <a:pt x="2065" y="885"/>
                                  </a:lnTo>
                                  <a:lnTo>
                                    <a:pt x="2065" y="898"/>
                                  </a:lnTo>
                                  <a:lnTo>
                                    <a:pt x="2065" y="910"/>
                                  </a:lnTo>
                                  <a:lnTo>
                                    <a:pt x="2065" y="923"/>
                                  </a:lnTo>
                                  <a:lnTo>
                                    <a:pt x="2065" y="944"/>
                                  </a:lnTo>
                                  <a:lnTo>
                                    <a:pt x="2065" y="957"/>
                                  </a:lnTo>
                                  <a:lnTo>
                                    <a:pt x="2065" y="978"/>
                                  </a:lnTo>
                                  <a:lnTo>
                                    <a:pt x="2065" y="987"/>
                                  </a:lnTo>
                                  <a:lnTo>
                                    <a:pt x="2065" y="995"/>
                                  </a:lnTo>
                                  <a:lnTo>
                                    <a:pt x="2065" y="1004"/>
                                  </a:lnTo>
                                  <a:lnTo>
                                    <a:pt x="2065" y="1016"/>
                                  </a:lnTo>
                                  <a:lnTo>
                                    <a:pt x="2065" y="1025"/>
                                  </a:lnTo>
                                  <a:lnTo>
                                    <a:pt x="2065" y="1033"/>
                                  </a:lnTo>
                                  <a:lnTo>
                                    <a:pt x="2065" y="1042"/>
                                  </a:lnTo>
                                  <a:lnTo>
                                    <a:pt x="2065" y="1050"/>
                                  </a:lnTo>
                                  <a:lnTo>
                                    <a:pt x="2065" y="1059"/>
                                  </a:lnTo>
                                  <a:lnTo>
                                    <a:pt x="2065" y="1067"/>
                                  </a:lnTo>
                                  <a:lnTo>
                                    <a:pt x="2065" y="1080"/>
                                  </a:lnTo>
                                  <a:lnTo>
                                    <a:pt x="2065" y="1088"/>
                                  </a:lnTo>
                                  <a:lnTo>
                                    <a:pt x="2065" y="1097"/>
                                  </a:lnTo>
                                  <a:lnTo>
                                    <a:pt x="2065" y="1105"/>
                                  </a:lnTo>
                                  <a:lnTo>
                                    <a:pt x="2065" y="1114"/>
                                  </a:lnTo>
                                  <a:lnTo>
                                    <a:pt x="2065" y="1122"/>
                                  </a:lnTo>
                                  <a:lnTo>
                                    <a:pt x="2065" y="1139"/>
                                  </a:lnTo>
                                  <a:lnTo>
                                    <a:pt x="2065" y="1156"/>
                                  </a:lnTo>
                                  <a:lnTo>
                                    <a:pt x="2065" y="1173"/>
                                  </a:lnTo>
                                  <a:lnTo>
                                    <a:pt x="2065" y="1186"/>
                                  </a:lnTo>
                                  <a:lnTo>
                                    <a:pt x="2065" y="1198"/>
                                  </a:lnTo>
                                  <a:lnTo>
                                    <a:pt x="2065" y="1211"/>
                                  </a:lnTo>
                                  <a:lnTo>
                                    <a:pt x="2065" y="1220"/>
                                  </a:lnTo>
                                  <a:lnTo>
                                    <a:pt x="2065" y="1228"/>
                                  </a:lnTo>
                                  <a:lnTo>
                                    <a:pt x="2069" y="1236"/>
                                  </a:lnTo>
                                  <a:lnTo>
                                    <a:pt x="2069" y="1245"/>
                                  </a:lnTo>
                                  <a:lnTo>
                                    <a:pt x="2069" y="1258"/>
                                  </a:lnTo>
                                  <a:lnTo>
                                    <a:pt x="2073" y="1270"/>
                                  </a:lnTo>
                                  <a:lnTo>
                                    <a:pt x="2078" y="1279"/>
                                  </a:lnTo>
                                  <a:lnTo>
                                    <a:pt x="2078" y="1287"/>
                                  </a:lnTo>
                                  <a:lnTo>
                                    <a:pt x="2082" y="1296"/>
                                  </a:lnTo>
                                  <a:lnTo>
                                    <a:pt x="2086" y="1304"/>
                                  </a:lnTo>
                                  <a:lnTo>
                                    <a:pt x="2086" y="1317"/>
                                  </a:lnTo>
                                  <a:lnTo>
                                    <a:pt x="2090" y="1325"/>
                                  </a:lnTo>
                                  <a:lnTo>
                                    <a:pt x="2094" y="1334"/>
                                  </a:lnTo>
                                  <a:lnTo>
                                    <a:pt x="2099" y="1347"/>
                                  </a:lnTo>
                                  <a:lnTo>
                                    <a:pt x="2099" y="1355"/>
                                  </a:lnTo>
                                  <a:lnTo>
                                    <a:pt x="2103" y="1368"/>
                                  </a:lnTo>
                                  <a:lnTo>
                                    <a:pt x="2107" y="1380"/>
                                  </a:lnTo>
                                  <a:lnTo>
                                    <a:pt x="2111" y="1393"/>
                                  </a:lnTo>
                                  <a:lnTo>
                                    <a:pt x="2111" y="1406"/>
                                  </a:lnTo>
                                  <a:lnTo>
                                    <a:pt x="2115" y="1419"/>
                                  </a:lnTo>
                                  <a:lnTo>
                                    <a:pt x="2115" y="1427"/>
                                  </a:lnTo>
                                  <a:lnTo>
                                    <a:pt x="2120" y="1440"/>
                                  </a:lnTo>
                                  <a:lnTo>
                                    <a:pt x="2120" y="1452"/>
                                  </a:lnTo>
                                  <a:lnTo>
                                    <a:pt x="2120" y="1465"/>
                                  </a:lnTo>
                                  <a:lnTo>
                                    <a:pt x="2124" y="1478"/>
                                  </a:lnTo>
                                  <a:lnTo>
                                    <a:pt x="2124" y="1490"/>
                                  </a:lnTo>
                                  <a:lnTo>
                                    <a:pt x="2124" y="1503"/>
                                  </a:lnTo>
                                  <a:lnTo>
                                    <a:pt x="2124" y="1516"/>
                                  </a:lnTo>
                                  <a:lnTo>
                                    <a:pt x="2124" y="1529"/>
                                  </a:lnTo>
                                  <a:lnTo>
                                    <a:pt x="2124" y="1541"/>
                                  </a:lnTo>
                                  <a:lnTo>
                                    <a:pt x="2120" y="1550"/>
                                  </a:lnTo>
                                  <a:lnTo>
                                    <a:pt x="2120" y="1562"/>
                                  </a:lnTo>
                                  <a:lnTo>
                                    <a:pt x="2115" y="1575"/>
                                  </a:lnTo>
                                  <a:lnTo>
                                    <a:pt x="2115" y="1588"/>
                                  </a:lnTo>
                                  <a:lnTo>
                                    <a:pt x="2115" y="1588"/>
                                  </a:lnTo>
                                  <a:lnTo>
                                    <a:pt x="2124" y="1601"/>
                                  </a:lnTo>
                                  <a:lnTo>
                                    <a:pt x="2128" y="1609"/>
                                  </a:lnTo>
                                  <a:lnTo>
                                    <a:pt x="2136" y="1618"/>
                                  </a:lnTo>
                                  <a:lnTo>
                                    <a:pt x="2145" y="1626"/>
                                  </a:lnTo>
                                  <a:lnTo>
                                    <a:pt x="2153" y="1643"/>
                                  </a:lnTo>
                                  <a:lnTo>
                                    <a:pt x="2157" y="1651"/>
                                  </a:lnTo>
                                  <a:lnTo>
                                    <a:pt x="2170" y="1664"/>
                                  </a:lnTo>
                                  <a:lnTo>
                                    <a:pt x="2178" y="1681"/>
                                  </a:lnTo>
                                  <a:lnTo>
                                    <a:pt x="2187" y="1694"/>
                                  </a:lnTo>
                                  <a:lnTo>
                                    <a:pt x="2195" y="1711"/>
                                  </a:lnTo>
                                  <a:lnTo>
                                    <a:pt x="2204" y="1728"/>
                                  </a:lnTo>
                                  <a:lnTo>
                                    <a:pt x="2216" y="1740"/>
                                  </a:lnTo>
                                  <a:lnTo>
                                    <a:pt x="2225" y="1757"/>
                                  </a:lnTo>
                                  <a:lnTo>
                                    <a:pt x="2229" y="1766"/>
                                  </a:lnTo>
                                  <a:lnTo>
                                    <a:pt x="2233" y="1774"/>
                                  </a:lnTo>
                                  <a:lnTo>
                                    <a:pt x="2237" y="1783"/>
                                  </a:lnTo>
                                  <a:lnTo>
                                    <a:pt x="2246" y="1800"/>
                                  </a:lnTo>
                                  <a:lnTo>
                                    <a:pt x="2250" y="1812"/>
                                  </a:lnTo>
                                  <a:lnTo>
                                    <a:pt x="2254" y="1825"/>
                                  </a:lnTo>
                                  <a:lnTo>
                                    <a:pt x="2263" y="1842"/>
                                  </a:lnTo>
                                  <a:lnTo>
                                    <a:pt x="2267" y="1859"/>
                                  </a:lnTo>
                                  <a:lnTo>
                                    <a:pt x="2271" y="1876"/>
                                  </a:lnTo>
                                  <a:lnTo>
                                    <a:pt x="2279" y="1893"/>
                                  </a:lnTo>
                                  <a:lnTo>
                                    <a:pt x="2279" y="1901"/>
                                  </a:lnTo>
                                  <a:lnTo>
                                    <a:pt x="2284" y="1910"/>
                                  </a:lnTo>
                                  <a:lnTo>
                                    <a:pt x="2288" y="1918"/>
                                  </a:lnTo>
                                  <a:lnTo>
                                    <a:pt x="2292" y="1931"/>
                                  </a:lnTo>
                                  <a:lnTo>
                                    <a:pt x="2292" y="1939"/>
                                  </a:lnTo>
                                  <a:lnTo>
                                    <a:pt x="2296" y="1948"/>
                                  </a:lnTo>
                                  <a:lnTo>
                                    <a:pt x="2300" y="1956"/>
                                  </a:lnTo>
                                  <a:lnTo>
                                    <a:pt x="2305" y="1969"/>
                                  </a:lnTo>
                                  <a:lnTo>
                                    <a:pt x="2305" y="1977"/>
                                  </a:lnTo>
                                  <a:lnTo>
                                    <a:pt x="2309" y="1986"/>
                                  </a:lnTo>
                                  <a:lnTo>
                                    <a:pt x="2313" y="1999"/>
                                  </a:lnTo>
                                  <a:lnTo>
                                    <a:pt x="2317" y="2007"/>
                                  </a:lnTo>
                                  <a:lnTo>
                                    <a:pt x="2317" y="2015"/>
                                  </a:lnTo>
                                  <a:lnTo>
                                    <a:pt x="2321" y="2024"/>
                                  </a:lnTo>
                                  <a:lnTo>
                                    <a:pt x="2321" y="2032"/>
                                  </a:lnTo>
                                  <a:lnTo>
                                    <a:pt x="2326" y="2041"/>
                                  </a:lnTo>
                                  <a:lnTo>
                                    <a:pt x="2330" y="2049"/>
                                  </a:lnTo>
                                  <a:lnTo>
                                    <a:pt x="2330" y="2058"/>
                                  </a:lnTo>
                                  <a:lnTo>
                                    <a:pt x="2334" y="2066"/>
                                  </a:lnTo>
                                  <a:lnTo>
                                    <a:pt x="2338" y="2075"/>
                                  </a:lnTo>
                                  <a:lnTo>
                                    <a:pt x="2342" y="2092"/>
                                  </a:lnTo>
                                  <a:lnTo>
                                    <a:pt x="2347" y="2109"/>
                                  </a:lnTo>
                                  <a:lnTo>
                                    <a:pt x="2351" y="2121"/>
                                  </a:lnTo>
                                  <a:lnTo>
                                    <a:pt x="2355" y="2138"/>
                                  </a:lnTo>
                                  <a:lnTo>
                                    <a:pt x="2359" y="2151"/>
                                  </a:lnTo>
                                  <a:lnTo>
                                    <a:pt x="2363" y="2159"/>
                                  </a:lnTo>
                                  <a:lnTo>
                                    <a:pt x="2363" y="2172"/>
                                  </a:lnTo>
                                  <a:lnTo>
                                    <a:pt x="2368" y="2181"/>
                                  </a:lnTo>
                                  <a:lnTo>
                                    <a:pt x="2372" y="2189"/>
                                  </a:lnTo>
                                  <a:lnTo>
                                    <a:pt x="2372" y="2198"/>
                                  </a:lnTo>
                                  <a:lnTo>
                                    <a:pt x="2023" y="2401"/>
                                  </a:lnTo>
                                  <a:lnTo>
                                    <a:pt x="1972" y="2367"/>
                                  </a:lnTo>
                                  <a:lnTo>
                                    <a:pt x="2317" y="2164"/>
                                  </a:lnTo>
                                  <a:lnTo>
                                    <a:pt x="2313" y="2159"/>
                                  </a:lnTo>
                                  <a:lnTo>
                                    <a:pt x="2309" y="2147"/>
                                  </a:lnTo>
                                  <a:lnTo>
                                    <a:pt x="2305" y="2138"/>
                                  </a:lnTo>
                                  <a:lnTo>
                                    <a:pt x="2305" y="2126"/>
                                  </a:lnTo>
                                  <a:lnTo>
                                    <a:pt x="2296" y="2113"/>
                                  </a:lnTo>
                                  <a:lnTo>
                                    <a:pt x="2296" y="2104"/>
                                  </a:lnTo>
                                  <a:lnTo>
                                    <a:pt x="2288" y="2087"/>
                                  </a:lnTo>
                                  <a:lnTo>
                                    <a:pt x="2284" y="2070"/>
                                  </a:lnTo>
                                  <a:lnTo>
                                    <a:pt x="2279" y="2062"/>
                                  </a:lnTo>
                                  <a:lnTo>
                                    <a:pt x="2279" y="2054"/>
                                  </a:lnTo>
                                  <a:lnTo>
                                    <a:pt x="2275" y="2041"/>
                                  </a:lnTo>
                                  <a:lnTo>
                                    <a:pt x="2271" y="2037"/>
                                  </a:lnTo>
                                  <a:lnTo>
                                    <a:pt x="2267" y="2024"/>
                                  </a:lnTo>
                                  <a:lnTo>
                                    <a:pt x="2267" y="2015"/>
                                  </a:lnTo>
                                  <a:lnTo>
                                    <a:pt x="2263" y="2007"/>
                                  </a:lnTo>
                                  <a:lnTo>
                                    <a:pt x="2258" y="1999"/>
                                  </a:lnTo>
                                  <a:lnTo>
                                    <a:pt x="2254" y="1986"/>
                                  </a:lnTo>
                                  <a:lnTo>
                                    <a:pt x="2254" y="1977"/>
                                  </a:lnTo>
                                  <a:lnTo>
                                    <a:pt x="2250" y="1969"/>
                                  </a:lnTo>
                                  <a:lnTo>
                                    <a:pt x="2246" y="1960"/>
                                  </a:lnTo>
                                  <a:lnTo>
                                    <a:pt x="2242" y="1948"/>
                                  </a:lnTo>
                                  <a:lnTo>
                                    <a:pt x="2237" y="1935"/>
                                  </a:lnTo>
                                  <a:lnTo>
                                    <a:pt x="2233" y="1927"/>
                                  </a:lnTo>
                                  <a:lnTo>
                                    <a:pt x="2233" y="1918"/>
                                  </a:lnTo>
                                  <a:lnTo>
                                    <a:pt x="2225" y="1905"/>
                                  </a:lnTo>
                                  <a:lnTo>
                                    <a:pt x="2225" y="1897"/>
                                  </a:lnTo>
                                  <a:lnTo>
                                    <a:pt x="2216" y="1888"/>
                                  </a:lnTo>
                                  <a:lnTo>
                                    <a:pt x="2216" y="1876"/>
                                  </a:lnTo>
                                  <a:lnTo>
                                    <a:pt x="2212" y="1867"/>
                                  </a:lnTo>
                                  <a:lnTo>
                                    <a:pt x="2208" y="1855"/>
                                  </a:lnTo>
                                  <a:lnTo>
                                    <a:pt x="2204" y="1846"/>
                                  </a:lnTo>
                                  <a:lnTo>
                                    <a:pt x="2199" y="1838"/>
                                  </a:lnTo>
                                  <a:lnTo>
                                    <a:pt x="2195" y="1829"/>
                                  </a:lnTo>
                                  <a:lnTo>
                                    <a:pt x="2191" y="1816"/>
                                  </a:lnTo>
                                  <a:lnTo>
                                    <a:pt x="2187" y="1808"/>
                                  </a:lnTo>
                                  <a:lnTo>
                                    <a:pt x="2183" y="1800"/>
                                  </a:lnTo>
                                  <a:lnTo>
                                    <a:pt x="2178" y="1791"/>
                                  </a:lnTo>
                                  <a:lnTo>
                                    <a:pt x="2174" y="1783"/>
                                  </a:lnTo>
                                  <a:lnTo>
                                    <a:pt x="2174" y="1774"/>
                                  </a:lnTo>
                                  <a:lnTo>
                                    <a:pt x="2170" y="1766"/>
                                  </a:lnTo>
                                  <a:lnTo>
                                    <a:pt x="2162" y="1749"/>
                                  </a:lnTo>
                                  <a:lnTo>
                                    <a:pt x="2153" y="1736"/>
                                  </a:lnTo>
                                  <a:lnTo>
                                    <a:pt x="2145" y="1723"/>
                                  </a:lnTo>
                                  <a:lnTo>
                                    <a:pt x="2141" y="1711"/>
                                  </a:lnTo>
                                  <a:lnTo>
                                    <a:pt x="2132" y="1698"/>
                                  </a:lnTo>
                                  <a:lnTo>
                                    <a:pt x="2128" y="1694"/>
                                  </a:lnTo>
                                  <a:lnTo>
                                    <a:pt x="2111" y="1673"/>
                                  </a:lnTo>
                                  <a:lnTo>
                                    <a:pt x="2099" y="1660"/>
                                  </a:lnTo>
                                  <a:lnTo>
                                    <a:pt x="2082" y="1643"/>
                                  </a:lnTo>
                                  <a:lnTo>
                                    <a:pt x="2065" y="1630"/>
                                  </a:lnTo>
                                  <a:lnTo>
                                    <a:pt x="2052" y="1613"/>
                                  </a:lnTo>
                                  <a:lnTo>
                                    <a:pt x="2035" y="1605"/>
                                  </a:lnTo>
                                  <a:lnTo>
                                    <a:pt x="2019" y="1592"/>
                                  </a:lnTo>
                                  <a:lnTo>
                                    <a:pt x="2006" y="1584"/>
                                  </a:lnTo>
                                  <a:lnTo>
                                    <a:pt x="1993" y="1571"/>
                                  </a:lnTo>
                                  <a:lnTo>
                                    <a:pt x="1981" y="1562"/>
                                  </a:lnTo>
                                  <a:lnTo>
                                    <a:pt x="1968" y="1554"/>
                                  </a:lnTo>
                                  <a:lnTo>
                                    <a:pt x="1960" y="1550"/>
                                  </a:lnTo>
                                  <a:lnTo>
                                    <a:pt x="1947" y="1546"/>
                                  </a:lnTo>
                                  <a:lnTo>
                                    <a:pt x="1943" y="1541"/>
                                  </a:lnTo>
                                  <a:lnTo>
                                    <a:pt x="1939" y="1541"/>
                                  </a:lnTo>
                                  <a:lnTo>
                                    <a:pt x="1935" y="1541"/>
                                  </a:lnTo>
                                  <a:lnTo>
                                    <a:pt x="1930" y="1550"/>
                                  </a:lnTo>
                                  <a:lnTo>
                                    <a:pt x="1922" y="1562"/>
                                  </a:lnTo>
                                  <a:lnTo>
                                    <a:pt x="1909" y="1579"/>
                                  </a:lnTo>
                                  <a:lnTo>
                                    <a:pt x="1901" y="1588"/>
                                  </a:lnTo>
                                  <a:lnTo>
                                    <a:pt x="1893" y="1596"/>
                                  </a:lnTo>
                                  <a:lnTo>
                                    <a:pt x="1880" y="1609"/>
                                  </a:lnTo>
                                  <a:lnTo>
                                    <a:pt x="1872" y="1622"/>
                                  </a:lnTo>
                                  <a:lnTo>
                                    <a:pt x="1855" y="1630"/>
                                  </a:lnTo>
                                  <a:lnTo>
                                    <a:pt x="1842" y="1643"/>
                                  </a:lnTo>
                                  <a:lnTo>
                                    <a:pt x="1825" y="1656"/>
                                  </a:lnTo>
                                  <a:lnTo>
                                    <a:pt x="1813" y="1668"/>
                                  </a:lnTo>
                                  <a:lnTo>
                                    <a:pt x="1800" y="1673"/>
                                  </a:lnTo>
                                  <a:lnTo>
                                    <a:pt x="1792" y="1677"/>
                                  </a:lnTo>
                                  <a:lnTo>
                                    <a:pt x="1783" y="1681"/>
                                  </a:lnTo>
                                  <a:lnTo>
                                    <a:pt x="1775" y="1689"/>
                                  </a:lnTo>
                                  <a:lnTo>
                                    <a:pt x="1762" y="1694"/>
                                  </a:lnTo>
                                  <a:lnTo>
                                    <a:pt x="1754" y="1698"/>
                                  </a:lnTo>
                                  <a:lnTo>
                                    <a:pt x="1741" y="1702"/>
                                  </a:lnTo>
                                  <a:lnTo>
                                    <a:pt x="1729" y="1711"/>
                                  </a:lnTo>
                                  <a:lnTo>
                                    <a:pt x="1716" y="1715"/>
                                  </a:lnTo>
                                  <a:lnTo>
                                    <a:pt x="1703" y="1719"/>
                                  </a:lnTo>
                                  <a:lnTo>
                                    <a:pt x="1691" y="1723"/>
                                  </a:lnTo>
                                  <a:lnTo>
                                    <a:pt x="1682" y="1728"/>
                                  </a:lnTo>
                                  <a:lnTo>
                                    <a:pt x="1665" y="1732"/>
                                  </a:lnTo>
                                  <a:lnTo>
                                    <a:pt x="1653" y="1736"/>
                                  </a:lnTo>
                                  <a:lnTo>
                                    <a:pt x="1636" y="1740"/>
                                  </a:lnTo>
                                  <a:lnTo>
                                    <a:pt x="1623" y="1745"/>
                                  </a:lnTo>
                                  <a:lnTo>
                                    <a:pt x="1611" y="1749"/>
                                  </a:lnTo>
                                  <a:lnTo>
                                    <a:pt x="1594" y="1749"/>
                                  </a:lnTo>
                                  <a:lnTo>
                                    <a:pt x="1577" y="1753"/>
                                  </a:lnTo>
                                  <a:lnTo>
                                    <a:pt x="1560" y="1757"/>
                                  </a:lnTo>
                                  <a:lnTo>
                                    <a:pt x="1544" y="1757"/>
                                  </a:lnTo>
                                  <a:lnTo>
                                    <a:pt x="1527" y="1761"/>
                                  </a:lnTo>
                                  <a:lnTo>
                                    <a:pt x="1510" y="1761"/>
                                  </a:lnTo>
                                  <a:lnTo>
                                    <a:pt x="1489" y="1766"/>
                                  </a:lnTo>
                                  <a:lnTo>
                                    <a:pt x="1472" y="1766"/>
                                  </a:lnTo>
                                  <a:lnTo>
                                    <a:pt x="1451" y="1766"/>
                                  </a:lnTo>
                                  <a:lnTo>
                                    <a:pt x="1430" y="1766"/>
                                  </a:lnTo>
                                  <a:lnTo>
                                    <a:pt x="1413" y="1770"/>
                                  </a:lnTo>
                                  <a:lnTo>
                                    <a:pt x="1392" y="1766"/>
                                  </a:lnTo>
                                  <a:lnTo>
                                    <a:pt x="1371" y="1766"/>
                                  </a:lnTo>
                                  <a:lnTo>
                                    <a:pt x="1350" y="1766"/>
                                  </a:lnTo>
                                  <a:lnTo>
                                    <a:pt x="1329" y="1766"/>
                                  </a:lnTo>
                                  <a:lnTo>
                                    <a:pt x="1304" y="1761"/>
                                  </a:lnTo>
                                  <a:lnTo>
                                    <a:pt x="1283" y="1761"/>
                                  </a:lnTo>
                                  <a:lnTo>
                                    <a:pt x="1262" y="1757"/>
                                  </a:lnTo>
                                  <a:lnTo>
                                    <a:pt x="1241" y="1753"/>
                                  </a:lnTo>
                                  <a:lnTo>
                                    <a:pt x="1220" y="1749"/>
                                  </a:lnTo>
                                  <a:lnTo>
                                    <a:pt x="1203" y="1749"/>
                                  </a:lnTo>
                                  <a:lnTo>
                                    <a:pt x="1182" y="1740"/>
                                  </a:lnTo>
                                  <a:lnTo>
                                    <a:pt x="1165" y="1740"/>
                                  </a:lnTo>
                                  <a:lnTo>
                                    <a:pt x="1144" y="1732"/>
                                  </a:lnTo>
                                  <a:lnTo>
                                    <a:pt x="1127" y="1728"/>
                                  </a:lnTo>
                                  <a:lnTo>
                                    <a:pt x="1106" y="1723"/>
                                  </a:lnTo>
                                  <a:lnTo>
                                    <a:pt x="1089" y="1719"/>
                                  </a:lnTo>
                                  <a:lnTo>
                                    <a:pt x="1073" y="1711"/>
                                  </a:lnTo>
                                  <a:lnTo>
                                    <a:pt x="1056" y="1706"/>
                                  </a:lnTo>
                                  <a:lnTo>
                                    <a:pt x="1039" y="1698"/>
                                  </a:lnTo>
                                  <a:lnTo>
                                    <a:pt x="1026" y="1694"/>
                                  </a:lnTo>
                                  <a:lnTo>
                                    <a:pt x="1010" y="1685"/>
                                  </a:lnTo>
                                  <a:lnTo>
                                    <a:pt x="993" y="1681"/>
                                  </a:lnTo>
                                  <a:lnTo>
                                    <a:pt x="980" y="1673"/>
                                  </a:lnTo>
                                  <a:lnTo>
                                    <a:pt x="963" y="1664"/>
                                  </a:lnTo>
                                  <a:lnTo>
                                    <a:pt x="951" y="1656"/>
                                  </a:lnTo>
                                  <a:lnTo>
                                    <a:pt x="934" y="1647"/>
                                  </a:lnTo>
                                  <a:lnTo>
                                    <a:pt x="921" y="1643"/>
                                  </a:lnTo>
                                  <a:lnTo>
                                    <a:pt x="913" y="1634"/>
                                  </a:lnTo>
                                  <a:lnTo>
                                    <a:pt x="896" y="1626"/>
                                  </a:lnTo>
                                  <a:lnTo>
                                    <a:pt x="888" y="1618"/>
                                  </a:lnTo>
                                  <a:lnTo>
                                    <a:pt x="875" y="1609"/>
                                  </a:lnTo>
                                  <a:lnTo>
                                    <a:pt x="862" y="1601"/>
                                  </a:lnTo>
                                  <a:lnTo>
                                    <a:pt x="850" y="1592"/>
                                  </a:lnTo>
                                  <a:lnTo>
                                    <a:pt x="841" y="1588"/>
                                  </a:lnTo>
                                  <a:lnTo>
                                    <a:pt x="833" y="1579"/>
                                  </a:lnTo>
                                  <a:lnTo>
                                    <a:pt x="820" y="1571"/>
                                  </a:lnTo>
                                  <a:lnTo>
                                    <a:pt x="812" y="1562"/>
                                  </a:lnTo>
                                  <a:lnTo>
                                    <a:pt x="799" y="1554"/>
                                  </a:lnTo>
                                  <a:lnTo>
                                    <a:pt x="791" y="1546"/>
                                  </a:lnTo>
                                  <a:lnTo>
                                    <a:pt x="782" y="1537"/>
                                  </a:lnTo>
                                  <a:lnTo>
                                    <a:pt x="770" y="1520"/>
                                  </a:lnTo>
                                  <a:lnTo>
                                    <a:pt x="753" y="1507"/>
                                  </a:lnTo>
                                  <a:lnTo>
                                    <a:pt x="740" y="1495"/>
                                  </a:lnTo>
                                  <a:lnTo>
                                    <a:pt x="728" y="1478"/>
                                  </a:lnTo>
                                  <a:lnTo>
                                    <a:pt x="715" y="1465"/>
                                  </a:lnTo>
                                  <a:lnTo>
                                    <a:pt x="707" y="1452"/>
                                  </a:lnTo>
                                  <a:lnTo>
                                    <a:pt x="694" y="1440"/>
                                  </a:lnTo>
                                  <a:lnTo>
                                    <a:pt x="690" y="1431"/>
                                  </a:lnTo>
                                  <a:lnTo>
                                    <a:pt x="682" y="1423"/>
                                  </a:lnTo>
                                  <a:lnTo>
                                    <a:pt x="677" y="1419"/>
                                  </a:lnTo>
                                  <a:lnTo>
                                    <a:pt x="673" y="1406"/>
                                  </a:lnTo>
                                  <a:lnTo>
                                    <a:pt x="669" y="1406"/>
                                  </a:lnTo>
                                  <a:lnTo>
                                    <a:pt x="669" y="1406"/>
                                  </a:lnTo>
                                  <a:lnTo>
                                    <a:pt x="665" y="1406"/>
                                  </a:lnTo>
                                  <a:lnTo>
                                    <a:pt x="656" y="1406"/>
                                  </a:lnTo>
                                  <a:lnTo>
                                    <a:pt x="648" y="1406"/>
                                  </a:lnTo>
                                  <a:lnTo>
                                    <a:pt x="639" y="1410"/>
                                  </a:lnTo>
                                  <a:lnTo>
                                    <a:pt x="627" y="1414"/>
                                  </a:lnTo>
                                  <a:lnTo>
                                    <a:pt x="610" y="1419"/>
                                  </a:lnTo>
                                  <a:lnTo>
                                    <a:pt x="593" y="1423"/>
                                  </a:lnTo>
                                  <a:lnTo>
                                    <a:pt x="585" y="1427"/>
                                  </a:lnTo>
                                  <a:lnTo>
                                    <a:pt x="576" y="1427"/>
                                  </a:lnTo>
                                  <a:lnTo>
                                    <a:pt x="564" y="1431"/>
                                  </a:lnTo>
                                  <a:lnTo>
                                    <a:pt x="555" y="1431"/>
                                  </a:lnTo>
                                  <a:lnTo>
                                    <a:pt x="543" y="1435"/>
                                  </a:lnTo>
                                  <a:lnTo>
                                    <a:pt x="530" y="1440"/>
                                  </a:lnTo>
                                  <a:lnTo>
                                    <a:pt x="522" y="1444"/>
                                  </a:lnTo>
                                  <a:lnTo>
                                    <a:pt x="509" y="1448"/>
                                  </a:lnTo>
                                  <a:lnTo>
                                    <a:pt x="497" y="1452"/>
                                  </a:lnTo>
                                  <a:lnTo>
                                    <a:pt x="484" y="1457"/>
                                  </a:lnTo>
                                  <a:lnTo>
                                    <a:pt x="471" y="1461"/>
                                  </a:lnTo>
                                  <a:lnTo>
                                    <a:pt x="459" y="1469"/>
                                  </a:lnTo>
                                  <a:lnTo>
                                    <a:pt x="442" y="1474"/>
                                  </a:lnTo>
                                  <a:lnTo>
                                    <a:pt x="429" y="1478"/>
                                  </a:lnTo>
                                  <a:lnTo>
                                    <a:pt x="417" y="1486"/>
                                  </a:lnTo>
                                  <a:lnTo>
                                    <a:pt x="404" y="1495"/>
                                  </a:lnTo>
                                  <a:lnTo>
                                    <a:pt x="387" y="1499"/>
                                  </a:lnTo>
                                  <a:lnTo>
                                    <a:pt x="370" y="1507"/>
                                  </a:lnTo>
                                  <a:lnTo>
                                    <a:pt x="358" y="1516"/>
                                  </a:lnTo>
                                  <a:lnTo>
                                    <a:pt x="345" y="1533"/>
                                  </a:lnTo>
                                  <a:lnTo>
                                    <a:pt x="328" y="1546"/>
                                  </a:lnTo>
                                  <a:lnTo>
                                    <a:pt x="312" y="1558"/>
                                  </a:lnTo>
                                  <a:lnTo>
                                    <a:pt x="303" y="1567"/>
                                  </a:lnTo>
                                  <a:lnTo>
                                    <a:pt x="299" y="1579"/>
                                  </a:lnTo>
                                  <a:lnTo>
                                    <a:pt x="290" y="1588"/>
                                  </a:lnTo>
                                  <a:lnTo>
                                    <a:pt x="282" y="1596"/>
                                  </a:lnTo>
                                  <a:lnTo>
                                    <a:pt x="278" y="1605"/>
                                  </a:lnTo>
                                  <a:lnTo>
                                    <a:pt x="269" y="1613"/>
                                  </a:lnTo>
                                  <a:lnTo>
                                    <a:pt x="261" y="1626"/>
                                  </a:lnTo>
                                  <a:lnTo>
                                    <a:pt x="257" y="1634"/>
                                  </a:lnTo>
                                  <a:lnTo>
                                    <a:pt x="248" y="1643"/>
                                  </a:lnTo>
                                  <a:lnTo>
                                    <a:pt x="240" y="1656"/>
                                  </a:lnTo>
                                  <a:lnTo>
                                    <a:pt x="232" y="1668"/>
                                  </a:lnTo>
                                  <a:lnTo>
                                    <a:pt x="227" y="1677"/>
                                  </a:lnTo>
                                  <a:lnTo>
                                    <a:pt x="219" y="1689"/>
                                  </a:lnTo>
                                  <a:lnTo>
                                    <a:pt x="211" y="1698"/>
                                  </a:lnTo>
                                  <a:lnTo>
                                    <a:pt x="206" y="1711"/>
                                  </a:lnTo>
                                  <a:lnTo>
                                    <a:pt x="198" y="1723"/>
                                  </a:lnTo>
                                  <a:lnTo>
                                    <a:pt x="194" y="1732"/>
                                  </a:lnTo>
                                  <a:lnTo>
                                    <a:pt x="185" y="1745"/>
                                  </a:lnTo>
                                  <a:lnTo>
                                    <a:pt x="181" y="1753"/>
                                  </a:lnTo>
                                  <a:lnTo>
                                    <a:pt x="177" y="1770"/>
                                  </a:lnTo>
                                  <a:lnTo>
                                    <a:pt x="169" y="1778"/>
                                  </a:lnTo>
                                  <a:lnTo>
                                    <a:pt x="160" y="1787"/>
                                  </a:lnTo>
                                  <a:lnTo>
                                    <a:pt x="156" y="1800"/>
                                  </a:lnTo>
                                  <a:lnTo>
                                    <a:pt x="152" y="1808"/>
                                  </a:lnTo>
                                  <a:lnTo>
                                    <a:pt x="143" y="1821"/>
                                  </a:lnTo>
                                  <a:lnTo>
                                    <a:pt x="139" y="1829"/>
                                  </a:lnTo>
                                  <a:lnTo>
                                    <a:pt x="135" y="1842"/>
                                  </a:lnTo>
                                  <a:lnTo>
                                    <a:pt x="131" y="1855"/>
                                  </a:lnTo>
                                  <a:lnTo>
                                    <a:pt x="127" y="1863"/>
                                  </a:lnTo>
                                  <a:lnTo>
                                    <a:pt x="118" y="1872"/>
                                  </a:lnTo>
                                  <a:lnTo>
                                    <a:pt x="114" y="1880"/>
                                  </a:lnTo>
                                  <a:lnTo>
                                    <a:pt x="110" y="1888"/>
                                  </a:lnTo>
                                  <a:lnTo>
                                    <a:pt x="105" y="1897"/>
                                  </a:lnTo>
                                  <a:lnTo>
                                    <a:pt x="101" y="1910"/>
                                  </a:lnTo>
                                  <a:lnTo>
                                    <a:pt x="97" y="1918"/>
                                  </a:lnTo>
                                  <a:lnTo>
                                    <a:pt x="97" y="1927"/>
                                  </a:lnTo>
                                  <a:lnTo>
                                    <a:pt x="89" y="1939"/>
                                  </a:lnTo>
                                  <a:lnTo>
                                    <a:pt x="80" y="1952"/>
                                  </a:lnTo>
                                  <a:lnTo>
                                    <a:pt x="76" y="1965"/>
                                  </a:lnTo>
                                  <a:lnTo>
                                    <a:pt x="72" y="1977"/>
                                  </a:lnTo>
                                  <a:lnTo>
                                    <a:pt x="68" y="1990"/>
                                  </a:lnTo>
                                  <a:lnTo>
                                    <a:pt x="68" y="1999"/>
                                  </a:lnTo>
                                  <a:lnTo>
                                    <a:pt x="337" y="2155"/>
                                  </a:lnTo>
                                  <a:lnTo>
                                    <a:pt x="307" y="2189"/>
                                  </a:lnTo>
                                  <a:lnTo>
                                    <a:pt x="0" y="2028"/>
                                  </a:lnTo>
                                  <a:lnTo>
                                    <a:pt x="0" y="2024"/>
                                  </a:lnTo>
                                  <a:lnTo>
                                    <a:pt x="5" y="2011"/>
                                  </a:lnTo>
                                  <a:lnTo>
                                    <a:pt x="5" y="1999"/>
                                  </a:lnTo>
                                  <a:lnTo>
                                    <a:pt x="13" y="1990"/>
                                  </a:lnTo>
                                  <a:lnTo>
                                    <a:pt x="17" y="1977"/>
                                  </a:lnTo>
                                  <a:lnTo>
                                    <a:pt x="21" y="1965"/>
                                  </a:lnTo>
                                  <a:lnTo>
                                    <a:pt x="26" y="1948"/>
                                  </a:lnTo>
                                  <a:lnTo>
                                    <a:pt x="34" y="1931"/>
                                  </a:lnTo>
                                  <a:lnTo>
                                    <a:pt x="38" y="1922"/>
                                  </a:lnTo>
                                  <a:lnTo>
                                    <a:pt x="42" y="1914"/>
                                  </a:lnTo>
                                  <a:lnTo>
                                    <a:pt x="47" y="1901"/>
                                  </a:lnTo>
                                  <a:lnTo>
                                    <a:pt x="51" y="1897"/>
                                  </a:lnTo>
                                  <a:lnTo>
                                    <a:pt x="51" y="1884"/>
                                  </a:lnTo>
                                  <a:lnTo>
                                    <a:pt x="59" y="1876"/>
                                  </a:lnTo>
                                  <a:lnTo>
                                    <a:pt x="63" y="1863"/>
                                  </a:lnTo>
                                  <a:lnTo>
                                    <a:pt x="68" y="1855"/>
                                  </a:lnTo>
                                  <a:lnTo>
                                    <a:pt x="72" y="1842"/>
                                  </a:lnTo>
                                  <a:lnTo>
                                    <a:pt x="76" y="1833"/>
                                  </a:lnTo>
                                  <a:lnTo>
                                    <a:pt x="80" y="1821"/>
                                  </a:lnTo>
                                  <a:lnTo>
                                    <a:pt x="89" y="1812"/>
                                  </a:lnTo>
                                  <a:lnTo>
                                    <a:pt x="93" y="1800"/>
                                  </a:lnTo>
                                  <a:lnTo>
                                    <a:pt x="97" y="1791"/>
                                  </a:lnTo>
                                  <a:lnTo>
                                    <a:pt x="101" y="1778"/>
                                  </a:lnTo>
                                  <a:lnTo>
                                    <a:pt x="105" y="1770"/>
                                  </a:lnTo>
                                  <a:lnTo>
                                    <a:pt x="114" y="1757"/>
                                  </a:lnTo>
                                  <a:lnTo>
                                    <a:pt x="118" y="1745"/>
                                  </a:lnTo>
                                  <a:lnTo>
                                    <a:pt x="122" y="1736"/>
                                  </a:lnTo>
                                  <a:lnTo>
                                    <a:pt x="127" y="1723"/>
                                  </a:lnTo>
                                  <a:lnTo>
                                    <a:pt x="131" y="1715"/>
                                  </a:lnTo>
                                  <a:lnTo>
                                    <a:pt x="139" y="1702"/>
                                  </a:lnTo>
                                  <a:lnTo>
                                    <a:pt x="143" y="1689"/>
                                  </a:lnTo>
                                  <a:lnTo>
                                    <a:pt x="152" y="1681"/>
                                  </a:lnTo>
                                  <a:lnTo>
                                    <a:pt x="156" y="1668"/>
                                  </a:lnTo>
                                  <a:lnTo>
                                    <a:pt x="160" y="1660"/>
                                  </a:lnTo>
                                  <a:lnTo>
                                    <a:pt x="169" y="1651"/>
                                  </a:lnTo>
                                  <a:lnTo>
                                    <a:pt x="173" y="1643"/>
                                  </a:lnTo>
                                  <a:lnTo>
                                    <a:pt x="177" y="1630"/>
                                  </a:lnTo>
                                  <a:lnTo>
                                    <a:pt x="185" y="1622"/>
                                  </a:lnTo>
                                  <a:lnTo>
                                    <a:pt x="190" y="1609"/>
                                  </a:lnTo>
                                  <a:lnTo>
                                    <a:pt x="198" y="1601"/>
                                  </a:lnTo>
                                  <a:lnTo>
                                    <a:pt x="202" y="1592"/>
                                  </a:lnTo>
                                  <a:lnTo>
                                    <a:pt x="206" y="1579"/>
                                  </a:lnTo>
                                  <a:lnTo>
                                    <a:pt x="215" y="1575"/>
                                  </a:lnTo>
                                  <a:lnTo>
                                    <a:pt x="219" y="1567"/>
                                  </a:lnTo>
                                  <a:lnTo>
                                    <a:pt x="232" y="1546"/>
                                  </a:lnTo>
                                  <a:lnTo>
                                    <a:pt x="244" y="1533"/>
                                  </a:lnTo>
                                  <a:lnTo>
                                    <a:pt x="253" y="1520"/>
                                  </a:lnTo>
                                  <a:lnTo>
                                    <a:pt x="265" y="1512"/>
                                  </a:lnTo>
                                  <a:lnTo>
                                    <a:pt x="299" y="707"/>
                                  </a:lnTo>
                                  <a:lnTo>
                                    <a:pt x="299" y="703"/>
                                  </a:lnTo>
                                  <a:lnTo>
                                    <a:pt x="316" y="690"/>
                                  </a:lnTo>
                                  <a:lnTo>
                                    <a:pt x="324" y="678"/>
                                  </a:lnTo>
                                  <a:lnTo>
                                    <a:pt x="333" y="669"/>
                                  </a:lnTo>
                                  <a:lnTo>
                                    <a:pt x="345" y="656"/>
                                  </a:lnTo>
                                  <a:lnTo>
                                    <a:pt x="358" y="644"/>
                                  </a:lnTo>
                                  <a:lnTo>
                                    <a:pt x="370" y="631"/>
                                  </a:lnTo>
                                  <a:lnTo>
                                    <a:pt x="383" y="614"/>
                                  </a:lnTo>
                                  <a:lnTo>
                                    <a:pt x="396" y="601"/>
                                  </a:lnTo>
                                  <a:lnTo>
                                    <a:pt x="408" y="589"/>
                                  </a:lnTo>
                                  <a:lnTo>
                                    <a:pt x="421" y="572"/>
                                  </a:lnTo>
                                  <a:lnTo>
                                    <a:pt x="433" y="559"/>
                                  </a:lnTo>
                                  <a:lnTo>
                                    <a:pt x="442" y="542"/>
                                  </a:lnTo>
                                  <a:lnTo>
                                    <a:pt x="454" y="534"/>
                                  </a:lnTo>
                                  <a:lnTo>
                                    <a:pt x="459" y="525"/>
                                  </a:lnTo>
                                  <a:lnTo>
                                    <a:pt x="463" y="525"/>
                                  </a:lnTo>
                                  <a:lnTo>
                                    <a:pt x="471" y="521"/>
                                  </a:lnTo>
                                  <a:lnTo>
                                    <a:pt x="480" y="525"/>
                                  </a:lnTo>
                                  <a:lnTo>
                                    <a:pt x="488" y="529"/>
                                  </a:lnTo>
                                  <a:lnTo>
                                    <a:pt x="501" y="534"/>
                                  </a:lnTo>
                                  <a:lnTo>
                                    <a:pt x="509" y="538"/>
                                  </a:lnTo>
                                  <a:lnTo>
                                    <a:pt x="526" y="546"/>
                                  </a:lnTo>
                                  <a:lnTo>
                                    <a:pt x="539" y="555"/>
                                  </a:lnTo>
                                  <a:lnTo>
                                    <a:pt x="551" y="563"/>
                                  </a:lnTo>
                                  <a:lnTo>
                                    <a:pt x="568" y="576"/>
                                  </a:lnTo>
                                  <a:lnTo>
                                    <a:pt x="581" y="589"/>
                                  </a:lnTo>
                                  <a:lnTo>
                                    <a:pt x="593" y="597"/>
                                  </a:lnTo>
                                  <a:lnTo>
                                    <a:pt x="610" y="610"/>
                                  </a:lnTo>
                                  <a:lnTo>
                                    <a:pt x="627" y="623"/>
                                  </a:lnTo>
                                  <a:lnTo>
                                    <a:pt x="644" y="640"/>
                                  </a:lnTo>
                                  <a:lnTo>
                                    <a:pt x="656" y="652"/>
                                  </a:lnTo>
                                  <a:lnTo>
                                    <a:pt x="673" y="665"/>
                                  </a:lnTo>
                                  <a:lnTo>
                                    <a:pt x="686" y="678"/>
                                  </a:lnTo>
                                  <a:lnTo>
                                    <a:pt x="703" y="690"/>
                                  </a:lnTo>
                                  <a:lnTo>
                                    <a:pt x="715" y="703"/>
                                  </a:lnTo>
                                  <a:lnTo>
                                    <a:pt x="728" y="716"/>
                                  </a:lnTo>
                                  <a:lnTo>
                                    <a:pt x="740" y="728"/>
                                  </a:lnTo>
                                  <a:lnTo>
                                    <a:pt x="753" y="741"/>
                                  </a:lnTo>
                                  <a:lnTo>
                                    <a:pt x="761" y="750"/>
                                  </a:lnTo>
                                  <a:lnTo>
                                    <a:pt x="774" y="758"/>
                                  </a:lnTo>
                                  <a:lnTo>
                                    <a:pt x="778" y="767"/>
                                  </a:lnTo>
                                  <a:lnTo>
                                    <a:pt x="787" y="775"/>
                                  </a:lnTo>
                                  <a:lnTo>
                                    <a:pt x="799" y="783"/>
                                  </a:lnTo>
                                  <a:lnTo>
                                    <a:pt x="803" y="788"/>
                                  </a:lnTo>
                                  <a:lnTo>
                                    <a:pt x="745" y="868"/>
                                  </a:lnTo>
                                  <a:lnTo>
                                    <a:pt x="745" y="868"/>
                                  </a:lnTo>
                                  <a:close/>
                                </a:path>
                              </a:pathLst>
                            </a:custGeom>
                            <a:solidFill>
                              <a:srgbClr val="000000"/>
                            </a:solidFill>
                            <a:ln w="9360">
                              <a:solidFill>
                                <a:srgbClr val="993300"/>
                              </a:solidFill>
                              <a:round/>
                            </a:ln>
                          </wps:spPr>
                          <wps:style>
                            <a:lnRef idx="0"/>
                            <a:fillRef idx="0"/>
                            <a:effectRef idx="0"/>
                            <a:fontRef idx="minor"/>
                          </wps:style>
                          <wps:bodyPr/>
                        </wps:wsp>
                        <wps:wsp>
                          <wps:cNvSpPr/>
                          <wps:spPr>
                            <a:xfrm>
                              <a:off x="109080" y="144000"/>
                              <a:ext cx="100440" cy="121320"/>
                            </a:xfrm>
                            <a:custGeom>
                              <a:avLst/>
                              <a:gdLst/>
                              <a:ahLst/>
                              <a:rect l="l" t="t" r="r" b="b"/>
                              <a:pathLst>
                                <a:path w="635" h="770">
                                  <a:moveTo>
                                    <a:pt x="38" y="453"/>
                                  </a:moveTo>
                                  <a:lnTo>
                                    <a:pt x="105" y="368"/>
                                  </a:lnTo>
                                  <a:lnTo>
                                    <a:pt x="396" y="601"/>
                                  </a:lnTo>
                                  <a:lnTo>
                                    <a:pt x="320" y="673"/>
                                  </a:lnTo>
                                  <a:lnTo>
                                    <a:pt x="349" y="770"/>
                                  </a:lnTo>
                                  <a:lnTo>
                                    <a:pt x="572" y="580"/>
                                  </a:lnTo>
                                  <a:lnTo>
                                    <a:pt x="635" y="406"/>
                                  </a:lnTo>
                                  <a:lnTo>
                                    <a:pt x="480" y="12"/>
                                  </a:lnTo>
                                  <a:lnTo>
                                    <a:pt x="475" y="12"/>
                                  </a:lnTo>
                                  <a:lnTo>
                                    <a:pt x="471" y="8"/>
                                  </a:lnTo>
                                  <a:lnTo>
                                    <a:pt x="463" y="4"/>
                                  </a:lnTo>
                                  <a:lnTo>
                                    <a:pt x="459" y="4"/>
                                  </a:lnTo>
                                  <a:lnTo>
                                    <a:pt x="450" y="0"/>
                                  </a:lnTo>
                                  <a:lnTo>
                                    <a:pt x="442" y="0"/>
                                  </a:lnTo>
                                  <a:lnTo>
                                    <a:pt x="429" y="0"/>
                                  </a:lnTo>
                                  <a:lnTo>
                                    <a:pt x="417" y="4"/>
                                  </a:lnTo>
                                  <a:lnTo>
                                    <a:pt x="404" y="4"/>
                                  </a:lnTo>
                                  <a:lnTo>
                                    <a:pt x="387" y="12"/>
                                  </a:lnTo>
                                  <a:lnTo>
                                    <a:pt x="379" y="12"/>
                                  </a:lnTo>
                                  <a:lnTo>
                                    <a:pt x="366" y="17"/>
                                  </a:lnTo>
                                  <a:lnTo>
                                    <a:pt x="358" y="21"/>
                                  </a:lnTo>
                                  <a:lnTo>
                                    <a:pt x="349" y="25"/>
                                  </a:lnTo>
                                  <a:lnTo>
                                    <a:pt x="337" y="29"/>
                                  </a:lnTo>
                                  <a:lnTo>
                                    <a:pt x="324" y="38"/>
                                  </a:lnTo>
                                  <a:lnTo>
                                    <a:pt x="311" y="46"/>
                                  </a:lnTo>
                                  <a:lnTo>
                                    <a:pt x="299" y="55"/>
                                  </a:lnTo>
                                  <a:lnTo>
                                    <a:pt x="286" y="63"/>
                                  </a:lnTo>
                                  <a:lnTo>
                                    <a:pt x="274" y="76"/>
                                  </a:lnTo>
                                  <a:lnTo>
                                    <a:pt x="257" y="89"/>
                                  </a:lnTo>
                                  <a:lnTo>
                                    <a:pt x="248" y="101"/>
                                  </a:lnTo>
                                  <a:lnTo>
                                    <a:pt x="240" y="118"/>
                                  </a:lnTo>
                                  <a:lnTo>
                                    <a:pt x="227" y="135"/>
                                  </a:lnTo>
                                  <a:lnTo>
                                    <a:pt x="219" y="152"/>
                                  </a:lnTo>
                                  <a:lnTo>
                                    <a:pt x="211" y="169"/>
                                  </a:lnTo>
                                  <a:lnTo>
                                    <a:pt x="202" y="186"/>
                                  </a:lnTo>
                                  <a:lnTo>
                                    <a:pt x="198" y="199"/>
                                  </a:lnTo>
                                  <a:lnTo>
                                    <a:pt x="189" y="216"/>
                                  </a:lnTo>
                                  <a:lnTo>
                                    <a:pt x="185" y="233"/>
                                  </a:lnTo>
                                  <a:lnTo>
                                    <a:pt x="177" y="245"/>
                                  </a:lnTo>
                                  <a:lnTo>
                                    <a:pt x="173" y="258"/>
                                  </a:lnTo>
                                  <a:lnTo>
                                    <a:pt x="168" y="275"/>
                                  </a:lnTo>
                                  <a:lnTo>
                                    <a:pt x="164" y="283"/>
                                  </a:lnTo>
                                  <a:lnTo>
                                    <a:pt x="152" y="296"/>
                                  </a:lnTo>
                                  <a:lnTo>
                                    <a:pt x="139" y="305"/>
                                  </a:lnTo>
                                  <a:lnTo>
                                    <a:pt x="122" y="305"/>
                                  </a:lnTo>
                                  <a:lnTo>
                                    <a:pt x="110" y="305"/>
                                  </a:lnTo>
                                  <a:lnTo>
                                    <a:pt x="93" y="305"/>
                                  </a:lnTo>
                                  <a:lnTo>
                                    <a:pt x="84" y="300"/>
                                  </a:lnTo>
                                  <a:lnTo>
                                    <a:pt x="72" y="296"/>
                                  </a:lnTo>
                                  <a:lnTo>
                                    <a:pt x="72" y="296"/>
                                  </a:lnTo>
                                  <a:lnTo>
                                    <a:pt x="0" y="436"/>
                                  </a:lnTo>
                                  <a:lnTo>
                                    <a:pt x="38" y="453"/>
                                  </a:lnTo>
                                  <a:lnTo>
                                    <a:pt x="38" y="453"/>
                                  </a:lnTo>
                                  <a:close/>
                                </a:path>
                              </a:pathLst>
                            </a:custGeom>
                            <a:solidFill>
                              <a:srgbClr val="000000"/>
                            </a:solidFill>
                            <a:ln w="0">
                              <a:noFill/>
                            </a:ln>
                          </wps:spPr>
                          <wps:style>
                            <a:lnRef idx="0"/>
                            <a:fillRef idx="0"/>
                            <a:effectRef idx="0"/>
                            <a:fontRef idx="minor"/>
                          </wps:style>
                          <wps:bodyPr/>
                        </wps:wsp>
                        <wps:wsp>
                          <wps:cNvSpPr/>
                          <wps:spPr>
                            <a:xfrm>
                              <a:off x="33480" y="240120"/>
                              <a:ext cx="55080" cy="168840"/>
                            </a:xfrm>
                            <a:custGeom>
                              <a:avLst/>
                              <a:gdLst/>
                              <a:ahLst/>
                              <a:rect l="l" t="t" r="r" b="b"/>
                              <a:pathLst>
                                <a:path w="353" h="1071">
                                  <a:moveTo>
                                    <a:pt x="353" y="0"/>
                                  </a:moveTo>
                                  <a:lnTo>
                                    <a:pt x="353" y="4"/>
                                  </a:lnTo>
                                  <a:lnTo>
                                    <a:pt x="349" y="13"/>
                                  </a:lnTo>
                                  <a:lnTo>
                                    <a:pt x="349" y="17"/>
                                  </a:lnTo>
                                  <a:lnTo>
                                    <a:pt x="349" y="26"/>
                                  </a:lnTo>
                                  <a:lnTo>
                                    <a:pt x="345" y="34"/>
                                  </a:lnTo>
                                  <a:lnTo>
                                    <a:pt x="345" y="42"/>
                                  </a:lnTo>
                                  <a:lnTo>
                                    <a:pt x="345" y="55"/>
                                  </a:lnTo>
                                  <a:lnTo>
                                    <a:pt x="341" y="64"/>
                                  </a:lnTo>
                                  <a:lnTo>
                                    <a:pt x="341" y="76"/>
                                  </a:lnTo>
                                  <a:lnTo>
                                    <a:pt x="336" y="89"/>
                                  </a:lnTo>
                                  <a:lnTo>
                                    <a:pt x="332" y="102"/>
                                  </a:lnTo>
                                  <a:lnTo>
                                    <a:pt x="332" y="119"/>
                                  </a:lnTo>
                                  <a:lnTo>
                                    <a:pt x="328" y="136"/>
                                  </a:lnTo>
                                  <a:lnTo>
                                    <a:pt x="328" y="148"/>
                                  </a:lnTo>
                                  <a:lnTo>
                                    <a:pt x="324" y="165"/>
                                  </a:lnTo>
                                  <a:lnTo>
                                    <a:pt x="319" y="178"/>
                                  </a:lnTo>
                                  <a:lnTo>
                                    <a:pt x="315" y="195"/>
                                  </a:lnTo>
                                  <a:lnTo>
                                    <a:pt x="311" y="212"/>
                                  </a:lnTo>
                                  <a:lnTo>
                                    <a:pt x="307" y="229"/>
                                  </a:lnTo>
                                  <a:lnTo>
                                    <a:pt x="303" y="246"/>
                                  </a:lnTo>
                                  <a:lnTo>
                                    <a:pt x="298" y="258"/>
                                  </a:lnTo>
                                  <a:lnTo>
                                    <a:pt x="294" y="275"/>
                                  </a:lnTo>
                                  <a:lnTo>
                                    <a:pt x="286" y="292"/>
                                  </a:lnTo>
                                  <a:lnTo>
                                    <a:pt x="282" y="305"/>
                                  </a:lnTo>
                                  <a:lnTo>
                                    <a:pt x="273" y="318"/>
                                  </a:lnTo>
                                  <a:lnTo>
                                    <a:pt x="269" y="335"/>
                                  </a:lnTo>
                                  <a:lnTo>
                                    <a:pt x="261" y="343"/>
                                  </a:lnTo>
                                  <a:lnTo>
                                    <a:pt x="256" y="360"/>
                                  </a:lnTo>
                                  <a:lnTo>
                                    <a:pt x="248" y="368"/>
                                  </a:lnTo>
                                  <a:lnTo>
                                    <a:pt x="244" y="381"/>
                                  </a:lnTo>
                                  <a:lnTo>
                                    <a:pt x="231" y="394"/>
                                  </a:lnTo>
                                  <a:lnTo>
                                    <a:pt x="227" y="402"/>
                                  </a:lnTo>
                                  <a:lnTo>
                                    <a:pt x="219" y="411"/>
                                  </a:lnTo>
                                  <a:lnTo>
                                    <a:pt x="210" y="419"/>
                                  </a:lnTo>
                                  <a:lnTo>
                                    <a:pt x="202" y="432"/>
                                  </a:lnTo>
                                  <a:lnTo>
                                    <a:pt x="193" y="440"/>
                                  </a:lnTo>
                                  <a:lnTo>
                                    <a:pt x="185" y="453"/>
                                  </a:lnTo>
                                  <a:lnTo>
                                    <a:pt x="177" y="466"/>
                                  </a:lnTo>
                                  <a:lnTo>
                                    <a:pt x="168" y="474"/>
                                  </a:lnTo>
                                  <a:lnTo>
                                    <a:pt x="160" y="487"/>
                                  </a:lnTo>
                                  <a:lnTo>
                                    <a:pt x="147" y="495"/>
                                  </a:lnTo>
                                  <a:lnTo>
                                    <a:pt x="143" y="508"/>
                                  </a:lnTo>
                                  <a:lnTo>
                                    <a:pt x="130" y="517"/>
                                  </a:lnTo>
                                  <a:lnTo>
                                    <a:pt x="122" y="529"/>
                                  </a:lnTo>
                                  <a:lnTo>
                                    <a:pt x="113" y="538"/>
                                  </a:lnTo>
                                  <a:lnTo>
                                    <a:pt x="109" y="550"/>
                                  </a:lnTo>
                                  <a:lnTo>
                                    <a:pt x="101" y="559"/>
                                  </a:lnTo>
                                  <a:lnTo>
                                    <a:pt x="92" y="572"/>
                                  </a:lnTo>
                                  <a:lnTo>
                                    <a:pt x="84" y="580"/>
                                  </a:lnTo>
                                  <a:lnTo>
                                    <a:pt x="76" y="593"/>
                                  </a:lnTo>
                                  <a:lnTo>
                                    <a:pt x="67" y="601"/>
                                  </a:lnTo>
                                  <a:lnTo>
                                    <a:pt x="63" y="614"/>
                                  </a:lnTo>
                                  <a:lnTo>
                                    <a:pt x="55" y="622"/>
                                  </a:lnTo>
                                  <a:lnTo>
                                    <a:pt x="50" y="635"/>
                                  </a:lnTo>
                                  <a:lnTo>
                                    <a:pt x="42" y="644"/>
                                  </a:lnTo>
                                  <a:lnTo>
                                    <a:pt x="38" y="652"/>
                                  </a:lnTo>
                                  <a:lnTo>
                                    <a:pt x="34" y="665"/>
                                  </a:lnTo>
                                  <a:lnTo>
                                    <a:pt x="29" y="673"/>
                                  </a:lnTo>
                                  <a:lnTo>
                                    <a:pt x="21" y="686"/>
                                  </a:lnTo>
                                  <a:lnTo>
                                    <a:pt x="21" y="694"/>
                                  </a:lnTo>
                                  <a:lnTo>
                                    <a:pt x="17" y="703"/>
                                  </a:lnTo>
                                  <a:lnTo>
                                    <a:pt x="17" y="711"/>
                                  </a:lnTo>
                                  <a:lnTo>
                                    <a:pt x="8" y="720"/>
                                  </a:lnTo>
                                  <a:lnTo>
                                    <a:pt x="8" y="733"/>
                                  </a:lnTo>
                                  <a:lnTo>
                                    <a:pt x="4" y="741"/>
                                  </a:lnTo>
                                  <a:lnTo>
                                    <a:pt x="4" y="749"/>
                                  </a:lnTo>
                                  <a:lnTo>
                                    <a:pt x="0" y="762"/>
                                  </a:lnTo>
                                  <a:lnTo>
                                    <a:pt x="0" y="771"/>
                                  </a:lnTo>
                                  <a:lnTo>
                                    <a:pt x="0" y="783"/>
                                  </a:lnTo>
                                  <a:lnTo>
                                    <a:pt x="0" y="792"/>
                                  </a:lnTo>
                                  <a:lnTo>
                                    <a:pt x="0" y="804"/>
                                  </a:lnTo>
                                  <a:lnTo>
                                    <a:pt x="0" y="813"/>
                                  </a:lnTo>
                                  <a:lnTo>
                                    <a:pt x="0" y="826"/>
                                  </a:lnTo>
                                  <a:lnTo>
                                    <a:pt x="0" y="834"/>
                                  </a:lnTo>
                                  <a:lnTo>
                                    <a:pt x="0" y="847"/>
                                  </a:lnTo>
                                  <a:lnTo>
                                    <a:pt x="0" y="855"/>
                                  </a:lnTo>
                                  <a:lnTo>
                                    <a:pt x="0" y="868"/>
                                  </a:lnTo>
                                  <a:lnTo>
                                    <a:pt x="0" y="876"/>
                                  </a:lnTo>
                                  <a:lnTo>
                                    <a:pt x="0" y="885"/>
                                  </a:lnTo>
                                  <a:lnTo>
                                    <a:pt x="0" y="893"/>
                                  </a:lnTo>
                                  <a:lnTo>
                                    <a:pt x="4" y="902"/>
                                  </a:lnTo>
                                  <a:lnTo>
                                    <a:pt x="4" y="915"/>
                                  </a:lnTo>
                                  <a:lnTo>
                                    <a:pt x="8" y="927"/>
                                  </a:lnTo>
                                  <a:lnTo>
                                    <a:pt x="8" y="944"/>
                                  </a:lnTo>
                                  <a:lnTo>
                                    <a:pt x="8" y="953"/>
                                  </a:lnTo>
                                  <a:lnTo>
                                    <a:pt x="13" y="961"/>
                                  </a:lnTo>
                                  <a:lnTo>
                                    <a:pt x="13" y="970"/>
                                  </a:lnTo>
                                  <a:lnTo>
                                    <a:pt x="17" y="970"/>
                                  </a:lnTo>
                                  <a:lnTo>
                                    <a:pt x="17" y="970"/>
                                  </a:lnTo>
                                  <a:lnTo>
                                    <a:pt x="17" y="961"/>
                                  </a:lnTo>
                                  <a:lnTo>
                                    <a:pt x="17" y="953"/>
                                  </a:lnTo>
                                  <a:lnTo>
                                    <a:pt x="21" y="940"/>
                                  </a:lnTo>
                                  <a:lnTo>
                                    <a:pt x="25" y="923"/>
                                  </a:lnTo>
                                  <a:lnTo>
                                    <a:pt x="29" y="910"/>
                                  </a:lnTo>
                                  <a:lnTo>
                                    <a:pt x="38" y="893"/>
                                  </a:lnTo>
                                  <a:lnTo>
                                    <a:pt x="42" y="876"/>
                                  </a:lnTo>
                                  <a:lnTo>
                                    <a:pt x="46" y="868"/>
                                  </a:lnTo>
                                  <a:lnTo>
                                    <a:pt x="50" y="855"/>
                                  </a:lnTo>
                                  <a:lnTo>
                                    <a:pt x="50" y="847"/>
                                  </a:lnTo>
                                  <a:lnTo>
                                    <a:pt x="55" y="838"/>
                                  </a:lnTo>
                                  <a:lnTo>
                                    <a:pt x="59" y="826"/>
                                  </a:lnTo>
                                  <a:lnTo>
                                    <a:pt x="63" y="817"/>
                                  </a:lnTo>
                                  <a:lnTo>
                                    <a:pt x="67" y="809"/>
                                  </a:lnTo>
                                  <a:lnTo>
                                    <a:pt x="71" y="804"/>
                                  </a:lnTo>
                                  <a:lnTo>
                                    <a:pt x="76" y="788"/>
                                  </a:lnTo>
                                  <a:lnTo>
                                    <a:pt x="84" y="775"/>
                                  </a:lnTo>
                                  <a:lnTo>
                                    <a:pt x="88" y="762"/>
                                  </a:lnTo>
                                  <a:lnTo>
                                    <a:pt x="97" y="758"/>
                                  </a:lnTo>
                                  <a:lnTo>
                                    <a:pt x="134" y="720"/>
                                  </a:lnTo>
                                  <a:lnTo>
                                    <a:pt x="130" y="720"/>
                                  </a:lnTo>
                                  <a:lnTo>
                                    <a:pt x="126" y="733"/>
                                  </a:lnTo>
                                  <a:lnTo>
                                    <a:pt x="122" y="741"/>
                                  </a:lnTo>
                                  <a:lnTo>
                                    <a:pt x="122" y="754"/>
                                  </a:lnTo>
                                  <a:lnTo>
                                    <a:pt x="118" y="762"/>
                                  </a:lnTo>
                                  <a:lnTo>
                                    <a:pt x="118" y="775"/>
                                  </a:lnTo>
                                  <a:lnTo>
                                    <a:pt x="113" y="788"/>
                                  </a:lnTo>
                                  <a:lnTo>
                                    <a:pt x="109" y="800"/>
                                  </a:lnTo>
                                  <a:lnTo>
                                    <a:pt x="105" y="813"/>
                                  </a:lnTo>
                                  <a:lnTo>
                                    <a:pt x="105" y="830"/>
                                  </a:lnTo>
                                  <a:lnTo>
                                    <a:pt x="105" y="843"/>
                                  </a:lnTo>
                                  <a:lnTo>
                                    <a:pt x="101" y="860"/>
                                  </a:lnTo>
                                  <a:lnTo>
                                    <a:pt x="101" y="872"/>
                                  </a:lnTo>
                                  <a:lnTo>
                                    <a:pt x="101" y="889"/>
                                  </a:lnTo>
                                  <a:lnTo>
                                    <a:pt x="101" y="906"/>
                                  </a:lnTo>
                                  <a:lnTo>
                                    <a:pt x="105" y="919"/>
                                  </a:lnTo>
                                  <a:lnTo>
                                    <a:pt x="105" y="936"/>
                                  </a:lnTo>
                                  <a:lnTo>
                                    <a:pt x="113" y="953"/>
                                  </a:lnTo>
                                  <a:lnTo>
                                    <a:pt x="118" y="965"/>
                                  </a:lnTo>
                                  <a:lnTo>
                                    <a:pt x="126" y="982"/>
                                  </a:lnTo>
                                  <a:lnTo>
                                    <a:pt x="130" y="995"/>
                                  </a:lnTo>
                                  <a:lnTo>
                                    <a:pt x="139" y="1012"/>
                                  </a:lnTo>
                                  <a:lnTo>
                                    <a:pt x="147" y="1020"/>
                                  </a:lnTo>
                                  <a:lnTo>
                                    <a:pt x="151" y="1037"/>
                                  </a:lnTo>
                                  <a:lnTo>
                                    <a:pt x="160" y="1046"/>
                                  </a:lnTo>
                                  <a:lnTo>
                                    <a:pt x="164" y="1054"/>
                                  </a:lnTo>
                                  <a:lnTo>
                                    <a:pt x="172" y="1067"/>
                                  </a:lnTo>
                                  <a:lnTo>
                                    <a:pt x="177" y="1071"/>
                                  </a:lnTo>
                                  <a:lnTo>
                                    <a:pt x="349" y="809"/>
                                  </a:lnTo>
                                  <a:lnTo>
                                    <a:pt x="353" y="0"/>
                                  </a:lnTo>
                                  <a:lnTo>
                                    <a:pt x="353" y="0"/>
                                  </a:lnTo>
                                  <a:close/>
                                </a:path>
                              </a:pathLst>
                            </a:custGeom>
                            <a:solidFill>
                              <a:srgbClr val="000000"/>
                            </a:solidFill>
                            <a:ln w="0">
                              <a:noFill/>
                            </a:ln>
                          </wps:spPr>
                          <wps:style>
                            <a:lnRef idx="0"/>
                            <a:fillRef idx="0"/>
                            <a:effectRef idx="0"/>
                            <a:fontRef idx="minor"/>
                          </wps:style>
                          <wps:bodyPr/>
                        </wps:wsp>
                        <wps:wsp>
                          <wps:cNvSpPr/>
                          <wps:spPr>
                            <a:xfrm>
                              <a:off x="220320" y="272880"/>
                              <a:ext cx="16560" cy="30960"/>
                            </a:xfrm>
                            <a:custGeom>
                              <a:avLst/>
                              <a:gdLst/>
                              <a:ahLst/>
                              <a:rect l="l" t="t" r="r" b="b"/>
                              <a:pathLst>
                                <a:path w="106" h="199">
                                  <a:moveTo>
                                    <a:pt x="106" y="4"/>
                                  </a:moveTo>
                                  <a:lnTo>
                                    <a:pt x="97" y="4"/>
                                  </a:lnTo>
                                  <a:lnTo>
                                    <a:pt x="89" y="4"/>
                                  </a:lnTo>
                                  <a:lnTo>
                                    <a:pt x="80" y="0"/>
                                  </a:lnTo>
                                  <a:lnTo>
                                    <a:pt x="68" y="4"/>
                                  </a:lnTo>
                                  <a:lnTo>
                                    <a:pt x="59" y="4"/>
                                  </a:lnTo>
                                  <a:lnTo>
                                    <a:pt x="51" y="8"/>
                                  </a:lnTo>
                                  <a:lnTo>
                                    <a:pt x="43" y="16"/>
                                  </a:lnTo>
                                  <a:lnTo>
                                    <a:pt x="38" y="33"/>
                                  </a:lnTo>
                                  <a:lnTo>
                                    <a:pt x="34" y="38"/>
                                  </a:lnTo>
                                  <a:lnTo>
                                    <a:pt x="30" y="50"/>
                                  </a:lnTo>
                                  <a:lnTo>
                                    <a:pt x="26" y="59"/>
                                  </a:lnTo>
                                  <a:lnTo>
                                    <a:pt x="22" y="72"/>
                                  </a:lnTo>
                                  <a:lnTo>
                                    <a:pt x="17" y="80"/>
                                  </a:lnTo>
                                  <a:lnTo>
                                    <a:pt x="13" y="93"/>
                                  </a:lnTo>
                                  <a:lnTo>
                                    <a:pt x="9" y="105"/>
                                  </a:lnTo>
                                  <a:lnTo>
                                    <a:pt x="9" y="118"/>
                                  </a:lnTo>
                                  <a:lnTo>
                                    <a:pt x="0" y="127"/>
                                  </a:lnTo>
                                  <a:lnTo>
                                    <a:pt x="0" y="139"/>
                                  </a:lnTo>
                                  <a:lnTo>
                                    <a:pt x="0" y="148"/>
                                  </a:lnTo>
                                  <a:lnTo>
                                    <a:pt x="0" y="156"/>
                                  </a:lnTo>
                                  <a:lnTo>
                                    <a:pt x="0" y="173"/>
                                  </a:lnTo>
                                  <a:lnTo>
                                    <a:pt x="9" y="182"/>
                                  </a:lnTo>
                                  <a:lnTo>
                                    <a:pt x="17" y="186"/>
                                  </a:lnTo>
                                  <a:lnTo>
                                    <a:pt x="34" y="194"/>
                                  </a:lnTo>
                                  <a:lnTo>
                                    <a:pt x="43" y="199"/>
                                  </a:lnTo>
                                  <a:lnTo>
                                    <a:pt x="55" y="199"/>
                                  </a:lnTo>
                                  <a:lnTo>
                                    <a:pt x="64" y="199"/>
                                  </a:lnTo>
                                  <a:lnTo>
                                    <a:pt x="72" y="199"/>
                                  </a:lnTo>
                                  <a:lnTo>
                                    <a:pt x="80" y="190"/>
                                  </a:lnTo>
                                  <a:lnTo>
                                    <a:pt x="89" y="177"/>
                                  </a:lnTo>
                                  <a:lnTo>
                                    <a:pt x="89" y="169"/>
                                  </a:lnTo>
                                  <a:lnTo>
                                    <a:pt x="93" y="160"/>
                                  </a:lnTo>
                                  <a:lnTo>
                                    <a:pt x="93" y="148"/>
                                  </a:lnTo>
                                  <a:lnTo>
                                    <a:pt x="93" y="135"/>
                                  </a:lnTo>
                                  <a:lnTo>
                                    <a:pt x="93" y="122"/>
                                  </a:lnTo>
                                  <a:lnTo>
                                    <a:pt x="97" y="105"/>
                                  </a:lnTo>
                                  <a:lnTo>
                                    <a:pt x="97" y="93"/>
                                  </a:lnTo>
                                  <a:lnTo>
                                    <a:pt x="101" y="76"/>
                                  </a:lnTo>
                                  <a:lnTo>
                                    <a:pt x="101" y="63"/>
                                  </a:lnTo>
                                  <a:lnTo>
                                    <a:pt x="101" y="50"/>
                                  </a:lnTo>
                                  <a:lnTo>
                                    <a:pt x="101" y="38"/>
                                  </a:lnTo>
                                  <a:lnTo>
                                    <a:pt x="106" y="25"/>
                                  </a:lnTo>
                                  <a:lnTo>
                                    <a:pt x="106" y="16"/>
                                  </a:lnTo>
                                  <a:lnTo>
                                    <a:pt x="106" y="8"/>
                                  </a:lnTo>
                                  <a:lnTo>
                                    <a:pt x="106" y="4"/>
                                  </a:lnTo>
                                  <a:lnTo>
                                    <a:pt x="106" y="4"/>
                                  </a:lnTo>
                                  <a:lnTo>
                                    <a:pt x="106" y="4"/>
                                  </a:lnTo>
                                  <a:close/>
                                </a:path>
                              </a:pathLst>
                            </a:custGeom>
                            <a:solidFill>
                              <a:srgbClr val="000000"/>
                            </a:solidFill>
                            <a:ln w="0">
                              <a:noFill/>
                            </a:ln>
                          </wps:spPr>
                          <wps:style>
                            <a:lnRef idx="0"/>
                            <a:fillRef idx="0"/>
                            <a:effectRef idx="0"/>
                            <a:fontRef idx="minor"/>
                          </wps:style>
                          <wps:bodyPr/>
                        </wps:wsp>
                        <wps:wsp>
                          <wps:cNvSpPr/>
                          <wps:spPr>
                            <a:xfrm>
                              <a:off x="319320" y="284400"/>
                              <a:ext cx="14760" cy="33120"/>
                            </a:xfrm>
                            <a:custGeom>
                              <a:avLst/>
                              <a:gdLst/>
                              <a:ahLst/>
                              <a:rect l="l" t="t" r="r" b="b"/>
                              <a:pathLst>
                                <a:path w="93" h="211">
                                  <a:moveTo>
                                    <a:pt x="93" y="8"/>
                                  </a:moveTo>
                                  <a:lnTo>
                                    <a:pt x="84" y="4"/>
                                  </a:lnTo>
                                  <a:lnTo>
                                    <a:pt x="71" y="0"/>
                                  </a:lnTo>
                                  <a:lnTo>
                                    <a:pt x="63" y="0"/>
                                  </a:lnTo>
                                  <a:lnTo>
                                    <a:pt x="50" y="0"/>
                                  </a:lnTo>
                                  <a:lnTo>
                                    <a:pt x="42" y="4"/>
                                  </a:lnTo>
                                  <a:lnTo>
                                    <a:pt x="34" y="12"/>
                                  </a:lnTo>
                                  <a:lnTo>
                                    <a:pt x="29" y="21"/>
                                  </a:lnTo>
                                  <a:lnTo>
                                    <a:pt x="29" y="38"/>
                                  </a:lnTo>
                                  <a:lnTo>
                                    <a:pt x="25" y="46"/>
                                  </a:lnTo>
                                  <a:lnTo>
                                    <a:pt x="21" y="55"/>
                                  </a:lnTo>
                                  <a:lnTo>
                                    <a:pt x="17" y="63"/>
                                  </a:lnTo>
                                  <a:lnTo>
                                    <a:pt x="17" y="80"/>
                                  </a:lnTo>
                                  <a:lnTo>
                                    <a:pt x="13" y="88"/>
                                  </a:lnTo>
                                  <a:lnTo>
                                    <a:pt x="8" y="101"/>
                                  </a:lnTo>
                                  <a:lnTo>
                                    <a:pt x="8" y="114"/>
                                  </a:lnTo>
                                  <a:lnTo>
                                    <a:pt x="4" y="127"/>
                                  </a:lnTo>
                                  <a:lnTo>
                                    <a:pt x="4" y="139"/>
                                  </a:lnTo>
                                  <a:lnTo>
                                    <a:pt x="0" y="148"/>
                                  </a:lnTo>
                                  <a:lnTo>
                                    <a:pt x="0" y="160"/>
                                  </a:lnTo>
                                  <a:lnTo>
                                    <a:pt x="0" y="169"/>
                                  </a:lnTo>
                                  <a:lnTo>
                                    <a:pt x="0" y="177"/>
                                  </a:lnTo>
                                  <a:lnTo>
                                    <a:pt x="4" y="186"/>
                                  </a:lnTo>
                                  <a:lnTo>
                                    <a:pt x="4" y="190"/>
                                  </a:lnTo>
                                  <a:lnTo>
                                    <a:pt x="8" y="194"/>
                                  </a:lnTo>
                                  <a:lnTo>
                                    <a:pt x="21" y="199"/>
                                  </a:lnTo>
                                  <a:lnTo>
                                    <a:pt x="29" y="207"/>
                                  </a:lnTo>
                                  <a:lnTo>
                                    <a:pt x="42" y="207"/>
                                  </a:lnTo>
                                  <a:lnTo>
                                    <a:pt x="50" y="211"/>
                                  </a:lnTo>
                                  <a:lnTo>
                                    <a:pt x="59" y="211"/>
                                  </a:lnTo>
                                  <a:lnTo>
                                    <a:pt x="67" y="211"/>
                                  </a:lnTo>
                                  <a:lnTo>
                                    <a:pt x="71" y="207"/>
                                  </a:lnTo>
                                  <a:lnTo>
                                    <a:pt x="76" y="199"/>
                                  </a:lnTo>
                                  <a:lnTo>
                                    <a:pt x="76" y="190"/>
                                  </a:lnTo>
                                  <a:lnTo>
                                    <a:pt x="76" y="182"/>
                                  </a:lnTo>
                                  <a:lnTo>
                                    <a:pt x="80" y="169"/>
                                  </a:lnTo>
                                  <a:lnTo>
                                    <a:pt x="80" y="156"/>
                                  </a:lnTo>
                                  <a:lnTo>
                                    <a:pt x="80" y="139"/>
                                  </a:lnTo>
                                  <a:lnTo>
                                    <a:pt x="84" y="122"/>
                                  </a:lnTo>
                                  <a:lnTo>
                                    <a:pt x="84" y="105"/>
                                  </a:lnTo>
                                  <a:lnTo>
                                    <a:pt x="88" y="93"/>
                                  </a:lnTo>
                                  <a:lnTo>
                                    <a:pt x="88" y="72"/>
                                  </a:lnTo>
                                  <a:lnTo>
                                    <a:pt x="88" y="59"/>
                                  </a:lnTo>
                                  <a:lnTo>
                                    <a:pt x="88" y="46"/>
                                  </a:lnTo>
                                  <a:lnTo>
                                    <a:pt x="93" y="33"/>
                                  </a:lnTo>
                                  <a:lnTo>
                                    <a:pt x="93" y="21"/>
                                  </a:lnTo>
                                  <a:lnTo>
                                    <a:pt x="93" y="16"/>
                                  </a:lnTo>
                                  <a:lnTo>
                                    <a:pt x="93" y="8"/>
                                  </a:lnTo>
                                  <a:lnTo>
                                    <a:pt x="93" y="8"/>
                                  </a:lnTo>
                                  <a:lnTo>
                                    <a:pt x="93" y="8"/>
                                  </a:lnTo>
                                  <a:close/>
                                </a:path>
                              </a:pathLst>
                            </a:custGeom>
                            <a:solidFill>
                              <a:srgbClr val="000000"/>
                            </a:solidFill>
                            <a:ln w="0">
                              <a:noFill/>
                            </a:ln>
                          </wps:spPr>
                          <wps:style>
                            <a:lnRef idx="0"/>
                            <a:fillRef idx="0"/>
                            <a:effectRef idx="0"/>
                            <a:fontRef idx="minor"/>
                          </wps:style>
                          <wps:bodyPr/>
                        </wps:wsp>
                        <wps:wsp>
                          <wps:cNvSpPr/>
                          <wps:spPr>
                            <a:xfrm>
                              <a:off x="256680" y="326880"/>
                              <a:ext cx="37440" cy="21600"/>
                            </a:xfrm>
                            <a:custGeom>
                              <a:avLst/>
                              <a:gdLst/>
                              <a:ahLst/>
                              <a:rect l="l" t="t" r="r" b="b"/>
                              <a:pathLst>
                                <a:path w="239" h="140">
                                  <a:moveTo>
                                    <a:pt x="239" y="0"/>
                                  </a:moveTo>
                                  <a:lnTo>
                                    <a:pt x="222" y="5"/>
                                  </a:lnTo>
                                  <a:lnTo>
                                    <a:pt x="210" y="9"/>
                                  </a:lnTo>
                                  <a:lnTo>
                                    <a:pt x="197" y="17"/>
                                  </a:lnTo>
                                  <a:lnTo>
                                    <a:pt x="185" y="26"/>
                                  </a:lnTo>
                                  <a:lnTo>
                                    <a:pt x="168" y="30"/>
                                  </a:lnTo>
                                  <a:lnTo>
                                    <a:pt x="155" y="39"/>
                                  </a:lnTo>
                                  <a:lnTo>
                                    <a:pt x="134" y="39"/>
                                  </a:lnTo>
                                  <a:lnTo>
                                    <a:pt x="121" y="39"/>
                                  </a:lnTo>
                                  <a:lnTo>
                                    <a:pt x="109" y="39"/>
                                  </a:lnTo>
                                  <a:lnTo>
                                    <a:pt x="100" y="34"/>
                                  </a:lnTo>
                                  <a:lnTo>
                                    <a:pt x="92" y="30"/>
                                  </a:lnTo>
                                  <a:lnTo>
                                    <a:pt x="79" y="30"/>
                                  </a:lnTo>
                                  <a:lnTo>
                                    <a:pt x="67" y="26"/>
                                  </a:lnTo>
                                  <a:lnTo>
                                    <a:pt x="58" y="22"/>
                                  </a:lnTo>
                                  <a:lnTo>
                                    <a:pt x="46" y="22"/>
                                  </a:lnTo>
                                  <a:lnTo>
                                    <a:pt x="37" y="17"/>
                                  </a:lnTo>
                                  <a:lnTo>
                                    <a:pt x="29" y="17"/>
                                  </a:lnTo>
                                  <a:lnTo>
                                    <a:pt x="16" y="13"/>
                                  </a:lnTo>
                                  <a:lnTo>
                                    <a:pt x="12" y="13"/>
                                  </a:lnTo>
                                  <a:lnTo>
                                    <a:pt x="4" y="17"/>
                                  </a:lnTo>
                                  <a:lnTo>
                                    <a:pt x="0" y="22"/>
                                  </a:lnTo>
                                  <a:lnTo>
                                    <a:pt x="4" y="34"/>
                                  </a:lnTo>
                                  <a:lnTo>
                                    <a:pt x="4" y="43"/>
                                  </a:lnTo>
                                  <a:lnTo>
                                    <a:pt x="12" y="51"/>
                                  </a:lnTo>
                                  <a:lnTo>
                                    <a:pt x="16" y="64"/>
                                  </a:lnTo>
                                  <a:lnTo>
                                    <a:pt x="25" y="72"/>
                                  </a:lnTo>
                                  <a:lnTo>
                                    <a:pt x="29" y="81"/>
                                  </a:lnTo>
                                  <a:lnTo>
                                    <a:pt x="42" y="94"/>
                                  </a:lnTo>
                                  <a:lnTo>
                                    <a:pt x="50" y="102"/>
                                  </a:lnTo>
                                  <a:lnTo>
                                    <a:pt x="63" y="111"/>
                                  </a:lnTo>
                                  <a:lnTo>
                                    <a:pt x="71" y="119"/>
                                  </a:lnTo>
                                  <a:lnTo>
                                    <a:pt x="84" y="127"/>
                                  </a:lnTo>
                                  <a:lnTo>
                                    <a:pt x="92" y="132"/>
                                  </a:lnTo>
                                  <a:lnTo>
                                    <a:pt x="105" y="136"/>
                                  </a:lnTo>
                                  <a:lnTo>
                                    <a:pt x="113" y="140"/>
                                  </a:lnTo>
                                  <a:lnTo>
                                    <a:pt x="121" y="140"/>
                                  </a:lnTo>
                                  <a:lnTo>
                                    <a:pt x="130" y="140"/>
                                  </a:lnTo>
                                  <a:lnTo>
                                    <a:pt x="138" y="140"/>
                                  </a:lnTo>
                                  <a:lnTo>
                                    <a:pt x="151" y="132"/>
                                  </a:lnTo>
                                  <a:lnTo>
                                    <a:pt x="164" y="123"/>
                                  </a:lnTo>
                                  <a:lnTo>
                                    <a:pt x="180" y="106"/>
                                  </a:lnTo>
                                  <a:lnTo>
                                    <a:pt x="197" y="94"/>
                                  </a:lnTo>
                                  <a:lnTo>
                                    <a:pt x="210" y="81"/>
                                  </a:lnTo>
                                  <a:lnTo>
                                    <a:pt x="218" y="68"/>
                                  </a:lnTo>
                                  <a:lnTo>
                                    <a:pt x="227" y="60"/>
                                  </a:lnTo>
                                  <a:lnTo>
                                    <a:pt x="231" y="56"/>
                                  </a:lnTo>
                                  <a:lnTo>
                                    <a:pt x="239" y="0"/>
                                  </a:lnTo>
                                  <a:lnTo>
                                    <a:pt x="239" y="0"/>
                                  </a:lnTo>
                                  <a:close/>
                                </a:path>
                              </a:pathLst>
                            </a:custGeom>
                            <a:solidFill>
                              <a:srgbClr val="000000"/>
                            </a:solidFill>
                            <a:ln w="0">
                              <a:noFill/>
                            </a:ln>
                          </wps:spPr>
                          <wps:style>
                            <a:lnRef idx="0"/>
                            <a:fillRef idx="0"/>
                            <a:effectRef idx="0"/>
                            <a:fontRef idx="minor"/>
                          </wps:style>
                          <wps:bodyPr/>
                        </wps:wsp>
                        <wps:wsp>
                          <wps:cNvSpPr/>
                          <wps:spPr>
                            <a:xfrm>
                              <a:off x="181440" y="327600"/>
                              <a:ext cx="81360" cy="55080"/>
                            </a:xfrm>
                            <a:custGeom>
                              <a:avLst/>
                              <a:gdLst/>
                              <a:ahLst/>
                              <a:rect l="l" t="t" r="r" b="b"/>
                              <a:pathLst>
                                <a:path w="517" h="351">
                                  <a:moveTo>
                                    <a:pt x="126" y="4"/>
                                  </a:moveTo>
                                  <a:lnTo>
                                    <a:pt x="113" y="4"/>
                                  </a:lnTo>
                                  <a:lnTo>
                                    <a:pt x="101" y="8"/>
                                  </a:lnTo>
                                  <a:lnTo>
                                    <a:pt x="92" y="12"/>
                                  </a:lnTo>
                                  <a:lnTo>
                                    <a:pt x="79" y="17"/>
                                  </a:lnTo>
                                  <a:lnTo>
                                    <a:pt x="63" y="21"/>
                                  </a:lnTo>
                                  <a:lnTo>
                                    <a:pt x="54" y="25"/>
                                  </a:lnTo>
                                  <a:lnTo>
                                    <a:pt x="42" y="29"/>
                                  </a:lnTo>
                                  <a:lnTo>
                                    <a:pt x="33" y="34"/>
                                  </a:lnTo>
                                  <a:lnTo>
                                    <a:pt x="21" y="38"/>
                                  </a:lnTo>
                                  <a:lnTo>
                                    <a:pt x="12" y="42"/>
                                  </a:lnTo>
                                  <a:lnTo>
                                    <a:pt x="4" y="46"/>
                                  </a:lnTo>
                                  <a:lnTo>
                                    <a:pt x="4" y="51"/>
                                  </a:lnTo>
                                  <a:lnTo>
                                    <a:pt x="0" y="59"/>
                                  </a:lnTo>
                                  <a:lnTo>
                                    <a:pt x="8" y="72"/>
                                  </a:lnTo>
                                  <a:lnTo>
                                    <a:pt x="21" y="76"/>
                                  </a:lnTo>
                                  <a:lnTo>
                                    <a:pt x="33" y="84"/>
                                  </a:lnTo>
                                  <a:lnTo>
                                    <a:pt x="50" y="84"/>
                                  </a:lnTo>
                                  <a:lnTo>
                                    <a:pt x="63" y="89"/>
                                  </a:lnTo>
                                  <a:lnTo>
                                    <a:pt x="75" y="89"/>
                                  </a:lnTo>
                                  <a:lnTo>
                                    <a:pt x="84" y="89"/>
                                  </a:lnTo>
                                  <a:lnTo>
                                    <a:pt x="92" y="89"/>
                                  </a:lnTo>
                                  <a:lnTo>
                                    <a:pt x="96" y="89"/>
                                  </a:lnTo>
                                  <a:lnTo>
                                    <a:pt x="96" y="93"/>
                                  </a:lnTo>
                                  <a:lnTo>
                                    <a:pt x="105" y="101"/>
                                  </a:lnTo>
                                  <a:lnTo>
                                    <a:pt x="109" y="114"/>
                                  </a:lnTo>
                                  <a:lnTo>
                                    <a:pt x="117" y="127"/>
                                  </a:lnTo>
                                  <a:lnTo>
                                    <a:pt x="130" y="144"/>
                                  </a:lnTo>
                                  <a:lnTo>
                                    <a:pt x="138" y="152"/>
                                  </a:lnTo>
                                  <a:lnTo>
                                    <a:pt x="147" y="161"/>
                                  </a:lnTo>
                                  <a:lnTo>
                                    <a:pt x="155" y="173"/>
                                  </a:lnTo>
                                  <a:lnTo>
                                    <a:pt x="164" y="182"/>
                                  </a:lnTo>
                                  <a:lnTo>
                                    <a:pt x="172" y="190"/>
                                  </a:lnTo>
                                  <a:lnTo>
                                    <a:pt x="180" y="199"/>
                                  </a:lnTo>
                                  <a:lnTo>
                                    <a:pt x="189" y="211"/>
                                  </a:lnTo>
                                  <a:lnTo>
                                    <a:pt x="201" y="220"/>
                                  </a:lnTo>
                                  <a:lnTo>
                                    <a:pt x="210" y="228"/>
                                  </a:lnTo>
                                  <a:lnTo>
                                    <a:pt x="222" y="237"/>
                                  </a:lnTo>
                                  <a:lnTo>
                                    <a:pt x="235" y="249"/>
                                  </a:lnTo>
                                  <a:lnTo>
                                    <a:pt x="252" y="258"/>
                                  </a:lnTo>
                                  <a:lnTo>
                                    <a:pt x="260" y="266"/>
                                  </a:lnTo>
                                  <a:lnTo>
                                    <a:pt x="277" y="275"/>
                                  </a:lnTo>
                                  <a:lnTo>
                                    <a:pt x="290" y="283"/>
                                  </a:lnTo>
                                  <a:lnTo>
                                    <a:pt x="307" y="292"/>
                                  </a:lnTo>
                                  <a:lnTo>
                                    <a:pt x="319" y="300"/>
                                  </a:lnTo>
                                  <a:lnTo>
                                    <a:pt x="336" y="309"/>
                                  </a:lnTo>
                                  <a:lnTo>
                                    <a:pt x="344" y="313"/>
                                  </a:lnTo>
                                  <a:lnTo>
                                    <a:pt x="353" y="313"/>
                                  </a:lnTo>
                                  <a:lnTo>
                                    <a:pt x="361" y="317"/>
                                  </a:lnTo>
                                  <a:lnTo>
                                    <a:pt x="370" y="321"/>
                                  </a:lnTo>
                                  <a:lnTo>
                                    <a:pt x="374" y="321"/>
                                  </a:lnTo>
                                  <a:lnTo>
                                    <a:pt x="382" y="326"/>
                                  </a:lnTo>
                                  <a:lnTo>
                                    <a:pt x="391" y="326"/>
                                  </a:lnTo>
                                  <a:lnTo>
                                    <a:pt x="403" y="330"/>
                                  </a:lnTo>
                                  <a:lnTo>
                                    <a:pt x="416" y="334"/>
                                  </a:lnTo>
                                  <a:lnTo>
                                    <a:pt x="428" y="334"/>
                                  </a:lnTo>
                                  <a:lnTo>
                                    <a:pt x="441" y="338"/>
                                  </a:lnTo>
                                  <a:lnTo>
                                    <a:pt x="454" y="343"/>
                                  </a:lnTo>
                                  <a:lnTo>
                                    <a:pt x="466" y="347"/>
                                  </a:lnTo>
                                  <a:lnTo>
                                    <a:pt x="483" y="347"/>
                                  </a:lnTo>
                                  <a:lnTo>
                                    <a:pt x="492" y="351"/>
                                  </a:lnTo>
                                  <a:lnTo>
                                    <a:pt x="500" y="347"/>
                                  </a:lnTo>
                                  <a:lnTo>
                                    <a:pt x="508" y="347"/>
                                  </a:lnTo>
                                  <a:lnTo>
                                    <a:pt x="513" y="347"/>
                                  </a:lnTo>
                                  <a:lnTo>
                                    <a:pt x="517" y="347"/>
                                  </a:lnTo>
                                  <a:lnTo>
                                    <a:pt x="513" y="338"/>
                                  </a:lnTo>
                                  <a:lnTo>
                                    <a:pt x="504" y="330"/>
                                  </a:lnTo>
                                  <a:lnTo>
                                    <a:pt x="496" y="326"/>
                                  </a:lnTo>
                                  <a:lnTo>
                                    <a:pt x="487" y="321"/>
                                  </a:lnTo>
                                  <a:lnTo>
                                    <a:pt x="479" y="317"/>
                                  </a:lnTo>
                                  <a:lnTo>
                                    <a:pt x="471" y="317"/>
                                  </a:lnTo>
                                  <a:lnTo>
                                    <a:pt x="458" y="309"/>
                                  </a:lnTo>
                                  <a:lnTo>
                                    <a:pt x="445" y="305"/>
                                  </a:lnTo>
                                  <a:lnTo>
                                    <a:pt x="433" y="300"/>
                                  </a:lnTo>
                                  <a:lnTo>
                                    <a:pt x="420" y="292"/>
                                  </a:lnTo>
                                  <a:lnTo>
                                    <a:pt x="407" y="288"/>
                                  </a:lnTo>
                                  <a:lnTo>
                                    <a:pt x="395" y="279"/>
                                  </a:lnTo>
                                  <a:lnTo>
                                    <a:pt x="378" y="275"/>
                                  </a:lnTo>
                                  <a:lnTo>
                                    <a:pt x="365" y="266"/>
                                  </a:lnTo>
                                  <a:lnTo>
                                    <a:pt x="349" y="258"/>
                                  </a:lnTo>
                                  <a:lnTo>
                                    <a:pt x="332" y="249"/>
                                  </a:lnTo>
                                  <a:lnTo>
                                    <a:pt x="315" y="241"/>
                                  </a:lnTo>
                                  <a:lnTo>
                                    <a:pt x="302" y="233"/>
                                  </a:lnTo>
                                  <a:lnTo>
                                    <a:pt x="286" y="220"/>
                                  </a:lnTo>
                                  <a:lnTo>
                                    <a:pt x="273" y="211"/>
                                  </a:lnTo>
                                  <a:lnTo>
                                    <a:pt x="256" y="199"/>
                                  </a:lnTo>
                                  <a:lnTo>
                                    <a:pt x="243" y="190"/>
                                  </a:lnTo>
                                  <a:lnTo>
                                    <a:pt x="231" y="178"/>
                                  </a:lnTo>
                                  <a:lnTo>
                                    <a:pt x="218" y="165"/>
                                  </a:lnTo>
                                  <a:lnTo>
                                    <a:pt x="201" y="152"/>
                                  </a:lnTo>
                                  <a:lnTo>
                                    <a:pt x="193" y="139"/>
                                  </a:lnTo>
                                  <a:lnTo>
                                    <a:pt x="180" y="122"/>
                                  </a:lnTo>
                                  <a:lnTo>
                                    <a:pt x="172" y="110"/>
                                  </a:lnTo>
                                  <a:lnTo>
                                    <a:pt x="164" y="93"/>
                                  </a:lnTo>
                                  <a:lnTo>
                                    <a:pt x="155" y="80"/>
                                  </a:lnTo>
                                  <a:lnTo>
                                    <a:pt x="159" y="76"/>
                                  </a:lnTo>
                                  <a:lnTo>
                                    <a:pt x="172" y="76"/>
                                  </a:lnTo>
                                  <a:lnTo>
                                    <a:pt x="180" y="72"/>
                                  </a:lnTo>
                                  <a:lnTo>
                                    <a:pt x="189" y="67"/>
                                  </a:lnTo>
                                  <a:lnTo>
                                    <a:pt x="197" y="63"/>
                                  </a:lnTo>
                                  <a:lnTo>
                                    <a:pt x="210" y="63"/>
                                  </a:lnTo>
                                  <a:lnTo>
                                    <a:pt x="218" y="59"/>
                                  </a:lnTo>
                                  <a:lnTo>
                                    <a:pt x="227" y="55"/>
                                  </a:lnTo>
                                  <a:lnTo>
                                    <a:pt x="235" y="51"/>
                                  </a:lnTo>
                                  <a:lnTo>
                                    <a:pt x="243" y="42"/>
                                  </a:lnTo>
                                  <a:lnTo>
                                    <a:pt x="248" y="34"/>
                                  </a:lnTo>
                                  <a:lnTo>
                                    <a:pt x="243" y="21"/>
                                  </a:lnTo>
                                  <a:lnTo>
                                    <a:pt x="235" y="12"/>
                                  </a:lnTo>
                                  <a:lnTo>
                                    <a:pt x="231" y="8"/>
                                  </a:lnTo>
                                  <a:lnTo>
                                    <a:pt x="222" y="4"/>
                                  </a:lnTo>
                                  <a:lnTo>
                                    <a:pt x="214" y="4"/>
                                  </a:lnTo>
                                  <a:lnTo>
                                    <a:pt x="201" y="0"/>
                                  </a:lnTo>
                                  <a:lnTo>
                                    <a:pt x="193" y="0"/>
                                  </a:lnTo>
                                  <a:lnTo>
                                    <a:pt x="185" y="0"/>
                                  </a:lnTo>
                                  <a:lnTo>
                                    <a:pt x="176" y="0"/>
                                  </a:lnTo>
                                  <a:lnTo>
                                    <a:pt x="164" y="0"/>
                                  </a:lnTo>
                                  <a:lnTo>
                                    <a:pt x="155" y="0"/>
                                  </a:lnTo>
                                  <a:lnTo>
                                    <a:pt x="143" y="0"/>
                                  </a:lnTo>
                                  <a:lnTo>
                                    <a:pt x="138" y="0"/>
                                  </a:lnTo>
                                  <a:lnTo>
                                    <a:pt x="130" y="4"/>
                                  </a:lnTo>
                                  <a:lnTo>
                                    <a:pt x="126" y="4"/>
                                  </a:lnTo>
                                  <a:lnTo>
                                    <a:pt x="126" y="4"/>
                                  </a:lnTo>
                                  <a:close/>
                                </a:path>
                              </a:pathLst>
                            </a:custGeom>
                            <a:solidFill>
                              <a:srgbClr val="000000"/>
                            </a:solidFill>
                            <a:ln w="0">
                              <a:noFill/>
                            </a:ln>
                          </wps:spPr>
                          <wps:style>
                            <a:lnRef idx="0"/>
                            <a:fillRef idx="0"/>
                            <a:effectRef idx="0"/>
                            <a:fontRef idx="minor"/>
                          </wps:style>
                          <wps:bodyPr/>
                        </wps:wsp>
                        <wps:wsp>
                          <wps:cNvSpPr/>
                          <wps:spPr>
                            <a:xfrm>
                              <a:off x="270000" y="337320"/>
                              <a:ext cx="64800" cy="45000"/>
                            </a:xfrm>
                            <a:custGeom>
                              <a:avLst/>
                              <a:gdLst/>
                              <a:ahLst/>
                              <a:rect l="l" t="t" r="r" b="b"/>
                              <a:pathLst>
                                <a:path w="412" h="288">
                                  <a:moveTo>
                                    <a:pt x="0" y="271"/>
                                  </a:moveTo>
                                  <a:lnTo>
                                    <a:pt x="0" y="271"/>
                                  </a:lnTo>
                                  <a:lnTo>
                                    <a:pt x="8" y="267"/>
                                  </a:lnTo>
                                  <a:lnTo>
                                    <a:pt x="16" y="267"/>
                                  </a:lnTo>
                                  <a:lnTo>
                                    <a:pt x="29" y="262"/>
                                  </a:lnTo>
                                  <a:lnTo>
                                    <a:pt x="42" y="258"/>
                                  </a:lnTo>
                                  <a:lnTo>
                                    <a:pt x="59" y="254"/>
                                  </a:lnTo>
                                  <a:lnTo>
                                    <a:pt x="67" y="246"/>
                                  </a:lnTo>
                                  <a:lnTo>
                                    <a:pt x="75" y="246"/>
                                  </a:lnTo>
                                  <a:lnTo>
                                    <a:pt x="84" y="241"/>
                                  </a:lnTo>
                                  <a:lnTo>
                                    <a:pt x="96" y="241"/>
                                  </a:lnTo>
                                  <a:lnTo>
                                    <a:pt x="105" y="233"/>
                                  </a:lnTo>
                                  <a:lnTo>
                                    <a:pt x="113" y="229"/>
                                  </a:lnTo>
                                  <a:lnTo>
                                    <a:pt x="126" y="224"/>
                                  </a:lnTo>
                                  <a:lnTo>
                                    <a:pt x="134" y="220"/>
                                  </a:lnTo>
                                  <a:lnTo>
                                    <a:pt x="143" y="216"/>
                                  </a:lnTo>
                                  <a:lnTo>
                                    <a:pt x="151" y="212"/>
                                  </a:lnTo>
                                  <a:lnTo>
                                    <a:pt x="164" y="207"/>
                                  </a:lnTo>
                                  <a:lnTo>
                                    <a:pt x="172" y="203"/>
                                  </a:lnTo>
                                  <a:lnTo>
                                    <a:pt x="180" y="199"/>
                                  </a:lnTo>
                                  <a:lnTo>
                                    <a:pt x="189" y="195"/>
                                  </a:lnTo>
                                  <a:lnTo>
                                    <a:pt x="197" y="186"/>
                                  </a:lnTo>
                                  <a:lnTo>
                                    <a:pt x="206" y="182"/>
                                  </a:lnTo>
                                  <a:lnTo>
                                    <a:pt x="218" y="174"/>
                                  </a:lnTo>
                                  <a:lnTo>
                                    <a:pt x="235" y="161"/>
                                  </a:lnTo>
                                  <a:lnTo>
                                    <a:pt x="244" y="148"/>
                                  </a:lnTo>
                                  <a:lnTo>
                                    <a:pt x="252" y="140"/>
                                  </a:lnTo>
                                  <a:lnTo>
                                    <a:pt x="265" y="127"/>
                                  </a:lnTo>
                                  <a:lnTo>
                                    <a:pt x="273" y="119"/>
                                  </a:lnTo>
                                  <a:lnTo>
                                    <a:pt x="277" y="110"/>
                                  </a:lnTo>
                                  <a:lnTo>
                                    <a:pt x="286" y="97"/>
                                  </a:lnTo>
                                  <a:lnTo>
                                    <a:pt x="290" y="93"/>
                                  </a:lnTo>
                                  <a:lnTo>
                                    <a:pt x="298" y="89"/>
                                  </a:lnTo>
                                  <a:lnTo>
                                    <a:pt x="307" y="72"/>
                                  </a:lnTo>
                                  <a:lnTo>
                                    <a:pt x="311" y="63"/>
                                  </a:lnTo>
                                  <a:lnTo>
                                    <a:pt x="315" y="59"/>
                                  </a:lnTo>
                                  <a:lnTo>
                                    <a:pt x="319" y="59"/>
                                  </a:lnTo>
                                  <a:lnTo>
                                    <a:pt x="311" y="55"/>
                                  </a:lnTo>
                                  <a:lnTo>
                                    <a:pt x="302" y="55"/>
                                  </a:lnTo>
                                  <a:lnTo>
                                    <a:pt x="294" y="47"/>
                                  </a:lnTo>
                                  <a:lnTo>
                                    <a:pt x="281" y="38"/>
                                  </a:lnTo>
                                  <a:lnTo>
                                    <a:pt x="273" y="30"/>
                                  </a:lnTo>
                                  <a:lnTo>
                                    <a:pt x="265" y="21"/>
                                  </a:lnTo>
                                  <a:lnTo>
                                    <a:pt x="260" y="13"/>
                                  </a:lnTo>
                                  <a:lnTo>
                                    <a:pt x="269" y="4"/>
                                  </a:lnTo>
                                  <a:lnTo>
                                    <a:pt x="273" y="4"/>
                                  </a:lnTo>
                                  <a:lnTo>
                                    <a:pt x="281" y="0"/>
                                  </a:lnTo>
                                  <a:lnTo>
                                    <a:pt x="290" y="0"/>
                                  </a:lnTo>
                                  <a:lnTo>
                                    <a:pt x="302" y="0"/>
                                  </a:lnTo>
                                  <a:lnTo>
                                    <a:pt x="311" y="0"/>
                                  </a:lnTo>
                                  <a:lnTo>
                                    <a:pt x="323" y="4"/>
                                  </a:lnTo>
                                  <a:lnTo>
                                    <a:pt x="336" y="4"/>
                                  </a:lnTo>
                                  <a:lnTo>
                                    <a:pt x="349" y="8"/>
                                  </a:lnTo>
                                  <a:lnTo>
                                    <a:pt x="357" y="13"/>
                                  </a:lnTo>
                                  <a:lnTo>
                                    <a:pt x="370" y="17"/>
                                  </a:lnTo>
                                  <a:lnTo>
                                    <a:pt x="378" y="21"/>
                                  </a:lnTo>
                                  <a:lnTo>
                                    <a:pt x="391" y="25"/>
                                  </a:lnTo>
                                  <a:lnTo>
                                    <a:pt x="395" y="34"/>
                                  </a:lnTo>
                                  <a:lnTo>
                                    <a:pt x="403" y="42"/>
                                  </a:lnTo>
                                  <a:lnTo>
                                    <a:pt x="408" y="51"/>
                                  </a:lnTo>
                                  <a:lnTo>
                                    <a:pt x="412" y="59"/>
                                  </a:lnTo>
                                  <a:lnTo>
                                    <a:pt x="412" y="72"/>
                                  </a:lnTo>
                                  <a:lnTo>
                                    <a:pt x="408" y="80"/>
                                  </a:lnTo>
                                  <a:lnTo>
                                    <a:pt x="399" y="89"/>
                                  </a:lnTo>
                                  <a:lnTo>
                                    <a:pt x="391" y="89"/>
                                  </a:lnTo>
                                  <a:lnTo>
                                    <a:pt x="382" y="89"/>
                                  </a:lnTo>
                                  <a:lnTo>
                                    <a:pt x="374" y="89"/>
                                  </a:lnTo>
                                  <a:lnTo>
                                    <a:pt x="365" y="89"/>
                                  </a:lnTo>
                                  <a:lnTo>
                                    <a:pt x="365" y="89"/>
                                  </a:lnTo>
                                  <a:lnTo>
                                    <a:pt x="361" y="89"/>
                                  </a:lnTo>
                                  <a:lnTo>
                                    <a:pt x="357" y="97"/>
                                  </a:lnTo>
                                  <a:lnTo>
                                    <a:pt x="349" y="102"/>
                                  </a:lnTo>
                                  <a:lnTo>
                                    <a:pt x="344" y="110"/>
                                  </a:lnTo>
                                  <a:lnTo>
                                    <a:pt x="336" y="119"/>
                                  </a:lnTo>
                                  <a:lnTo>
                                    <a:pt x="332" y="131"/>
                                  </a:lnTo>
                                  <a:lnTo>
                                    <a:pt x="323" y="140"/>
                                  </a:lnTo>
                                  <a:lnTo>
                                    <a:pt x="319" y="148"/>
                                  </a:lnTo>
                                  <a:lnTo>
                                    <a:pt x="311" y="157"/>
                                  </a:lnTo>
                                  <a:lnTo>
                                    <a:pt x="302" y="165"/>
                                  </a:lnTo>
                                  <a:lnTo>
                                    <a:pt x="298" y="174"/>
                                  </a:lnTo>
                                  <a:lnTo>
                                    <a:pt x="290" y="182"/>
                                  </a:lnTo>
                                  <a:lnTo>
                                    <a:pt x="281" y="190"/>
                                  </a:lnTo>
                                  <a:lnTo>
                                    <a:pt x="277" y="199"/>
                                  </a:lnTo>
                                  <a:lnTo>
                                    <a:pt x="269" y="203"/>
                                  </a:lnTo>
                                  <a:lnTo>
                                    <a:pt x="256" y="207"/>
                                  </a:lnTo>
                                  <a:lnTo>
                                    <a:pt x="244" y="216"/>
                                  </a:lnTo>
                                  <a:lnTo>
                                    <a:pt x="227" y="224"/>
                                  </a:lnTo>
                                  <a:lnTo>
                                    <a:pt x="218" y="229"/>
                                  </a:lnTo>
                                  <a:lnTo>
                                    <a:pt x="210" y="229"/>
                                  </a:lnTo>
                                  <a:lnTo>
                                    <a:pt x="197" y="233"/>
                                  </a:lnTo>
                                  <a:lnTo>
                                    <a:pt x="193" y="237"/>
                                  </a:lnTo>
                                  <a:lnTo>
                                    <a:pt x="180" y="241"/>
                                  </a:lnTo>
                                  <a:lnTo>
                                    <a:pt x="172" y="246"/>
                                  </a:lnTo>
                                  <a:lnTo>
                                    <a:pt x="164" y="246"/>
                                  </a:lnTo>
                                  <a:lnTo>
                                    <a:pt x="155" y="254"/>
                                  </a:lnTo>
                                  <a:lnTo>
                                    <a:pt x="147" y="254"/>
                                  </a:lnTo>
                                  <a:lnTo>
                                    <a:pt x="138" y="258"/>
                                  </a:lnTo>
                                  <a:lnTo>
                                    <a:pt x="126" y="258"/>
                                  </a:lnTo>
                                  <a:lnTo>
                                    <a:pt x="117" y="267"/>
                                  </a:lnTo>
                                  <a:lnTo>
                                    <a:pt x="101" y="271"/>
                                  </a:lnTo>
                                  <a:lnTo>
                                    <a:pt x="88" y="275"/>
                                  </a:lnTo>
                                  <a:lnTo>
                                    <a:pt x="75" y="279"/>
                                  </a:lnTo>
                                  <a:lnTo>
                                    <a:pt x="67" y="284"/>
                                  </a:lnTo>
                                  <a:lnTo>
                                    <a:pt x="63" y="284"/>
                                  </a:lnTo>
                                  <a:lnTo>
                                    <a:pt x="63" y="288"/>
                                  </a:lnTo>
                                  <a:lnTo>
                                    <a:pt x="0" y="271"/>
                                  </a:lnTo>
                                  <a:lnTo>
                                    <a:pt x="0" y="271"/>
                                  </a:lnTo>
                                  <a:close/>
                                </a:path>
                              </a:pathLst>
                            </a:custGeom>
                            <a:solidFill>
                              <a:srgbClr val="000000"/>
                            </a:solidFill>
                            <a:ln w="0">
                              <a:noFill/>
                            </a:ln>
                          </wps:spPr>
                          <wps:style>
                            <a:lnRef idx="0"/>
                            <a:fillRef idx="0"/>
                            <a:effectRef idx="0"/>
                            <a:fontRef idx="minor"/>
                          </wps:style>
                          <wps:bodyPr/>
                        </wps:wsp>
                        <wps:wsp>
                          <wps:cNvSpPr/>
                          <wps:spPr>
                            <a:xfrm>
                              <a:off x="29160" y="414000"/>
                              <a:ext cx="254160" cy="153720"/>
                            </a:xfrm>
                            <a:custGeom>
                              <a:avLst/>
                              <a:gdLst/>
                              <a:ahLst/>
                              <a:rect l="l" t="t" r="r" b="b"/>
                              <a:pathLst>
                                <a:path w="1611" h="974">
                                  <a:moveTo>
                                    <a:pt x="114" y="258"/>
                                  </a:moveTo>
                                  <a:lnTo>
                                    <a:pt x="110" y="262"/>
                                  </a:lnTo>
                                  <a:lnTo>
                                    <a:pt x="110" y="271"/>
                                  </a:lnTo>
                                  <a:lnTo>
                                    <a:pt x="106" y="279"/>
                                  </a:lnTo>
                                  <a:lnTo>
                                    <a:pt x="101" y="288"/>
                                  </a:lnTo>
                                  <a:lnTo>
                                    <a:pt x="97" y="296"/>
                                  </a:lnTo>
                                  <a:lnTo>
                                    <a:pt x="97" y="309"/>
                                  </a:lnTo>
                                  <a:lnTo>
                                    <a:pt x="93" y="322"/>
                                  </a:lnTo>
                                  <a:lnTo>
                                    <a:pt x="85" y="334"/>
                                  </a:lnTo>
                                  <a:lnTo>
                                    <a:pt x="80" y="351"/>
                                  </a:lnTo>
                                  <a:lnTo>
                                    <a:pt x="76" y="364"/>
                                  </a:lnTo>
                                  <a:lnTo>
                                    <a:pt x="72" y="381"/>
                                  </a:lnTo>
                                  <a:lnTo>
                                    <a:pt x="64" y="398"/>
                                  </a:lnTo>
                                  <a:lnTo>
                                    <a:pt x="64" y="406"/>
                                  </a:lnTo>
                                  <a:lnTo>
                                    <a:pt x="59" y="415"/>
                                  </a:lnTo>
                                  <a:lnTo>
                                    <a:pt x="59" y="423"/>
                                  </a:lnTo>
                                  <a:lnTo>
                                    <a:pt x="55" y="436"/>
                                  </a:lnTo>
                                  <a:lnTo>
                                    <a:pt x="51" y="444"/>
                                  </a:lnTo>
                                  <a:lnTo>
                                    <a:pt x="51" y="453"/>
                                  </a:lnTo>
                                  <a:lnTo>
                                    <a:pt x="47" y="461"/>
                                  </a:lnTo>
                                  <a:lnTo>
                                    <a:pt x="47" y="470"/>
                                  </a:lnTo>
                                  <a:lnTo>
                                    <a:pt x="38" y="478"/>
                                  </a:lnTo>
                                  <a:lnTo>
                                    <a:pt x="38" y="487"/>
                                  </a:lnTo>
                                  <a:lnTo>
                                    <a:pt x="34" y="499"/>
                                  </a:lnTo>
                                  <a:lnTo>
                                    <a:pt x="34" y="508"/>
                                  </a:lnTo>
                                  <a:lnTo>
                                    <a:pt x="30" y="516"/>
                                  </a:lnTo>
                                  <a:lnTo>
                                    <a:pt x="30" y="525"/>
                                  </a:lnTo>
                                  <a:lnTo>
                                    <a:pt x="26" y="533"/>
                                  </a:lnTo>
                                  <a:lnTo>
                                    <a:pt x="26" y="546"/>
                                  </a:lnTo>
                                  <a:lnTo>
                                    <a:pt x="22" y="550"/>
                                  </a:lnTo>
                                  <a:lnTo>
                                    <a:pt x="17" y="563"/>
                                  </a:lnTo>
                                  <a:lnTo>
                                    <a:pt x="17" y="571"/>
                                  </a:lnTo>
                                  <a:lnTo>
                                    <a:pt x="17" y="580"/>
                                  </a:lnTo>
                                  <a:lnTo>
                                    <a:pt x="13" y="597"/>
                                  </a:lnTo>
                                  <a:lnTo>
                                    <a:pt x="9" y="614"/>
                                  </a:lnTo>
                                  <a:lnTo>
                                    <a:pt x="5" y="631"/>
                                  </a:lnTo>
                                  <a:lnTo>
                                    <a:pt x="5" y="648"/>
                                  </a:lnTo>
                                  <a:lnTo>
                                    <a:pt x="0" y="665"/>
                                  </a:lnTo>
                                  <a:lnTo>
                                    <a:pt x="0" y="677"/>
                                  </a:lnTo>
                                  <a:lnTo>
                                    <a:pt x="0" y="690"/>
                                  </a:lnTo>
                                  <a:lnTo>
                                    <a:pt x="0" y="707"/>
                                  </a:lnTo>
                                  <a:lnTo>
                                    <a:pt x="0" y="715"/>
                                  </a:lnTo>
                                  <a:lnTo>
                                    <a:pt x="5" y="724"/>
                                  </a:lnTo>
                                  <a:lnTo>
                                    <a:pt x="5" y="736"/>
                                  </a:lnTo>
                                  <a:lnTo>
                                    <a:pt x="9" y="749"/>
                                  </a:lnTo>
                                  <a:lnTo>
                                    <a:pt x="9" y="758"/>
                                  </a:lnTo>
                                  <a:lnTo>
                                    <a:pt x="13" y="770"/>
                                  </a:lnTo>
                                  <a:lnTo>
                                    <a:pt x="17" y="779"/>
                                  </a:lnTo>
                                  <a:lnTo>
                                    <a:pt x="26" y="792"/>
                                  </a:lnTo>
                                  <a:lnTo>
                                    <a:pt x="30" y="804"/>
                                  </a:lnTo>
                                  <a:lnTo>
                                    <a:pt x="34" y="813"/>
                                  </a:lnTo>
                                  <a:lnTo>
                                    <a:pt x="43" y="825"/>
                                  </a:lnTo>
                                  <a:lnTo>
                                    <a:pt x="51" y="834"/>
                                  </a:lnTo>
                                  <a:lnTo>
                                    <a:pt x="59" y="847"/>
                                  </a:lnTo>
                                  <a:lnTo>
                                    <a:pt x="64" y="855"/>
                                  </a:lnTo>
                                  <a:lnTo>
                                    <a:pt x="76" y="863"/>
                                  </a:lnTo>
                                  <a:lnTo>
                                    <a:pt x="85" y="876"/>
                                  </a:lnTo>
                                  <a:lnTo>
                                    <a:pt x="97" y="885"/>
                                  </a:lnTo>
                                  <a:lnTo>
                                    <a:pt x="106" y="893"/>
                                  </a:lnTo>
                                  <a:lnTo>
                                    <a:pt x="118" y="897"/>
                                  </a:lnTo>
                                  <a:lnTo>
                                    <a:pt x="131" y="910"/>
                                  </a:lnTo>
                                  <a:lnTo>
                                    <a:pt x="139" y="914"/>
                                  </a:lnTo>
                                  <a:lnTo>
                                    <a:pt x="156" y="923"/>
                                  </a:lnTo>
                                  <a:lnTo>
                                    <a:pt x="169" y="931"/>
                                  </a:lnTo>
                                  <a:lnTo>
                                    <a:pt x="186" y="940"/>
                                  </a:lnTo>
                                  <a:lnTo>
                                    <a:pt x="198" y="944"/>
                                  </a:lnTo>
                                  <a:lnTo>
                                    <a:pt x="211" y="948"/>
                                  </a:lnTo>
                                  <a:lnTo>
                                    <a:pt x="219" y="952"/>
                                  </a:lnTo>
                                  <a:lnTo>
                                    <a:pt x="228" y="952"/>
                                  </a:lnTo>
                                  <a:lnTo>
                                    <a:pt x="236" y="957"/>
                                  </a:lnTo>
                                  <a:lnTo>
                                    <a:pt x="249" y="961"/>
                                  </a:lnTo>
                                  <a:lnTo>
                                    <a:pt x="261" y="965"/>
                                  </a:lnTo>
                                  <a:lnTo>
                                    <a:pt x="282" y="969"/>
                                  </a:lnTo>
                                  <a:lnTo>
                                    <a:pt x="291" y="969"/>
                                  </a:lnTo>
                                  <a:lnTo>
                                    <a:pt x="299" y="974"/>
                                  </a:lnTo>
                                  <a:lnTo>
                                    <a:pt x="312" y="974"/>
                                  </a:lnTo>
                                  <a:lnTo>
                                    <a:pt x="320" y="974"/>
                                  </a:lnTo>
                                  <a:lnTo>
                                    <a:pt x="328" y="974"/>
                                  </a:lnTo>
                                  <a:lnTo>
                                    <a:pt x="341" y="974"/>
                                  </a:lnTo>
                                  <a:lnTo>
                                    <a:pt x="349" y="974"/>
                                  </a:lnTo>
                                  <a:lnTo>
                                    <a:pt x="362" y="974"/>
                                  </a:lnTo>
                                  <a:lnTo>
                                    <a:pt x="371" y="969"/>
                                  </a:lnTo>
                                  <a:lnTo>
                                    <a:pt x="383" y="965"/>
                                  </a:lnTo>
                                  <a:lnTo>
                                    <a:pt x="396" y="961"/>
                                  </a:lnTo>
                                  <a:lnTo>
                                    <a:pt x="408" y="961"/>
                                  </a:lnTo>
                                  <a:lnTo>
                                    <a:pt x="417" y="952"/>
                                  </a:lnTo>
                                  <a:lnTo>
                                    <a:pt x="429" y="948"/>
                                  </a:lnTo>
                                  <a:lnTo>
                                    <a:pt x="442" y="944"/>
                                  </a:lnTo>
                                  <a:lnTo>
                                    <a:pt x="455" y="940"/>
                                  </a:lnTo>
                                  <a:lnTo>
                                    <a:pt x="467" y="935"/>
                                  </a:lnTo>
                                  <a:lnTo>
                                    <a:pt x="484" y="927"/>
                                  </a:lnTo>
                                  <a:lnTo>
                                    <a:pt x="497" y="923"/>
                                  </a:lnTo>
                                  <a:lnTo>
                                    <a:pt x="509" y="914"/>
                                  </a:lnTo>
                                  <a:lnTo>
                                    <a:pt x="522" y="906"/>
                                  </a:lnTo>
                                  <a:lnTo>
                                    <a:pt x="539" y="897"/>
                                  </a:lnTo>
                                  <a:lnTo>
                                    <a:pt x="551" y="893"/>
                                  </a:lnTo>
                                  <a:lnTo>
                                    <a:pt x="564" y="885"/>
                                  </a:lnTo>
                                  <a:lnTo>
                                    <a:pt x="577" y="872"/>
                                  </a:lnTo>
                                  <a:lnTo>
                                    <a:pt x="593" y="863"/>
                                  </a:lnTo>
                                  <a:lnTo>
                                    <a:pt x="606" y="855"/>
                                  </a:lnTo>
                                  <a:lnTo>
                                    <a:pt x="623" y="847"/>
                                  </a:lnTo>
                                  <a:lnTo>
                                    <a:pt x="635" y="838"/>
                                  </a:lnTo>
                                  <a:lnTo>
                                    <a:pt x="648" y="830"/>
                                  </a:lnTo>
                                  <a:lnTo>
                                    <a:pt x="661" y="821"/>
                                  </a:lnTo>
                                  <a:lnTo>
                                    <a:pt x="677" y="808"/>
                                  </a:lnTo>
                                  <a:lnTo>
                                    <a:pt x="690" y="800"/>
                                  </a:lnTo>
                                  <a:lnTo>
                                    <a:pt x="703" y="792"/>
                                  </a:lnTo>
                                  <a:lnTo>
                                    <a:pt x="715" y="779"/>
                                  </a:lnTo>
                                  <a:lnTo>
                                    <a:pt x="732" y="770"/>
                                  </a:lnTo>
                                  <a:lnTo>
                                    <a:pt x="741" y="758"/>
                                  </a:lnTo>
                                  <a:lnTo>
                                    <a:pt x="757" y="749"/>
                                  </a:lnTo>
                                  <a:lnTo>
                                    <a:pt x="766" y="741"/>
                                  </a:lnTo>
                                  <a:lnTo>
                                    <a:pt x="783" y="728"/>
                                  </a:lnTo>
                                  <a:lnTo>
                                    <a:pt x="795" y="720"/>
                                  </a:lnTo>
                                  <a:lnTo>
                                    <a:pt x="808" y="711"/>
                                  </a:lnTo>
                                  <a:lnTo>
                                    <a:pt x="816" y="698"/>
                                  </a:lnTo>
                                  <a:lnTo>
                                    <a:pt x="829" y="690"/>
                                  </a:lnTo>
                                  <a:lnTo>
                                    <a:pt x="837" y="681"/>
                                  </a:lnTo>
                                  <a:lnTo>
                                    <a:pt x="850" y="673"/>
                                  </a:lnTo>
                                  <a:lnTo>
                                    <a:pt x="862" y="665"/>
                                  </a:lnTo>
                                  <a:lnTo>
                                    <a:pt x="871" y="656"/>
                                  </a:lnTo>
                                  <a:lnTo>
                                    <a:pt x="884" y="643"/>
                                  </a:lnTo>
                                  <a:lnTo>
                                    <a:pt x="892" y="639"/>
                                  </a:lnTo>
                                  <a:lnTo>
                                    <a:pt x="900" y="631"/>
                                  </a:lnTo>
                                  <a:lnTo>
                                    <a:pt x="913" y="622"/>
                                  </a:lnTo>
                                  <a:lnTo>
                                    <a:pt x="926" y="605"/>
                                  </a:lnTo>
                                  <a:lnTo>
                                    <a:pt x="942" y="593"/>
                                  </a:lnTo>
                                  <a:lnTo>
                                    <a:pt x="955" y="584"/>
                                  </a:lnTo>
                                  <a:lnTo>
                                    <a:pt x="968" y="571"/>
                                  </a:lnTo>
                                  <a:lnTo>
                                    <a:pt x="976" y="563"/>
                                  </a:lnTo>
                                  <a:lnTo>
                                    <a:pt x="980" y="559"/>
                                  </a:lnTo>
                                  <a:lnTo>
                                    <a:pt x="984" y="554"/>
                                  </a:lnTo>
                                  <a:lnTo>
                                    <a:pt x="989" y="554"/>
                                  </a:lnTo>
                                  <a:lnTo>
                                    <a:pt x="993" y="554"/>
                                  </a:lnTo>
                                  <a:lnTo>
                                    <a:pt x="997" y="559"/>
                                  </a:lnTo>
                                  <a:lnTo>
                                    <a:pt x="1010" y="559"/>
                                  </a:lnTo>
                                  <a:lnTo>
                                    <a:pt x="1018" y="563"/>
                                  </a:lnTo>
                                  <a:lnTo>
                                    <a:pt x="1031" y="563"/>
                                  </a:lnTo>
                                  <a:lnTo>
                                    <a:pt x="1043" y="567"/>
                                  </a:lnTo>
                                  <a:lnTo>
                                    <a:pt x="1060" y="571"/>
                                  </a:lnTo>
                                  <a:lnTo>
                                    <a:pt x="1073" y="576"/>
                                  </a:lnTo>
                                  <a:lnTo>
                                    <a:pt x="1085" y="576"/>
                                  </a:lnTo>
                                  <a:lnTo>
                                    <a:pt x="1102" y="576"/>
                                  </a:lnTo>
                                  <a:lnTo>
                                    <a:pt x="1115" y="580"/>
                                  </a:lnTo>
                                  <a:lnTo>
                                    <a:pt x="1127" y="576"/>
                                  </a:lnTo>
                                  <a:lnTo>
                                    <a:pt x="1140" y="576"/>
                                  </a:lnTo>
                                  <a:lnTo>
                                    <a:pt x="1148" y="571"/>
                                  </a:lnTo>
                                  <a:lnTo>
                                    <a:pt x="1157" y="567"/>
                                  </a:lnTo>
                                  <a:lnTo>
                                    <a:pt x="1165" y="554"/>
                                  </a:lnTo>
                                  <a:lnTo>
                                    <a:pt x="1174" y="546"/>
                                  </a:lnTo>
                                  <a:lnTo>
                                    <a:pt x="1178" y="533"/>
                                  </a:lnTo>
                                  <a:lnTo>
                                    <a:pt x="1186" y="525"/>
                                  </a:lnTo>
                                  <a:lnTo>
                                    <a:pt x="1190" y="512"/>
                                  </a:lnTo>
                                  <a:lnTo>
                                    <a:pt x="1195" y="508"/>
                                  </a:lnTo>
                                  <a:lnTo>
                                    <a:pt x="1199" y="508"/>
                                  </a:lnTo>
                                  <a:lnTo>
                                    <a:pt x="1207" y="512"/>
                                  </a:lnTo>
                                  <a:lnTo>
                                    <a:pt x="1211" y="512"/>
                                  </a:lnTo>
                                  <a:lnTo>
                                    <a:pt x="1220" y="512"/>
                                  </a:lnTo>
                                  <a:lnTo>
                                    <a:pt x="1228" y="512"/>
                                  </a:lnTo>
                                  <a:lnTo>
                                    <a:pt x="1237" y="516"/>
                                  </a:lnTo>
                                  <a:lnTo>
                                    <a:pt x="1245" y="516"/>
                                  </a:lnTo>
                                  <a:lnTo>
                                    <a:pt x="1254" y="516"/>
                                  </a:lnTo>
                                  <a:lnTo>
                                    <a:pt x="1262" y="516"/>
                                  </a:lnTo>
                                  <a:lnTo>
                                    <a:pt x="1270" y="516"/>
                                  </a:lnTo>
                                  <a:lnTo>
                                    <a:pt x="1279" y="516"/>
                                  </a:lnTo>
                                  <a:lnTo>
                                    <a:pt x="1291" y="512"/>
                                  </a:lnTo>
                                  <a:lnTo>
                                    <a:pt x="1300" y="512"/>
                                  </a:lnTo>
                                  <a:lnTo>
                                    <a:pt x="1308" y="508"/>
                                  </a:lnTo>
                                  <a:lnTo>
                                    <a:pt x="1321" y="495"/>
                                  </a:lnTo>
                                  <a:lnTo>
                                    <a:pt x="1338" y="482"/>
                                  </a:lnTo>
                                  <a:lnTo>
                                    <a:pt x="1346" y="466"/>
                                  </a:lnTo>
                                  <a:lnTo>
                                    <a:pt x="1359" y="453"/>
                                  </a:lnTo>
                                  <a:lnTo>
                                    <a:pt x="1367" y="440"/>
                                  </a:lnTo>
                                  <a:lnTo>
                                    <a:pt x="1371" y="432"/>
                                  </a:lnTo>
                                  <a:lnTo>
                                    <a:pt x="1375" y="423"/>
                                  </a:lnTo>
                                  <a:lnTo>
                                    <a:pt x="1380" y="423"/>
                                  </a:lnTo>
                                  <a:lnTo>
                                    <a:pt x="1384" y="423"/>
                                  </a:lnTo>
                                  <a:lnTo>
                                    <a:pt x="1392" y="440"/>
                                  </a:lnTo>
                                  <a:lnTo>
                                    <a:pt x="1396" y="449"/>
                                  </a:lnTo>
                                  <a:lnTo>
                                    <a:pt x="1409" y="457"/>
                                  </a:lnTo>
                                  <a:lnTo>
                                    <a:pt x="1418" y="470"/>
                                  </a:lnTo>
                                  <a:lnTo>
                                    <a:pt x="1430" y="482"/>
                                  </a:lnTo>
                                  <a:lnTo>
                                    <a:pt x="1439" y="495"/>
                                  </a:lnTo>
                                  <a:lnTo>
                                    <a:pt x="1451" y="504"/>
                                  </a:lnTo>
                                  <a:lnTo>
                                    <a:pt x="1460" y="516"/>
                                  </a:lnTo>
                                  <a:lnTo>
                                    <a:pt x="1472" y="525"/>
                                  </a:lnTo>
                                  <a:lnTo>
                                    <a:pt x="1485" y="533"/>
                                  </a:lnTo>
                                  <a:lnTo>
                                    <a:pt x="1497" y="542"/>
                                  </a:lnTo>
                                  <a:lnTo>
                                    <a:pt x="1506" y="546"/>
                                  </a:lnTo>
                                  <a:lnTo>
                                    <a:pt x="1518" y="550"/>
                                  </a:lnTo>
                                  <a:lnTo>
                                    <a:pt x="1531" y="550"/>
                                  </a:lnTo>
                                  <a:lnTo>
                                    <a:pt x="1539" y="550"/>
                                  </a:lnTo>
                                  <a:lnTo>
                                    <a:pt x="1548" y="546"/>
                                  </a:lnTo>
                                  <a:lnTo>
                                    <a:pt x="1556" y="546"/>
                                  </a:lnTo>
                                  <a:lnTo>
                                    <a:pt x="1573" y="538"/>
                                  </a:lnTo>
                                  <a:lnTo>
                                    <a:pt x="1586" y="525"/>
                                  </a:lnTo>
                                  <a:lnTo>
                                    <a:pt x="1590" y="516"/>
                                  </a:lnTo>
                                  <a:lnTo>
                                    <a:pt x="1594" y="508"/>
                                  </a:lnTo>
                                  <a:lnTo>
                                    <a:pt x="1598" y="499"/>
                                  </a:lnTo>
                                  <a:lnTo>
                                    <a:pt x="1603" y="491"/>
                                  </a:lnTo>
                                  <a:lnTo>
                                    <a:pt x="1607" y="478"/>
                                  </a:lnTo>
                                  <a:lnTo>
                                    <a:pt x="1607" y="470"/>
                                  </a:lnTo>
                                  <a:lnTo>
                                    <a:pt x="1611" y="457"/>
                                  </a:lnTo>
                                  <a:lnTo>
                                    <a:pt x="1611" y="444"/>
                                  </a:lnTo>
                                  <a:lnTo>
                                    <a:pt x="1611" y="436"/>
                                  </a:lnTo>
                                  <a:lnTo>
                                    <a:pt x="1607" y="427"/>
                                  </a:lnTo>
                                  <a:lnTo>
                                    <a:pt x="1607" y="415"/>
                                  </a:lnTo>
                                  <a:lnTo>
                                    <a:pt x="1603" y="406"/>
                                  </a:lnTo>
                                  <a:lnTo>
                                    <a:pt x="1598" y="389"/>
                                  </a:lnTo>
                                  <a:lnTo>
                                    <a:pt x="1594" y="377"/>
                                  </a:lnTo>
                                  <a:lnTo>
                                    <a:pt x="1590" y="364"/>
                                  </a:lnTo>
                                  <a:lnTo>
                                    <a:pt x="1586" y="351"/>
                                  </a:lnTo>
                                  <a:lnTo>
                                    <a:pt x="1582" y="334"/>
                                  </a:lnTo>
                                  <a:lnTo>
                                    <a:pt x="1573" y="317"/>
                                  </a:lnTo>
                                  <a:lnTo>
                                    <a:pt x="1565" y="300"/>
                                  </a:lnTo>
                                  <a:lnTo>
                                    <a:pt x="1560" y="283"/>
                                  </a:lnTo>
                                  <a:lnTo>
                                    <a:pt x="1552" y="267"/>
                                  </a:lnTo>
                                  <a:lnTo>
                                    <a:pt x="1544" y="250"/>
                                  </a:lnTo>
                                  <a:lnTo>
                                    <a:pt x="1535" y="233"/>
                                  </a:lnTo>
                                  <a:lnTo>
                                    <a:pt x="1531" y="216"/>
                                  </a:lnTo>
                                  <a:lnTo>
                                    <a:pt x="1523" y="207"/>
                                  </a:lnTo>
                                  <a:lnTo>
                                    <a:pt x="1518" y="195"/>
                                  </a:lnTo>
                                  <a:lnTo>
                                    <a:pt x="1514" y="190"/>
                                  </a:lnTo>
                                  <a:lnTo>
                                    <a:pt x="1510" y="182"/>
                                  </a:lnTo>
                                  <a:lnTo>
                                    <a:pt x="1502" y="161"/>
                                  </a:lnTo>
                                  <a:lnTo>
                                    <a:pt x="1497" y="148"/>
                                  </a:lnTo>
                                  <a:lnTo>
                                    <a:pt x="1485" y="131"/>
                                  </a:lnTo>
                                  <a:lnTo>
                                    <a:pt x="1476" y="118"/>
                                  </a:lnTo>
                                  <a:lnTo>
                                    <a:pt x="1468" y="101"/>
                                  </a:lnTo>
                                  <a:lnTo>
                                    <a:pt x="1464" y="93"/>
                                  </a:lnTo>
                                  <a:lnTo>
                                    <a:pt x="1455" y="76"/>
                                  </a:lnTo>
                                  <a:lnTo>
                                    <a:pt x="1447" y="68"/>
                                  </a:lnTo>
                                  <a:lnTo>
                                    <a:pt x="1439" y="59"/>
                                  </a:lnTo>
                                  <a:lnTo>
                                    <a:pt x="1434" y="51"/>
                                  </a:lnTo>
                                  <a:lnTo>
                                    <a:pt x="1422" y="42"/>
                                  </a:lnTo>
                                  <a:lnTo>
                                    <a:pt x="1413" y="38"/>
                                  </a:lnTo>
                                  <a:lnTo>
                                    <a:pt x="1405" y="34"/>
                                  </a:lnTo>
                                  <a:lnTo>
                                    <a:pt x="1388" y="34"/>
                                  </a:lnTo>
                                  <a:lnTo>
                                    <a:pt x="1380" y="29"/>
                                  </a:lnTo>
                                  <a:lnTo>
                                    <a:pt x="1371" y="29"/>
                                  </a:lnTo>
                                  <a:lnTo>
                                    <a:pt x="1363" y="25"/>
                                  </a:lnTo>
                                  <a:lnTo>
                                    <a:pt x="1350" y="25"/>
                                  </a:lnTo>
                                  <a:lnTo>
                                    <a:pt x="1338" y="21"/>
                                  </a:lnTo>
                                  <a:lnTo>
                                    <a:pt x="1329" y="21"/>
                                  </a:lnTo>
                                  <a:lnTo>
                                    <a:pt x="1317" y="17"/>
                                  </a:lnTo>
                                  <a:lnTo>
                                    <a:pt x="1304" y="17"/>
                                  </a:lnTo>
                                  <a:lnTo>
                                    <a:pt x="1291" y="13"/>
                                  </a:lnTo>
                                  <a:lnTo>
                                    <a:pt x="1279" y="13"/>
                                  </a:lnTo>
                                  <a:lnTo>
                                    <a:pt x="1262" y="8"/>
                                  </a:lnTo>
                                  <a:lnTo>
                                    <a:pt x="1249" y="8"/>
                                  </a:lnTo>
                                  <a:lnTo>
                                    <a:pt x="1237" y="4"/>
                                  </a:lnTo>
                                  <a:lnTo>
                                    <a:pt x="1224" y="4"/>
                                  </a:lnTo>
                                  <a:lnTo>
                                    <a:pt x="1207" y="0"/>
                                  </a:lnTo>
                                  <a:lnTo>
                                    <a:pt x="1195" y="0"/>
                                  </a:lnTo>
                                  <a:lnTo>
                                    <a:pt x="1178" y="0"/>
                                  </a:lnTo>
                                  <a:lnTo>
                                    <a:pt x="1165" y="0"/>
                                  </a:lnTo>
                                  <a:lnTo>
                                    <a:pt x="1148" y="0"/>
                                  </a:lnTo>
                                  <a:lnTo>
                                    <a:pt x="1140" y="0"/>
                                  </a:lnTo>
                                  <a:lnTo>
                                    <a:pt x="1123" y="0"/>
                                  </a:lnTo>
                                  <a:lnTo>
                                    <a:pt x="1111" y="0"/>
                                  </a:lnTo>
                                  <a:lnTo>
                                    <a:pt x="1098" y="0"/>
                                  </a:lnTo>
                                  <a:lnTo>
                                    <a:pt x="1085" y="0"/>
                                  </a:lnTo>
                                  <a:lnTo>
                                    <a:pt x="1073" y="0"/>
                                  </a:lnTo>
                                  <a:lnTo>
                                    <a:pt x="1060" y="4"/>
                                  </a:lnTo>
                                  <a:lnTo>
                                    <a:pt x="1052" y="8"/>
                                  </a:lnTo>
                                  <a:lnTo>
                                    <a:pt x="1039" y="13"/>
                                  </a:lnTo>
                                  <a:lnTo>
                                    <a:pt x="1026" y="13"/>
                                  </a:lnTo>
                                  <a:lnTo>
                                    <a:pt x="1018" y="17"/>
                                  </a:lnTo>
                                  <a:lnTo>
                                    <a:pt x="1005" y="21"/>
                                  </a:lnTo>
                                  <a:lnTo>
                                    <a:pt x="997" y="25"/>
                                  </a:lnTo>
                                  <a:lnTo>
                                    <a:pt x="984" y="29"/>
                                  </a:lnTo>
                                  <a:lnTo>
                                    <a:pt x="972" y="34"/>
                                  </a:lnTo>
                                  <a:lnTo>
                                    <a:pt x="959" y="42"/>
                                  </a:lnTo>
                                  <a:lnTo>
                                    <a:pt x="951" y="51"/>
                                  </a:lnTo>
                                  <a:lnTo>
                                    <a:pt x="938" y="55"/>
                                  </a:lnTo>
                                  <a:lnTo>
                                    <a:pt x="926" y="59"/>
                                  </a:lnTo>
                                  <a:lnTo>
                                    <a:pt x="913" y="68"/>
                                  </a:lnTo>
                                  <a:lnTo>
                                    <a:pt x="905" y="76"/>
                                  </a:lnTo>
                                  <a:lnTo>
                                    <a:pt x="892" y="80"/>
                                  </a:lnTo>
                                  <a:lnTo>
                                    <a:pt x="879" y="89"/>
                                  </a:lnTo>
                                  <a:lnTo>
                                    <a:pt x="871" y="97"/>
                                  </a:lnTo>
                                  <a:lnTo>
                                    <a:pt x="858" y="101"/>
                                  </a:lnTo>
                                  <a:lnTo>
                                    <a:pt x="850" y="110"/>
                                  </a:lnTo>
                                  <a:lnTo>
                                    <a:pt x="837" y="118"/>
                                  </a:lnTo>
                                  <a:lnTo>
                                    <a:pt x="829" y="123"/>
                                  </a:lnTo>
                                  <a:lnTo>
                                    <a:pt x="816" y="131"/>
                                  </a:lnTo>
                                  <a:lnTo>
                                    <a:pt x="808" y="140"/>
                                  </a:lnTo>
                                  <a:lnTo>
                                    <a:pt x="799" y="148"/>
                                  </a:lnTo>
                                  <a:lnTo>
                                    <a:pt x="787" y="152"/>
                                  </a:lnTo>
                                  <a:lnTo>
                                    <a:pt x="783" y="161"/>
                                  </a:lnTo>
                                  <a:lnTo>
                                    <a:pt x="762" y="173"/>
                                  </a:lnTo>
                                  <a:lnTo>
                                    <a:pt x="749" y="190"/>
                                  </a:lnTo>
                                  <a:lnTo>
                                    <a:pt x="732" y="203"/>
                                  </a:lnTo>
                                  <a:lnTo>
                                    <a:pt x="724" y="216"/>
                                  </a:lnTo>
                                  <a:lnTo>
                                    <a:pt x="720" y="220"/>
                                  </a:lnTo>
                                  <a:lnTo>
                                    <a:pt x="715" y="224"/>
                                  </a:lnTo>
                                  <a:lnTo>
                                    <a:pt x="707" y="233"/>
                                  </a:lnTo>
                                  <a:lnTo>
                                    <a:pt x="703" y="245"/>
                                  </a:lnTo>
                                  <a:lnTo>
                                    <a:pt x="698" y="250"/>
                                  </a:lnTo>
                                  <a:lnTo>
                                    <a:pt x="694" y="262"/>
                                  </a:lnTo>
                                  <a:lnTo>
                                    <a:pt x="690" y="271"/>
                                  </a:lnTo>
                                  <a:lnTo>
                                    <a:pt x="686" y="283"/>
                                  </a:lnTo>
                                  <a:lnTo>
                                    <a:pt x="682" y="292"/>
                                  </a:lnTo>
                                  <a:lnTo>
                                    <a:pt x="677" y="305"/>
                                  </a:lnTo>
                                  <a:lnTo>
                                    <a:pt x="673" y="313"/>
                                  </a:lnTo>
                                  <a:lnTo>
                                    <a:pt x="669" y="326"/>
                                  </a:lnTo>
                                  <a:lnTo>
                                    <a:pt x="665" y="334"/>
                                  </a:lnTo>
                                  <a:lnTo>
                                    <a:pt x="661" y="351"/>
                                  </a:lnTo>
                                  <a:lnTo>
                                    <a:pt x="661" y="360"/>
                                  </a:lnTo>
                                  <a:lnTo>
                                    <a:pt x="656" y="372"/>
                                  </a:lnTo>
                                  <a:lnTo>
                                    <a:pt x="652" y="385"/>
                                  </a:lnTo>
                                  <a:lnTo>
                                    <a:pt x="652" y="394"/>
                                  </a:lnTo>
                                  <a:lnTo>
                                    <a:pt x="648" y="402"/>
                                  </a:lnTo>
                                  <a:lnTo>
                                    <a:pt x="648" y="415"/>
                                  </a:lnTo>
                                  <a:lnTo>
                                    <a:pt x="644" y="432"/>
                                  </a:lnTo>
                                  <a:lnTo>
                                    <a:pt x="644" y="444"/>
                                  </a:lnTo>
                                  <a:lnTo>
                                    <a:pt x="644" y="457"/>
                                  </a:lnTo>
                                  <a:lnTo>
                                    <a:pt x="644" y="466"/>
                                  </a:lnTo>
                                  <a:lnTo>
                                    <a:pt x="648" y="470"/>
                                  </a:lnTo>
                                  <a:lnTo>
                                    <a:pt x="652" y="466"/>
                                  </a:lnTo>
                                  <a:lnTo>
                                    <a:pt x="661" y="457"/>
                                  </a:lnTo>
                                  <a:lnTo>
                                    <a:pt x="669" y="449"/>
                                  </a:lnTo>
                                  <a:lnTo>
                                    <a:pt x="673" y="436"/>
                                  </a:lnTo>
                                  <a:lnTo>
                                    <a:pt x="686" y="423"/>
                                  </a:lnTo>
                                  <a:lnTo>
                                    <a:pt x="686" y="415"/>
                                  </a:lnTo>
                                  <a:lnTo>
                                    <a:pt x="694" y="406"/>
                                  </a:lnTo>
                                  <a:lnTo>
                                    <a:pt x="698" y="398"/>
                                  </a:lnTo>
                                  <a:lnTo>
                                    <a:pt x="703" y="389"/>
                                  </a:lnTo>
                                  <a:lnTo>
                                    <a:pt x="707" y="377"/>
                                  </a:lnTo>
                                  <a:lnTo>
                                    <a:pt x="715" y="368"/>
                                  </a:lnTo>
                                  <a:lnTo>
                                    <a:pt x="720" y="360"/>
                                  </a:lnTo>
                                  <a:lnTo>
                                    <a:pt x="728" y="351"/>
                                  </a:lnTo>
                                  <a:lnTo>
                                    <a:pt x="732" y="339"/>
                                  </a:lnTo>
                                  <a:lnTo>
                                    <a:pt x="736" y="330"/>
                                  </a:lnTo>
                                  <a:lnTo>
                                    <a:pt x="741" y="322"/>
                                  </a:lnTo>
                                  <a:lnTo>
                                    <a:pt x="749" y="309"/>
                                  </a:lnTo>
                                  <a:lnTo>
                                    <a:pt x="753" y="300"/>
                                  </a:lnTo>
                                  <a:lnTo>
                                    <a:pt x="762" y="292"/>
                                  </a:lnTo>
                                  <a:lnTo>
                                    <a:pt x="766" y="283"/>
                                  </a:lnTo>
                                  <a:lnTo>
                                    <a:pt x="774" y="271"/>
                                  </a:lnTo>
                                  <a:lnTo>
                                    <a:pt x="778" y="262"/>
                                  </a:lnTo>
                                  <a:lnTo>
                                    <a:pt x="787" y="254"/>
                                  </a:lnTo>
                                  <a:lnTo>
                                    <a:pt x="791" y="245"/>
                                  </a:lnTo>
                                  <a:lnTo>
                                    <a:pt x="799" y="237"/>
                                  </a:lnTo>
                                  <a:lnTo>
                                    <a:pt x="812" y="220"/>
                                  </a:lnTo>
                                  <a:lnTo>
                                    <a:pt x="829" y="212"/>
                                  </a:lnTo>
                                  <a:lnTo>
                                    <a:pt x="837" y="195"/>
                                  </a:lnTo>
                                  <a:lnTo>
                                    <a:pt x="854" y="182"/>
                                  </a:lnTo>
                                  <a:lnTo>
                                    <a:pt x="862" y="178"/>
                                  </a:lnTo>
                                  <a:lnTo>
                                    <a:pt x="871" y="169"/>
                                  </a:lnTo>
                                  <a:lnTo>
                                    <a:pt x="879" y="161"/>
                                  </a:lnTo>
                                  <a:lnTo>
                                    <a:pt x="888" y="156"/>
                                  </a:lnTo>
                                  <a:lnTo>
                                    <a:pt x="896" y="152"/>
                                  </a:lnTo>
                                  <a:lnTo>
                                    <a:pt x="909" y="144"/>
                                  </a:lnTo>
                                  <a:lnTo>
                                    <a:pt x="917" y="140"/>
                                  </a:lnTo>
                                  <a:lnTo>
                                    <a:pt x="926" y="135"/>
                                  </a:lnTo>
                                  <a:lnTo>
                                    <a:pt x="934" y="127"/>
                                  </a:lnTo>
                                  <a:lnTo>
                                    <a:pt x="947" y="123"/>
                                  </a:lnTo>
                                  <a:lnTo>
                                    <a:pt x="955" y="118"/>
                                  </a:lnTo>
                                  <a:lnTo>
                                    <a:pt x="963" y="114"/>
                                  </a:lnTo>
                                  <a:lnTo>
                                    <a:pt x="972" y="106"/>
                                  </a:lnTo>
                                  <a:lnTo>
                                    <a:pt x="980" y="101"/>
                                  </a:lnTo>
                                  <a:lnTo>
                                    <a:pt x="993" y="97"/>
                                  </a:lnTo>
                                  <a:lnTo>
                                    <a:pt x="1001" y="93"/>
                                  </a:lnTo>
                                  <a:lnTo>
                                    <a:pt x="1010" y="89"/>
                                  </a:lnTo>
                                  <a:lnTo>
                                    <a:pt x="1018" y="85"/>
                                  </a:lnTo>
                                  <a:lnTo>
                                    <a:pt x="1026" y="80"/>
                                  </a:lnTo>
                                  <a:lnTo>
                                    <a:pt x="1035" y="80"/>
                                  </a:lnTo>
                                  <a:lnTo>
                                    <a:pt x="1052" y="72"/>
                                  </a:lnTo>
                                  <a:lnTo>
                                    <a:pt x="1064" y="68"/>
                                  </a:lnTo>
                                  <a:lnTo>
                                    <a:pt x="1081" y="68"/>
                                  </a:lnTo>
                                  <a:lnTo>
                                    <a:pt x="1094" y="68"/>
                                  </a:lnTo>
                                  <a:lnTo>
                                    <a:pt x="1098" y="68"/>
                                  </a:lnTo>
                                  <a:lnTo>
                                    <a:pt x="1106" y="68"/>
                                  </a:lnTo>
                                  <a:lnTo>
                                    <a:pt x="1111" y="68"/>
                                  </a:lnTo>
                                  <a:lnTo>
                                    <a:pt x="1123" y="68"/>
                                  </a:lnTo>
                                  <a:lnTo>
                                    <a:pt x="1132" y="68"/>
                                  </a:lnTo>
                                  <a:lnTo>
                                    <a:pt x="1140" y="68"/>
                                  </a:lnTo>
                                  <a:lnTo>
                                    <a:pt x="1148" y="68"/>
                                  </a:lnTo>
                                  <a:lnTo>
                                    <a:pt x="1161" y="68"/>
                                  </a:lnTo>
                                  <a:lnTo>
                                    <a:pt x="1169" y="68"/>
                                  </a:lnTo>
                                  <a:lnTo>
                                    <a:pt x="1186" y="68"/>
                                  </a:lnTo>
                                  <a:lnTo>
                                    <a:pt x="1195" y="68"/>
                                  </a:lnTo>
                                  <a:lnTo>
                                    <a:pt x="1207" y="72"/>
                                  </a:lnTo>
                                  <a:lnTo>
                                    <a:pt x="1220" y="72"/>
                                  </a:lnTo>
                                  <a:lnTo>
                                    <a:pt x="1233" y="72"/>
                                  </a:lnTo>
                                  <a:lnTo>
                                    <a:pt x="1245" y="76"/>
                                  </a:lnTo>
                                  <a:lnTo>
                                    <a:pt x="1258" y="76"/>
                                  </a:lnTo>
                                  <a:lnTo>
                                    <a:pt x="1270" y="76"/>
                                  </a:lnTo>
                                  <a:lnTo>
                                    <a:pt x="1283" y="80"/>
                                  </a:lnTo>
                                  <a:lnTo>
                                    <a:pt x="1296" y="80"/>
                                  </a:lnTo>
                                  <a:lnTo>
                                    <a:pt x="1308" y="80"/>
                                  </a:lnTo>
                                  <a:lnTo>
                                    <a:pt x="1317" y="85"/>
                                  </a:lnTo>
                                  <a:lnTo>
                                    <a:pt x="1329" y="89"/>
                                  </a:lnTo>
                                  <a:lnTo>
                                    <a:pt x="1342" y="89"/>
                                  </a:lnTo>
                                  <a:lnTo>
                                    <a:pt x="1350" y="93"/>
                                  </a:lnTo>
                                  <a:lnTo>
                                    <a:pt x="1359" y="97"/>
                                  </a:lnTo>
                                  <a:lnTo>
                                    <a:pt x="1371" y="97"/>
                                  </a:lnTo>
                                  <a:lnTo>
                                    <a:pt x="1375" y="101"/>
                                  </a:lnTo>
                                  <a:lnTo>
                                    <a:pt x="1388" y="106"/>
                                  </a:lnTo>
                                  <a:lnTo>
                                    <a:pt x="1401" y="110"/>
                                  </a:lnTo>
                                  <a:lnTo>
                                    <a:pt x="1409" y="123"/>
                                  </a:lnTo>
                                  <a:lnTo>
                                    <a:pt x="1418" y="131"/>
                                  </a:lnTo>
                                  <a:lnTo>
                                    <a:pt x="1426" y="144"/>
                                  </a:lnTo>
                                  <a:lnTo>
                                    <a:pt x="1430" y="152"/>
                                  </a:lnTo>
                                  <a:lnTo>
                                    <a:pt x="1434" y="161"/>
                                  </a:lnTo>
                                  <a:lnTo>
                                    <a:pt x="1439" y="169"/>
                                  </a:lnTo>
                                  <a:lnTo>
                                    <a:pt x="1447" y="182"/>
                                  </a:lnTo>
                                  <a:lnTo>
                                    <a:pt x="1451" y="190"/>
                                  </a:lnTo>
                                  <a:lnTo>
                                    <a:pt x="1455" y="203"/>
                                  </a:lnTo>
                                  <a:lnTo>
                                    <a:pt x="1464" y="216"/>
                                  </a:lnTo>
                                  <a:lnTo>
                                    <a:pt x="1468" y="228"/>
                                  </a:lnTo>
                                  <a:lnTo>
                                    <a:pt x="1472" y="237"/>
                                  </a:lnTo>
                                  <a:lnTo>
                                    <a:pt x="1481" y="250"/>
                                  </a:lnTo>
                                  <a:lnTo>
                                    <a:pt x="1485" y="262"/>
                                  </a:lnTo>
                                  <a:lnTo>
                                    <a:pt x="1493" y="275"/>
                                  </a:lnTo>
                                  <a:lnTo>
                                    <a:pt x="1497" y="288"/>
                                  </a:lnTo>
                                  <a:lnTo>
                                    <a:pt x="1502" y="300"/>
                                  </a:lnTo>
                                  <a:lnTo>
                                    <a:pt x="1506" y="313"/>
                                  </a:lnTo>
                                  <a:lnTo>
                                    <a:pt x="1514" y="326"/>
                                  </a:lnTo>
                                  <a:lnTo>
                                    <a:pt x="1514" y="334"/>
                                  </a:lnTo>
                                  <a:lnTo>
                                    <a:pt x="1523" y="347"/>
                                  </a:lnTo>
                                  <a:lnTo>
                                    <a:pt x="1527" y="360"/>
                                  </a:lnTo>
                                  <a:lnTo>
                                    <a:pt x="1531" y="372"/>
                                  </a:lnTo>
                                  <a:lnTo>
                                    <a:pt x="1535" y="381"/>
                                  </a:lnTo>
                                  <a:lnTo>
                                    <a:pt x="1535" y="389"/>
                                  </a:lnTo>
                                  <a:lnTo>
                                    <a:pt x="1539" y="402"/>
                                  </a:lnTo>
                                  <a:lnTo>
                                    <a:pt x="1544" y="411"/>
                                  </a:lnTo>
                                  <a:lnTo>
                                    <a:pt x="1548" y="423"/>
                                  </a:lnTo>
                                  <a:lnTo>
                                    <a:pt x="1548" y="440"/>
                                  </a:lnTo>
                                  <a:lnTo>
                                    <a:pt x="1548" y="449"/>
                                  </a:lnTo>
                                  <a:lnTo>
                                    <a:pt x="1548" y="457"/>
                                  </a:lnTo>
                                  <a:lnTo>
                                    <a:pt x="1548" y="466"/>
                                  </a:lnTo>
                                  <a:lnTo>
                                    <a:pt x="1544" y="474"/>
                                  </a:lnTo>
                                  <a:lnTo>
                                    <a:pt x="1539" y="487"/>
                                  </a:lnTo>
                                  <a:lnTo>
                                    <a:pt x="1531" y="495"/>
                                  </a:lnTo>
                                  <a:lnTo>
                                    <a:pt x="1523" y="499"/>
                                  </a:lnTo>
                                  <a:lnTo>
                                    <a:pt x="1510" y="499"/>
                                  </a:lnTo>
                                  <a:lnTo>
                                    <a:pt x="1497" y="499"/>
                                  </a:lnTo>
                                  <a:lnTo>
                                    <a:pt x="1489" y="491"/>
                                  </a:lnTo>
                                  <a:lnTo>
                                    <a:pt x="1481" y="478"/>
                                  </a:lnTo>
                                  <a:lnTo>
                                    <a:pt x="1472" y="470"/>
                                  </a:lnTo>
                                  <a:lnTo>
                                    <a:pt x="1464" y="457"/>
                                  </a:lnTo>
                                  <a:lnTo>
                                    <a:pt x="1455" y="440"/>
                                  </a:lnTo>
                                  <a:lnTo>
                                    <a:pt x="1447" y="432"/>
                                  </a:lnTo>
                                  <a:lnTo>
                                    <a:pt x="1443" y="423"/>
                                  </a:lnTo>
                                  <a:lnTo>
                                    <a:pt x="1434" y="415"/>
                                  </a:lnTo>
                                  <a:lnTo>
                                    <a:pt x="1430" y="406"/>
                                  </a:lnTo>
                                  <a:lnTo>
                                    <a:pt x="1426" y="398"/>
                                  </a:lnTo>
                                  <a:lnTo>
                                    <a:pt x="1422" y="385"/>
                                  </a:lnTo>
                                  <a:lnTo>
                                    <a:pt x="1418" y="377"/>
                                  </a:lnTo>
                                  <a:lnTo>
                                    <a:pt x="1409" y="368"/>
                                  </a:lnTo>
                                  <a:lnTo>
                                    <a:pt x="1405" y="355"/>
                                  </a:lnTo>
                                  <a:lnTo>
                                    <a:pt x="1401" y="347"/>
                                  </a:lnTo>
                                  <a:lnTo>
                                    <a:pt x="1392" y="339"/>
                                  </a:lnTo>
                                  <a:lnTo>
                                    <a:pt x="1388" y="330"/>
                                  </a:lnTo>
                                  <a:lnTo>
                                    <a:pt x="1384" y="317"/>
                                  </a:lnTo>
                                  <a:lnTo>
                                    <a:pt x="1380" y="309"/>
                                  </a:lnTo>
                                  <a:lnTo>
                                    <a:pt x="1375" y="300"/>
                                  </a:lnTo>
                                  <a:lnTo>
                                    <a:pt x="1371" y="296"/>
                                  </a:lnTo>
                                  <a:lnTo>
                                    <a:pt x="1363" y="279"/>
                                  </a:lnTo>
                                  <a:lnTo>
                                    <a:pt x="1354" y="271"/>
                                  </a:lnTo>
                                  <a:lnTo>
                                    <a:pt x="1350" y="258"/>
                                  </a:lnTo>
                                  <a:lnTo>
                                    <a:pt x="1350" y="254"/>
                                  </a:lnTo>
                                  <a:lnTo>
                                    <a:pt x="1342" y="245"/>
                                  </a:lnTo>
                                  <a:lnTo>
                                    <a:pt x="1333" y="237"/>
                                  </a:lnTo>
                                  <a:lnTo>
                                    <a:pt x="1321" y="228"/>
                                  </a:lnTo>
                                  <a:lnTo>
                                    <a:pt x="1308" y="224"/>
                                  </a:lnTo>
                                  <a:lnTo>
                                    <a:pt x="1300" y="220"/>
                                  </a:lnTo>
                                  <a:lnTo>
                                    <a:pt x="1291" y="216"/>
                                  </a:lnTo>
                                  <a:lnTo>
                                    <a:pt x="1283" y="216"/>
                                  </a:lnTo>
                                  <a:lnTo>
                                    <a:pt x="1279" y="224"/>
                                  </a:lnTo>
                                  <a:lnTo>
                                    <a:pt x="1279" y="233"/>
                                  </a:lnTo>
                                  <a:lnTo>
                                    <a:pt x="1283" y="250"/>
                                  </a:lnTo>
                                  <a:lnTo>
                                    <a:pt x="1287" y="258"/>
                                  </a:lnTo>
                                  <a:lnTo>
                                    <a:pt x="1291" y="271"/>
                                  </a:lnTo>
                                  <a:lnTo>
                                    <a:pt x="1296" y="279"/>
                                  </a:lnTo>
                                  <a:lnTo>
                                    <a:pt x="1304" y="292"/>
                                  </a:lnTo>
                                  <a:lnTo>
                                    <a:pt x="1308" y="305"/>
                                  </a:lnTo>
                                  <a:lnTo>
                                    <a:pt x="1312" y="317"/>
                                  </a:lnTo>
                                  <a:lnTo>
                                    <a:pt x="1317" y="330"/>
                                  </a:lnTo>
                                  <a:lnTo>
                                    <a:pt x="1321" y="343"/>
                                  </a:lnTo>
                                  <a:lnTo>
                                    <a:pt x="1325" y="351"/>
                                  </a:lnTo>
                                  <a:lnTo>
                                    <a:pt x="1325" y="364"/>
                                  </a:lnTo>
                                  <a:lnTo>
                                    <a:pt x="1325" y="372"/>
                                  </a:lnTo>
                                  <a:lnTo>
                                    <a:pt x="1325" y="385"/>
                                  </a:lnTo>
                                  <a:lnTo>
                                    <a:pt x="1321" y="398"/>
                                  </a:lnTo>
                                  <a:lnTo>
                                    <a:pt x="1312" y="411"/>
                                  </a:lnTo>
                                  <a:lnTo>
                                    <a:pt x="1304" y="423"/>
                                  </a:lnTo>
                                  <a:lnTo>
                                    <a:pt x="1296" y="436"/>
                                  </a:lnTo>
                                  <a:lnTo>
                                    <a:pt x="1283" y="444"/>
                                  </a:lnTo>
                                  <a:lnTo>
                                    <a:pt x="1279" y="449"/>
                                  </a:lnTo>
                                  <a:lnTo>
                                    <a:pt x="1270" y="453"/>
                                  </a:lnTo>
                                  <a:lnTo>
                                    <a:pt x="1270" y="457"/>
                                  </a:lnTo>
                                  <a:lnTo>
                                    <a:pt x="1195" y="440"/>
                                  </a:lnTo>
                                  <a:lnTo>
                                    <a:pt x="1195" y="436"/>
                                  </a:lnTo>
                                  <a:lnTo>
                                    <a:pt x="1190" y="432"/>
                                  </a:lnTo>
                                  <a:lnTo>
                                    <a:pt x="1190" y="427"/>
                                  </a:lnTo>
                                  <a:lnTo>
                                    <a:pt x="1186" y="419"/>
                                  </a:lnTo>
                                  <a:lnTo>
                                    <a:pt x="1178" y="406"/>
                                  </a:lnTo>
                                  <a:lnTo>
                                    <a:pt x="1174" y="398"/>
                                  </a:lnTo>
                                  <a:lnTo>
                                    <a:pt x="1169" y="385"/>
                                  </a:lnTo>
                                  <a:lnTo>
                                    <a:pt x="1165" y="377"/>
                                  </a:lnTo>
                                  <a:lnTo>
                                    <a:pt x="1157" y="364"/>
                                  </a:lnTo>
                                  <a:lnTo>
                                    <a:pt x="1148" y="351"/>
                                  </a:lnTo>
                                  <a:lnTo>
                                    <a:pt x="1144" y="339"/>
                                  </a:lnTo>
                                  <a:lnTo>
                                    <a:pt x="1140" y="330"/>
                                  </a:lnTo>
                                  <a:lnTo>
                                    <a:pt x="1132" y="322"/>
                                  </a:lnTo>
                                  <a:lnTo>
                                    <a:pt x="1123" y="317"/>
                                  </a:lnTo>
                                  <a:lnTo>
                                    <a:pt x="1119" y="313"/>
                                  </a:lnTo>
                                  <a:lnTo>
                                    <a:pt x="1115" y="313"/>
                                  </a:lnTo>
                                  <a:lnTo>
                                    <a:pt x="1106" y="313"/>
                                  </a:lnTo>
                                  <a:lnTo>
                                    <a:pt x="1098" y="313"/>
                                  </a:lnTo>
                                  <a:lnTo>
                                    <a:pt x="1090" y="313"/>
                                  </a:lnTo>
                                  <a:lnTo>
                                    <a:pt x="1085" y="317"/>
                                  </a:lnTo>
                                  <a:lnTo>
                                    <a:pt x="1081" y="317"/>
                                  </a:lnTo>
                                  <a:lnTo>
                                    <a:pt x="1077" y="326"/>
                                  </a:lnTo>
                                  <a:lnTo>
                                    <a:pt x="1077" y="330"/>
                                  </a:lnTo>
                                  <a:lnTo>
                                    <a:pt x="1081" y="343"/>
                                  </a:lnTo>
                                  <a:lnTo>
                                    <a:pt x="1085" y="351"/>
                                  </a:lnTo>
                                  <a:lnTo>
                                    <a:pt x="1094" y="368"/>
                                  </a:lnTo>
                                  <a:lnTo>
                                    <a:pt x="1102" y="385"/>
                                  </a:lnTo>
                                  <a:lnTo>
                                    <a:pt x="1115" y="402"/>
                                  </a:lnTo>
                                  <a:lnTo>
                                    <a:pt x="1123" y="415"/>
                                  </a:lnTo>
                                  <a:lnTo>
                                    <a:pt x="1132" y="432"/>
                                  </a:lnTo>
                                  <a:lnTo>
                                    <a:pt x="1140" y="444"/>
                                  </a:lnTo>
                                  <a:lnTo>
                                    <a:pt x="1144" y="457"/>
                                  </a:lnTo>
                                  <a:lnTo>
                                    <a:pt x="1140" y="466"/>
                                  </a:lnTo>
                                  <a:lnTo>
                                    <a:pt x="1136" y="478"/>
                                  </a:lnTo>
                                  <a:lnTo>
                                    <a:pt x="1123" y="487"/>
                                  </a:lnTo>
                                  <a:lnTo>
                                    <a:pt x="1119" y="499"/>
                                  </a:lnTo>
                                  <a:lnTo>
                                    <a:pt x="1106" y="504"/>
                                  </a:lnTo>
                                  <a:lnTo>
                                    <a:pt x="1098" y="512"/>
                                  </a:lnTo>
                                  <a:lnTo>
                                    <a:pt x="1094" y="516"/>
                                  </a:lnTo>
                                  <a:lnTo>
                                    <a:pt x="1094" y="521"/>
                                  </a:lnTo>
                                  <a:lnTo>
                                    <a:pt x="1090" y="516"/>
                                  </a:lnTo>
                                  <a:lnTo>
                                    <a:pt x="1085" y="516"/>
                                  </a:lnTo>
                                  <a:lnTo>
                                    <a:pt x="1077" y="512"/>
                                  </a:lnTo>
                                  <a:lnTo>
                                    <a:pt x="1069" y="508"/>
                                  </a:lnTo>
                                  <a:lnTo>
                                    <a:pt x="1060" y="504"/>
                                  </a:lnTo>
                                  <a:lnTo>
                                    <a:pt x="1043" y="499"/>
                                  </a:lnTo>
                                  <a:lnTo>
                                    <a:pt x="1031" y="495"/>
                                  </a:lnTo>
                                  <a:lnTo>
                                    <a:pt x="1018" y="491"/>
                                  </a:lnTo>
                                  <a:lnTo>
                                    <a:pt x="1001" y="482"/>
                                  </a:lnTo>
                                  <a:lnTo>
                                    <a:pt x="984" y="478"/>
                                  </a:lnTo>
                                  <a:lnTo>
                                    <a:pt x="972" y="474"/>
                                  </a:lnTo>
                                  <a:lnTo>
                                    <a:pt x="959" y="474"/>
                                  </a:lnTo>
                                  <a:lnTo>
                                    <a:pt x="947" y="470"/>
                                  </a:lnTo>
                                  <a:lnTo>
                                    <a:pt x="934" y="474"/>
                                  </a:lnTo>
                                  <a:lnTo>
                                    <a:pt x="926" y="474"/>
                                  </a:lnTo>
                                  <a:lnTo>
                                    <a:pt x="917" y="478"/>
                                  </a:lnTo>
                                  <a:lnTo>
                                    <a:pt x="909" y="491"/>
                                  </a:lnTo>
                                  <a:lnTo>
                                    <a:pt x="900" y="499"/>
                                  </a:lnTo>
                                  <a:lnTo>
                                    <a:pt x="900" y="508"/>
                                  </a:lnTo>
                                  <a:lnTo>
                                    <a:pt x="905" y="516"/>
                                  </a:lnTo>
                                  <a:lnTo>
                                    <a:pt x="913" y="529"/>
                                  </a:lnTo>
                                  <a:lnTo>
                                    <a:pt x="917" y="538"/>
                                  </a:lnTo>
                                  <a:lnTo>
                                    <a:pt x="913" y="542"/>
                                  </a:lnTo>
                                  <a:lnTo>
                                    <a:pt x="900" y="554"/>
                                  </a:lnTo>
                                  <a:lnTo>
                                    <a:pt x="888" y="563"/>
                                  </a:lnTo>
                                  <a:lnTo>
                                    <a:pt x="875" y="571"/>
                                  </a:lnTo>
                                  <a:lnTo>
                                    <a:pt x="862" y="584"/>
                                  </a:lnTo>
                                  <a:lnTo>
                                    <a:pt x="850" y="597"/>
                                  </a:lnTo>
                                  <a:lnTo>
                                    <a:pt x="837" y="605"/>
                                  </a:lnTo>
                                  <a:lnTo>
                                    <a:pt x="829" y="609"/>
                                  </a:lnTo>
                                  <a:lnTo>
                                    <a:pt x="820" y="618"/>
                                  </a:lnTo>
                                  <a:lnTo>
                                    <a:pt x="812" y="626"/>
                                  </a:lnTo>
                                  <a:lnTo>
                                    <a:pt x="804" y="635"/>
                                  </a:lnTo>
                                  <a:lnTo>
                                    <a:pt x="795" y="643"/>
                                  </a:lnTo>
                                  <a:lnTo>
                                    <a:pt x="783" y="652"/>
                                  </a:lnTo>
                                  <a:lnTo>
                                    <a:pt x="774" y="660"/>
                                  </a:lnTo>
                                  <a:lnTo>
                                    <a:pt x="762" y="669"/>
                                  </a:lnTo>
                                  <a:lnTo>
                                    <a:pt x="753" y="677"/>
                                  </a:lnTo>
                                  <a:lnTo>
                                    <a:pt x="741" y="686"/>
                                  </a:lnTo>
                                  <a:lnTo>
                                    <a:pt x="732" y="698"/>
                                  </a:lnTo>
                                  <a:lnTo>
                                    <a:pt x="720" y="707"/>
                                  </a:lnTo>
                                  <a:lnTo>
                                    <a:pt x="707" y="715"/>
                                  </a:lnTo>
                                  <a:lnTo>
                                    <a:pt x="694" y="724"/>
                                  </a:lnTo>
                                  <a:lnTo>
                                    <a:pt x="686" y="736"/>
                                  </a:lnTo>
                                  <a:lnTo>
                                    <a:pt x="673" y="745"/>
                                  </a:lnTo>
                                  <a:lnTo>
                                    <a:pt x="661" y="753"/>
                                  </a:lnTo>
                                  <a:lnTo>
                                    <a:pt x="648" y="758"/>
                                  </a:lnTo>
                                  <a:lnTo>
                                    <a:pt x="635" y="770"/>
                                  </a:lnTo>
                                  <a:lnTo>
                                    <a:pt x="623" y="779"/>
                                  </a:lnTo>
                                  <a:lnTo>
                                    <a:pt x="610" y="787"/>
                                  </a:lnTo>
                                  <a:lnTo>
                                    <a:pt x="598" y="796"/>
                                  </a:lnTo>
                                  <a:lnTo>
                                    <a:pt x="585" y="804"/>
                                  </a:lnTo>
                                  <a:lnTo>
                                    <a:pt x="572" y="813"/>
                                  </a:lnTo>
                                  <a:lnTo>
                                    <a:pt x="560" y="821"/>
                                  </a:lnTo>
                                  <a:lnTo>
                                    <a:pt x="547" y="825"/>
                                  </a:lnTo>
                                  <a:lnTo>
                                    <a:pt x="535" y="838"/>
                                  </a:lnTo>
                                  <a:lnTo>
                                    <a:pt x="522" y="842"/>
                                  </a:lnTo>
                                  <a:lnTo>
                                    <a:pt x="513" y="851"/>
                                  </a:lnTo>
                                  <a:lnTo>
                                    <a:pt x="501" y="859"/>
                                  </a:lnTo>
                                  <a:lnTo>
                                    <a:pt x="488" y="863"/>
                                  </a:lnTo>
                                  <a:lnTo>
                                    <a:pt x="476" y="872"/>
                                  </a:lnTo>
                                  <a:lnTo>
                                    <a:pt x="463" y="876"/>
                                  </a:lnTo>
                                  <a:lnTo>
                                    <a:pt x="450" y="880"/>
                                  </a:lnTo>
                                  <a:lnTo>
                                    <a:pt x="442" y="885"/>
                                  </a:lnTo>
                                  <a:lnTo>
                                    <a:pt x="429" y="893"/>
                                  </a:lnTo>
                                  <a:lnTo>
                                    <a:pt x="417" y="897"/>
                                  </a:lnTo>
                                  <a:lnTo>
                                    <a:pt x="408" y="897"/>
                                  </a:lnTo>
                                  <a:lnTo>
                                    <a:pt x="400" y="906"/>
                                  </a:lnTo>
                                  <a:lnTo>
                                    <a:pt x="387" y="906"/>
                                  </a:lnTo>
                                  <a:lnTo>
                                    <a:pt x="375" y="906"/>
                                  </a:lnTo>
                                  <a:lnTo>
                                    <a:pt x="366" y="910"/>
                                  </a:lnTo>
                                  <a:lnTo>
                                    <a:pt x="358" y="914"/>
                                  </a:lnTo>
                                  <a:lnTo>
                                    <a:pt x="349" y="914"/>
                                  </a:lnTo>
                                  <a:lnTo>
                                    <a:pt x="341" y="914"/>
                                  </a:lnTo>
                                  <a:lnTo>
                                    <a:pt x="333" y="914"/>
                                  </a:lnTo>
                                  <a:lnTo>
                                    <a:pt x="324" y="914"/>
                                  </a:lnTo>
                                  <a:lnTo>
                                    <a:pt x="307" y="910"/>
                                  </a:lnTo>
                                  <a:lnTo>
                                    <a:pt x="291" y="906"/>
                                  </a:lnTo>
                                  <a:lnTo>
                                    <a:pt x="278" y="902"/>
                                  </a:lnTo>
                                  <a:lnTo>
                                    <a:pt x="261" y="897"/>
                                  </a:lnTo>
                                  <a:lnTo>
                                    <a:pt x="249" y="893"/>
                                  </a:lnTo>
                                  <a:lnTo>
                                    <a:pt x="236" y="889"/>
                                  </a:lnTo>
                                  <a:lnTo>
                                    <a:pt x="223" y="885"/>
                                  </a:lnTo>
                                  <a:lnTo>
                                    <a:pt x="211" y="880"/>
                                  </a:lnTo>
                                  <a:lnTo>
                                    <a:pt x="198" y="872"/>
                                  </a:lnTo>
                                  <a:lnTo>
                                    <a:pt x="190" y="863"/>
                                  </a:lnTo>
                                  <a:lnTo>
                                    <a:pt x="177" y="859"/>
                                  </a:lnTo>
                                  <a:lnTo>
                                    <a:pt x="169" y="855"/>
                                  </a:lnTo>
                                  <a:lnTo>
                                    <a:pt x="156" y="847"/>
                                  </a:lnTo>
                                  <a:lnTo>
                                    <a:pt x="148" y="838"/>
                                  </a:lnTo>
                                  <a:lnTo>
                                    <a:pt x="139" y="834"/>
                                  </a:lnTo>
                                  <a:lnTo>
                                    <a:pt x="131" y="825"/>
                                  </a:lnTo>
                                  <a:lnTo>
                                    <a:pt x="122" y="817"/>
                                  </a:lnTo>
                                  <a:lnTo>
                                    <a:pt x="118" y="808"/>
                                  </a:lnTo>
                                  <a:lnTo>
                                    <a:pt x="110" y="800"/>
                                  </a:lnTo>
                                  <a:lnTo>
                                    <a:pt x="106" y="792"/>
                                  </a:lnTo>
                                  <a:lnTo>
                                    <a:pt x="97" y="779"/>
                                  </a:lnTo>
                                  <a:lnTo>
                                    <a:pt x="93" y="770"/>
                                  </a:lnTo>
                                  <a:lnTo>
                                    <a:pt x="89" y="762"/>
                                  </a:lnTo>
                                  <a:lnTo>
                                    <a:pt x="85" y="753"/>
                                  </a:lnTo>
                                  <a:lnTo>
                                    <a:pt x="80" y="741"/>
                                  </a:lnTo>
                                  <a:lnTo>
                                    <a:pt x="80" y="732"/>
                                  </a:lnTo>
                                  <a:lnTo>
                                    <a:pt x="76" y="724"/>
                                  </a:lnTo>
                                  <a:lnTo>
                                    <a:pt x="76" y="711"/>
                                  </a:lnTo>
                                  <a:lnTo>
                                    <a:pt x="72" y="703"/>
                                  </a:lnTo>
                                  <a:lnTo>
                                    <a:pt x="72" y="694"/>
                                  </a:lnTo>
                                  <a:lnTo>
                                    <a:pt x="72" y="686"/>
                                  </a:lnTo>
                                  <a:lnTo>
                                    <a:pt x="76" y="673"/>
                                  </a:lnTo>
                                  <a:lnTo>
                                    <a:pt x="76" y="660"/>
                                  </a:lnTo>
                                  <a:lnTo>
                                    <a:pt x="76" y="652"/>
                                  </a:lnTo>
                                  <a:lnTo>
                                    <a:pt x="76" y="639"/>
                                  </a:lnTo>
                                  <a:lnTo>
                                    <a:pt x="80" y="626"/>
                                  </a:lnTo>
                                  <a:lnTo>
                                    <a:pt x="80" y="609"/>
                                  </a:lnTo>
                                  <a:lnTo>
                                    <a:pt x="85" y="593"/>
                                  </a:lnTo>
                                  <a:lnTo>
                                    <a:pt x="89" y="580"/>
                                  </a:lnTo>
                                  <a:lnTo>
                                    <a:pt x="93" y="563"/>
                                  </a:lnTo>
                                  <a:lnTo>
                                    <a:pt x="97" y="546"/>
                                  </a:lnTo>
                                  <a:lnTo>
                                    <a:pt x="101" y="533"/>
                                  </a:lnTo>
                                  <a:lnTo>
                                    <a:pt x="106" y="516"/>
                                  </a:lnTo>
                                  <a:lnTo>
                                    <a:pt x="110" y="499"/>
                                  </a:lnTo>
                                  <a:lnTo>
                                    <a:pt x="114" y="482"/>
                                  </a:lnTo>
                                  <a:lnTo>
                                    <a:pt x="118" y="466"/>
                                  </a:lnTo>
                                  <a:lnTo>
                                    <a:pt x="127" y="449"/>
                                  </a:lnTo>
                                  <a:lnTo>
                                    <a:pt x="131" y="436"/>
                                  </a:lnTo>
                                  <a:lnTo>
                                    <a:pt x="135" y="419"/>
                                  </a:lnTo>
                                  <a:lnTo>
                                    <a:pt x="139" y="402"/>
                                  </a:lnTo>
                                  <a:lnTo>
                                    <a:pt x="143" y="389"/>
                                  </a:lnTo>
                                  <a:lnTo>
                                    <a:pt x="152" y="377"/>
                                  </a:lnTo>
                                  <a:lnTo>
                                    <a:pt x="152" y="364"/>
                                  </a:lnTo>
                                  <a:lnTo>
                                    <a:pt x="156" y="351"/>
                                  </a:lnTo>
                                  <a:lnTo>
                                    <a:pt x="164" y="339"/>
                                  </a:lnTo>
                                  <a:lnTo>
                                    <a:pt x="169" y="330"/>
                                  </a:lnTo>
                                  <a:lnTo>
                                    <a:pt x="169" y="317"/>
                                  </a:lnTo>
                                  <a:lnTo>
                                    <a:pt x="173" y="309"/>
                                  </a:lnTo>
                                  <a:lnTo>
                                    <a:pt x="177" y="300"/>
                                  </a:lnTo>
                                  <a:lnTo>
                                    <a:pt x="177" y="296"/>
                                  </a:lnTo>
                                  <a:lnTo>
                                    <a:pt x="181" y="288"/>
                                  </a:lnTo>
                                  <a:lnTo>
                                    <a:pt x="186" y="283"/>
                                  </a:lnTo>
                                  <a:lnTo>
                                    <a:pt x="114" y="258"/>
                                  </a:lnTo>
                                  <a:lnTo>
                                    <a:pt x="114" y="258"/>
                                  </a:lnTo>
                                  <a:close/>
                                </a:path>
                              </a:pathLst>
                            </a:custGeom>
                            <a:solidFill>
                              <a:srgbClr val="000000"/>
                            </a:solidFill>
                            <a:ln w="0">
                              <a:noFill/>
                            </a:ln>
                          </wps:spPr>
                          <wps:style>
                            <a:lnRef idx="0"/>
                            <a:fillRef idx="0"/>
                            <a:effectRef idx="0"/>
                            <a:fontRef idx="minor"/>
                          </wps:style>
                          <wps:bodyPr/>
                        </wps:wsp>
                        <wps:wsp>
                          <wps:cNvSpPr/>
                          <wps:spPr>
                            <a:xfrm>
                              <a:off x="57240" y="461160"/>
                              <a:ext cx="82440" cy="30600"/>
                            </a:xfrm>
                            <a:custGeom>
                              <a:avLst/>
                              <a:gdLst/>
                              <a:ahLst/>
                              <a:rect l="l" t="t" r="r" b="b"/>
                              <a:pathLst>
                                <a:path w="526" h="195">
                                  <a:moveTo>
                                    <a:pt x="526" y="0"/>
                                  </a:moveTo>
                                  <a:lnTo>
                                    <a:pt x="521" y="0"/>
                                  </a:lnTo>
                                  <a:lnTo>
                                    <a:pt x="517" y="0"/>
                                  </a:lnTo>
                                  <a:lnTo>
                                    <a:pt x="509" y="0"/>
                                  </a:lnTo>
                                  <a:lnTo>
                                    <a:pt x="500" y="0"/>
                                  </a:lnTo>
                                  <a:lnTo>
                                    <a:pt x="488" y="4"/>
                                  </a:lnTo>
                                  <a:lnTo>
                                    <a:pt x="475" y="9"/>
                                  </a:lnTo>
                                  <a:lnTo>
                                    <a:pt x="463" y="9"/>
                                  </a:lnTo>
                                  <a:lnTo>
                                    <a:pt x="446" y="13"/>
                                  </a:lnTo>
                                  <a:lnTo>
                                    <a:pt x="437" y="13"/>
                                  </a:lnTo>
                                  <a:lnTo>
                                    <a:pt x="429" y="17"/>
                                  </a:lnTo>
                                  <a:lnTo>
                                    <a:pt x="421" y="17"/>
                                  </a:lnTo>
                                  <a:lnTo>
                                    <a:pt x="412" y="21"/>
                                  </a:lnTo>
                                  <a:lnTo>
                                    <a:pt x="404" y="21"/>
                                  </a:lnTo>
                                  <a:lnTo>
                                    <a:pt x="391" y="26"/>
                                  </a:lnTo>
                                  <a:lnTo>
                                    <a:pt x="383" y="30"/>
                                  </a:lnTo>
                                  <a:lnTo>
                                    <a:pt x="374" y="30"/>
                                  </a:lnTo>
                                  <a:lnTo>
                                    <a:pt x="366" y="34"/>
                                  </a:lnTo>
                                  <a:lnTo>
                                    <a:pt x="353" y="34"/>
                                  </a:lnTo>
                                  <a:lnTo>
                                    <a:pt x="345" y="38"/>
                                  </a:lnTo>
                                  <a:lnTo>
                                    <a:pt x="332" y="43"/>
                                  </a:lnTo>
                                  <a:lnTo>
                                    <a:pt x="324" y="43"/>
                                  </a:lnTo>
                                  <a:lnTo>
                                    <a:pt x="311" y="47"/>
                                  </a:lnTo>
                                  <a:lnTo>
                                    <a:pt x="303" y="47"/>
                                  </a:lnTo>
                                  <a:lnTo>
                                    <a:pt x="294" y="55"/>
                                  </a:lnTo>
                                  <a:lnTo>
                                    <a:pt x="282" y="55"/>
                                  </a:lnTo>
                                  <a:lnTo>
                                    <a:pt x="269" y="59"/>
                                  </a:lnTo>
                                  <a:lnTo>
                                    <a:pt x="261" y="59"/>
                                  </a:lnTo>
                                  <a:lnTo>
                                    <a:pt x="252" y="64"/>
                                  </a:lnTo>
                                  <a:lnTo>
                                    <a:pt x="240" y="64"/>
                                  </a:lnTo>
                                  <a:lnTo>
                                    <a:pt x="231" y="68"/>
                                  </a:lnTo>
                                  <a:lnTo>
                                    <a:pt x="219" y="72"/>
                                  </a:lnTo>
                                  <a:lnTo>
                                    <a:pt x="210" y="72"/>
                                  </a:lnTo>
                                  <a:lnTo>
                                    <a:pt x="202" y="76"/>
                                  </a:lnTo>
                                  <a:lnTo>
                                    <a:pt x="194" y="81"/>
                                  </a:lnTo>
                                  <a:lnTo>
                                    <a:pt x="181" y="81"/>
                                  </a:lnTo>
                                  <a:lnTo>
                                    <a:pt x="172" y="85"/>
                                  </a:lnTo>
                                  <a:lnTo>
                                    <a:pt x="164" y="85"/>
                                  </a:lnTo>
                                  <a:lnTo>
                                    <a:pt x="151" y="89"/>
                                  </a:lnTo>
                                  <a:lnTo>
                                    <a:pt x="147" y="93"/>
                                  </a:lnTo>
                                  <a:lnTo>
                                    <a:pt x="139" y="93"/>
                                  </a:lnTo>
                                  <a:lnTo>
                                    <a:pt x="122" y="98"/>
                                  </a:lnTo>
                                  <a:lnTo>
                                    <a:pt x="105" y="102"/>
                                  </a:lnTo>
                                  <a:lnTo>
                                    <a:pt x="93" y="106"/>
                                  </a:lnTo>
                                  <a:lnTo>
                                    <a:pt x="84" y="110"/>
                                  </a:lnTo>
                                  <a:lnTo>
                                    <a:pt x="72" y="115"/>
                                  </a:lnTo>
                                  <a:lnTo>
                                    <a:pt x="63" y="115"/>
                                  </a:lnTo>
                                  <a:lnTo>
                                    <a:pt x="59" y="119"/>
                                  </a:lnTo>
                                  <a:lnTo>
                                    <a:pt x="55" y="123"/>
                                  </a:lnTo>
                                  <a:lnTo>
                                    <a:pt x="42" y="131"/>
                                  </a:lnTo>
                                  <a:lnTo>
                                    <a:pt x="34" y="140"/>
                                  </a:lnTo>
                                  <a:lnTo>
                                    <a:pt x="17" y="148"/>
                                  </a:lnTo>
                                  <a:lnTo>
                                    <a:pt x="9" y="161"/>
                                  </a:lnTo>
                                  <a:lnTo>
                                    <a:pt x="0" y="174"/>
                                  </a:lnTo>
                                  <a:lnTo>
                                    <a:pt x="0" y="182"/>
                                  </a:lnTo>
                                  <a:lnTo>
                                    <a:pt x="0" y="186"/>
                                  </a:lnTo>
                                  <a:lnTo>
                                    <a:pt x="4" y="186"/>
                                  </a:lnTo>
                                  <a:lnTo>
                                    <a:pt x="9" y="191"/>
                                  </a:lnTo>
                                  <a:lnTo>
                                    <a:pt x="21" y="195"/>
                                  </a:lnTo>
                                  <a:lnTo>
                                    <a:pt x="25" y="191"/>
                                  </a:lnTo>
                                  <a:lnTo>
                                    <a:pt x="34" y="191"/>
                                  </a:lnTo>
                                  <a:lnTo>
                                    <a:pt x="42" y="186"/>
                                  </a:lnTo>
                                  <a:lnTo>
                                    <a:pt x="59" y="186"/>
                                  </a:lnTo>
                                  <a:lnTo>
                                    <a:pt x="72" y="182"/>
                                  </a:lnTo>
                                  <a:lnTo>
                                    <a:pt x="84" y="182"/>
                                  </a:lnTo>
                                  <a:lnTo>
                                    <a:pt x="93" y="178"/>
                                  </a:lnTo>
                                  <a:lnTo>
                                    <a:pt x="101" y="174"/>
                                  </a:lnTo>
                                  <a:lnTo>
                                    <a:pt x="109" y="174"/>
                                  </a:lnTo>
                                  <a:lnTo>
                                    <a:pt x="118" y="174"/>
                                  </a:lnTo>
                                  <a:lnTo>
                                    <a:pt x="126" y="170"/>
                                  </a:lnTo>
                                  <a:lnTo>
                                    <a:pt x="139" y="165"/>
                                  </a:lnTo>
                                  <a:lnTo>
                                    <a:pt x="147" y="161"/>
                                  </a:lnTo>
                                  <a:lnTo>
                                    <a:pt x="156" y="161"/>
                                  </a:lnTo>
                                  <a:lnTo>
                                    <a:pt x="164" y="157"/>
                                  </a:lnTo>
                                  <a:lnTo>
                                    <a:pt x="177" y="153"/>
                                  </a:lnTo>
                                  <a:lnTo>
                                    <a:pt x="189" y="153"/>
                                  </a:lnTo>
                                  <a:lnTo>
                                    <a:pt x="198" y="148"/>
                                  </a:lnTo>
                                  <a:lnTo>
                                    <a:pt x="210" y="144"/>
                                  </a:lnTo>
                                  <a:lnTo>
                                    <a:pt x="219" y="140"/>
                                  </a:lnTo>
                                  <a:lnTo>
                                    <a:pt x="231" y="140"/>
                                  </a:lnTo>
                                  <a:lnTo>
                                    <a:pt x="240" y="136"/>
                                  </a:lnTo>
                                  <a:lnTo>
                                    <a:pt x="252" y="131"/>
                                  </a:lnTo>
                                  <a:lnTo>
                                    <a:pt x="265" y="127"/>
                                  </a:lnTo>
                                  <a:lnTo>
                                    <a:pt x="273" y="127"/>
                                  </a:lnTo>
                                  <a:lnTo>
                                    <a:pt x="286" y="123"/>
                                  </a:lnTo>
                                  <a:lnTo>
                                    <a:pt x="294" y="119"/>
                                  </a:lnTo>
                                  <a:lnTo>
                                    <a:pt x="307" y="115"/>
                                  </a:lnTo>
                                  <a:lnTo>
                                    <a:pt x="315" y="115"/>
                                  </a:lnTo>
                                  <a:lnTo>
                                    <a:pt x="328" y="110"/>
                                  </a:lnTo>
                                  <a:lnTo>
                                    <a:pt x="336" y="106"/>
                                  </a:lnTo>
                                  <a:lnTo>
                                    <a:pt x="349" y="102"/>
                                  </a:lnTo>
                                  <a:lnTo>
                                    <a:pt x="358" y="98"/>
                                  </a:lnTo>
                                  <a:lnTo>
                                    <a:pt x="370" y="98"/>
                                  </a:lnTo>
                                  <a:lnTo>
                                    <a:pt x="379" y="93"/>
                                  </a:lnTo>
                                  <a:lnTo>
                                    <a:pt x="387" y="89"/>
                                  </a:lnTo>
                                  <a:lnTo>
                                    <a:pt x="395" y="89"/>
                                  </a:lnTo>
                                  <a:lnTo>
                                    <a:pt x="404" y="85"/>
                                  </a:lnTo>
                                  <a:lnTo>
                                    <a:pt x="412" y="81"/>
                                  </a:lnTo>
                                  <a:lnTo>
                                    <a:pt x="425" y="81"/>
                                  </a:lnTo>
                                  <a:lnTo>
                                    <a:pt x="429" y="76"/>
                                  </a:lnTo>
                                  <a:lnTo>
                                    <a:pt x="442" y="76"/>
                                  </a:lnTo>
                                  <a:lnTo>
                                    <a:pt x="454" y="72"/>
                                  </a:lnTo>
                                  <a:lnTo>
                                    <a:pt x="467" y="68"/>
                                  </a:lnTo>
                                  <a:lnTo>
                                    <a:pt x="479" y="59"/>
                                  </a:lnTo>
                                  <a:lnTo>
                                    <a:pt x="492" y="59"/>
                                  </a:lnTo>
                                  <a:lnTo>
                                    <a:pt x="505" y="55"/>
                                  </a:lnTo>
                                  <a:lnTo>
                                    <a:pt x="509" y="55"/>
                                  </a:lnTo>
                                  <a:lnTo>
                                    <a:pt x="526" y="0"/>
                                  </a:lnTo>
                                  <a:lnTo>
                                    <a:pt x="526" y="0"/>
                                  </a:lnTo>
                                  <a:close/>
                                </a:path>
                              </a:pathLst>
                            </a:custGeom>
                            <a:solidFill>
                              <a:srgbClr val="000000"/>
                            </a:solidFill>
                            <a:ln w="0">
                              <a:noFill/>
                            </a:ln>
                          </wps:spPr>
                          <wps:style>
                            <a:lnRef idx="0"/>
                            <a:fillRef idx="0"/>
                            <a:effectRef idx="0"/>
                            <a:fontRef idx="minor"/>
                          </wps:style>
                          <wps:bodyPr/>
                        </wps:wsp>
                        <wps:wsp>
                          <wps:cNvSpPr/>
                          <wps:spPr>
                            <a:xfrm>
                              <a:off x="125640" y="422280"/>
                              <a:ext cx="10800" cy="42480"/>
                            </a:xfrm>
                            <a:custGeom>
                              <a:avLst/>
                              <a:gdLst/>
                              <a:ahLst/>
                              <a:rect l="l" t="t" r="r" b="b"/>
                              <a:pathLst>
                                <a:path w="72" h="271">
                                  <a:moveTo>
                                    <a:pt x="0" y="271"/>
                                  </a:moveTo>
                                  <a:lnTo>
                                    <a:pt x="38" y="25"/>
                                  </a:lnTo>
                                  <a:lnTo>
                                    <a:pt x="38" y="25"/>
                                  </a:lnTo>
                                  <a:lnTo>
                                    <a:pt x="42" y="17"/>
                                  </a:lnTo>
                                  <a:lnTo>
                                    <a:pt x="47" y="8"/>
                                  </a:lnTo>
                                  <a:lnTo>
                                    <a:pt x="55" y="4"/>
                                  </a:lnTo>
                                  <a:lnTo>
                                    <a:pt x="59" y="0"/>
                                  </a:lnTo>
                                  <a:lnTo>
                                    <a:pt x="68" y="0"/>
                                  </a:lnTo>
                                  <a:lnTo>
                                    <a:pt x="68" y="0"/>
                                  </a:lnTo>
                                  <a:lnTo>
                                    <a:pt x="72" y="8"/>
                                  </a:lnTo>
                                  <a:lnTo>
                                    <a:pt x="72" y="17"/>
                                  </a:lnTo>
                                  <a:lnTo>
                                    <a:pt x="72" y="25"/>
                                  </a:lnTo>
                                  <a:lnTo>
                                    <a:pt x="68" y="38"/>
                                  </a:lnTo>
                                  <a:lnTo>
                                    <a:pt x="68" y="50"/>
                                  </a:lnTo>
                                  <a:lnTo>
                                    <a:pt x="68" y="59"/>
                                  </a:lnTo>
                                  <a:lnTo>
                                    <a:pt x="68" y="72"/>
                                  </a:lnTo>
                                  <a:lnTo>
                                    <a:pt x="68" y="80"/>
                                  </a:lnTo>
                                  <a:lnTo>
                                    <a:pt x="68" y="89"/>
                                  </a:lnTo>
                                  <a:lnTo>
                                    <a:pt x="63" y="97"/>
                                  </a:lnTo>
                                  <a:lnTo>
                                    <a:pt x="63" y="105"/>
                                  </a:lnTo>
                                  <a:lnTo>
                                    <a:pt x="59" y="118"/>
                                  </a:lnTo>
                                  <a:lnTo>
                                    <a:pt x="59" y="127"/>
                                  </a:lnTo>
                                  <a:lnTo>
                                    <a:pt x="59" y="139"/>
                                  </a:lnTo>
                                  <a:lnTo>
                                    <a:pt x="59" y="148"/>
                                  </a:lnTo>
                                  <a:lnTo>
                                    <a:pt x="59" y="156"/>
                                  </a:lnTo>
                                  <a:lnTo>
                                    <a:pt x="59" y="169"/>
                                  </a:lnTo>
                                  <a:lnTo>
                                    <a:pt x="55" y="177"/>
                                  </a:lnTo>
                                  <a:lnTo>
                                    <a:pt x="55" y="186"/>
                                  </a:lnTo>
                                  <a:lnTo>
                                    <a:pt x="55" y="194"/>
                                  </a:lnTo>
                                  <a:lnTo>
                                    <a:pt x="55" y="203"/>
                                  </a:lnTo>
                                  <a:lnTo>
                                    <a:pt x="51" y="211"/>
                                  </a:lnTo>
                                  <a:lnTo>
                                    <a:pt x="51" y="220"/>
                                  </a:lnTo>
                                  <a:lnTo>
                                    <a:pt x="51" y="228"/>
                                  </a:lnTo>
                                  <a:lnTo>
                                    <a:pt x="51" y="237"/>
                                  </a:lnTo>
                                  <a:lnTo>
                                    <a:pt x="51" y="245"/>
                                  </a:lnTo>
                                  <a:lnTo>
                                    <a:pt x="51" y="258"/>
                                  </a:lnTo>
                                  <a:lnTo>
                                    <a:pt x="51" y="262"/>
                                  </a:lnTo>
                                  <a:lnTo>
                                    <a:pt x="51" y="266"/>
                                  </a:lnTo>
                                  <a:lnTo>
                                    <a:pt x="0" y="271"/>
                                  </a:lnTo>
                                  <a:lnTo>
                                    <a:pt x="0" y="271"/>
                                  </a:lnTo>
                                  <a:close/>
                                </a:path>
                              </a:pathLst>
                            </a:custGeom>
                            <a:solidFill>
                              <a:srgbClr val="000000"/>
                            </a:solidFill>
                            <a:ln w="0">
                              <a:noFill/>
                            </a:ln>
                          </wps:spPr>
                          <wps:style>
                            <a:lnRef idx="0"/>
                            <a:fillRef idx="0"/>
                            <a:effectRef idx="0"/>
                            <a:fontRef idx="minor"/>
                          </wps:style>
                          <wps:bodyPr/>
                        </wps:wsp>
                        <wps:wsp>
                          <wps:cNvSpPr/>
                          <wps:spPr>
                            <a:xfrm>
                              <a:off x="190440" y="419760"/>
                              <a:ext cx="191160" cy="14364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196200" y="510480"/>
                              <a:ext cx="44280" cy="2484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295920" y="520560"/>
                              <a:ext cx="49680" cy="2340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6720" y="565920"/>
                              <a:ext cx="405720" cy="33732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562680"/>
                              <a:ext cx="73800" cy="8208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110520" y="805680"/>
                              <a:ext cx="72360" cy="6336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360720" y="785520"/>
                              <a:ext cx="82080" cy="10224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325800" y="501120"/>
                              <a:ext cx="243360" cy="21528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516240" y="531360"/>
                              <a:ext cx="77400" cy="6912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439920" y="637560"/>
                              <a:ext cx="15120" cy="3168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407520" y="648360"/>
                              <a:ext cx="173520" cy="13032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539280" y="633240"/>
                              <a:ext cx="13320" cy="2808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507960" y="706680"/>
                              <a:ext cx="15120" cy="3060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548640" y="704880"/>
                              <a:ext cx="9360" cy="2808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399240" y="477360"/>
                              <a:ext cx="34200" cy="32400"/>
                            </a:xfrm>
                            <a:custGeom>
                              <a:avLst/>
                              <a:gdLst/>
                              <a:ahLst/>
                              <a:rect l="l" t="t" r="r" b="b"/>
                              <a:pathLst>
                                <a:path w="218" h="207">
                                  <a:moveTo>
                                    <a:pt x="0" y="34"/>
                                  </a:moveTo>
                                  <a:lnTo>
                                    <a:pt x="134" y="195"/>
                                  </a:lnTo>
                                  <a:lnTo>
                                    <a:pt x="218" y="207"/>
                                  </a:lnTo>
                                  <a:lnTo>
                                    <a:pt x="58" y="0"/>
                                  </a:lnTo>
                                  <a:lnTo>
                                    <a:pt x="0" y="34"/>
                                  </a:lnTo>
                                  <a:lnTo>
                                    <a:pt x="0" y="34"/>
                                  </a:lnTo>
                                  <a:close/>
                                </a:path>
                              </a:pathLst>
                            </a:custGeom>
                            <a:solidFill>
                              <a:srgbClr val="000000"/>
                            </a:solidFill>
                            <a:ln w="0">
                              <a:noFill/>
                            </a:ln>
                          </wps:spPr>
                          <wps:style>
                            <a:lnRef idx="0"/>
                            <a:fillRef idx="0"/>
                            <a:effectRef idx="0"/>
                            <a:fontRef idx="minor"/>
                          </wps:style>
                          <wps:bodyPr/>
                        </wps:wsp>
                        <wps:wsp>
                          <wps:cNvSpPr txBox="1"/>
                          <wps:spPr>
                            <a:xfrm>
                              <a:off x="136440" y="586080"/>
                              <a:ext cx="141480" cy="17028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grpSp>
                          <wpg:cNvGrpSpPr/>
                          <wpg:grpSpPr>
                            <a:xfrm>
                              <a:off x="649080" y="813600"/>
                              <a:ext cx="312480" cy="198720"/>
                            </a:xfrm>
                          </wpg:grpSpPr>
                          <wpg:grpSp>
                            <wpg:cNvGrpSpPr/>
                            <wpg:grpSpPr>
                              <a:xfrm>
                                <a:off x="0" y="0"/>
                                <a:ext cx="312480" cy="198720"/>
                              </a:xfrm>
                            </wpg:grpSpPr>
                            <wps:wsp>
                              <wps:cNvSpPr/>
                              <wps:spPr>
                                <a:xfrm>
                                  <a:off x="5040" y="30960"/>
                                  <a:ext cx="307440" cy="16704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a:off x="176400" y="34920"/>
                                  <a:ext cx="126360" cy="8820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270360" y="46080"/>
                                  <a:ext cx="39960" cy="2844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19440" y="58320"/>
                                  <a:ext cx="212040" cy="14040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58320"/>
                                  <a:ext cx="38160" cy="3348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189000" y="149760"/>
                                  <a:ext cx="42480" cy="4176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213120" y="93240"/>
                                  <a:ext cx="90000" cy="5328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231120" y="89280"/>
                                  <a:ext cx="7560" cy="1260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282960" y="87480"/>
                                  <a:ext cx="6840" cy="1152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266040" y="117360"/>
                                  <a:ext cx="7560" cy="1260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286920" y="116640"/>
                                  <a:ext cx="5040" cy="1152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108000" y="40320"/>
                                  <a:ext cx="75600" cy="1764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a:off x="99000" y="0"/>
                                  <a:ext cx="99720" cy="5904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105480" y="36000"/>
                                  <a:ext cx="23040" cy="1008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157320" y="38520"/>
                                  <a:ext cx="25560" cy="936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64800" y="154080"/>
                                  <a:ext cx="30600" cy="172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a:off x="196200" y="153000"/>
                                  <a:ext cx="33120" cy="2556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a:off x="62280" y="161280"/>
                                  <a:ext cx="38160" cy="2592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39960" y="31680"/>
                                  <a:ext cx="84600" cy="2844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83160" y="60840"/>
                                <a:ext cx="62280" cy="7632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5760" bIns="-5760" anchor="t" anchorCtr="1">
                              <a:prstTxWarp prst="textPlain">
                                <a:avLst>
                                  <a:gd name="adj" fmla="val 50000"/>
                                </a:avLst>
                              </a:prstTxWarp>
                              <a:noAutofit/>
                            </wps:bodyPr>
                          </wps:wsp>
                        </wpg:grpSp>
                        <wps:wsp>
                          <wps:cNvSpPr txBox="1"/>
                          <wps:spPr>
                            <a:xfrm rot="3634200">
                              <a:off x="240120" y="168840"/>
                              <a:ext cx="825480" cy="749160"/>
                            </a:xfrm>
                            <a:prstGeom prst="rect">
                              <a:avLst/>
                            </a:prstGeom>
                          </wps:spPr>
                          <wps:txbx>
                            <w:txbxContent>
                              <w:p>
                                <w:pPr>
                                  <w:overflowPunct w:val="false"/>
                                  <w:bidi w:val="0"/>
                                  <w:rPr/>
                                </w:pPr>
                                <w:r>
                                  <w:rPr>
                                    <w:b/>
                                    <w:i w:val="false"/>
                                    <w:kern w:val="2"/>
                                    <w:spacing w:val="1"/>
                                    <w:rFonts w:ascii="Comic Sans MS" w:hAnsi="Comic Sans MS" w:eastAsia="Comic Sans MS" w:cs="Comic Sans MS"/>
                                  </w:rPr>
                                  <w:t xml:space="preserve">Piggy Banks for Peace    </w:t>
                                </w:r>
                              </w:p>
                            </w:txbxContent>
                          </wps:txbx>
                          <wps:bodyPr wrap="none" fromWordArt="1" lIns="158760" rIns="158760" tIns="82440" bIns="82440" anchor="t" anchorCtr="1">
                            <a:prstTxWarp prst="textArchUp">
                              <a:avLst>
                                <a:gd name="adj" fmla="val 10376008"/>
                              </a:avLst>
                            </a:prstTxWarp>
                            <a:noAutofit/>
                          </wps:bodyPr>
                        </wps:wsp>
                      </wpg:grpSp>
                    </wpg:wgp>
                  </a:graphicData>
                </a:graphic>
              </wp:anchor>
            </w:drawing>
          </mc:Choice>
          <mc:Fallback>
            <w:pict>
              <v:group id="shape_0" style="position:absolute;margin-left:6.45pt;margin-top:12.95pt;width:83.9pt;height:78.45pt" coordorigin="129,259" coordsize="1678,1569">
                <v:group id="shape_0" style="position:absolute;left:523;top:1245;width:670;height:582">
                  <v:group id="shape_0" style="position:absolute;left:523;top:1245;width:670;height:582">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523;top:1337;width:659;height:489;flip:x;mso-wrap-style:none;v-text-anchor:middle">
                      <v:fill o:detectmouseclick="t" type="solid" color2="lim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547;top:1346;width:271;height:258;flip:x;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527;top:1382;width:86;height:82;flip:x;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695;top:1416;width:454;height:410;flip:x;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1111;top:1416;width:81;height:97;flip:x;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697;top:1684;width:91;height:122;flip:x;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542;top:1519;width:193;height:156;flip:x;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681;top:1507;width:16;height:37;flip:x;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571;top:1501;width:14;height:32;flip:x;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605;top:1590;width:16;height:36;flip:x;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565;top:1587;width:10;height:33;flip:x;mso-wrap-style:none;v-text-anchor:middle">
                      <v:fill o:detectmouseclick="t" type="solid" color2="white"/>
                      <v:stroke color="#3465a4" joinstyle="round" endcap="flat"/>
                      <w10:wrap type="none"/>
                    </v:shape>
                    <v:shape id="shape_0" coordsize="917,275" path="m0,140l110,0l543,13l917,174l749,275l505,191l0,140l0,140xe" fillcolor="maroon" stroked="f" o:allowincell="f" style="position:absolute;left:801;top:1363;width:161;height:51;flip:x;mso-wrap-style:none;v-text-anchor:middle">
                      <v:fill o:detectmouseclick="t" type="solid" color2="#7fffff"/>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769;top:1245;width:213;height:172;flip:x;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918;top:1352;width:49;height:28;flip:x;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801;top:1359;width:54;height:27;flip:x;mso-wrap-style:none;v-text-anchor:middle">
                      <v:fill o:detectmouseclick="t" type="solid" color2="white"/>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989;top:1696;width:65;height:49;flip:x;mso-wrap-style:none;v-text-anchor:middle">
                      <v:fill o:detectmouseclick="t" type="solid" color2="#7ff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701;top:1693;width:70;height:74;flip:x;mso-wrap-style:none;v-text-anchor:middle">
                      <v:fill o:detectmouseclick="t" type="solid" color2="#7fffff"/>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979;top:1716;width:80;height:75;flip:x;mso-wrap-style:none;v-text-anchor:middle">
                      <v:fill o:detectmouseclick="t" type="solid" color2="white"/>
                      <v:stroke color="#3465a4" joinstyle="round" endcap="flat"/>
                      <w10:wrap type="none"/>
                    </v:shape>
                    <v:shape id="shape_0" coordsize="1028,446" path="m1028,46c927,12,871,0,768,26c714,61,710,72,648,86c610,94,513,100,468,126c261,240,423,180,288,226c251,280,251,297,188,326c152,341,41,360,8,406c0,416,8,432,8,446e" stroked="t" o:allowincell="f" style="position:absolute;left:928;top:1338;width:181;height:83;flip:x;mso-wrap-style:none;v-text-anchor:middle">
                      <v:fill o:detectmouseclick="t" on="false"/>
                      <v:stroke color="black" weight="28440" joinstyle="round" endcap="flat"/>
                      <w10:wrap type="none"/>
                    </v:shape>
                  </v:group>
                  <v:shape id="shape_0" fillcolor="black" stroked="t" o:allowincell="f" style="position:absolute;left:881;top:1424;width:133;height:223;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v:group id="shape_0" style="position:absolute;left:129;top:259;width:1678;height:1389">
                  <v:group id="shape_0" style="position:absolute;left:548;top:438;width:1120;height:1047">
                    <v:shape id="shape_0" coordsize="1347,1252" path="m168,173l325,71l603,0l851,21l1088,149l1214,268l1314,453l1347,662l1309,866l1181,1032l1045,1150l815,1252l653,1236l297,1172l126,1015l7,871l0,638l19,458l168,173l168,173xe" fillcolor="#7db3e8" stroked="f" o:allowincell="f" style="position:absolute;left:550;top:438;width:1116;height:1037;mso-wrap-style:none;v-text-anchor:middle">
                      <v:fill o:detectmouseclick="t" type="solid" color2="#824c17"/>
                      <v:stroke color="#3465a4" joinstyle="round" endcap="flat"/>
                      <w10:wrap type="none"/>
                    </v:shape>
                    <v:shape id="shape_0" coordsize="830,1260" path="m304,15l352,34l307,67l309,83l269,138l200,147l159,195l98,389l112,408l95,456l126,574l150,586l157,622l183,650l181,736l205,783l233,800l228,823l157,838l105,885l98,961l74,1013l95,1065l88,1118l38,1139l0,1148l143,1236l390,1260l437,1227l483,1217l521,1193l530,1144l502,1120l492,1089l466,1054l480,1030l478,1008l442,959l440,933l426,895l373,835l359,809l297,783l262,790l243,762l224,752l221,721l257,676l226,638l269,596l250,563l226,574l171,553l181,506l247,465l292,472l304,503l364,529l347,598l321,615l333,653l321,691l342,705l354,736l404,743l435,776l456,776l435,748l407,719l373,691l376,657l354,619l376,593l404,541l464,541l590,489l632,510l642,525l666,522l673,494l704,472l716,451l682,356l661,351l635,297l621,283l613,302l609,318l573,332l559,347l556,328l563,313l549,304l535,266l552,223l573,226l590,245l604,266l637,271l654,309l661,318l663,294l647,266l611,238l654,223l644,247l666,259l673,280l673,297l689,316l706,299l689,261l673,230l678,207l678,192l689,181l704,185l697,202l716,233l723,254l732,285l735,313l737,340l746,370l775,394l785,406l789,389l787,366l808,347l823,342l830,330l818,316l818,287l796,259l789,223l765,195l744,185l713,178l704,152l680,145l666,140l654,126l640,131l656,147l651,157l642,157l637,150l623,157l623,138l616,126l604,114l601,95l590,95l587,114l559,102l535,107l523,93l502,76l492,57l502,26l392,0l304,15l304,15xe" fillcolor="lime" stroked="f" o:allowincell="f" style="position:absolute;left:795;top:439;width:687;height:1044;mso-wrap-style:none;v-text-anchor:middle">
                      <v:fill o:detectmouseclick="t" type="solid" color2="fuchsia"/>
                      <v:stroke color="#3465a4" joinstyle="round" endcap="flat"/>
                      <w10:wrap type="none"/>
                    </v:shape>
                    <v:shape id="shape_0" coordsize="245,830" path="m66,0l62,23l119,180l112,213l116,239l138,268l138,291l145,332l162,358l152,372l133,403l133,403l133,408l133,415l135,422l135,426l135,431l135,434l135,438l135,445l135,448l135,450l138,455l138,462l138,467l138,472l140,479l140,481l140,483l138,483l138,486l135,491l133,495l128,500l126,502l123,507l123,510l121,514l121,519l119,524l119,528l119,533l116,536l116,540l114,545l114,550l112,555l112,562l112,566l109,569l104,576l102,578l100,583l97,588l95,593l93,597l90,600l90,604l88,609l85,616l83,619l81,623l81,630l78,633l76,638l76,642l74,647l74,652l71,654l71,659l71,664l69,668l69,671l66,706l47,728l45,730l40,732l38,735l31,740l26,744l21,749l17,751l14,754l9,756l7,763l2,770l2,773l9,797l0,830l40,830l183,649l245,379l188,147l66,0l66,0xe" fillcolor="lime" stroked="f" o:allowincell="f" style="position:absolute;left:1464;top:652;width:202;height:687;mso-wrap-style:none;v-text-anchor:middle">
                      <v:fill o:detectmouseclick="t" type="solid" color2="fuchsia"/>
                      <v:stroke color="#3465a4" joinstyle="round" endcap="flat"/>
                      <w10:wrap type="none"/>
                    </v:shape>
                    <v:oval id="shape_0" stroked="t" o:allowincell="f" style="position:absolute;left:548;top:438;width:1118;height:1044;mso-wrap-style:none;v-text-anchor:middle">
                      <v:fill o:detectmouseclick="t" on="false"/>
                      <v:stroke color="black" weight="57240" joinstyle="miter" endcap="flat"/>
                      <w10:wrap type="none"/>
                    </v:oval>
                  </v:group>
                  <v:shape id="shape_0" coordsize="504,449" path="m71,0l0,136l378,449l504,221l71,0l71,0xe" fillcolor="#7db3e8" stroked="f" o:allowincell="f" style="position:absolute;left:304;top:364;width:124;height:110;mso-wrap-style:none;v-text-anchor:middle">
                    <v:fill o:detectmouseclick="t" type="solid" color2="#824c17"/>
                    <v:stroke color="#3465a4" joinstyle="round" endcap="flat"/>
                    <w10:wrap type="none"/>
                  </v:shape>
                  <v:shape id="shape_0" coordsize="2325,1503" path="m0,627l311,0l2027,119l2157,330l2325,783l1266,1503l0,627l0,627xe" fillcolor="#7db3e8" stroked="f" o:allowincell="f" style="position:absolute;left:193;top:607;width:577;height:373;mso-wrap-style:none;v-text-anchor:middle">
                    <v:fill o:detectmouseclick="t" type="solid" color2="#824c17"/>
                    <v:stroke color="#3465a4" joinstyle="round" endcap="flat"/>
                    <w10:wrap type="none"/>
                  </v:shape>
                  <v:shape id="shape_0" coordsize="778,398" path="m0,72l5,76l5,85l13,97l17,110l30,123l34,131l38,140l47,152l55,161l63,169l72,178l80,191l93,199l101,212l114,220l131,233l143,246l156,254l173,267l181,271l190,275l198,279l206,288l215,292l223,296l236,301l244,305l253,313l265,318l274,322l286,326l299,330l307,334l320,339l328,343l341,347l349,351l362,351l375,360l383,360l396,364l404,364l417,368l429,368l438,373l450,377l463,381l471,381l484,381l492,381l501,385l513,385l522,385l534,390l543,390l551,390l564,394l572,394l581,394l589,394l602,394l610,394l618,398l635,398l652,398l669,398l681,398l694,394l711,394l719,394l732,394l740,394l753,394l757,390l766,390l774,390l778,390l219,0l0,72l0,72xe" fillcolor="#6e99e0" stroked="f" o:allowincell="f" style="position:absolute;left:306;top:597;width:192;height:98;mso-wrap-style:none;v-text-anchor:middle">
                    <v:fill o:detectmouseclick="t" type="solid" color2="#91661f"/>
                    <v:stroke color="#3465a4" joinstyle="round" endcap="flat"/>
                    <w10:wrap type="none"/>
                  </v:shape>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lime" stroked="f" o:allowincell="f" style="position:absolute;left:132;top:825;width:927;height:640;mso-wrap-style:none;v-text-anchor:middle">
                    <v:fill o:detectmouseclick="t" type="solid" color2="fuchsia"/>
                    <v:stroke color="#3465a4" joinstyle="round" endcap="flat"/>
                    <w10:wrap type="none"/>
                  </v:shape>
                  <v:shape id="shape_0" coordsize="917,275" path="m0,140l110,0l543,13l917,174l749,275l505,191l0,140l0,140xe" fillcolor="green" stroked="f" o:allowincell="f" style="position:absolute;left:439;top:864;width:227;height:67;mso-wrap-style:none;v-text-anchor:middle">
                    <v:fill o:detectmouseclick="t" type="solid" color2="#ff7fff"/>
                    <v:stroke color="#3465a4" joinstyle="round" endcap="flat"/>
                    <w10:wrap type="none"/>
                  </v:shape>
                  <v:shape id="shape_0" coordsize="450,267" path="m0,161l311,0l450,165l286,186l164,267l0,161l0,161xe" fillcolor="#ffff99" stroked="f" o:allowincell="f" style="position:absolute;left:687;top:809;width:110;height:65;mso-wrap-style:none;v-text-anchor:middle">
                    <v:fill o:detectmouseclick="t" type="solid" color2="#000066"/>
                    <v:stroke color="#3465a4" joinstyle="round" endcap="flat"/>
                    <w10:wrap type="none"/>
                  </v:shape>
                  <v:shape id="shape_0" coordsize="1547,928" path="m122,238l370,373l677,297l719,195l1026,0l1375,34l1501,242l1547,441l1501,509l1446,483l1333,339l1312,424l1219,470l1160,449l1097,530l975,500l534,826l319,928l101,856l0,686l122,238l122,238xe" fillcolor="#ffff99" stroked="f" o:allowincell="f" style="position:absolute;left:182;top:711;width:384;height:230;mso-wrap-style:none;v-text-anchor:middle">
                    <v:fill o:detectmouseclick="t" type="solid" color2="#000066"/>
                    <v:stroke color="#3465a4" joinstyle="round" endcap="flat"/>
                    <w10:wrap type="none"/>
                  </v:shape>
                  <v:shape id="shape_0" coordsize="479,940" path="m412,68l324,101l135,0l0,110l17,461l189,559l248,724l479,940l412,68l412,68xe" fillcolor="#ffff99" stroked="f" o:allowincell="f" style="position:absolute;left:300;top:430;width:118;height:233;mso-wrap-style:none;v-text-anchor:middle">
                    <v:fill o:detectmouseclick="t" type="solid" color2="#000066"/>
                    <v:stroke color="#3465a4" joinstyle="round" endcap="flat"/>
                    <w10:wrap type="none"/>
                  </v:shape>
                  <v:shape id="shape_0" coordsize="1266,1190" path="m168,59l164,59l160,68l152,76l143,89l135,97l131,110l122,118l118,131l110,140l101,152l97,169l89,186l80,199l76,216l72,224l63,233l63,241l59,250l55,258l51,267l47,275l42,288l42,296l38,305l34,313l34,326l30,334l25,347l21,355l21,368l17,377l17,389l13,402l13,411l9,423l9,436l4,444l4,457l4,470l0,483l0,495l0,508l0,521l0,529l0,542l0,554l0,567l0,580l0,588l0,605l0,614l0,626l0,639l4,652l4,660l4,673l9,686l9,698l9,707l13,720l13,728l17,737l17,749l21,758l21,770l30,783l30,792l34,800l34,808l38,821l38,830l42,838l47,851l51,859l55,876l59,893l63,906l72,923l76,935l80,948l84,961l93,974l97,982l101,991l101,999l105,1003l110,1012l114,1016l240,1118l538,1190l803,1181l1047,1092l1215,885l1262,686l1266,0l168,59l168,59xe" fillcolor="#ffff99" stroked="f" o:allowincell="f" style="position:absolute;left:383;top:398;width:314;height:295;mso-wrap-style:none;v-text-anchor:middle">
                    <v:fill o:detectmouseclick="t" type="solid" color2="#000066"/>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green" stroked="f" o:allowincell="f" style="position:absolute;left:318;top:1295;width:92;height:65;mso-wrap-style:none;v-text-anchor:middle">
                    <v:fill o:detectmouseclick="t" type="solid" color2="#ff7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green" stroked="f" o:allowincell="f" style="position:absolute;left:703;top:1294;width:99;height:98;mso-wrap-style:none;v-text-anchor:middle">
                    <v:fill o:detectmouseclick="t" type="solid" color2="#ff7fff"/>
                    <v:stroke color="#3465a4" joinstyle="round" endcap="flat"/>
                    <w10:wrap type="none"/>
                  </v:shape>
                  <v:shape id="shape_0" coordsize="378,377" path="m93,21l29,76l0,195l59,322l164,377l265,377l378,250l370,89l265,0l244,80l172,85l93,21l93,21xe" fillcolor="#e6e6ff" stroked="f" o:allowincell="f" style="position:absolute;left:504;top:814;width:93;height:92;mso-wrap-style:none;v-text-anchor:middle">
                    <v:fill o:detectmouseclick="t" type="solid" color2="#191900"/>
                    <v:stroke color="#3465a4" joinstyle="round" endcap="flat"/>
                    <w10:wrap type="none"/>
                  </v:shape>
                  <v:shape id="shape_0" coordsize="139,249" path="m59,0l55,0l51,8l38,17l30,34l21,46l13,63l9,72l4,80l4,89l4,101l0,114l0,131l0,148l4,161l13,173l17,190l26,203l34,216l42,224l51,232l63,237l72,245l80,245l89,249l93,249l97,249l93,249l89,245l80,237l72,228l63,220l55,211l47,203l42,199l42,190l38,182l34,173l30,161l30,148l30,139l30,127l30,114l34,97l38,84l47,72l55,59l63,50l72,46l76,38l80,38l76,42l72,55l63,72l68,80l72,84l76,89l84,93l93,89l93,76l93,67l93,59l105,55l118,46l131,46l135,42l139,42l59,0l59,0xe" fillcolor="#b8b8d9" stroked="f" o:allowincell="f" style="position:absolute;left:521;top:831;width:33;height:61;mso-wrap-style:none;v-text-anchor:middle">
                    <v:fill o:detectmouseclick="t" type="solid" color2="#474726"/>
                    <v:stroke color="#3465a4" joinstyle="round" endcap="flat"/>
                    <w10:wrap type="none"/>
                  </v:shape>
                  <v:shape id="shape_0" coordsize="84,161" path="m0,39l4,39l17,43l25,43l29,51l38,60l46,68l50,81l50,94l50,110l50,127l50,140l50,153l50,161l50,161l54,161l59,153l63,140l71,132l71,115l75,102l80,85l84,72l75,60l71,43l59,30l50,22l42,9l33,5l25,0l25,0l0,39l0,39xe" fillcolor="#b8b8d9" stroked="f" o:allowincell="f" style="position:absolute;left:564;top:829;width:19;height:39;mso-wrap-style:none;v-text-anchor:middle">
                    <v:fill o:detectmouseclick="t" type="solid" color2="#474726"/>
                    <v:stroke color="#3465a4" joinstyle="round" endcap="flat"/>
                    <w10:wrap type="none"/>
                  </v:shape>
                  <v:shape id="shape_0" coordsize="2372,2401" path="m745,868l745,864l745,851l740,839l740,830l736,817l732,809l728,796l719,788l711,775l703,771l690,762l677,758l665,754l648,758l639,758l627,758l623,762l614,762l597,771l585,783l568,792l560,805l547,817l543,834l534,843l530,851l526,860l526,868l522,881l518,889l518,902l518,910l513,923l509,932l509,944l509,957l509,966l509,978l509,991l513,1004l513,1016l513,1029l513,1038l518,1050l522,1059l526,1067l530,1076l539,1084l547,1097l564,1109l576,1118l593,1131l606,1135l618,1143l631,1143l644,1152l656,1152l661,1156l669,1156l669,1156l669,1156l669,1160l669,1165l669,1177l669,1186l673,1198l673,1207l673,1211l673,1224l677,1232l677,1241l682,1249l682,1258l686,1270l690,1279l690,1287l694,1300l703,1313l703,1321l707,1334l715,1347l719,1359l724,1368l732,1380l740,1393l749,1406l753,1419l761,1431l774,1444l782,1457l791,1465l799,1478l812,1495l825,1507l833,1516l850,1529l862,1541l875,1554l892,1562l904,1575l921,1588l938,1601l955,1609l976,1618l993,1626l1014,1639l1035,1647l1056,1656l1081,1664l1102,1673l1127,1681l1152,1689l1174,1694l1203,1702l1228,1706l1258,1711l1287,1715l1321,1723l1350,1723l1375,1728l1405,1728l1434,1728l1459,1728l1489,1728l1514,1723l1539,1723l1560,1715l1581,1711l1607,1706l1628,1702l1649,1694l1670,1685l1686,1677l1708,1673l1720,1660l1741,1651l1754,1643l1775,1630l1787,1622l1800,1609l1817,1596l1829,1588l1842,1575l1855,1558l1863,1546l1876,1533l1888,1520l1897,1507l1905,1495l1918,1482l1922,1469l1930,1452l1939,1440l1947,1427l1951,1414l1960,1397l1968,1389l1972,1376l1977,1359l1981,1347l1985,1334l1989,1325l1993,1313l1998,1300l1998,1292l2006,1279l2006,1270l2006,1258l2010,1249l2014,1241l2014,1224l2019,1211l2019,1198l2019,1194l2019,1186l2023,1186l2019,1181l2019,1169l2019,1160l2019,1152l2019,1139l2019,1131l2019,1118l2019,1109l2019,1097l2019,1084l2019,1076l2023,1063l2023,1054l2027,1050l2027,1038l2027,1025l2027,1012l2027,1004l2027,991l2031,982l2027,966l2027,953l2027,940l2027,927l2027,910l2027,898l2027,885l2027,868l2023,851l2023,839l2019,822l2019,809l2019,796l2014,783l2014,771l2014,758l2014,745l2010,737l2010,724l2010,716l2006,703l2006,695l2002,699l1998,703l1989,716l1981,728l1972,737l1968,745l1960,754l1956,762l1947,771l1939,779l1935,788l1926,800l1922,809l1914,817l1905,830l1897,839l1884,855l1872,868l1859,881l1850,889l1842,898l1838,898l1825,894l1813,894l1796,889l1783,889l1771,885l1762,885l1754,885l1750,885l1745,644l1594,864l1544,851l1527,656l1354,843l1350,843l1346,839l1333,834l1325,834l1312,830l1304,826l1295,822l1295,817l1300,809l1304,800l1304,792l1308,783l1308,771l1312,754l1316,741l1316,728l1316,712l1321,699l1321,682l1325,669l1325,656l1325,640l1325,631l1325,623l1321,623l1312,623l1300,627l1287,631l1270,640l1253,652l1245,656l1237,665l1232,673l1224,682l1211,690l1203,703l1186,716l1174,728l1165,737l1152,745l1144,750l1136,762l1127,767l1119,775l1106,783l1098,792l1089,800l1081,805l1073,813l1060,822l1052,826l1043,834l1035,839l1026,847l1014,855l1001,864l988,868l980,872l967,872l951,872l938,872l930,872l921,868l913,868l900,868l888,864l879,864l875,864l879,855l892,847l896,834l904,826l913,817l925,805l934,792l942,783l955,771l963,758l972,745l980,737l984,728l993,724l993,712l997,703l1001,690l1005,678l1005,665l1010,648l1014,631l1018,618l1018,601l1018,589l1022,576l1022,563l1022,555l1026,546l1026,542l1026,542l900,85l900,81l913,81l921,76l930,72l942,68l955,64l972,60l984,55l993,51l1001,51l1014,47l1022,47l1031,43l1039,43l1052,38l1060,38l1073,34l1081,30l1094,30l1106,30l1115,26l1127,26l1140,21l1152,21l1161,17l1174,13l1186,13l1199,13l1211,9l1224,9l1237,5l1249,5l1262,5l1274,5l1287,5l1304,5l1316,0l1329,0l1342,0l1354,0l1367,0l1380,0l1392,0l1405,5l1417,5l1430,5l1443,5l1455,9l1468,9l1480,13l1493,13l1510,21l1518,21l1531,26l1544,26l1556,30l1569,30l1581,34l1590,38l1602,43l1615,47l1628,47l1640,51l1653,55l1661,60l1674,64l1686,68l1703,72l1712,76l1724,81l1737,85l1750,89l1758,93l1771,98l1783,106l1792,110l1804,115l1817,119l1825,123l1838,127l1850,132l1863,140l1872,144l1884,153l1893,157l1901,161l1914,170l1922,174l1935,178l1943,187l1951,191l1960,199l1968,208l1981,216l1985,220l1998,229l2014,246l2031,259l2044,275l2061,292l2065,301l2069,309l2078,318l2082,326l2086,339l2094,347l2099,356l2103,369l2107,377l2111,386l2115,398l2120,407l2120,419l2124,428l2128,436l2128,449l2128,458l2132,470l2132,479l2136,491l2136,500l2136,508l2136,521l2136,529l2136,538l2136,551l2136,559l2136,568l2136,576l2136,589l2132,597l2132,606l2132,614l2132,623l2128,631l2128,640l2128,656l2124,673l2120,686l2120,703l2111,716l2111,728l2107,741l2103,754l2099,762l2094,771l2090,783l2086,792l2078,805l2073,817l2069,822l2069,826l2069,830l2069,839l2065,847l2065,860l2065,868l2065,885l2065,898l2065,910l2065,923l2065,944l2065,957l2065,978l2065,987l2065,995l2065,1004l2065,1016l2065,1025l2065,1033l2065,1042l2065,1050l2065,1059l2065,1067l2065,1080l2065,1088l2065,1097l2065,1105l2065,1114l2065,1122l2065,1139l2065,1156l2065,1173l2065,1186l2065,1198l2065,1211l2065,1220l2065,1228l2069,1236l2069,1245l2069,1258l2073,1270l2078,1279l2078,1287l2082,1296l2086,1304l2086,1317l2090,1325l2094,1334l2099,1347l2099,1355l2103,1368l2107,1380l2111,1393l2111,1406l2115,1419l2115,1427l2120,1440l2120,1452l2120,1465l2124,1478l2124,1490l2124,1503l2124,1516l2124,1529l2124,1541l2120,1550l2120,1562l2115,1575l2115,1588l2115,1588l2124,1601l2128,1609l2136,1618l2145,1626l2153,1643l2157,1651l2170,1664l2178,1681l2187,1694l2195,1711l2204,1728l2216,1740l2225,1757l2229,1766l2233,1774l2237,1783l2246,1800l2250,1812l2254,1825l2263,1842l2267,1859l2271,1876l2279,1893l2279,1901l2284,1910l2288,1918l2292,1931l2292,1939l2296,1948l2300,1956l2305,1969l2305,1977l2309,1986l2313,1999l2317,2007l2317,2015l2321,2024l2321,2032l2326,2041l2330,2049l2330,2058l2334,2066l2338,2075l2342,2092l2347,2109l2351,2121l2355,2138l2359,2151l2363,2159l2363,2172l2368,2181l2372,2189l2372,2198l2023,2401l1972,2367l2317,2164l2313,2159l2309,2147l2305,2138l2305,2126l2296,2113l2296,2104l2288,2087l2284,2070l2279,2062l2279,2054l2275,2041l2271,2037l2267,2024l2267,2015l2263,2007l2258,1999l2254,1986l2254,1977l2250,1969l2246,1960l2242,1948l2237,1935l2233,1927l2233,1918l2225,1905l2225,1897l2216,1888l2216,1876l2212,1867l2208,1855l2204,1846l2199,1838l2195,1829l2191,1816l2187,1808l2183,1800l2178,1791l2174,1783l2174,1774l2170,1766l2162,1749l2153,1736l2145,1723l2141,1711l2132,1698l2128,1694l2111,1673l2099,1660l2082,1643l2065,1630l2052,1613l2035,1605l2019,1592l2006,1584l1993,1571l1981,1562l1968,1554l1960,1550l1947,1546l1943,1541l1939,1541l1935,1541l1930,1550l1922,1562l1909,1579l1901,1588l1893,1596l1880,1609l1872,1622l1855,1630l1842,1643l1825,1656l1813,1668l1800,1673l1792,1677l1783,1681l1775,1689l1762,1694l1754,1698l1741,1702l1729,1711l1716,1715l1703,1719l1691,1723l1682,1728l1665,1732l1653,1736l1636,1740l1623,1745l1611,1749l1594,1749l1577,1753l1560,1757l1544,1757l1527,1761l1510,1761l1489,1766l1472,1766l1451,1766l1430,1766l1413,1770l1392,1766l1371,1766l1350,1766l1329,1766l1304,1761l1283,1761l1262,1757l1241,1753l1220,1749l1203,1749l1182,1740l1165,1740l1144,1732l1127,1728l1106,1723l1089,1719l1073,1711l1056,1706l1039,1698l1026,1694l1010,1685l993,1681l980,1673l963,1664l951,1656l934,1647l921,1643l913,1634l896,1626l888,1618l875,1609l862,1601l850,1592l841,1588l833,1579l820,1571l812,1562l799,1554l791,1546l782,1537l770,1520l753,1507l740,1495l728,1478l715,1465l707,1452l694,1440l690,1431l682,1423l677,1419l673,1406l669,1406l669,1406l665,1406l656,1406l648,1406l639,1410l627,1414l610,1419l593,1423l585,1427l576,1427l564,1431l555,1431l543,1435l530,1440l522,1444l509,1448l497,1452l484,1457l471,1461l459,1469l442,1474l429,1478l417,1486l404,1495l387,1499l370,1507l358,1516l345,1533l328,1546l312,1558l303,1567l299,1579l290,1588l282,1596l278,1605l269,1613l261,1626l257,1634l248,1643l240,1656l232,1668l227,1677l219,1689l211,1698l206,1711l198,1723l194,1732l185,1745l181,1753l177,1770l169,1778l160,1787l156,1800l152,1808l143,1821l139,1829l135,1842l131,1855l127,1863l118,1872l114,1880l110,1888l105,1897l101,1910l97,1918l97,1927l89,1939l80,1952l76,1965l72,1977l68,1990l68,1999l337,2155l307,2189l0,2028l0,2024l5,2011l5,1999l13,1990l17,1977l21,1965l26,1948l34,1931l38,1922l42,1914l47,1901l51,1897l51,1884l59,1876l63,1863l68,1855l72,1842l76,1833l80,1821l89,1812l93,1800l97,1791l101,1778l105,1770l114,1757l118,1745l122,1736l127,1723l131,1715l139,1702l143,1689l152,1681l156,1668l160,1660l169,1651l173,1643l177,1630l185,1622l190,1609l198,1601l202,1592l206,1579l215,1575l219,1567l232,1546l244,1533l253,1520l265,1512l299,707l299,703l316,690l324,678l333,669l345,656l358,644l370,631l383,614l396,601l408,589l421,572l433,559l442,542l454,534l459,525l463,525l471,521l480,525l488,529l501,534l509,538l526,546l539,555l551,563l568,576l581,589l593,597l610,610l627,623l644,640l656,652l673,665l686,678l703,690l715,703l728,716l740,728l753,741l761,750l774,758l778,767l787,775l799,783l803,788l745,868l745,868xe" fillcolor="black" stroked="t" o:allowincell="f" style="position:absolute;left:189;top:259;width:589;height:596;mso-wrap-style:none;v-text-anchor:middle">
                    <v:fill o:detectmouseclick="t" type="solid" color2="white"/>
                    <v:stroke color="#993300" weight="9360" joinstyle="round" endcap="flat"/>
                    <w10:wrap type="none"/>
                  </v:shape>
                  <v:shape id="shape_0" coordsize="635,770" path="m38,453l105,368l396,601l320,673l349,770l572,580l635,406l480,12l475,12l471,8l463,4l459,4l450,0l442,0l429,0l417,4l404,4l387,12l379,12l366,17l358,21l349,25l337,29l324,38l311,46l299,55l286,63l274,76l257,89l248,101l240,118l227,135l219,152l211,169l202,186l198,199l189,216l185,233l177,245l173,258l168,275l164,283l152,296l139,305l122,305l110,305l93,305l84,300l72,296l72,296l0,436l38,453l38,453xe" fillcolor="black" stroked="f" o:allowincell="f" style="position:absolute;left:301;top:279;width:157;height:190;mso-wrap-style:none;v-text-anchor:middle">
                    <v:fill o:detectmouseclick="t" type="solid" color2="white"/>
                    <v:stroke color="#3465a4" joinstyle="round" endcap="flat"/>
                    <w10:wrap type="none"/>
                  </v:shape>
                  <v:shape id="shape_0" coordsize="353,1071" path="m353,0l353,4l349,13l349,17l349,26l345,34l345,42l345,55l341,64l341,76l336,89l332,102l332,119l328,136l328,148l324,165l319,178l315,195l311,212l307,229l303,246l298,258l294,275l286,292l282,305l273,318l269,335l261,343l256,360l248,368l244,381l231,394l227,402l219,411l210,419l202,432l193,440l185,453l177,466l168,474l160,487l147,495l143,508l130,517l122,529l113,538l109,550l101,559l92,572l84,580l76,593l67,601l63,614l55,622l50,635l42,644l38,652l34,665l29,673l21,686l21,694l17,703l17,711l8,720l8,733l4,741l4,749l0,762l0,771l0,783l0,792l0,804l0,813l0,826l0,834l0,847l0,855l0,868l0,876l0,885l0,893l4,902l4,915l8,927l8,944l8,953l13,961l13,970l17,970l17,970l17,961l17,953l21,940l25,923l29,910l38,893l42,876l46,868l50,855l50,847l55,838l59,826l63,817l67,809l71,804l76,788l84,775l88,762l97,758l134,720l130,720l126,733l122,741l122,754l118,762l118,775l113,788l109,800l105,813l105,830l105,843l101,860l101,872l101,889l101,906l105,919l105,936l113,953l118,965l126,982l130,995l139,1012l147,1020l151,1037l160,1046l164,1054l172,1067l177,1071l349,809l353,0l353,0xe" fillcolor="black" stroked="f" o:allowincell="f" style="position:absolute;left:182;top:431;width:86;height:265;mso-wrap-style:none;v-text-anchor:middle">
                    <v:fill o:detectmouseclick="t" type="solid" color2="white"/>
                    <v:stroke color="#3465a4" joinstyle="round" endcap="flat"/>
                    <w10:wrap type="none"/>
                  </v:shape>
                  <v:shape id="shape_0" coordsize="106,199" path="m106,4l97,4l89,4l80,0l68,4l59,4l51,8l43,16l38,33l34,38l30,50l26,59l22,72l17,80l13,93l9,105l9,118l0,127l0,139l0,148l0,156l0,173l9,182l17,186l34,194l43,199l55,199l64,199l72,199l80,190l89,177l89,169l93,160l93,148l93,135l93,122l97,105l97,93l101,76l101,63l101,50l101,38l106,25l106,16l106,8l106,4l106,4l106,4xe" fillcolor="black" stroked="f" o:allowincell="f" style="position:absolute;left:476;top:482;width:25;height:48;mso-wrap-style:none;v-text-anchor:middle">
                    <v:fill o:detectmouseclick="t" type="solid" color2="white"/>
                    <v:stroke color="#3465a4" joinstyle="round" endcap="flat"/>
                    <w10:wrap type="none"/>
                  </v:shape>
                  <v:shape id="shape_0" coordsize="93,211" path="m93,8l84,4l71,0l63,0l50,0l42,4l34,12l29,21l29,38l25,46l21,55l17,63l17,80l13,88l8,101l8,114l4,127l4,139l0,148l0,160l0,169l0,177l4,186l4,190l8,194l21,199l29,207l42,207l50,211l59,211l67,211l71,207l76,199l76,190l76,182l80,169l80,156l80,139l84,122l84,105l88,93l88,72l88,59l88,46l93,33l93,21l93,16l93,8l93,8l93,8xe" fillcolor="black" stroked="f" o:allowincell="f" style="position:absolute;left:632;top:501;width:22;height:51;mso-wrap-style:none;v-text-anchor:middle">
                    <v:fill o:detectmouseclick="t" type="solid" color2="white"/>
                    <v:stroke color="#3465a4" joinstyle="round" endcap="flat"/>
                    <w10:wrap type="none"/>
                  </v:shape>
                  <v:shape id="shape_0" coordsize="239,140" path="m239,0l222,5l210,9l197,17l185,26l168,30l155,39l134,39l121,39l109,39l100,34l92,30l79,30l67,26l58,22l46,22l37,17l29,17l16,13l12,13l4,17l0,22l4,34l4,43l12,51l16,64l25,72l29,81l42,94l50,102l63,111l71,119l84,127l92,132l105,136l113,140l121,140l130,140l138,140l151,132l164,123l180,106l197,94l210,81l218,68l227,60l231,56l239,0l239,0xe" fillcolor="black" stroked="f" o:allowincell="f" style="position:absolute;left:533;top:567;width:58;height:33;mso-wrap-style:none;v-text-anchor:middle">
                    <v:fill o:detectmouseclick="t" type="solid" color2="white"/>
                    <v:stroke color="#3465a4" joinstyle="round" endcap="flat"/>
                    <w10:wrap type="none"/>
                  </v:shape>
                  <v:shape id="shape_0" coordsize="517,351" path="m126,4l113,4l101,8l92,12l79,17l63,21l54,25l42,29l33,34l21,38l12,42l4,46l4,51l0,59l8,72l21,76l33,84l50,84l63,89l75,89l84,89l92,89l96,89l96,93l105,101l109,114l117,127l130,144l138,152l147,161l155,173l164,182l172,190l180,199l189,211l201,220l210,228l222,237l235,249l252,258l260,266l277,275l290,283l307,292l319,300l336,309l344,313l353,313l361,317l370,321l374,321l382,326l391,326l403,330l416,334l428,334l441,338l454,343l466,347l483,347l492,351l500,347l508,347l513,347l517,347l513,338l504,330l496,326l487,321l479,317l471,317l458,309l445,305l433,300l420,292l407,288l395,279l378,275l365,266l349,258l332,249l315,241l302,233l286,220l273,211l256,199l243,190l231,178l218,165l201,152l193,139l180,122l172,110l164,93l155,80l159,76l172,76l180,72l189,67l197,63l210,63l218,59l227,55l235,51l243,42l248,34l243,21l235,12l231,8l222,4l214,4l201,0l193,0l185,0l176,0l164,0l155,0l143,0l138,0l130,4l126,4l126,4xe" fillcolor="black" stroked="f" o:allowincell="f" style="position:absolute;left:415;top:569;width:127;height:86;mso-wrap-style:none;v-text-anchor:middle">
                    <v:fill o:detectmouseclick="t" type="solid" color2="white"/>
                    <v:stroke color="#3465a4" joinstyle="round" endcap="flat"/>
                    <w10:wrap type="none"/>
                  </v:shape>
                  <v:shape id="shape_0" coordsize="412,288" path="m0,271l0,271l8,267l16,267l29,262l42,258l59,254l67,246l75,246l84,241l96,241l105,233l113,229l126,224l134,220l143,216l151,212l164,207l172,203l180,199l189,195l197,186l206,182l218,174l235,161l244,148l252,140l265,127l273,119l277,110l286,97l290,93l298,89l307,72l311,63l315,59l319,59l311,55l302,55l294,47l281,38l273,30l265,21l260,13l269,4l273,4l281,0l290,0l302,0l311,0l323,4l336,4l349,8l357,13l370,17l378,21l391,25l395,34l403,42l408,51l412,59l412,72l408,80l399,89l391,89l382,89l374,89l365,89l365,89l361,89l357,97l349,102l344,110l336,119l332,131l323,140l319,148l311,157l302,165l298,174l290,182l281,190l277,199l269,203l256,207l244,216l227,224l218,229l210,229l197,233l193,237l180,241l172,246l164,246l155,254l147,254l138,258l126,258l117,267l101,271l88,275l75,279l67,284l63,284l63,288l0,271l0,271xe" fillcolor="black" stroked="f" o:allowincell="f" style="position:absolute;left:554;top:584;width:101;height:70;mso-wrap-style:none;v-text-anchor:middle">
                    <v:fill o:detectmouseclick="t" type="solid" color2="white"/>
                    <v:stroke color="#3465a4" joinstyle="round" endcap="flat"/>
                    <w10:wrap type="none"/>
                  </v:shape>
                  <v:shape id="shape_0" coordsize="1611,974" path="m114,258l110,262l110,271l106,279l101,288l97,296l97,309l93,322l85,334l80,351l76,364l72,381l64,398l64,406l59,415l59,423l55,436l51,444l51,453l47,461l47,470l38,478l38,487l34,499l34,508l30,516l30,525l26,533l26,546l22,550l17,563l17,571l17,580l13,597l9,614l5,631l5,648l0,665l0,677l0,690l0,707l0,715l5,724l5,736l9,749l9,758l13,770l17,779l26,792l30,804l34,813l43,825l51,834l59,847l64,855l76,863l85,876l97,885l106,893l118,897l131,910l139,914l156,923l169,931l186,940l198,944l211,948l219,952l228,952l236,957l249,961l261,965l282,969l291,969l299,974l312,974l320,974l328,974l341,974l349,974l362,974l371,969l383,965l396,961l408,961l417,952l429,948l442,944l455,940l467,935l484,927l497,923l509,914l522,906l539,897l551,893l564,885l577,872l593,863l606,855l623,847l635,838l648,830l661,821l677,808l690,800l703,792l715,779l732,770l741,758l757,749l766,741l783,728l795,720l808,711l816,698l829,690l837,681l850,673l862,665l871,656l884,643l892,639l900,631l913,622l926,605l942,593l955,584l968,571l976,563l980,559l984,554l989,554l993,554l997,559l1010,559l1018,563l1031,563l1043,567l1060,571l1073,576l1085,576l1102,576l1115,580l1127,576l1140,576l1148,571l1157,567l1165,554l1174,546l1178,533l1186,525l1190,512l1195,508l1199,508l1207,512l1211,512l1220,512l1228,512l1237,516l1245,516l1254,516l1262,516l1270,516l1279,516l1291,512l1300,512l1308,508l1321,495l1338,482l1346,466l1359,453l1367,440l1371,432l1375,423l1380,423l1384,423l1392,440l1396,449l1409,457l1418,470l1430,482l1439,495l1451,504l1460,516l1472,525l1485,533l1497,542l1506,546l1518,550l1531,550l1539,550l1548,546l1556,546l1573,538l1586,525l1590,516l1594,508l1598,499l1603,491l1607,478l1607,470l1611,457l1611,444l1611,436l1607,427l1607,415l1603,406l1598,389l1594,377l1590,364l1586,351l1582,334l1573,317l1565,300l1560,283l1552,267l1544,250l1535,233l1531,216l1523,207l1518,195l1514,190l1510,182l1502,161l1497,148l1485,131l1476,118l1468,101l1464,93l1455,76l1447,68l1439,59l1434,51l1422,42l1413,38l1405,34l1388,34l1380,29l1371,29l1363,25l1350,25l1338,21l1329,21l1317,17l1304,17l1291,13l1279,13l1262,8l1249,8l1237,4l1224,4l1207,0l1195,0l1178,0l1165,0l1148,0l1140,0l1123,0l1111,0l1098,0l1085,0l1073,0l1060,4l1052,8l1039,13l1026,13l1018,17l1005,21l997,25l984,29l972,34l959,42l951,51l938,55l926,59l913,68l905,76l892,80l879,89l871,97l858,101l850,110l837,118l829,123l816,131l808,140l799,148l787,152l783,161l762,173l749,190l732,203l724,216l720,220l715,224l707,233l703,245l698,250l694,262l690,271l686,283l682,292l677,305l673,313l669,326l665,334l661,351l661,360l656,372l652,385l652,394l648,402l648,415l644,432l644,444l644,457l644,466l648,470l652,466l661,457l669,449l673,436l686,423l686,415l694,406l698,398l703,389l707,377l715,368l720,360l728,351l732,339l736,330l741,322l749,309l753,300l762,292l766,283l774,271l778,262l787,254l791,245l799,237l812,220l829,212l837,195l854,182l862,178l871,169l879,161l888,156l896,152l909,144l917,140l926,135l934,127l947,123l955,118l963,114l972,106l980,101l993,97l1001,93l1010,89l1018,85l1026,80l1035,80l1052,72l1064,68l1081,68l1094,68l1098,68l1106,68l1111,68l1123,68l1132,68l1140,68l1148,68l1161,68l1169,68l1186,68l1195,68l1207,72l1220,72l1233,72l1245,76l1258,76l1270,76l1283,80l1296,80l1308,80l1317,85l1329,89l1342,89l1350,93l1359,97l1371,97l1375,101l1388,106l1401,110l1409,123l1418,131l1426,144l1430,152l1434,161l1439,169l1447,182l1451,190l1455,203l1464,216l1468,228l1472,237l1481,250l1485,262l1493,275l1497,288l1502,300l1506,313l1514,326l1514,334l1523,347l1527,360l1531,372l1535,381l1535,389l1539,402l1544,411l1548,423l1548,440l1548,449l1548,457l1548,466l1544,474l1539,487l1531,495l1523,499l1510,499l1497,499l1489,491l1481,478l1472,470l1464,457l1455,440l1447,432l1443,423l1434,415l1430,406l1426,398l1422,385l1418,377l1409,368l1405,355l1401,347l1392,339l1388,330l1384,317l1380,309l1375,300l1371,296l1363,279l1354,271l1350,258l1350,254l1342,245l1333,237l1321,228l1308,224l1300,220l1291,216l1283,216l1279,224l1279,233l1283,250l1287,258l1291,271l1296,279l1304,292l1308,305l1312,317l1317,330l1321,343l1325,351l1325,364l1325,372l1325,385l1321,398l1312,411l1304,423l1296,436l1283,444l1279,449l1270,453l1270,457l1195,440l1195,436l1190,432l1190,427l1186,419l1178,406l1174,398l1169,385l1165,377l1157,364l1148,351l1144,339l1140,330l1132,322l1123,317l1119,313l1115,313l1106,313l1098,313l1090,313l1085,317l1081,317l1077,326l1077,330l1081,343l1085,351l1094,368l1102,385l1115,402l1123,415l1132,432l1140,444l1144,457l1140,466l1136,478l1123,487l1119,499l1106,504l1098,512l1094,516l1094,521l1090,516l1085,516l1077,512l1069,508l1060,504l1043,499l1031,495l1018,491l1001,482l984,478l972,474l959,474l947,470l934,474l926,474l917,478l909,491l900,499l900,508l905,516l913,529l917,538l913,542l900,554l888,563l875,571l862,584l850,597l837,605l829,609l820,618l812,626l804,635l795,643l783,652l774,660l762,669l753,677l741,686l732,698l720,707l707,715l694,724l686,736l673,745l661,753l648,758l635,770l623,779l610,787l598,796l585,804l572,813l560,821l547,825l535,838l522,842l513,851l501,859l488,863l476,872l463,876l450,880l442,885l429,893l417,897l408,897l400,906l387,906l375,906l366,910l358,914l349,914l341,914l333,914l324,914l307,910l291,906l278,902l261,897l249,893l236,889l223,885l211,880l198,872l190,863l177,859l169,855l156,847l148,838l139,834l131,825l122,817l118,808l110,800l106,792l97,779l93,770l89,762l85,753l80,741l80,732l76,724l76,711l72,703l72,694l72,686l76,673l76,660l76,652l76,639l80,626l80,609l85,593l89,580l93,563l97,546l101,533l106,516l110,499l114,482l118,466l127,449l131,436l135,419l139,402l143,389l152,377l152,364l156,351l164,339l169,330l169,317l173,309l177,300l177,296l181,288l186,283l114,258l114,258xe" fillcolor="black" stroked="f" o:allowincell="f" style="position:absolute;left:175;top:705;width:399;height:241;mso-wrap-style:none;v-text-anchor:middle">
                    <v:fill o:detectmouseclick="t" type="solid" color2="white"/>
                    <v:stroke color="#3465a4" joinstyle="round" endcap="flat"/>
                    <w10:wrap type="none"/>
                  </v:shape>
                  <v:shape id="shape_0" coordsize="526,195" path="m526,0l521,0l517,0l509,0l500,0l488,4l475,9l463,9l446,13l437,13l429,17l421,17l412,21l404,21l391,26l383,30l374,30l366,34l353,34l345,38l332,43l324,43l311,47l303,47l294,55l282,55l269,59l261,59l252,64l240,64l231,68l219,72l210,72l202,76l194,81l181,81l172,85l164,85l151,89l147,93l139,93l122,98l105,102l93,106l84,110l72,115l63,115l59,119l55,123l42,131l34,140l17,148l9,161l0,174l0,182l0,186l4,186l9,191l21,195l25,191l34,191l42,186l59,186l72,182l84,182l93,178l101,174l109,174l118,174l126,170l139,165l147,161l156,161l164,157l177,153l189,153l198,148l210,144l219,140l231,140l240,136l252,131l265,127l273,127l286,123l294,119l307,115l315,115l328,110l336,106l349,102l358,98l370,98l379,93l387,89l395,89l404,85l412,81l425,81l429,76l442,76l454,72l467,68l479,59l492,59l505,55l509,55l526,0l526,0xe" fillcolor="black" stroked="f" o:allowincell="f" style="position:absolute;left:219;top:779;width:129;height:47;mso-wrap-style:none;v-text-anchor:middle">
                    <v:fill o:detectmouseclick="t" type="solid" color2="white"/>
                    <v:stroke color="#3465a4" joinstyle="round" endcap="flat"/>
                    <w10:wrap type="none"/>
                  </v:shape>
                  <v:shape id="shape_0" coordsize="72,271" path="m0,271l38,25l38,25l42,17l47,8l55,4l59,0l68,0l68,0l72,8l72,17l72,25l68,38l68,50l68,59l68,72l68,80l68,89l63,97l63,105l59,118l59,127l59,139l59,148l59,156l59,169l55,177l55,186l55,194l55,203l51,211l51,220l51,228l51,237l51,245l51,258l51,262l51,266l0,271l0,271xe" fillcolor="black" stroked="f" o:allowincell="f" style="position:absolute;left:327;top:718;width:16;height:66;mso-wrap-style:none;v-text-anchor:middle">
                    <v:fill o:detectmouseclick="t" type="solid" color2="white"/>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429;top:714;width:300;height:225;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438;top:857;width:69;height:38;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595;top:873;width:77;height:36;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187;top:944;width:638;height:530;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129;top:939;width:115;height:128;mso-wrap-style:none;v-text-anchor:middle">
                    <v:fill o:detectmouseclick="t" type="solid" color2="white"/>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303;top:1322;width:113;height:99;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697;top:1290;width:128;height:160;mso-wrap-style:none;v-text-anchor:middle">
                    <v:fill o:detectmouseclick="t" type="solid" color2="whit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642;top:842;width:382;height:338;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942;top:890;width:121;height:108;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822;top:1057;width:23;height:49;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771;top:1074;width:272;height:204;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979;top:1050;width:20;height:43;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929;top:1166;width:23;height:47;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993;top:1163;width:14;height:43;mso-wrap-style:none;v-text-anchor:middle">
                    <v:fill o:detectmouseclick="t" type="solid" color2="white"/>
                    <v:stroke color="#3465a4" joinstyle="round" endcap="flat"/>
                    <w10:wrap type="none"/>
                  </v:shape>
                  <v:shape id="shape_0" coordsize="218,207" path="m0,34l134,195l218,207l58,0l0,34l0,34xe" fillcolor="black" stroked="f" o:allowincell="f" style="position:absolute;left:758;top:804;width:53;height:50;mso-wrap-style:none;v-text-anchor:middle">
                    <v:fill o:detectmouseclick="t" type="solid" color2="white"/>
                    <v:stroke color="#3465a4" joinstyle="round" endcap="flat"/>
                    <w10:wrap type="none"/>
                  </v:shape>
                  <v:shape id="shape_0" fillcolor="black" stroked="t" o:allowincell="f" style="position:absolute;left:344;top:976;width:222;height:267;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id="shape_0" style="position:absolute;left:1151;top:1334;width:492;height:313">
                    <v:group id="shape_0" style="position:absolute;left:1151;top:1334;width:492;height:313">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1159;top:1383;width:483;height:262;mso-wrap-style:none;v-text-anchor:middle">
                        <v:fill o:detectmouseclick="t" type="solid" color2="lim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1429;top:1389;width:198;height:138;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1577;top:1407;width:62;height:44;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1182;top:1426;width:333;height:220;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1151;top:1426;width:59;height:52;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1449;top:1570;width:66;height:65;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1487;top:1481;width:141;height:83;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1515;top:1475;width:11;height:19;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1597;top:1472;width:10;height:17;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570;top:1519;width:11;height:19;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1603;top:1518;width:7;height:17;mso-wrap-style:none;v-text-anchor:middle">
                        <v:fill o:detectmouseclick="t" type="solid" color2="white"/>
                        <v:stroke color="#3465a4" joinstyle="round" endcap="flat"/>
                        <w10:wrap type="none"/>
                      </v:shape>
                      <v:shape id="shape_0" coordsize="917,275" path="m0,140l110,0l543,13l917,174l749,275l505,191l0,140l0,140xe" fillcolor="maroon" stroked="f" o:allowincell="f" style="position:absolute;left:1322;top:1397;width:118;height:27;mso-wrap-style:none;v-text-anchor:middle">
                        <v:fill o:detectmouseclick="t" type="solid" color2="#7fffff"/>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1307;top:1334;width:156;height:92;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1318;top:1391;width:35;height:15;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1399;top:1395;width:39;height:14;mso-wrap-style:none;v-text-anchor:middle">
                        <v:fill o:detectmouseclick="t" type="solid" color2="white"/>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1253;top:1577;width:47;height:26;mso-wrap-style:none;v-text-anchor:middle">
                        <v:fill o:detectmouseclick="t" type="solid" color2="#7ff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1460;top:1575;width:51;height:39;mso-wrap-style:none;v-text-anchor:middle">
                        <v:fill o:detectmouseclick="t" type="solid" color2="#7fffff"/>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1250;top:1588;width:59;height:40;mso-wrap-style:none;v-text-anchor:middle">
                        <v:fill o:detectmouseclick="t" type="solid" color2="white"/>
                        <v:stroke color="#3465a4" joinstyle="round" endcap="flat"/>
                        <w10:wrap type="none"/>
                      </v:shape>
                      <v:shape id="shape_0" coordsize="1028,446" path="m1028,46c927,12,871,0,768,26c714,61,710,72,648,86c610,94,513,100,468,126c261,240,423,180,288,226c251,280,251,297,188,326c152,341,41,360,8,406c0,416,8,432,8,446e" stroked="t" o:allowincell="f" style="position:absolute;left:1214;top:1384;width:132;height:44;mso-wrap-style:none;v-text-anchor:middle">
                        <v:fill o:detectmouseclick="t" on="false"/>
                        <v:stroke color="black" weight="28440" joinstyle="round" endcap="flat"/>
                        <w10:wrap type="none"/>
                      </v:shape>
                    </v:group>
                    <v:shape id="shape_0" fillcolor="black" stroked="t" o:allowincell="f" style="position:absolute;left:1282;top:1430;width:97;height:119;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v:rect id="shape_0" fillcolor="black" stroked="t" o:allowincell="f" style="position:absolute;left:507;top:319;width:1299;height:1179;mso-wrap-style:none;v-text-anchor:middle;rotation:61">
                    <v:textbox>
                      <w:txbxContent>
                        <w:p>
                          <w:pPr>
                            <w:overflowPunct w:val="false"/>
                            <w:bidi w:val="0"/>
                            <w:rPr/>
                          </w:pPr>
                          <w:r>
                            <w:rPr>
                              <w:b/>
                              <w:i w:val="false"/>
                              <w:kern w:val="2"/>
                              <w:spacing w:val="1"/>
                              <w:rFonts w:ascii="Comic Sans MS" w:hAnsi="Comic Sans MS" w:eastAsia="Comic Sans MS" w:cs="Comic Sans MS"/>
                            </w:rPr>
                            <w:t xml:space="preserve">Piggy Banks for Peace    </w:t>
                          </w:r>
                        </w:p>
                      </w:txbxContent>
                    </v:textbox>
                    <v:path textpathok="t"/>
                    <v:textpath on="t" fitshape="t" string="Piggy Banks for Peace    " style="font-family:&quot;Comic Sans MS&quot;;font-size:12pt"/>
                    <v:fill o:detectmouseclick="t" type="solid" color2="white"/>
                    <v:stroke color="black"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224915</wp:posOffset>
                </wp:positionH>
                <wp:positionV relativeFrom="paragraph">
                  <wp:posOffset>33655</wp:posOffset>
                </wp:positionV>
                <wp:extent cx="1371600" cy="457200"/>
                <wp:effectExtent l="0" t="0" r="0" b="0"/>
                <wp:wrapNone/>
                <wp:docPr id="10"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Jane Smith</w:t>
                            </w:r>
                          </w:p>
                          <w:p>
                            <w:pPr>
                              <w:pStyle w:val="Normal"/>
                              <w:rPr/>
                            </w:pPr>
                            <w:r>
                              <w:rPr/>
                              <w:t>Co-Founde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65pt;mso-position-vertical-relative:text;margin-left:96.45pt;mso-position-horizontal-relative:text">
                <v:fill opacity="0f"/>
                <v:textbox inset="0.100694444444444in,0.0506944444444444in,0.100694444444444in,0.0506944444444444in">
                  <w:txbxContent>
                    <w:p>
                      <w:pPr>
                        <w:pStyle w:val="Normal"/>
                        <w:rPr/>
                      </w:pPr>
                      <w:r>
                        <w:rPr/>
                        <w:t>Jane Smith</w:t>
                      </w:r>
                    </w:p>
                    <w:p>
                      <w:pPr>
                        <w:pStyle w:val="Normal"/>
                        <w:rPr/>
                      </w:pPr>
                      <w:r>
                        <w:rPr/>
                        <w:t>Co-Founder</w:t>
                      </w:r>
                    </w:p>
                  </w:txbxContent>
                </v:textbox>
                <w10:wrap type="none"/>
              </v:rect>
            </w:pict>
          </mc:Fallback>
        </mc:AlternateContent>
      </w:r>
    </w:p>
    <w:p>
      <w:pPr>
        <w:pStyle w:val="Normal"/>
        <w:rPr/>
      </w:pPr>
      <w:r>
        <w:rPr/>
      </w:r>
    </w:p>
    <w:p>
      <w:pPr>
        <w:pStyle w:val="Normal"/>
        <w:rPr/>
      </w:pPr>
      <w:r>
        <w:rPr/>
        <w:t xml:space="preserve">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81915</wp:posOffset>
                </wp:positionH>
                <wp:positionV relativeFrom="paragraph">
                  <wp:posOffset>79375</wp:posOffset>
                </wp:positionV>
                <wp:extent cx="2514600" cy="1143000"/>
                <wp:effectExtent l="0" t="0" r="0" b="0"/>
                <wp:wrapNone/>
                <wp:docPr id="11"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right"/>
                              <w:rPr>
                                <w:sz w:val="20"/>
                              </w:rPr>
                            </w:pPr>
                            <w:r>
                              <w:rPr>
                                <w:sz w:val="20"/>
                              </w:rPr>
                              <w:t>Piggy Banks for Peace</w:t>
                            </w:r>
                          </w:p>
                          <w:p>
                            <w:pPr>
                              <w:pStyle w:val="Normal"/>
                              <w:jc w:val="right"/>
                              <w:rPr>
                                <w:sz w:val="20"/>
                              </w:rPr>
                            </w:pPr>
                            <w:r>
                              <w:rPr>
                                <w:sz w:val="20"/>
                              </w:rPr>
                              <w:t xml:space="preserve">1105 Oak St. </w:t>
                            </w:r>
                          </w:p>
                          <w:p>
                            <w:pPr>
                              <w:pStyle w:val="Normal"/>
                              <w:jc w:val="right"/>
                              <w:rPr>
                                <w:sz w:val="20"/>
                              </w:rPr>
                            </w:pPr>
                            <w:r>
                              <w:rPr>
                                <w:sz w:val="20"/>
                              </w:rPr>
                              <w:t>Richmond VA, 23445</w:t>
                            </w:r>
                          </w:p>
                          <w:p>
                            <w:pPr>
                              <w:pStyle w:val="Normal"/>
                              <w:rPr>
                                <w:sz w:val="20"/>
                              </w:rPr>
                            </w:pPr>
                            <w:r>
                              <w:rPr>
                                <w:sz w:val="20"/>
                              </w:rPr>
                              <w:t>(804) 789-9987 office</w:t>
                            </w:r>
                          </w:p>
                          <w:p>
                            <w:pPr>
                              <w:pStyle w:val="Normal"/>
                              <w:rPr>
                                <w:sz w:val="20"/>
                              </w:rPr>
                            </w:pPr>
                            <w:r>
                              <w:rPr>
                                <w:sz w:val="20"/>
                              </w:rPr>
                              <w:t>(804) 789-3456</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6.25pt;mso-position-vertical-relative:text;margin-left:6.45pt;mso-position-horizontal-relative:text">
                <v:fill opacity="0f"/>
                <v:textbox inset="0.100694444444444in,0.0506944444444444in,0.100694444444444in,0.0506944444444444in">
                  <w:txbxContent>
                    <w:p>
                      <w:pPr>
                        <w:pStyle w:val="Normal"/>
                        <w:jc w:val="right"/>
                        <w:rPr>
                          <w:sz w:val="20"/>
                        </w:rPr>
                      </w:pPr>
                      <w:r>
                        <w:rPr>
                          <w:sz w:val="20"/>
                        </w:rPr>
                        <w:t>Piggy Banks for Peace</w:t>
                      </w:r>
                    </w:p>
                    <w:p>
                      <w:pPr>
                        <w:pStyle w:val="Normal"/>
                        <w:jc w:val="right"/>
                        <w:rPr>
                          <w:sz w:val="20"/>
                        </w:rPr>
                      </w:pPr>
                      <w:r>
                        <w:rPr>
                          <w:sz w:val="20"/>
                        </w:rPr>
                        <w:t xml:space="preserve">1105 Oak St. </w:t>
                      </w:r>
                    </w:p>
                    <w:p>
                      <w:pPr>
                        <w:pStyle w:val="Normal"/>
                        <w:jc w:val="right"/>
                        <w:rPr>
                          <w:sz w:val="20"/>
                        </w:rPr>
                      </w:pPr>
                      <w:r>
                        <w:rPr>
                          <w:sz w:val="20"/>
                        </w:rPr>
                        <w:t>Richmond VA, 23445</w:t>
                      </w:r>
                    </w:p>
                    <w:p>
                      <w:pPr>
                        <w:pStyle w:val="Normal"/>
                        <w:rPr>
                          <w:sz w:val="20"/>
                        </w:rPr>
                      </w:pPr>
                      <w:r>
                        <w:rPr>
                          <w:sz w:val="20"/>
                        </w:rPr>
                        <w:t>(804) 789-9987 office</w:t>
                      </w:r>
                    </w:p>
                    <w:p>
                      <w:pPr>
                        <w:pStyle w:val="Normal"/>
                        <w:rPr>
                          <w:sz w:val="20"/>
                        </w:rPr>
                      </w:pPr>
                      <w:r>
                        <w:rPr>
                          <w:sz w:val="20"/>
                        </w:rPr>
                        <w:t>(804) 789-3456</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54305</wp:posOffset>
                </wp:positionH>
                <wp:positionV relativeFrom="paragraph">
                  <wp:posOffset>25400</wp:posOffset>
                </wp:positionV>
                <wp:extent cx="2971800" cy="6629400"/>
                <wp:effectExtent l="19050" t="19050" r="19050" b="19050"/>
                <wp:wrapNone/>
                <wp:docPr id="12" name=""/>
                <a:graphic xmlns:a="http://schemas.openxmlformats.org/drawingml/2006/main">
                  <a:graphicData uri="http://schemas.microsoft.com/office/word/2010/wordprocessingShape">
                    <wps:wsp>
                      <wps:cNvSpPr/>
                      <wps:spPr>
                        <a:xfrm>
                          <a:off x="0" y="0"/>
                          <a:ext cx="2971800" cy="6629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2pt;width:233.95pt;height:521.95pt;mso-wrap-style:none;v-text-anchor:middle">
                <v:fill o:detectmouseclick="t" on="false"/>
                <v:stroke color="black" weight="38160" joinstyle="miter" endcap="flat"/>
                <w10:wrap type="none"/>
              </v:rect>
            </w:pict>
          </mc:Fallback>
        </mc:AlternateContent>
      </w:r>
    </w:p>
    <w:p>
      <w:pPr>
        <w:pStyle w:val="Normal"/>
        <w:rPr>
          <w:szCs w:val="20"/>
          <w:lang w:val="en-US" w:eastAsia="en-US"/>
        </w:rPr>
      </w:pPr>
      <w:r>
        <w:rPr>
          <w:szCs w:val="20"/>
          <w:lang w:val="en-US" w:eastAsia="en-US"/>
        </w:rPr>
        <mc:AlternateContent>
          <mc:Choice Requires="wpg">
            <w:drawing>
              <wp:anchor behindDoc="0" distT="0" distB="0" distL="114935" distR="0" simplePos="0" locked="0" layoutInCell="0" allowOverlap="1" relativeHeight="10">
                <wp:simplePos x="0" y="0"/>
                <wp:positionH relativeFrom="column">
                  <wp:posOffset>74295</wp:posOffset>
                </wp:positionH>
                <wp:positionV relativeFrom="paragraph">
                  <wp:posOffset>27305</wp:posOffset>
                </wp:positionV>
                <wp:extent cx="2701925" cy="2546985"/>
                <wp:effectExtent l="0" t="0" r="0" b="0"/>
                <wp:wrapNone/>
                <wp:docPr id="13" name=""/>
                <a:graphic xmlns:a="http://schemas.openxmlformats.org/drawingml/2006/main">
                  <a:graphicData uri="http://schemas.microsoft.com/office/word/2010/wordprocessingGroup">
                    <wpg:wgp>
                      <wpg:cNvGrpSpPr/>
                      <wpg:grpSpPr>
                        <a:xfrm>
                          <a:off x="0" y="0"/>
                          <a:ext cx="2701800" cy="2547000"/>
                          <a:chOff x="0" y="0"/>
                          <a:chExt cx="2701800" cy="2547000"/>
                        </a:xfrm>
                      </wpg:grpSpPr>
                      <wpg:grpSp>
                        <wpg:cNvGrpSpPr/>
                        <wpg:grpSpPr>
                          <a:xfrm>
                            <a:off x="591840" y="571680"/>
                            <a:ext cx="1580040" cy="1475280"/>
                          </a:xfrm>
                        </wpg:grpSpPr>
                        <wps:wsp>
                          <wps:cNvSpPr/>
                          <wps:spPr>
                            <a:xfrm>
                              <a:off x="3240" y="0"/>
                              <a:ext cx="1576080" cy="1464480"/>
                            </a:xfrm>
                            <a:custGeom>
                              <a:avLst/>
                              <a:gdLst/>
                              <a:ahLst/>
                              <a:rect l="l" t="t" r="r" b="b"/>
                              <a:pathLst>
                                <a:path w="1347" h="1252">
                                  <a:moveTo>
                                    <a:pt x="168" y="173"/>
                                  </a:moveTo>
                                  <a:lnTo>
                                    <a:pt x="325" y="71"/>
                                  </a:lnTo>
                                  <a:lnTo>
                                    <a:pt x="603" y="0"/>
                                  </a:lnTo>
                                  <a:lnTo>
                                    <a:pt x="851" y="21"/>
                                  </a:lnTo>
                                  <a:lnTo>
                                    <a:pt x="1088" y="149"/>
                                  </a:lnTo>
                                  <a:lnTo>
                                    <a:pt x="1214" y="268"/>
                                  </a:lnTo>
                                  <a:lnTo>
                                    <a:pt x="1314" y="453"/>
                                  </a:lnTo>
                                  <a:lnTo>
                                    <a:pt x="1347" y="662"/>
                                  </a:lnTo>
                                  <a:lnTo>
                                    <a:pt x="1309" y="866"/>
                                  </a:lnTo>
                                  <a:lnTo>
                                    <a:pt x="1181" y="1032"/>
                                  </a:lnTo>
                                  <a:lnTo>
                                    <a:pt x="1045" y="1150"/>
                                  </a:lnTo>
                                  <a:lnTo>
                                    <a:pt x="815" y="1252"/>
                                  </a:lnTo>
                                  <a:lnTo>
                                    <a:pt x="653" y="1236"/>
                                  </a:lnTo>
                                  <a:lnTo>
                                    <a:pt x="297" y="1172"/>
                                  </a:lnTo>
                                  <a:lnTo>
                                    <a:pt x="126" y="1015"/>
                                  </a:lnTo>
                                  <a:lnTo>
                                    <a:pt x="7" y="871"/>
                                  </a:lnTo>
                                  <a:lnTo>
                                    <a:pt x="0" y="638"/>
                                  </a:lnTo>
                                  <a:lnTo>
                                    <a:pt x="19" y="458"/>
                                  </a:lnTo>
                                  <a:lnTo>
                                    <a:pt x="168" y="173"/>
                                  </a:lnTo>
                                  <a:lnTo>
                                    <a:pt x="168" y="173"/>
                                  </a:lnTo>
                                  <a:close/>
                                </a:path>
                              </a:pathLst>
                            </a:custGeom>
                            <a:solidFill>
                              <a:srgbClr val="7db3e8"/>
                            </a:solidFill>
                            <a:ln w="19080">
                              <a:solidFill>
                                <a:srgbClr val="000000"/>
                              </a:solidFill>
                              <a:round/>
                            </a:ln>
                          </wps:spPr>
                          <wps:style>
                            <a:lnRef idx="0"/>
                            <a:fillRef idx="0"/>
                            <a:effectRef idx="0"/>
                            <a:fontRef idx="minor"/>
                          </wps:style>
                          <wps:bodyPr/>
                        </wps:wsp>
                        <wps:wsp>
                          <wps:cNvSpPr/>
                          <wps:spPr>
                            <a:xfrm>
                              <a:off x="348480" y="1800"/>
                              <a:ext cx="971640" cy="1473120"/>
                            </a:xfrm>
                            <a:custGeom>
                              <a:avLst/>
                              <a:gdLst/>
                              <a:ahLst/>
                              <a:rect l="l" t="t" r="r" b="b"/>
                              <a:pathLst>
                                <a:path w="830" h="1260">
                                  <a:moveTo>
                                    <a:pt x="304" y="15"/>
                                  </a:moveTo>
                                  <a:lnTo>
                                    <a:pt x="352" y="34"/>
                                  </a:lnTo>
                                  <a:lnTo>
                                    <a:pt x="307" y="67"/>
                                  </a:lnTo>
                                  <a:lnTo>
                                    <a:pt x="309" y="83"/>
                                  </a:lnTo>
                                  <a:lnTo>
                                    <a:pt x="269" y="138"/>
                                  </a:lnTo>
                                  <a:lnTo>
                                    <a:pt x="200" y="147"/>
                                  </a:lnTo>
                                  <a:lnTo>
                                    <a:pt x="159" y="195"/>
                                  </a:lnTo>
                                  <a:lnTo>
                                    <a:pt x="98" y="389"/>
                                  </a:lnTo>
                                  <a:lnTo>
                                    <a:pt x="112" y="408"/>
                                  </a:lnTo>
                                  <a:lnTo>
                                    <a:pt x="95" y="456"/>
                                  </a:lnTo>
                                  <a:lnTo>
                                    <a:pt x="126" y="574"/>
                                  </a:lnTo>
                                  <a:lnTo>
                                    <a:pt x="150" y="586"/>
                                  </a:lnTo>
                                  <a:lnTo>
                                    <a:pt x="157" y="622"/>
                                  </a:lnTo>
                                  <a:lnTo>
                                    <a:pt x="183" y="650"/>
                                  </a:lnTo>
                                  <a:lnTo>
                                    <a:pt x="181" y="736"/>
                                  </a:lnTo>
                                  <a:lnTo>
                                    <a:pt x="205" y="783"/>
                                  </a:lnTo>
                                  <a:lnTo>
                                    <a:pt x="233" y="800"/>
                                  </a:lnTo>
                                  <a:lnTo>
                                    <a:pt x="228" y="823"/>
                                  </a:lnTo>
                                  <a:lnTo>
                                    <a:pt x="157" y="838"/>
                                  </a:lnTo>
                                  <a:lnTo>
                                    <a:pt x="105" y="885"/>
                                  </a:lnTo>
                                  <a:lnTo>
                                    <a:pt x="98" y="961"/>
                                  </a:lnTo>
                                  <a:lnTo>
                                    <a:pt x="74" y="1013"/>
                                  </a:lnTo>
                                  <a:lnTo>
                                    <a:pt x="95" y="1065"/>
                                  </a:lnTo>
                                  <a:lnTo>
                                    <a:pt x="88" y="1118"/>
                                  </a:lnTo>
                                  <a:lnTo>
                                    <a:pt x="38" y="1139"/>
                                  </a:lnTo>
                                  <a:lnTo>
                                    <a:pt x="0" y="1148"/>
                                  </a:lnTo>
                                  <a:lnTo>
                                    <a:pt x="143" y="1236"/>
                                  </a:lnTo>
                                  <a:lnTo>
                                    <a:pt x="390" y="1260"/>
                                  </a:lnTo>
                                  <a:lnTo>
                                    <a:pt x="437" y="1227"/>
                                  </a:lnTo>
                                  <a:lnTo>
                                    <a:pt x="483" y="1217"/>
                                  </a:lnTo>
                                  <a:lnTo>
                                    <a:pt x="521" y="1193"/>
                                  </a:lnTo>
                                  <a:lnTo>
                                    <a:pt x="530" y="1144"/>
                                  </a:lnTo>
                                  <a:lnTo>
                                    <a:pt x="502" y="1120"/>
                                  </a:lnTo>
                                  <a:lnTo>
                                    <a:pt x="492" y="1089"/>
                                  </a:lnTo>
                                  <a:lnTo>
                                    <a:pt x="466" y="1054"/>
                                  </a:lnTo>
                                  <a:lnTo>
                                    <a:pt x="480" y="1030"/>
                                  </a:lnTo>
                                  <a:lnTo>
                                    <a:pt x="478" y="1008"/>
                                  </a:lnTo>
                                  <a:lnTo>
                                    <a:pt x="442" y="959"/>
                                  </a:lnTo>
                                  <a:lnTo>
                                    <a:pt x="440" y="933"/>
                                  </a:lnTo>
                                  <a:lnTo>
                                    <a:pt x="426" y="895"/>
                                  </a:lnTo>
                                  <a:lnTo>
                                    <a:pt x="373" y="835"/>
                                  </a:lnTo>
                                  <a:lnTo>
                                    <a:pt x="359" y="809"/>
                                  </a:lnTo>
                                  <a:lnTo>
                                    <a:pt x="297" y="783"/>
                                  </a:lnTo>
                                  <a:lnTo>
                                    <a:pt x="262" y="790"/>
                                  </a:lnTo>
                                  <a:lnTo>
                                    <a:pt x="243" y="762"/>
                                  </a:lnTo>
                                  <a:lnTo>
                                    <a:pt x="224" y="752"/>
                                  </a:lnTo>
                                  <a:lnTo>
                                    <a:pt x="221" y="721"/>
                                  </a:lnTo>
                                  <a:lnTo>
                                    <a:pt x="257" y="676"/>
                                  </a:lnTo>
                                  <a:lnTo>
                                    <a:pt x="226" y="638"/>
                                  </a:lnTo>
                                  <a:lnTo>
                                    <a:pt x="269" y="596"/>
                                  </a:lnTo>
                                  <a:lnTo>
                                    <a:pt x="250" y="563"/>
                                  </a:lnTo>
                                  <a:lnTo>
                                    <a:pt x="226" y="574"/>
                                  </a:lnTo>
                                  <a:lnTo>
                                    <a:pt x="171" y="553"/>
                                  </a:lnTo>
                                  <a:lnTo>
                                    <a:pt x="181" y="506"/>
                                  </a:lnTo>
                                  <a:lnTo>
                                    <a:pt x="247" y="465"/>
                                  </a:lnTo>
                                  <a:lnTo>
                                    <a:pt x="292" y="472"/>
                                  </a:lnTo>
                                  <a:lnTo>
                                    <a:pt x="304" y="503"/>
                                  </a:lnTo>
                                  <a:lnTo>
                                    <a:pt x="364" y="529"/>
                                  </a:lnTo>
                                  <a:lnTo>
                                    <a:pt x="347" y="598"/>
                                  </a:lnTo>
                                  <a:lnTo>
                                    <a:pt x="321" y="615"/>
                                  </a:lnTo>
                                  <a:lnTo>
                                    <a:pt x="333" y="653"/>
                                  </a:lnTo>
                                  <a:lnTo>
                                    <a:pt x="321" y="691"/>
                                  </a:lnTo>
                                  <a:lnTo>
                                    <a:pt x="342" y="705"/>
                                  </a:lnTo>
                                  <a:lnTo>
                                    <a:pt x="354" y="736"/>
                                  </a:lnTo>
                                  <a:lnTo>
                                    <a:pt x="404" y="743"/>
                                  </a:lnTo>
                                  <a:lnTo>
                                    <a:pt x="435" y="776"/>
                                  </a:lnTo>
                                  <a:lnTo>
                                    <a:pt x="456" y="776"/>
                                  </a:lnTo>
                                  <a:lnTo>
                                    <a:pt x="435" y="748"/>
                                  </a:lnTo>
                                  <a:lnTo>
                                    <a:pt x="407" y="719"/>
                                  </a:lnTo>
                                  <a:lnTo>
                                    <a:pt x="373" y="691"/>
                                  </a:lnTo>
                                  <a:lnTo>
                                    <a:pt x="376" y="657"/>
                                  </a:lnTo>
                                  <a:lnTo>
                                    <a:pt x="354" y="619"/>
                                  </a:lnTo>
                                  <a:lnTo>
                                    <a:pt x="376" y="593"/>
                                  </a:lnTo>
                                  <a:lnTo>
                                    <a:pt x="404" y="541"/>
                                  </a:lnTo>
                                  <a:lnTo>
                                    <a:pt x="464" y="541"/>
                                  </a:lnTo>
                                  <a:lnTo>
                                    <a:pt x="590" y="489"/>
                                  </a:lnTo>
                                  <a:lnTo>
                                    <a:pt x="632" y="510"/>
                                  </a:lnTo>
                                  <a:lnTo>
                                    <a:pt x="642" y="525"/>
                                  </a:lnTo>
                                  <a:lnTo>
                                    <a:pt x="666" y="522"/>
                                  </a:lnTo>
                                  <a:lnTo>
                                    <a:pt x="673" y="494"/>
                                  </a:lnTo>
                                  <a:lnTo>
                                    <a:pt x="704" y="472"/>
                                  </a:lnTo>
                                  <a:lnTo>
                                    <a:pt x="716" y="451"/>
                                  </a:lnTo>
                                  <a:lnTo>
                                    <a:pt x="682" y="356"/>
                                  </a:lnTo>
                                  <a:lnTo>
                                    <a:pt x="661" y="351"/>
                                  </a:lnTo>
                                  <a:lnTo>
                                    <a:pt x="635" y="297"/>
                                  </a:lnTo>
                                  <a:lnTo>
                                    <a:pt x="621" y="283"/>
                                  </a:lnTo>
                                  <a:lnTo>
                                    <a:pt x="613" y="302"/>
                                  </a:lnTo>
                                  <a:lnTo>
                                    <a:pt x="609" y="318"/>
                                  </a:lnTo>
                                  <a:lnTo>
                                    <a:pt x="573" y="332"/>
                                  </a:lnTo>
                                  <a:lnTo>
                                    <a:pt x="559" y="347"/>
                                  </a:lnTo>
                                  <a:lnTo>
                                    <a:pt x="556" y="328"/>
                                  </a:lnTo>
                                  <a:lnTo>
                                    <a:pt x="563" y="313"/>
                                  </a:lnTo>
                                  <a:lnTo>
                                    <a:pt x="549" y="304"/>
                                  </a:lnTo>
                                  <a:lnTo>
                                    <a:pt x="535" y="266"/>
                                  </a:lnTo>
                                  <a:lnTo>
                                    <a:pt x="552" y="223"/>
                                  </a:lnTo>
                                  <a:lnTo>
                                    <a:pt x="573" y="226"/>
                                  </a:lnTo>
                                  <a:lnTo>
                                    <a:pt x="590" y="245"/>
                                  </a:lnTo>
                                  <a:lnTo>
                                    <a:pt x="604" y="266"/>
                                  </a:lnTo>
                                  <a:lnTo>
                                    <a:pt x="637" y="271"/>
                                  </a:lnTo>
                                  <a:lnTo>
                                    <a:pt x="654" y="309"/>
                                  </a:lnTo>
                                  <a:lnTo>
                                    <a:pt x="661" y="318"/>
                                  </a:lnTo>
                                  <a:lnTo>
                                    <a:pt x="663" y="294"/>
                                  </a:lnTo>
                                  <a:lnTo>
                                    <a:pt x="647" y="266"/>
                                  </a:lnTo>
                                  <a:lnTo>
                                    <a:pt x="611" y="238"/>
                                  </a:lnTo>
                                  <a:lnTo>
                                    <a:pt x="654" y="223"/>
                                  </a:lnTo>
                                  <a:lnTo>
                                    <a:pt x="644" y="247"/>
                                  </a:lnTo>
                                  <a:lnTo>
                                    <a:pt x="666" y="259"/>
                                  </a:lnTo>
                                  <a:lnTo>
                                    <a:pt x="673" y="280"/>
                                  </a:lnTo>
                                  <a:lnTo>
                                    <a:pt x="673" y="297"/>
                                  </a:lnTo>
                                  <a:lnTo>
                                    <a:pt x="689" y="316"/>
                                  </a:lnTo>
                                  <a:lnTo>
                                    <a:pt x="706" y="299"/>
                                  </a:lnTo>
                                  <a:lnTo>
                                    <a:pt x="689" y="261"/>
                                  </a:lnTo>
                                  <a:lnTo>
                                    <a:pt x="673" y="230"/>
                                  </a:lnTo>
                                  <a:lnTo>
                                    <a:pt x="678" y="207"/>
                                  </a:lnTo>
                                  <a:lnTo>
                                    <a:pt x="678" y="192"/>
                                  </a:lnTo>
                                  <a:lnTo>
                                    <a:pt x="689" y="181"/>
                                  </a:lnTo>
                                  <a:lnTo>
                                    <a:pt x="704" y="185"/>
                                  </a:lnTo>
                                  <a:lnTo>
                                    <a:pt x="697" y="202"/>
                                  </a:lnTo>
                                  <a:lnTo>
                                    <a:pt x="716" y="233"/>
                                  </a:lnTo>
                                  <a:lnTo>
                                    <a:pt x="723" y="254"/>
                                  </a:lnTo>
                                  <a:lnTo>
                                    <a:pt x="732" y="285"/>
                                  </a:lnTo>
                                  <a:lnTo>
                                    <a:pt x="735" y="313"/>
                                  </a:lnTo>
                                  <a:lnTo>
                                    <a:pt x="737" y="340"/>
                                  </a:lnTo>
                                  <a:lnTo>
                                    <a:pt x="746" y="370"/>
                                  </a:lnTo>
                                  <a:lnTo>
                                    <a:pt x="775" y="394"/>
                                  </a:lnTo>
                                  <a:lnTo>
                                    <a:pt x="785" y="406"/>
                                  </a:lnTo>
                                  <a:lnTo>
                                    <a:pt x="789" y="389"/>
                                  </a:lnTo>
                                  <a:lnTo>
                                    <a:pt x="787" y="366"/>
                                  </a:lnTo>
                                  <a:lnTo>
                                    <a:pt x="808" y="347"/>
                                  </a:lnTo>
                                  <a:lnTo>
                                    <a:pt x="823" y="342"/>
                                  </a:lnTo>
                                  <a:lnTo>
                                    <a:pt x="830" y="330"/>
                                  </a:lnTo>
                                  <a:lnTo>
                                    <a:pt x="818" y="316"/>
                                  </a:lnTo>
                                  <a:lnTo>
                                    <a:pt x="818" y="287"/>
                                  </a:lnTo>
                                  <a:lnTo>
                                    <a:pt x="796" y="259"/>
                                  </a:lnTo>
                                  <a:lnTo>
                                    <a:pt x="789" y="223"/>
                                  </a:lnTo>
                                  <a:lnTo>
                                    <a:pt x="765" y="195"/>
                                  </a:lnTo>
                                  <a:lnTo>
                                    <a:pt x="744" y="185"/>
                                  </a:lnTo>
                                  <a:lnTo>
                                    <a:pt x="713" y="178"/>
                                  </a:lnTo>
                                  <a:lnTo>
                                    <a:pt x="704" y="152"/>
                                  </a:lnTo>
                                  <a:lnTo>
                                    <a:pt x="680" y="145"/>
                                  </a:lnTo>
                                  <a:lnTo>
                                    <a:pt x="666" y="140"/>
                                  </a:lnTo>
                                  <a:lnTo>
                                    <a:pt x="654" y="126"/>
                                  </a:lnTo>
                                  <a:lnTo>
                                    <a:pt x="640" y="131"/>
                                  </a:lnTo>
                                  <a:lnTo>
                                    <a:pt x="656" y="147"/>
                                  </a:lnTo>
                                  <a:lnTo>
                                    <a:pt x="651" y="157"/>
                                  </a:lnTo>
                                  <a:lnTo>
                                    <a:pt x="642" y="157"/>
                                  </a:lnTo>
                                  <a:lnTo>
                                    <a:pt x="637" y="150"/>
                                  </a:lnTo>
                                  <a:lnTo>
                                    <a:pt x="623" y="157"/>
                                  </a:lnTo>
                                  <a:lnTo>
                                    <a:pt x="623" y="138"/>
                                  </a:lnTo>
                                  <a:lnTo>
                                    <a:pt x="616" y="126"/>
                                  </a:lnTo>
                                  <a:lnTo>
                                    <a:pt x="604" y="114"/>
                                  </a:lnTo>
                                  <a:lnTo>
                                    <a:pt x="601" y="95"/>
                                  </a:lnTo>
                                  <a:lnTo>
                                    <a:pt x="590" y="95"/>
                                  </a:lnTo>
                                  <a:lnTo>
                                    <a:pt x="587" y="114"/>
                                  </a:lnTo>
                                  <a:lnTo>
                                    <a:pt x="559" y="102"/>
                                  </a:lnTo>
                                  <a:lnTo>
                                    <a:pt x="535" y="107"/>
                                  </a:lnTo>
                                  <a:lnTo>
                                    <a:pt x="523" y="93"/>
                                  </a:lnTo>
                                  <a:lnTo>
                                    <a:pt x="502" y="76"/>
                                  </a:lnTo>
                                  <a:lnTo>
                                    <a:pt x="492" y="57"/>
                                  </a:lnTo>
                                  <a:lnTo>
                                    <a:pt x="502" y="26"/>
                                  </a:lnTo>
                                  <a:lnTo>
                                    <a:pt x="392" y="0"/>
                                  </a:lnTo>
                                  <a:lnTo>
                                    <a:pt x="304" y="15"/>
                                  </a:lnTo>
                                  <a:lnTo>
                                    <a:pt x="304" y="15"/>
                                  </a:lnTo>
                                  <a:close/>
                                </a:path>
                              </a:pathLst>
                            </a:custGeom>
                            <a:solidFill>
                              <a:srgbClr val="00ff00"/>
                            </a:solidFill>
                            <a:ln w="19080">
                              <a:solidFill>
                                <a:srgbClr val="000000"/>
                              </a:solidFill>
                              <a:round/>
                            </a:ln>
                          </wps:spPr>
                          <wps:style>
                            <a:lnRef idx="0"/>
                            <a:fillRef idx="0"/>
                            <a:effectRef idx="0"/>
                            <a:fontRef idx="minor"/>
                          </wps:style>
                          <wps:bodyPr/>
                        </wps:wsp>
                        <wps:wsp>
                          <wps:cNvSpPr/>
                          <wps:spPr>
                            <a:xfrm>
                              <a:off x="1292760" y="302760"/>
                              <a:ext cx="286560" cy="970200"/>
                            </a:xfrm>
                            <a:custGeom>
                              <a:avLst/>
                              <a:gdLst/>
                              <a:ahLst/>
                              <a:rect l="l" t="t" r="r" b="b"/>
                              <a:pathLst>
                                <a:path w="245" h="830">
                                  <a:moveTo>
                                    <a:pt x="66" y="0"/>
                                  </a:moveTo>
                                  <a:lnTo>
                                    <a:pt x="62" y="23"/>
                                  </a:lnTo>
                                  <a:lnTo>
                                    <a:pt x="119" y="180"/>
                                  </a:lnTo>
                                  <a:lnTo>
                                    <a:pt x="112" y="213"/>
                                  </a:lnTo>
                                  <a:lnTo>
                                    <a:pt x="116" y="239"/>
                                  </a:lnTo>
                                  <a:lnTo>
                                    <a:pt x="138" y="268"/>
                                  </a:lnTo>
                                  <a:lnTo>
                                    <a:pt x="138" y="291"/>
                                  </a:lnTo>
                                  <a:lnTo>
                                    <a:pt x="145" y="332"/>
                                  </a:lnTo>
                                  <a:lnTo>
                                    <a:pt x="162" y="358"/>
                                  </a:lnTo>
                                  <a:lnTo>
                                    <a:pt x="152" y="372"/>
                                  </a:lnTo>
                                  <a:lnTo>
                                    <a:pt x="133" y="403"/>
                                  </a:lnTo>
                                  <a:lnTo>
                                    <a:pt x="133" y="403"/>
                                  </a:lnTo>
                                  <a:lnTo>
                                    <a:pt x="133" y="408"/>
                                  </a:lnTo>
                                  <a:lnTo>
                                    <a:pt x="133" y="415"/>
                                  </a:lnTo>
                                  <a:lnTo>
                                    <a:pt x="135" y="422"/>
                                  </a:lnTo>
                                  <a:lnTo>
                                    <a:pt x="135" y="426"/>
                                  </a:lnTo>
                                  <a:lnTo>
                                    <a:pt x="135" y="431"/>
                                  </a:lnTo>
                                  <a:lnTo>
                                    <a:pt x="135" y="434"/>
                                  </a:lnTo>
                                  <a:lnTo>
                                    <a:pt x="135" y="438"/>
                                  </a:lnTo>
                                  <a:lnTo>
                                    <a:pt x="135" y="445"/>
                                  </a:lnTo>
                                  <a:lnTo>
                                    <a:pt x="135" y="448"/>
                                  </a:lnTo>
                                  <a:lnTo>
                                    <a:pt x="135" y="450"/>
                                  </a:lnTo>
                                  <a:lnTo>
                                    <a:pt x="138" y="455"/>
                                  </a:lnTo>
                                  <a:lnTo>
                                    <a:pt x="138" y="462"/>
                                  </a:lnTo>
                                  <a:lnTo>
                                    <a:pt x="138" y="467"/>
                                  </a:lnTo>
                                  <a:lnTo>
                                    <a:pt x="138" y="472"/>
                                  </a:lnTo>
                                  <a:lnTo>
                                    <a:pt x="140" y="479"/>
                                  </a:lnTo>
                                  <a:lnTo>
                                    <a:pt x="140" y="481"/>
                                  </a:lnTo>
                                  <a:lnTo>
                                    <a:pt x="140" y="483"/>
                                  </a:lnTo>
                                  <a:lnTo>
                                    <a:pt x="138" y="483"/>
                                  </a:lnTo>
                                  <a:lnTo>
                                    <a:pt x="138" y="486"/>
                                  </a:lnTo>
                                  <a:lnTo>
                                    <a:pt x="135" y="491"/>
                                  </a:lnTo>
                                  <a:lnTo>
                                    <a:pt x="133" y="495"/>
                                  </a:lnTo>
                                  <a:lnTo>
                                    <a:pt x="128" y="500"/>
                                  </a:lnTo>
                                  <a:lnTo>
                                    <a:pt x="126" y="502"/>
                                  </a:lnTo>
                                  <a:lnTo>
                                    <a:pt x="123" y="507"/>
                                  </a:lnTo>
                                  <a:lnTo>
                                    <a:pt x="123" y="510"/>
                                  </a:lnTo>
                                  <a:lnTo>
                                    <a:pt x="121" y="514"/>
                                  </a:lnTo>
                                  <a:lnTo>
                                    <a:pt x="121" y="519"/>
                                  </a:lnTo>
                                  <a:lnTo>
                                    <a:pt x="119" y="524"/>
                                  </a:lnTo>
                                  <a:lnTo>
                                    <a:pt x="119" y="528"/>
                                  </a:lnTo>
                                  <a:lnTo>
                                    <a:pt x="119" y="533"/>
                                  </a:lnTo>
                                  <a:lnTo>
                                    <a:pt x="116" y="536"/>
                                  </a:lnTo>
                                  <a:lnTo>
                                    <a:pt x="116" y="540"/>
                                  </a:lnTo>
                                  <a:lnTo>
                                    <a:pt x="114" y="545"/>
                                  </a:lnTo>
                                  <a:lnTo>
                                    <a:pt x="114" y="550"/>
                                  </a:lnTo>
                                  <a:lnTo>
                                    <a:pt x="112" y="555"/>
                                  </a:lnTo>
                                  <a:lnTo>
                                    <a:pt x="112" y="562"/>
                                  </a:lnTo>
                                  <a:lnTo>
                                    <a:pt x="112" y="566"/>
                                  </a:lnTo>
                                  <a:lnTo>
                                    <a:pt x="109" y="569"/>
                                  </a:lnTo>
                                  <a:lnTo>
                                    <a:pt x="104" y="576"/>
                                  </a:lnTo>
                                  <a:lnTo>
                                    <a:pt x="102" y="578"/>
                                  </a:lnTo>
                                  <a:lnTo>
                                    <a:pt x="100" y="583"/>
                                  </a:lnTo>
                                  <a:lnTo>
                                    <a:pt x="97" y="588"/>
                                  </a:lnTo>
                                  <a:lnTo>
                                    <a:pt x="95" y="593"/>
                                  </a:lnTo>
                                  <a:lnTo>
                                    <a:pt x="93" y="597"/>
                                  </a:lnTo>
                                  <a:lnTo>
                                    <a:pt x="90" y="600"/>
                                  </a:lnTo>
                                  <a:lnTo>
                                    <a:pt x="90" y="604"/>
                                  </a:lnTo>
                                  <a:lnTo>
                                    <a:pt x="88" y="609"/>
                                  </a:lnTo>
                                  <a:lnTo>
                                    <a:pt x="85" y="616"/>
                                  </a:lnTo>
                                  <a:lnTo>
                                    <a:pt x="83" y="619"/>
                                  </a:lnTo>
                                  <a:lnTo>
                                    <a:pt x="81" y="623"/>
                                  </a:lnTo>
                                  <a:lnTo>
                                    <a:pt x="81" y="630"/>
                                  </a:lnTo>
                                  <a:lnTo>
                                    <a:pt x="78" y="633"/>
                                  </a:lnTo>
                                  <a:lnTo>
                                    <a:pt x="76" y="638"/>
                                  </a:lnTo>
                                  <a:lnTo>
                                    <a:pt x="76" y="642"/>
                                  </a:lnTo>
                                  <a:lnTo>
                                    <a:pt x="74" y="647"/>
                                  </a:lnTo>
                                  <a:lnTo>
                                    <a:pt x="74" y="652"/>
                                  </a:lnTo>
                                  <a:lnTo>
                                    <a:pt x="71" y="654"/>
                                  </a:lnTo>
                                  <a:lnTo>
                                    <a:pt x="71" y="659"/>
                                  </a:lnTo>
                                  <a:lnTo>
                                    <a:pt x="71" y="664"/>
                                  </a:lnTo>
                                  <a:lnTo>
                                    <a:pt x="69" y="668"/>
                                  </a:lnTo>
                                  <a:lnTo>
                                    <a:pt x="69" y="671"/>
                                  </a:lnTo>
                                  <a:lnTo>
                                    <a:pt x="66" y="706"/>
                                  </a:lnTo>
                                  <a:lnTo>
                                    <a:pt x="47" y="728"/>
                                  </a:lnTo>
                                  <a:lnTo>
                                    <a:pt x="45" y="730"/>
                                  </a:lnTo>
                                  <a:lnTo>
                                    <a:pt x="40" y="732"/>
                                  </a:lnTo>
                                  <a:lnTo>
                                    <a:pt x="38" y="735"/>
                                  </a:lnTo>
                                  <a:lnTo>
                                    <a:pt x="31" y="740"/>
                                  </a:lnTo>
                                  <a:lnTo>
                                    <a:pt x="26" y="744"/>
                                  </a:lnTo>
                                  <a:lnTo>
                                    <a:pt x="21" y="749"/>
                                  </a:lnTo>
                                  <a:lnTo>
                                    <a:pt x="17" y="751"/>
                                  </a:lnTo>
                                  <a:lnTo>
                                    <a:pt x="14" y="754"/>
                                  </a:lnTo>
                                  <a:lnTo>
                                    <a:pt x="9" y="756"/>
                                  </a:lnTo>
                                  <a:lnTo>
                                    <a:pt x="7" y="763"/>
                                  </a:lnTo>
                                  <a:lnTo>
                                    <a:pt x="2" y="770"/>
                                  </a:lnTo>
                                  <a:lnTo>
                                    <a:pt x="2" y="773"/>
                                  </a:lnTo>
                                  <a:lnTo>
                                    <a:pt x="9" y="797"/>
                                  </a:lnTo>
                                  <a:lnTo>
                                    <a:pt x="0" y="830"/>
                                  </a:lnTo>
                                  <a:lnTo>
                                    <a:pt x="40" y="830"/>
                                  </a:lnTo>
                                  <a:lnTo>
                                    <a:pt x="183" y="649"/>
                                  </a:lnTo>
                                  <a:lnTo>
                                    <a:pt x="245" y="379"/>
                                  </a:lnTo>
                                  <a:lnTo>
                                    <a:pt x="188" y="147"/>
                                  </a:lnTo>
                                  <a:lnTo>
                                    <a:pt x="66" y="0"/>
                                  </a:lnTo>
                                  <a:lnTo>
                                    <a:pt x="66" y="0"/>
                                  </a:lnTo>
                                  <a:close/>
                                </a:path>
                              </a:pathLst>
                            </a:custGeom>
                            <a:solidFill>
                              <a:srgbClr val="00ff00"/>
                            </a:solidFill>
                            <a:ln w="19080">
                              <a:solidFill>
                                <a:srgbClr val="000000"/>
                              </a:solidFill>
                              <a:round/>
                            </a:ln>
                          </wps:spPr>
                          <wps:style>
                            <a:lnRef idx="0"/>
                            <a:fillRef idx="0"/>
                            <a:effectRef idx="0"/>
                            <a:fontRef idx="minor"/>
                          </wps:style>
                          <wps:bodyPr/>
                        </wps:wsp>
                        <wps:wsp>
                          <wps:cNvSpPr/>
                          <wps:spPr>
                            <a:xfrm>
                              <a:off x="0" y="0"/>
                              <a:ext cx="1580040" cy="1473120"/>
                            </a:xfrm>
                            <a:prstGeom prst="ellipse">
                              <a:avLst/>
                            </a:prstGeom>
                            <a:noFill/>
                            <a:ln w="19080">
                              <a:solidFill>
                                <a:srgbClr val="000000"/>
                              </a:solidFill>
                              <a:miter/>
                            </a:ln>
                          </wps:spPr>
                          <wps:style>
                            <a:lnRef idx="0"/>
                            <a:fillRef idx="0"/>
                            <a:effectRef idx="0"/>
                            <a:fontRef idx="minor"/>
                          </wps:style>
                          <wps:bodyPr/>
                        </wps:wsp>
                      </wpg:grpSp>
                      <wpg:grpSp>
                        <wpg:cNvGrpSpPr/>
                        <wpg:grpSpPr>
                          <a:xfrm>
                            <a:off x="0" y="0"/>
                            <a:ext cx="2701800" cy="2547000"/>
                          </a:xfrm>
                        </wpg:grpSpPr>
                        <wps:wsp>
                          <wps:cNvSpPr/>
                          <wps:spPr>
                            <a:xfrm>
                              <a:off x="248400" y="440640"/>
                              <a:ext cx="176400" cy="158040"/>
                            </a:xfrm>
                            <a:custGeom>
                              <a:avLst/>
                              <a:gdLst/>
                              <a:ahLst/>
                              <a:rect l="l" t="t" r="r" b="b"/>
                              <a:pathLst>
                                <a:path w="504" h="449">
                                  <a:moveTo>
                                    <a:pt x="71" y="0"/>
                                  </a:moveTo>
                                  <a:lnTo>
                                    <a:pt x="0" y="136"/>
                                  </a:lnTo>
                                  <a:lnTo>
                                    <a:pt x="378" y="449"/>
                                  </a:lnTo>
                                  <a:lnTo>
                                    <a:pt x="504" y="221"/>
                                  </a:lnTo>
                                  <a:lnTo>
                                    <a:pt x="71" y="0"/>
                                  </a:lnTo>
                                  <a:lnTo>
                                    <a:pt x="71" y="0"/>
                                  </a:lnTo>
                                  <a:close/>
                                </a:path>
                              </a:pathLst>
                            </a:custGeom>
                            <a:solidFill>
                              <a:srgbClr val="7db3e8"/>
                            </a:solidFill>
                            <a:ln w="0">
                              <a:noFill/>
                            </a:ln>
                          </wps:spPr>
                          <wps:style>
                            <a:lnRef idx="0"/>
                            <a:fillRef idx="0"/>
                            <a:effectRef idx="0"/>
                            <a:fontRef idx="minor"/>
                          </wps:style>
                          <wps:bodyPr/>
                        </wps:wsp>
                        <wps:wsp>
                          <wps:cNvSpPr/>
                          <wps:spPr>
                            <a:xfrm>
                              <a:off x="91440" y="783000"/>
                              <a:ext cx="816480" cy="527760"/>
                            </a:xfrm>
                            <a:custGeom>
                              <a:avLst/>
                              <a:gdLst/>
                              <a:ahLst/>
                              <a:rect l="l" t="t" r="r" b="b"/>
                              <a:pathLst>
                                <a:path w="2325" h="1503">
                                  <a:moveTo>
                                    <a:pt x="0" y="627"/>
                                  </a:moveTo>
                                  <a:lnTo>
                                    <a:pt x="311" y="0"/>
                                  </a:lnTo>
                                  <a:lnTo>
                                    <a:pt x="2027" y="119"/>
                                  </a:lnTo>
                                  <a:lnTo>
                                    <a:pt x="2157" y="330"/>
                                  </a:lnTo>
                                  <a:lnTo>
                                    <a:pt x="2325" y="783"/>
                                  </a:lnTo>
                                  <a:lnTo>
                                    <a:pt x="1266" y="1503"/>
                                  </a:lnTo>
                                  <a:lnTo>
                                    <a:pt x="0" y="627"/>
                                  </a:lnTo>
                                  <a:lnTo>
                                    <a:pt x="0" y="627"/>
                                  </a:lnTo>
                                  <a:close/>
                                </a:path>
                              </a:pathLst>
                            </a:custGeom>
                            <a:solidFill>
                              <a:srgbClr val="7db3e8"/>
                            </a:solidFill>
                            <a:ln w="0">
                              <a:noFill/>
                            </a:ln>
                          </wps:spPr>
                          <wps:style>
                            <a:lnRef idx="0"/>
                            <a:fillRef idx="0"/>
                            <a:effectRef idx="0"/>
                            <a:fontRef idx="minor"/>
                          </wps:style>
                          <wps:bodyPr/>
                        </wps:wsp>
                        <wps:wsp>
                          <wps:cNvSpPr/>
                          <wps:spPr>
                            <a:xfrm>
                              <a:off x="250920" y="769680"/>
                              <a:ext cx="272880" cy="139680"/>
                            </a:xfrm>
                            <a:custGeom>
                              <a:avLst/>
                              <a:gdLst/>
                              <a:ahLst/>
                              <a:rect l="l" t="t" r="r" b="b"/>
                              <a:pathLst>
                                <a:path w="778" h="398">
                                  <a:moveTo>
                                    <a:pt x="0" y="72"/>
                                  </a:moveTo>
                                  <a:lnTo>
                                    <a:pt x="5" y="76"/>
                                  </a:lnTo>
                                  <a:lnTo>
                                    <a:pt x="5" y="85"/>
                                  </a:lnTo>
                                  <a:lnTo>
                                    <a:pt x="13" y="97"/>
                                  </a:lnTo>
                                  <a:lnTo>
                                    <a:pt x="17" y="110"/>
                                  </a:lnTo>
                                  <a:lnTo>
                                    <a:pt x="30" y="123"/>
                                  </a:lnTo>
                                  <a:lnTo>
                                    <a:pt x="34" y="131"/>
                                  </a:lnTo>
                                  <a:lnTo>
                                    <a:pt x="38" y="140"/>
                                  </a:lnTo>
                                  <a:lnTo>
                                    <a:pt x="47" y="152"/>
                                  </a:lnTo>
                                  <a:lnTo>
                                    <a:pt x="55" y="161"/>
                                  </a:lnTo>
                                  <a:lnTo>
                                    <a:pt x="63" y="169"/>
                                  </a:lnTo>
                                  <a:lnTo>
                                    <a:pt x="72" y="178"/>
                                  </a:lnTo>
                                  <a:lnTo>
                                    <a:pt x="80" y="191"/>
                                  </a:lnTo>
                                  <a:lnTo>
                                    <a:pt x="93" y="199"/>
                                  </a:lnTo>
                                  <a:lnTo>
                                    <a:pt x="101" y="212"/>
                                  </a:lnTo>
                                  <a:lnTo>
                                    <a:pt x="114" y="220"/>
                                  </a:lnTo>
                                  <a:lnTo>
                                    <a:pt x="131" y="233"/>
                                  </a:lnTo>
                                  <a:lnTo>
                                    <a:pt x="143" y="246"/>
                                  </a:lnTo>
                                  <a:lnTo>
                                    <a:pt x="156" y="254"/>
                                  </a:lnTo>
                                  <a:lnTo>
                                    <a:pt x="173" y="267"/>
                                  </a:lnTo>
                                  <a:lnTo>
                                    <a:pt x="181" y="271"/>
                                  </a:lnTo>
                                  <a:lnTo>
                                    <a:pt x="190" y="275"/>
                                  </a:lnTo>
                                  <a:lnTo>
                                    <a:pt x="198" y="279"/>
                                  </a:lnTo>
                                  <a:lnTo>
                                    <a:pt x="206" y="288"/>
                                  </a:lnTo>
                                  <a:lnTo>
                                    <a:pt x="215" y="292"/>
                                  </a:lnTo>
                                  <a:lnTo>
                                    <a:pt x="223" y="296"/>
                                  </a:lnTo>
                                  <a:lnTo>
                                    <a:pt x="236" y="301"/>
                                  </a:lnTo>
                                  <a:lnTo>
                                    <a:pt x="244" y="305"/>
                                  </a:lnTo>
                                  <a:lnTo>
                                    <a:pt x="253" y="313"/>
                                  </a:lnTo>
                                  <a:lnTo>
                                    <a:pt x="265" y="318"/>
                                  </a:lnTo>
                                  <a:lnTo>
                                    <a:pt x="274" y="322"/>
                                  </a:lnTo>
                                  <a:lnTo>
                                    <a:pt x="286" y="326"/>
                                  </a:lnTo>
                                  <a:lnTo>
                                    <a:pt x="299" y="330"/>
                                  </a:lnTo>
                                  <a:lnTo>
                                    <a:pt x="307" y="334"/>
                                  </a:lnTo>
                                  <a:lnTo>
                                    <a:pt x="320" y="339"/>
                                  </a:lnTo>
                                  <a:lnTo>
                                    <a:pt x="328" y="343"/>
                                  </a:lnTo>
                                  <a:lnTo>
                                    <a:pt x="341" y="347"/>
                                  </a:lnTo>
                                  <a:lnTo>
                                    <a:pt x="349" y="351"/>
                                  </a:lnTo>
                                  <a:lnTo>
                                    <a:pt x="362" y="351"/>
                                  </a:lnTo>
                                  <a:lnTo>
                                    <a:pt x="375" y="360"/>
                                  </a:lnTo>
                                  <a:lnTo>
                                    <a:pt x="383" y="360"/>
                                  </a:lnTo>
                                  <a:lnTo>
                                    <a:pt x="396" y="364"/>
                                  </a:lnTo>
                                  <a:lnTo>
                                    <a:pt x="404" y="364"/>
                                  </a:lnTo>
                                  <a:lnTo>
                                    <a:pt x="417" y="368"/>
                                  </a:lnTo>
                                  <a:lnTo>
                                    <a:pt x="429" y="368"/>
                                  </a:lnTo>
                                  <a:lnTo>
                                    <a:pt x="438" y="373"/>
                                  </a:lnTo>
                                  <a:lnTo>
                                    <a:pt x="450" y="377"/>
                                  </a:lnTo>
                                  <a:lnTo>
                                    <a:pt x="463" y="381"/>
                                  </a:lnTo>
                                  <a:lnTo>
                                    <a:pt x="471" y="381"/>
                                  </a:lnTo>
                                  <a:lnTo>
                                    <a:pt x="484" y="381"/>
                                  </a:lnTo>
                                  <a:lnTo>
                                    <a:pt x="492" y="381"/>
                                  </a:lnTo>
                                  <a:lnTo>
                                    <a:pt x="501" y="385"/>
                                  </a:lnTo>
                                  <a:lnTo>
                                    <a:pt x="513" y="385"/>
                                  </a:lnTo>
                                  <a:lnTo>
                                    <a:pt x="522" y="385"/>
                                  </a:lnTo>
                                  <a:lnTo>
                                    <a:pt x="534" y="390"/>
                                  </a:lnTo>
                                  <a:lnTo>
                                    <a:pt x="543" y="390"/>
                                  </a:lnTo>
                                  <a:lnTo>
                                    <a:pt x="551" y="390"/>
                                  </a:lnTo>
                                  <a:lnTo>
                                    <a:pt x="564" y="394"/>
                                  </a:lnTo>
                                  <a:lnTo>
                                    <a:pt x="572" y="394"/>
                                  </a:lnTo>
                                  <a:lnTo>
                                    <a:pt x="581" y="394"/>
                                  </a:lnTo>
                                  <a:lnTo>
                                    <a:pt x="589" y="394"/>
                                  </a:lnTo>
                                  <a:lnTo>
                                    <a:pt x="602" y="394"/>
                                  </a:lnTo>
                                  <a:lnTo>
                                    <a:pt x="610" y="394"/>
                                  </a:lnTo>
                                  <a:lnTo>
                                    <a:pt x="618" y="398"/>
                                  </a:lnTo>
                                  <a:lnTo>
                                    <a:pt x="635" y="398"/>
                                  </a:lnTo>
                                  <a:lnTo>
                                    <a:pt x="652" y="398"/>
                                  </a:lnTo>
                                  <a:lnTo>
                                    <a:pt x="669" y="398"/>
                                  </a:lnTo>
                                  <a:lnTo>
                                    <a:pt x="681" y="398"/>
                                  </a:lnTo>
                                  <a:lnTo>
                                    <a:pt x="694" y="394"/>
                                  </a:lnTo>
                                  <a:lnTo>
                                    <a:pt x="711" y="394"/>
                                  </a:lnTo>
                                  <a:lnTo>
                                    <a:pt x="719" y="394"/>
                                  </a:lnTo>
                                  <a:lnTo>
                                    <a:pt x="732" y="394"/>
                                  </a:lnTo>
                                  <a:lnTo>
                                    <a:pt x="740" y="394"/>
                                  </a:lnTo>
                                  <a:lnTo>
                                    <a:pt x="753" y="394"/>
                                  </a:lnTo>
                                  <a:lnTo>
                                    <a:pt x="757" y="390"/>
                                  </a:lnTo>
                                  <a:lnTo>
                                    <a:pt x="766" y="390"/>
                                  </a:lnTo>
                                  <a:lnTo>
                                    <a:pt x="774" y="390"/>
                                  </a:lnTo>
                                  <a:lnTo>
                                    <a:pt x="778" y="390"/>
                                  </a:lnTo>
                                  <a:lnTo>
                                    <a:pt x="219" y="0"/>
                                  </a:lnTo>
                                  <a:lnTo>
                                    <a:pt x="0" y="72"/>
                                  </a:lnTo>
                                  <a:lnTo>
                                    <a:pt x="0" y="72"/>
                                  </a:lnTo>
                                  <a:close/>
                                </a:path>
                              </a:pathLst>
                            </a:custGeom>
                            <a:solidFill>
                              <a:srgbClr val="6e99e0"/>
                            </a:solidFill>
                            <a:ln w="0">
                              <a:noFill/>
                            </a:ln>
                          </wps:spPr>
                          <wps:style>
                            <a:lnRef idx="0"/>
                            <a:fillRef idx="0"/>
                            <a:effectRef idx="0"/>
                            <a:fontRef idx="minor"/>
                          </wps:style>
                          <wps:bodyPr/>
                        </wps:wsp>
                        <wps:wsp>
                          <wps:cNvSpPr/>
                          <wps:spPr>
                            <a:xfrm>
                              <a:off x="4320" y="1090800"/>
                              <a:ext cx="1309320" cy="90432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00ff00"/>
                            </a:solidFill>
                            <a:ln w="0">
                              <a:noFill/>
                            </a:ln>
                          </wps:spPr>
                          <wps:style>
                            <a:lnRef idx="0"/>
                            <a:fillRef idx="0"/>
                            <a:effectRef idx="0"/>
                            <a:fontRef idx="minor"/>
                          </wps:style>
                          <wps:bodyPr/>
                        </wps:wsp>
                        <wps:wsp>
                          <wps:cNvSpPr/>
                          <wps:spPr>
                            <a:xfrm>
                              <a:off x="438120" y="1145520"/>
                              <a:ext cx="321840" cy="9720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008000"/>
                            </a:solidFill>
                            <a:ln w="0">
                              <a:noFill/>
                            </a:ln>
                          </wps:spPr>
                          <wps:style>
                            <a:lnRef idx="0"/>
                            <a:fillRef idx="0"/>
                            <a:effectRef idx="0"/>
                            <a:fontRef idx="minor"/>
                          </wps:style>
                          <wps:bodyPr/>
                        </wps:wsp>
                        <wps:wsp>
                          <wps:cNvSpPr/>
                          <wps:spPr>
                            <a:xfrm>
                              <a:off x="786600" y="1068840"/>
                              <a:ext cx="158040" cy="93240"/>
                            </a:xfrm>
                            <a:custGeom>
                              <a:avLst/>
                              <a:gdLst/>
                              <a:ahLst/>
                              <a:rect l="l" t="t" r="r" b="b"/>
                              <a:pathLst>
                                <a:path w="450" h="267">
                                  <a:moveTo>
                                    <a:pt x="0" y="161"/>
                                  </a:moveTo>
                                  <a:lnTo>
                                    <a:pt x="311" y="0"/>
                                  </a:lnTo>
                                  <a:lnTo>
                                    <a:pt x="450" y="165"/>
                                  </a:lnTo>
                                  <a:lnTo>
                                    <a:pt x="286" y="186"/>
                                  </a:lnTo>
                                  <a:lnTo>
                                    <a:pt x="164" y="267"/>
                                  </a:lnTo>
                                  <a:lnTo>
                                    <a:pt x="0" y="161"/>
                                  </a:lnTo>
                                  <a:lnTo>
                                    <a:pt x="0" y="161"/>
                                  </a:lnTo>
                                  <a:close/>
                                </a:path>
                              </a:pathLst>
                            </a:custGeom>
                            <a:solidFill>
                              <a:srgbClr val="ffff99"/>
                            </a:solidFill>
                            <a:ln w="0">
                              <a:noFill/>
                            </a:ln>
                          </wps:spPr>
                          <wps:style>
                            <a:lnRef idx="0"/>
                            <a:fillRef idx="0"/>
                            <a:effectRef idx="0"/>
                            <a:fontRef idx="minor"/>
                          </wps:style>
                          <wps:bodyPr/>
                        </wps:wsp>
                        <wps:wsp>
                          <wps:cNvSpPr/>
                          <wps:spPr>
                            <a:xfrm>
                              <a:off x="75600" y="931680"/>
                              <a:ext cx="542880" cy="325800"/>
                            </a:xfrm>
                            <a:custGeom>
                              <a:avLst/>
                              <a:gdLst/>
                              <a:ahLst/>
                              <a:rect l="l" t="t" r="r" b="b"/>
                              <a:pathLst>
                                <a:path w="1547" h="928">
                                  <a:moveTo>
                                    <a:pt x="122" y="238"/>
                                  </a:moveTo>
                                  <a:lnTo>
                                    <a:pt x="370" y="373"/>
                                  </a:lnTo>
                                  <a:lnTo>
                                    <a:pt x="677" y="297"/>
                                  </a:lnTo>
                                  <a:lnTo>
                                    <a:pt x="719" y="195"/>
                                  </a:lnTo>
                                  <a:lnTo>
                                    <a:pt x="1026" y="0"/>
                                  </a:lnTo>
                                  <a:lnTo>
                                    <a:pt x="1375" y="34"/>
                                  </a:lnTo>
                                  <a:lnTo>
                                    <a:pt x="1501" y="242"/>
                                  </a:lnTo>
                                  <a:lnTo>
                                    <a:pt x="1547" y="441"/>
                                  </a:lnTo>
                                  <a:lnTo>
                                    <a:pt x="1501" y="509"/>
                                  </a:lnTo>
                                  <a:lnTo>
                                    <a:pt x="1446" y="483"/>
                                  </a:lnTo>
                                  <a:lnTo>
                                    <a:pt x="1333" y="339"/>
                                  </a:lnTo>
                                  <a:lnTo>
                                    <a:pt x="1312" y="424"/>
                                  </a:lnTo>
                                  <a:lnTo>
                                    <a:pt x="1219" y="470"/>
                                  </a:lnTo>
                                  <a:lnTo>
                                    <a:pt x="1160" y="449"/>
                                  </a:lnTo>
                                  <a:lnTo>
                                    <a:pt x="1097" y="530"/>
                                  </a:lnTo>
                                  <a:lnTo>
                                    <a:pt x="975" y="500"/>
                                  </a:lnTo>
                                  <a:lnTo>
                                    <a:pt x="534" y="826"/>
                                  </a:lnTo>
                                  <a:lnTo>
                                    <a:pt x="319" y="928"/>
                                  </a:lnTo>
                                  <a:lnTo>
                                    <a:pt x="101" y="856"/>
                                  </a:lnTo>
                                  <a:lnTo>
                                    <a:pt x="0" y="686"/>
                                  </a:lnTo>
                                  <a:lnTo>
                                    <a:pt x="122" y="238"/>
                                  </a:lnTo>
                                  <a:lnTo>
                                    <a:pt x="122" y="238"/>
                                  </a:lnTo>
                                  <a:close/>
                                </a:path>
                              </a:pathLst>
                            </a:custGeom>
                            <a:solidFill>
                              <a:srgbClr val="ffff99"/>
                            </a:solidFill>
                            <a:ln w="0">
                              <a:noFill/>
                            </a:ln>
                          </wps:spPr>
                          <wps:style>
                            <a:lnRef idx="0"/>
                            <a:fillRef idx="0"/>
                            <a:effectRef idx="0"/>
                            <a:fontRef idx="minor"/>
                          </wps:style>
                          <wps:bodyPr/>
                        </wps:wsp>
                        <wps:wsp>
                          <wps:cNvSpPr/>
                          <wps:spPr>
                            <a:xfrm>
                              <a:off x="241920" y="533520"/>
                              <a:ext cx="168120" cy="330120"/>
                            </a:xfrm>
                            <a:custGeom>
                              <a:avLst/>
                              <a:gdLst/>
                              <a:ahLst/>
                              <a:rect l="l" t="t" r="r" b="b"/>
                              <a:pathLst>
                                <a:path w="479" h="940">
                                  <a:moveTo>
                                    <a:pt x="412" y="68"/>
                                  </a:moveTo>
                                  <a:lnTo>
                                    <a:pt x="324" y="101"/>
                                  </a:lnTo>
                                  <a:lnTo>
                                    <a:pt x="135" y="0"/>
                                  </a:lnTo>
                                  <a:lnTo>
                                    <a:pt x="0" y="110"/>
                                  </a:lnTo>
                                  <a:lnTo>
                                    <a:pt x="17" y="461"/>
                                  </a:lnTo>
                                  <a:lnTo>
                                    <a:pt x="189" y="559"/>
                                  </a:lnTo>
                                  <a:lnTo>
                                    <a:pt x="248" y="724"/>
                                  </a:lnTo>
                                  <a:lnTo>
                                    <a:pt x="479" y="940"/>
                                  </a:lnTo>
                                  <a:lnTo>
                                    <a:pt x="412" y="68"/>
                                  </a:lnTo>
                                  <a:lnTo>
                                    <a:pt x="412" y="68"/>
                                  </a:lnTo>
                                  <a:close/>
                                </a:path>
                              </a:pathLst>
                            </a:custGeom>
                            <a:solidFill>
                              <a:srgbClr val="ffff99"/>
                            </a:solidFill>
                            <a:ln w="0">
                              <a:noFill/>
                            </a:ln>
                          </wps:spPr>
                          <wps:style>
                            <a:lnRef idx="0"/>
                            <a:fillRef idx="0"/>
                            <a:effectRef idx="0"/>
                            <a:fontRef idx="minor"/>
                          </wps:style>
                          <wps:bodyPr/>
                        </wps:wsp>
                        <wps:wsp>
                          <wps:cNvSpPr/>
                          <wps:spPr>
                            <a:xfrm>
                              <a:off x="358920" y="488160"/>
                              <a:ext cx="444600" cy="418320"/>
                            </a:xfrm>
                            <a:custGeom>
                              <a:avLst/>
                              <a:gdLst/>
                              <a:ahLst/>
                              <a:rect l="l" t="t" r="r" b="b"/>
                              <a:pathLst>
                                <a:path w="1266" h="1190">
                                  <a:moveTo>
                                    <a:pt x="168" y="59"/>
                                  </a:moveTo>
                                  <a:lnTo>
                                    <a:pt x="164" y="59"/>
                                  </a:lnTo>
                                  <a:lnTo>
                                    <a:pt x="160" y="68"/>
                                  </a:lnTo>
                                  <a:lnTo>
                                    <a:pt x="152" y="76"/>
                                  </a:lnTo>
                                  <a:lnTo>
                                    <a:pt x="143" y="89"/>
                                  </a:lnTo>
                                  <a:lnTo>
                                    <a:pt x="135" y="97"/>
                                  </a:lnTo>
                                  <a:lnTo>
                                    <a:pt x="131" y="110"/>
                                  </a:lnTo>
                                  <a:lnTo>
                                    <a:pt x="122" y="118"/>
                                  </a:lnTo>
                                  <a:lnTo>
                                    <a:pt x="118" y="131"/>
                                  </a:lnTo>
                                  <a:lnTo>
                                    <a:pt x="110" y="140"/>
                                  </a:lnTo>
                                  <a:lnTo>
                                    <a:pt x="101" y="152"/>
                                  </a:lnTo>
                                  <a:lnTo>
                                    <a:pt x="97" y="169"/>
                                  </a:lnTo>
                                  <a:lnTo>
                                    <a:pt x="89" y="186"/>
                                  </a:lnTo>
                                  <a:lnTo>
                                    <a:pt x="80" y="199"/>
                                  </a:lnTo>
                                  <a:lnTo>
                                    <a:pt x="76" y="216"/>
                                  </a:lnTo>
                                  <a:lnTo>
                                    <a:pt x="72" y="224"/>
                                  </a:lnTo>
                                  <a:lnTo>
                                    <a:pt x="63" y="233"/>
                                  </a:lnTo>
                                  <a:lnTo>
                                    <a:pt x="63" y="241"/>
                                  </a:lnTo>
                                  <a:lnTo>
                                    <a:pt x="59" y="250"/>
                                  </a:lnTo>
                                  <a:lnTo>
                                    <a:pt x="55" y="258"/>
                                  </a:lnTo>
                                  <a:lnTo>
                                    <a:pt x="51" y="267"/>
                                  </a:lnTo>
                                  <a:lnTo>
                                    <a:pt x="47" y="275"/>
                                  </a:lnTo>
                                  <a:lnTo>
                                    <a:pt x="42" y="288"/>
                                  </a:lnTo>
                                  <a:lnTo>
                                    <a:pt x="42" y="296"/>
                                  </a:lnTo>
                                  <a:lnTo>
                                    <a:pt x="38" y="305"/>
                                  </a:lnTo>
                                  <a:lnTo>
                                    <a:pt x="34" y="313"/>
                                  </a:lnTo>
                                  <a:lnTo>
                                    <a:pt x="34" y="326"/>
                                  </a:lnTo>
                                  <a:lnTo>
                                    <a:pt x="30" y="334"/>
                                  </a:lnTo>
                                  <a:lnTo>
                                    <a:pt x="25" y="347"/>
                                  </a:lnTo>
                                  <a:lnTo>
                                    <a:pt x="21" y="355"/>
                                  </a:lnTo>
                                  <a:lnTo>
                                    <a:pt x="21" y="368"/>
                                  </a:lnTo>
                                  <a:lnTo>
                                    <a:pt x="17" y="377"/>
                                  </a:lnTo>
                                  <a:lnTo>
                                    <a:pt x="17" y="389"/>
                                  </a:lnTo>
                                  <a:lnTo>
                                    <a:pt x="13" y="402"/>
                                  </a:lnTo>
                                  <a:lnTo>
                                    <a:pt x="13" y="411"/>
                                  </a:lnTo>
                                  <a:lnTo>
                                    <a:pt x="9" y="423"/>
                                  </a:lnTo>
                                  <a:lnTo>
                                    <a:pt x="9" y="436"/>
                                  </a:lnTo>
                                  <a:lnTo>
                                    <a:pt x="4" y="444"/>
                                  </a:lnTo>
                                  <a:lnTo>
                                    <a:pt x="4" y="457"/>
                                  </a:lnTo>
                                  <a:lnTo>
                                    <a:pt x="4" y="470"/>
                                  </a:lnTo>
                                  <a:lnTo>
                                    <a:pt x="0" y="483"/>
                                  </a:lnTo>
                                  <a:lnTo>
                                    <a:pt x="0" y="495"/>
                                  </a:lnTo>
                                  <a:lnTo>
                                    <a:pt x="0" y="508"/>
                                  </a:lnTo>
                                  <a:lnTo>
                                    <a:pt x="0" y="521"/>
                                  </a:lnTo>
                                  <a:lnTo>
                                    <a:pt x="0" y="529"/>
                                  </a:lnTo>
                                  <a:lnTo>
                                    <a:pt x="0" y="542"/>
                                  </a:lnTo>
                                  <a:lnTo>
                                    <a:pt x="0" y="554"/>
                                  </a:lnTo>
                                  <a:lnTo>
                                    <a:pt x="0" y="567"/>
                                  </a:lnTo>
                                  <a:lnTo>
                                    <a:pt x="0" y="580"/>
                                  </a:lnTo>
                                  <a:lnTo>
                                    <a:pt x="0" y="588"/>
                                  </a:lnTo>
                                  <a:lnTo>
                                    <a:pt x="0" y="605"/>
                                  </a:lnTo>
                                  <a:lnTo>
                                    <a:pt x="0" y="614"/>
                                  </a:lnTo>
                                  <a:lnTo>
                                    <a:pt x="0" y="626"/>
                                  </a:lnTo>
                                  <a:lnTo>
                                    <a:pt x="0" y="639"/>
                                  </a:lnTo>
                                  <a:lnTo>
                                    <a:pt x="4" y="652"/>
                                  </a:lnTo>
                                  <a:lnTo>
                                    <a:pt x="4" y="660"/>
                                  </a:lnTo>
                                  <a:lnTo>
                                    <a:pt x="4" y="673"/>
                                  </a:lnTo>
                                  <a:lnTo>
                                    <a:pt x="9" y="686"/>
                                  </a:lnTo>
                                  <a:lnTo>
                                    <a:pt x="9" y="698"/>
                                  </a:lnTo>
                                  <a:lnTo>
                                    <a:pt x="9" y="707"/>
                                  </a:lnTo>
                                  <a:lnTo>
                                    <a:pt x="13" y="720"/>
                                  </a:lnTo>
                                  <a:lnTo>
                                    <a:pt x="13" y="728"/>
                                  </a:lnTo>
                                  <a:lnTo>
                                    <a:pt x="17" y="737"/>
                                  </a:lnTo>
                                  <a:lnTo>
                                    <a:pt x="17" y="749"/>
                                  </a:lnTo>
                                  <a:lnTo>
                                    <a:pt x="21" y="758"/>
                                  </a:lnTo>
                                  <a:lnTo>
                                    <a:pt x="21" y="770"/>
                                  </a:lnTo>
                                  <a:lnTo>
                                    <a:pt x="30" y="783"/>
                                  </a:lnTo>
                                  <a:lnTo>
                                    <a:pt x="30" y="792"/>
                                  </a:lnTo>
                                  <a:lnTo>
                                    <a:pt x="34" y="800"/>
                                  </a:lnTo>
                                  <a:lnTo>
                                    <a:pt x="34" y="808"/>
                                  </a:lnTo>
                                  <a:lnTo>
                                    <a:pt x="38" y="821"/>
                                  </a:lnTo>
                                  <a:lnTo>
                                    <a:pt x="38" y="830"/>
                                  </a:lnTo>
                                  <a:lnTo>
                                    <a:pt x="42" y="838"/>
                                  </a:lnTo>
                                  <a:lnTo>
                                    <a:pt x="47" y="851"/>
                                  </a:lnTo>
                                  <a:lnTo>
                                    <a:pt x="51" y="859"/>
                                  </a:lnTo>
                                  <a:lnTo>
                                    <a:pt x="55" y="876"/>
                                  </a:lnTo>
                                  <a:lnTo>
                                    <a:pt x="59" y="893"/>
                                  </a:lnTo>
                                  <a:lnTo>
                                    <a:pt x="63" y="906"/>
                                  </a:lnTo>
                                  <a:lnTo>
                                    <a:pt x="72" y="923"/>
                                  </a:lnTo>
                                  <a:lnTo>
                                    <a:pt x="76" y="935"/>
                                  </a:lnTo>
                                  <a:lnTo>
                                    <a:pt x="80" y="948"/>
                                  </a:lnTo>
                                  <a:lnTo>
                                    <a:pt x="84" y="961"/>
                                  </a:lnTo>
                                  <a:lnTo>
                                    <a:pt x="93" y="974"/>
                                  </a:lnTo>
                                  <a:lnTo>
                                    <a:pt x="97" y="982"/>
                                  </a:lnTo>
                                  <a:lnTo>
                                    <a:pt x="101" y="991"/>
                                  </a:lnTo>
                                  <a:lnTo>
                                    <a:pt x="101" y="999"/>
                                  </a:lnTo>
                                  <a:lnTo>
                                    <a:pt x="105" y="1003"/>
                                  </a:lnTo>
                                  <a:lnTo>
                                    <a:pt x="110" y="1012"/>
                                  </a:lnTo>
                                  <a:lnTo>
                                    <a:pt x="114" y="1016"/>
                                  </a:lnTo>
                                  <a:lnTo>
                                    <a:pt x="240" y="1118"/>
                                  </a:lnTo>
                                  <a:lnTo>
                                    <a:pt x="538" y="1190"/>
                                  </a:lnTo>
                                  <a:lnTo>
                                    <a:pt x="803" y="1181"/>
                                  </a:lnTo>
                                  <a:lnTo>
                                    <a:pt x="1047" y="1092"/>
                                  </a:lnTo>
                                  <a:lnTo>
                                    <a:pt x="1215" y="885"/>
                                  </a:lnTo>
                                  <a:lnTo>
                                    <a:pt x="1262" y="686"/>
                                  </a:lnTo>
                                  <a:lnTo>
                                    <a:pt x="1266" y="0"/>
                                  </a:lnTo>
                                  <a:lnTo>
                                    <a:pt x="168" y="59"/>
                                  </a:lnTo>
                                  <a:lnTo>
                                    <a:pt x="168" y="59"/>
                                  </a:lnTo>
                                  <a:close/>
                                </a:path>
                              </a:pathLst>
                            </a:custGeom>
                            <a:solidFill>
                              <a:srgbClr val="ffff99"/>
                            </a:solidFill>
                            <a:ln w="0">
                              <a:noFill/>
                            </a:ln>
                          </wps:spPr>
                          <wps:style>
                            <a:lnRef idx="0"/>
                            <a:fillRef idx="0"/>
                            <a:effectRef idx="0"/>
                            <a:fontRef idx="minor"/>
                          </wps:style>
                          <wps:bodyPr/>
                        </wps:wsp>
                        <wps:wsp>
                          <wps:cNvSpPr/>
                          <wps:spPr>
                            <a:xfrm>
                              <a:off x="267480" y="1753920"/>
                              <a:ext cx="131400" cy="9324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008000"/>
                            </a:solidFill>
                            <a:ln w="0">
                              <a:noFill/>
                            </a:ln>
                          </wps:spPr>
                          <wps:style>
                            <a:lnRef idx="0"/>
                            <a:fillRef idx="0"/>
                            <a:effectRef idx="0"/>
                            <a:fontRef idx="minor"/>
                          </wps:style>
                          <wps:bodyPr/>
                        </wps:wsp>
                        <wps:wsp>
                          <wps:cNvSpPr/>
                          <wps:spPr>
                            <a:xfrm>
                              <a:off x="809640" y="1752480"/>
                              <a:ext cx="142200" cy="13968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008000"/>
                            </a:solidFill>
                            <a:ln w="0">
                              <a:noFill/>
                            </a:ln>
                          </wps:spPr>
                          <wps:style>
                            <a:lnRef idx="0"/>
                            <a:fillRef idx="0"/>
                            <a:effectRef idx="0"/>
                            <a:fontRef idx="minor"/>
                          </wps:style>
                          <wps:bodyPr/>
                        </wps:wsp>
                        <wps:wsp>
                          <wps:cNvSpPr/>
                          <wps:spPr>
                            <a:xfrm>
                              <a:off x="530280" y="1074600"/>
                              <a:ext cx="132840" cy="132840"/>
                            </a:xfrm>
                            <a:custGeom>
                              <a:avLst/>
                              <a:gdLst/>
                              <a:ahLst/>
                              <a:rect l="l" t="t" r="r" b="b"/>
                              <a:pathLst>
                                <a:path w="378" h="377">
                                  <a:moveTo>
                                    <a:pt x="93" y="21"/>
                                  </a:moveTo>
                                  <a:lnTo>
                                    <a:pt x="29" y="76"/>
                                  </a:lnTo>
                                  <a:lnTo>
                                    <a:pt x="0" y="195"/>
                                  </a:lnTo>
                                  <a:lnTo>
                                    <a:pt x="59" y="322"/>
                                  </a:lnTo>
                                  <a:lnTo>
                                    <a:pt x="164" y="377"/>
                                  </a:lnTo>
                                  <a:lnTo>
                                    <a:pt x="265" y="377"/>
                                  </a:lnTo>
                                  <a:lnTo>
                                    <a:pt x="378" y="250"/>
                                  </a:lnTo>
                                  <a:lnTo>
                                    <a:pt x="370" y="89"/>
                                  </a:lnTo>
                                  <a:lnTo>
                                    <a:pt x="265" y="0"/>
                                  </a:lnTo>
                                  <a:lnTo>
                                    <a:pt x="244" y="80"/>
                                  </a:lnTo>
                                  <a:lnTo>
                                    <a:pt x="172" y="85"/>
                                  </a:lnTo>
                                  <a:lnTo>
                                    <a:pt x="93" y="21"/>
                                  </a:lnTo>
                                  <a:lnTo>
                                    <a:pt x="93" y="21"/>
                                  </a:lnTo>
                                  <a:close/>
                                </a:path>
                              </a:pathLst>
                            </a:custGeom>
                            <a:solidFill>
                              <a:srgbClr val="e6e6ff"/>
                            </a:solidFill>
                            <a:ln w="0">
                              <a:noFill/>
                            </a:ln>
                          </wps:spPr>
                          <wps:style>
                            <a:lnRef idx="0"/>
                            <a:fillRef idx="0"/>
                            <a:effectRef idx="0"/>
                            <a:fontRef idx="minor"/>
                          </wps:style>
                          <wps:bodyPr/>
                        </wps:wsp>
                        <wps:wsp>
                          <wps:cNvSpPr/>
                          <wps:spPr>
                            <a:xfrm>
                              <a:off x="553680" y="1098720"/>
                              <a:ext cx="48960" cy="87480"/>
                            </a:xfrm>
                            <a:custGeom>
                              <a:avLst/>
                              <a:gdLst/>
                              <a:ahLst/>
                              <a:rect l="l" t="t" r="r" b="b"/>
                              <a:pathLst>
                                <a:path w="139" h="249">
                                  <a:moveTo>
                                    <a:pt x="59" y="0"/>
                                  </a:moveTo>
                                  <a:lnTo>
                                    <a:pt x="55" y="0"/>
                                  </a:lnTo>
                                  <a:lnTo>
                                    <a:pt x="51" y="8"/>
                                  </a:lnTo>
                                  <a:lnTo>
                                    <a:pt x="38" y="17"/>
                                  </a:lnTo>
                                  <a:lnTo>
                                    <a:pt x="30" y="34"/>
                                  </a:lnTo>
                                  <a:lnTo>
                                    <a:pt x="21" y="46"/>
                                  </a:lnTo>
                                  <a:lnTo>
                                    <a:pt x="13" y="63"/>
                                  </a:lnTo>
                                  <a:lnTo>
                                    <a:pt x="9" y="72"/>
                                  </a:lnTo>
                                  <a:lnTo>
                                    <a:pt x="4" y="80"/>
                                  </a:lnTo>
                                  <a:lnTo>
                                    <a:pt x="4" y="89"/>
                                  </a:lnTo>
                                  <a:lnTo>
                                    <a:pt x="4" y="101"/>
                                  </a:lnTo>
                                  <a:lnTo>
                                    <a:pt x="0" y="114"/>
                                  </a:lnTo>
                                  <a:lnTo>
                                    <a:pt x="0" y="131"/>
                                  </a:lnTo>
                                  <a:lnTo>
                                    <a:pt x="0" y="148"/>
                                  </a:lnTo>
                                  <a:lnTo>
                                    <a:pt x="4" y="161"/>
                                  </a:lnTo>
                                  <a:lnTo>
                                    <a:pt x="13" y="173"/>
                                  </a:lnTo>
                                  <a:lnTo>
                                    <a:pt x="17" y="190"/>
                                  </a:lnTo>
                                  <a:lnTo>
                                    <a:pt x="26" y="203"/>
                                  </a:lnTo>
                                  <a:lnTo>
                                    <a:pt x="34" y="216"/>
                                  </a:lnTo>
                                  <a:lnTo>
                                    <a:pt x="42" y="224"/>
                                  </a:lnTo>
                                  <a:lnTo>
                                    <a:pt x="51" y="232"/>
                                  </a:lnTo>
                                  <a:lnTo>
                                    <a:pt x="63" y="237"/>
                                  </a:lnTo>
                                  <a:lnTo>
                                    <a:pt x="72" y="245"/>
                                  </a:lnTo>
                                  <a:lnTo>
                                    <a:pt x="80" y="245"/>
                                  </a:lnTo>
                                  <a:lnTo>
                                    <a:pt x="89" y="249"/>
                                  </a:lnTo>
                                  <a:lnTo>
                                    <a:pt x="93" y="249"/>
                                  </a:lnTo>
                                  <a:lnTo>
                                    <a:pt x="97" y="249"/>
                                  </a:lnTo>
                                  <a:lnTo>
                                    <a:pt x="93" y="249"/>
                                  </a:lnTo>
                                  <a:lnTo>
                                    <a:pt x="89" y="245"/>
                                  </a:lnTo>
                                  <a:lnTo>
                                    <a:pt x="80" y="237"/>
                                  </a:lnTo>
                                  <a:lnTo>
                                    <a:pt x="72" y="228"/>
                                  </a:lnTo>
                                  <a:lnTo>
                                    <a:pt x="63" y="220"/>
                                  </a:lnTo>
                                  <a:lnTo>
                                    <a:pt x="55" y="211"/>
                                  </a:lnTo>
                                  <a:lnTo>
                                    <a:pt x="47" y="203"/>
                                  </a:lnTo>
                                  <a:lnTo>
                                    <a:pt x="42" y="199"/>
                                  </a:lnTo>
                                  <a:lnTo>
                                    <a:pt x="42" y="190"/>
                                  </a:lnTo>
                                  <a:lnTo>
                                    <a:pt x="38" y="182"/>
                                  </a:lnTo>
                                  <a:lnTo>
                                    <a:pt x="34" y="173"/>
                                  </a:lnTo>
                                  <a:lnTo>
                                    <a:pt x="30" y="161"/>
                                  </a:lnTo>
                                  <a:lnTo>
                                    <a:pt x="30" y="148"/>
                                  </a:lnTo>
                                  <a:lnTo>
                                    <a:pt x="30" y="139"/>
                                  </a:lnTo>
                                  <a:lnTo>
                                    <a:pt x="30" y="127"/>
                                  </a:lnTo>
                                  <a:lnTo>
                                    <a:pt x="30" y="114"/>
                                  </a:lnTo>
                                  <a:lnTo>
                                    <a:pt x="34" y="97"/>
                                  </a:lnTo>
                                  <a:lnTo>
                                    <a:pt x="38" y="84"/>
                                  </a:lnTo>
                                  <a:lnTo>
                                    <a:pt x="47" y="72"/>
                                  </a:lnTo>
                                  <a:lnTo>
                                    <a:pt x="55" y="59"/>
                                  </a:lnTo>
                                  <a:lnTo>
                                    <a:pt x="63" y="50"/>
                                  </a:lnTo>
                                  <a:lnTo>
                                    <a:pt x="72" y="46"/>
                                  </a:lnTo>
                                  <a:lnTo>
                                    <a:pt x="76" y="38"/>
                                  </a:lnTo>
                                  <a:lnTo>
                                    <a:pt x="80" y="38"/>
                                  </a:lnTo>
                                  <a:lnTo>
                                    <a:pt x="76" y="42"/>
                                  </a:lnTo>
                                  <a:lnTo>
                                    <a:pt x="72" y="55"/>
                                  </a:lnTo>
                                  <a:lnTo>
                                    <a:pt x="63" y="72"/>
                                  </a:lnTo>
                                  <a:lnTo>
                                    <a:pt x="68" y="80"/>
                                  </a:lnTo>
                                  <a:lnTo>
                                    <a:pt x="72" y="84"/>
                                  </a:lnTo>
                                  <a:lnTo>
                                    <a:pt x="76" y="89"/>
                                  </a:lnTo>
                                  <a:lnTo>
                                    <a:pt x="84" y="93"/>
                                  </a:lnTo>
                                  <a:lnTo>
                                    <a:pt x="93" y="89"/>
                                  </a:lnTo>
                                  <a:lnTo>
                                    <a:pt x="93" y="76"/>
                                  </a:lnTo>
                                  <a:lnTo>
                                    <a:pt x="93" y="67"/>
                                  </a:lnTo>
                                  <a:lnTo>
                                    <a:pt x="93" y="59"/>
                                  </a:lnTo>
                                  <a:lnTo>
                                    <a:pt x="105" y="55"/>
                                  </a:lnTo>
                                  <a:lnTo>
                                    <a:pt x="118" y="46"/>
                                  </a:lnTo>
                                  <a:lnTo>
                                    <a:pt x="131" y="46"/>
                                  </a:lnTo>
                                  <a:lnTo>
                                    <a:pt x="135" y="42"/>
                                  </a:lnTo>
                                  <a:lnTo>
                                    <a:pt x="139" y="42"/>
                                  </a:lnTo>
                                  <a:lnTo>
                                    <a:pt x="59" y="0"/>
                                  </a:lnTo>
                                  <a:lnTo>
                                    <a:pt x="59" y="0"/>
                                  </a:lnTo>
                                  <a:close/>
                                </a:path>
                              </a:pathLst>
                            </a:custGeom>
                            <a:solidFill>
                              <a:srgbClr val="b8b8d9"/>
                            </a:solidFill>
                            <a:ln w="0">
                              <a:noFill/>
                            </a:ln>
                          </wps:spPr>
                          <wps:style>
                            <a:lnRef idx="0"/>
                            <a:fillRef idx="0"/>
                            <a:effectRef idx="0"/>
                            <a:fontRef idx="minor"/>
                          </wps:style>
                          <wps:bodyPr/>
                        </wps:wsp>
                        <wps:wsp>
                          <wps:cNvSpPr/>
                          <wps:spPr>
                            <a:xfrm>
                              <a:off x="614160" y="1096560"/>
                              <a:ext cx="29880" cy="56520"/>
                            </a:xfrm>
                            <a:custGeom>
                              <a:avLst/>
                              <a:gdLst/>
                              <a:ahLst/>
                              <a:rect l="l" t="t" r="r" b="b"/>
                              <a:pathLst>
                                <a:path w="84" h="161">
                                  <a:moveTo>
                                    <a:pt x="0" y="39"/>
                                  </a:moveTo>
                                  <a:lnTo>
                                    <a:pt x="4" y="39"/>
                                  </a:lnTo>
                                  <a:lnTo>
                                    <a:pt x="17" y="43"/>
                                  </a:lnTo>
                                  <a:lnTo>
                                    <a:pt x="25" y="43"/>
                                  </a:lnTo>
                                  <a:lnTo>
                                    <a:pt x="29" y="51"/>
                                  </a:lnTo>
                                  <a:lnTo>
                                    <a:pt x="38" y="60"/>
                                  </a:lnTo>
                                  <a:lnTo>
                                    <a:pt x="46" y="68"/>
                                  </a:lnTo>
                                  <a:lnTo>
                                    <a:pt x="50" y="81"/>
                                  </a:lnTo>
                                  <a:lnTo>
                                    <a:pt x="50" y="94"/>
                                  </a:lnTo>
                                  <a:lnTo>
                                    <a:pt x="50" y="110"/>
                                  </a:lnTo>
                                  <a:lnTo>
                                    <a:pt x="50" y="127"/>
                                  </a:lnTo>
                                  <a:lnTo>
                                    <a:pt x="50" y="140"/>
                                  </a:lnTo>
                                  <a:lnTo>
                                    <a:pt x="50" y="153"/>
                                  </a:lnTo>
                                  <a:lnTo>
                                    <a:pt x="50" y="161"/>
                                  </a:lnTo>
                                  <a:lnTo>
                                    <a:pt x="50" y="161"/>
                                  </a:lnTo>
                                  <a:lnTo>
                                    <a:pt x="54" y="161"/>
                                  </a:lnTo>
                                  <a:lnTo>
                                    <a:pt x="59" y="153"/>
                                  </a:lnTo>
                                  <a:lnTo>
                                    <a:pt x="63" y="140"/>
                                  </a:lnTo>
                                  <a:lnTo>
                                    <a:pt x="71" y="132"/>
                                  </a:lnTo>
                                  <a:lnTo>
                                    <a:pt x="71" y="115"/>
                                  </a:lnTo>
                                  <a:lnTo>
                                    <a:pt x="75" y="102"/>
                                  </a:lnTo>
                                  <a:lnTo>
                                    <a:pt x="80" y="85"/>
                                  </a:lnTo>
                                  <a:lnTo>
                                    <a:pt x="84" y="72"/>
                                  </a:lnTo>
                                  <a:lnTo>
                                    <a:pt x="75" y="60"/>
                                  </a:lnTo>
                                  <a:lnTo>
                                    <a:pt x="71" y="43"/>
                                  </a:lnTo>
                                  <a:lnTo>
                                    <a:pt x="59" y="30"/>
                                  </a:lnTo>
                                  <a:lnTo>
                                    <a:pt x="50" y="22"/>
                                  </a:lnTo>
                                  <a:lnTo>
                                    <a:pt x="42" y="9"/>
                                  </a:lnTo>
                                  <a:lnTo>
                                    <a:pt x="33" y="5"/>
                                  </a:lnTo>
                                  <a:lnTo>
                                    <a:pt x="25" y="0"/>
                                  </a:lnTo>
                                  <a:lnTo>
                                    <a:pt x="25" y="0"/>
                                  </a:lnTo>
                                  <a:lnTo>
                                    <a:pt x="0" y="39"/>
                                  </a:lnTo>
                                  <a:lnTo>
                                    <a:pt x="0" y="39"/>
                                  </a:lnTo>
                                  <a:close/>
                                </a:path>
                              </a:pathLst>
                            </a:custGeom>
                            <a:solidFill>
                              <a:srgbClr val="b8b8d9"/>
                            </a:solidFill>
                            <a:ln w="0">
                              <a:noFill/>
                            </a:ln>
                          </wps:spPr>
                          <wps:style>
                            <a:lnRef idx="0"/>
                            <a:fillRef idx="0"/>
                            <a:effectRef idx="0"/>
                            <a:fontRef idx="minor"/>
                          </wps:style>
                          <wps:bodyPr/>
                        </wps:wsp>
                        <wps:wsp>
                          <wps:cNvSpPr/>
                          <wps:spPr>
                            <a:xfrm>
                              <a:off x="85680" y="291600"/>
                              <a:ext cx="832320" cy="843120"/>
                            </a:xfrm>
                            <a:custGeom>
                              <a:avLst/>
                              <a:gdLst/>
                              <a:ahLst/>
                              <a:rect l="l" t="t" r="r" b="b"/>
                              <a:pathLst>
                                <a:path w="2372" h="2401">
                                  <a:moveTo>
                                    <a:pt x="745" y="868"/>
                                  </a:moveTo>
                                  <a:lnTo>
                                    <a:pt x="745" y="864"/>
                                  </a:lnTo>
                                  <a:lnTo>
                                    <a:pt x="745" y="851"/>
                                  </a:lnTo>
                                  <a:lnTo>
                                    <a:pt x="740" y="839"/>
                                  </a:lnTo>
                                  <a:lnTo>
                                    <a:pt x="740" y="830"/>
                                  </a:lnTo>
                                  <a:lnTo>
                                    <a:pt x="736" y="817"/>
                                  </a:lnTo>
                                  <a:lnTo>
                                    <a:pt x="732" y="809"/>
                                  </a:lnTo>
                                  <a:lnTo>
                                    <a:pt x="728" y="796"/>
                                  </a:lnTo>
                                  <a:lnTo>
                                    <a:pt x="719" y="788"/>
                                  </a:lnTo>
                                  <a:lnTo>
                                    <a:pt x="711" y="775"/>
                                  </a:lnTo>
                                  <a:lnTo>
                                    <a:pt x="703" y="771"/>
                                  </a:lnTo>
                                  <a:lnTo>
                                    <a:pt x="690" y="762"/>
                                  </a:lnTo>
                                  <a:lnTo>
                                    <a:pt x="677" y="758"/>
                                  </a:lnTo>
                                  <a:lnTo>
                                    <a:pt x="665" y="754"/>
                                  </a:lnTo>
                                  <a:lnTo>
                                    <a:pt x="648" y="758"/>
                                  </a:lnTo>
                                  <a:lnTo>
                                    <a:pt x="639" y="758"/>
                                  </a:lnTo>
                                  <a:lnTo>
                                    <a:pt x="627" y="758"/>
                                  </a:lnTo>
                                  <a:lnTo>
                                    <a:pt x="623" y="762"/>
                                  </a:lnTo>
                                  <a:lnTo>
                                    <a:pt x="614" y="762"/>
                                  </a:lnTo>
                                  <a:lnTo>
                                    <a:pt x="597" y="771"/>
                                  </a:lnTo>
                                  <a:lnTo>
                                    <a:pt x="585" y="783"/>
                                  </a:lnTo>
                                  <a:lnTo>
                                    <a:pt x="568" y="792"/>
                                  </a:lnTo>
                                  <a:lnTo>
                                    <a:pt x="560" y="805"/>
                                  </a:lnTo>
                                  <a:lnTo>
                                    <a:pt x="547" y="817"/>
                                  </a:lnTo>
                                  <a:lnTo>
                                    <a:pt x="543" y="834"/>
                                  </a:lnTo>
                                  <a:lnTo>
                                    <a:pt x="534" y="843"/>
                                  </a:lnTo>
                                  <a:lnTo>
                                    <a:pt x="530" y="851"/>
                                  </a:lnTo>
                                  <a:lnTo>
                                    <a:pt x="526" y="860"/>
                                  </a:lnTo>
                                  <a:lnTo>
                                    <a:pt x="526" y="868"/>
                                  </a:lnTo>
                                  <a:lnTo>
                                    <a:pt x="522" y="881"/>
                                  </a:lnTo>
                                  <a:lnTo>
                                    <a:pt x="518" y="889"/>
                                  </a:lnTo>
                                  <a:lnTo>
                                    <a:pt x="518" y="902"/>
                                  </a:lnTo>
                                  <a:lnTo>
                                    <a:pt x="518" y="910"/>
                                  </a:lnTo>
                                  <a:lnTo>
                                    <a:pt x="513" y="923"/>
                                  </a:lnTo>
                                  <a:lnTo>
                                    <a:pt x="509" y="932"/>
                                  </a:lnTo>
                                  <a:lnTo>
                                    <a:pt x="509" y="944"/>
                                  </a:lnTo>
                                  <a:lnTo>
                                    <a:pt x="509" y="957"/>
                                  </a:lnTo>
                                  <a:lnTo>
                                    <a:pt x="509" y="966"/>
                                  </a:lnTo>
                                  <a:lnTo>
                                    <a:pt x="509" y="978"/>
                                  </a:lnTo>
                                  <a:lnTo>
                                    <a:pt x="509" y="991"/>
                                  </a:lnTo>
                                  <a:lnTo>
                                    <a:pt x="513" y="1004"/>
                                  </a:lnTo>
                                  <a:lnTo>
                                    <a:pt x="513" y="1016"/>
                                  </a:lnTo>
                                  <a:lnTo>
                                    <a:pt x="513" y="1029"/>
                                  </a:lnTo>
                                  <a:lnTo>
                                    <a:pt x="513" y="1038"/>
                                  </a:lnTo>
                                  <a:lnTo>
                                    <a:pt x="518" y="1050"/>
                                  </a:lnTo>
                                  <a:lnTo>
                                    <a:pt x="522" y="1059"/>
                                  </a:lnTo>
                                  <a:lnTo>
                                    <a:pt x="526" y="1067"/>
                                  </a:lnTo>
                                  <a:lnTo>
                                    <a:pt x="530" y="1076"/>
                                  </a:lnTo>
                                  <a:lnTo>
                                    <a:pt x="539" y="1084"/>
                                  </a:lnTo>
                                  <a:lnTo>
                                    <a:pt x="547" y="1097"/>
                                  </a:lnTo>
                                  <a:lnTo>
                                    <a:pt x="564" y="1109"/>
                                  </a:lnTo>
                                  <a:lnTo>
                                    <a:pt x="576" y="1118"/>
                                  </a:lnTo>
                                  <a:lnTo>
                                    <a:pt x="593" y="1131"/>
                                  </a:lnTo>
                                  <a:lnTo>
                                    <a:pt x="606" y="1135"/>
                                  </a:lnTo>
                                  <a:lnTo>
                                    <a:pt x="618" y="1143"/>
                                  </a:lnTo>
                                  <a:lnTo>
                                    <a:pt x="631" y="1143"/>
                                  </a:lnTo>
                                  <a:lnTo>
                                    <a:pt x="644" y="1152"/>
                                  </a:lnTo>
                                  <a:lnTo>
                                    <a:pt x="656" y="1152"/>
                                  </a:lnTo>
                                  <a:lnTo>
                                    <a:pt x="661" y="1156"/>
                                  </a:lnTo>
                                  <a:lnTo>
                                    <a:pt x="669" y="1156"/>
                                  </a:lnTo>
                                  <a:lnTo>
                                    <a:pt x="669" y="1156"/>
                                  </a:lnTo>
                                  <a:lnTo>
                                    <a:pt x="669" y="1156"/>
                                  </a:lnTo>
                                  <a:lnTo>
                                    <a:pt x="669" y="1160"/>
                                  </a:lnTo>
                                  <a:lnTo>
                                    <a:pt x="669" y="1165"/>
                                  </a:lnTo>
                                  <a:lnTo>
                                    <a:pt x="669" y="1177"/>
                                  </a:lnTo>
                                  <a:lnTo>
                                    <a:pt x="669" y="1186"/>
                                  </a:lnTo>
                                  <a:lnTo>
                                    <a:pt x="673" y="1198"/>
                                  </a:lnTo>
                                  <a:lnTo>
                                    <a:pt x="673" y="1207"/>
                                  </a:lnTo>
                                  <a:lnTo>
                                    <a:pt x="673" y="1211"/>
                                  </a:lnTo>
                                  <a:lnTo>
                                    <a:pt x="673" y="1224"/>
                                  </a:lnTo>
                                  <a:lnTo>
                                    <a:pt x="677" y="1232"/>
                                  </a:lnTo>
                                  <a:lnTo>
                                    <a:pt x="677" y="1241"/>
                                  </a:lnTo>
                                  <a:lnTo>
                                    <a:pt x="682" y="1249"/>
                                  </a:lnTo>
                                  <a:lnTo>
                                    <a:pt x="682" y="1258"/>
                                  </a:lnTo>
                                  <a:lnTo>
                                    <a:pt x="686" y="1270"/>
                                  </a:lnTo>
                                  <a:lnTo>
                                    <a:pt x="690" y="1279"/>
                                  </a:lnTo>
                                  <a:lnTo>
                                    <a:pt x="690" y="1287"/>
                                  </a:lnTo>
                                  <a:lnTo>
                                    <a:pt x="694" y="1300"/>
                                  </a:lnTo>
                                  <a:lnTo>
                                    <a:pt x="703" y="1313"/>
                                  </a:lnTo>
                                  <a:lnTo>
                                    <a:pt x="703" y="1321"/>
                                  </a:lnTo>
                                  <a:lnTo>
                                    <a:pt x="707" y="1334"/>
                                  </a:lnTo>
                                  <a:lnTo>
                                    <a:pt x="715" y="1347"/>
                                  </a:lnTo>
                                  <a:lnTo>
                                    <a:pt x="719" y="1359"/>
                                  </a:lnTo>
                                  <a:lnTo>
                                    <a:pt x="724" y="1368"/>
                                  </a:lnTo>
                                  <a:lnTo>
                                    <a:pt x="732" y="1380"/>
                                  </a:lnTo>
                                  <a:lnTo>
                                    <a:pt x="740" y="1393"/>
                                  </a:lnTo>
                                  <a:lnTo>
                                    <a:pt x="749" y="1406"/>
                                  </a:lnTo>
                                  <a:lnTo>
                                    <a:pt x="753" y="1419"/>
                                  </a:lnTo>
                                  <a:lnTo>
                                    <a:pt x="761" y="1431"/>
                                  </a:lnTo>
                                  <a:lnTo>
                                    <a:pt x="774" y="1444"/>
                                  </a:lnTo>
                                  <a:lnTo>
                                    <a:pt x="782" y="1457"/>
                                  </a:lnTo>
                                  <a:lnTo>
                                    <a:pt x="791" y="1465"/>
                                  </a:lnTo>
                                  <a:lnTo>
                                    <a:pt x="799" y="1478"/>
                                  </a:lnTo>
                                  <a:lnTo>
                                    <a:pt x="812" y="1495"/>
                                  </a:lnTo>
                                  <a:lnTo>
                                    <a:pt x="825" y="1507"/>
                                  </a:lnTo>
                                  <a:lnTo>
                                    <a:pt x="833" y="1516"/>
                                  </a:lnTo>
                                  <a:lnTo>
                                    <a:pt x="850" y="1529"/>
                                  </a:lnTo>
                                  <a:lnTo>
                                    <a:pt x="862" y="1541"/>
                                  </a:lnTo>
                                  <a:lnTo>
                                    <a:pt x="875" y="1554"/>
                                  </a:lnTo>
                                  <a:lnTo>
                                    <a:pt x="892" y="1562"/>
                                  </a:lnTo>
                                  <a:lnTo>
                                    <a:pt x="904" y="1575"/>
                                  </a:lnTo>
                                  <a:lnTo>
                                    <a:pt x="921" y="1588"/>
                                  </a:lnTo>
                                  <a:lnTo>
                                    <a:pt x="938" y="1601"/>
                                  </a:lnTo>
                                  <a:lnTo>
                                    <a:pt x="955" y="1609"/>
                                  </a:lnTo>
                                  <a:lnTo>
                                    <a:pt x="976" y="1618"/>
                                  </a:lnTo>
                                  <a:lnTo>
                                    <a:pt x="993" y="1626"/>
                                  </a:lnTo>
                                  <a:lnTo>
                                    <a:pt x="1014" y="1639"/>
                                  </a:lnTo>
                                  <a:lnTo>
                                    <a:pt x="1035" y="1647"/>
                                  </a:lnTo>
                                  <a:lnTo>
                                    <a:pt x="1056" y="1656"/>
                                  </a:lnTo>
                                  <a:lnTo>
                                    <a:pt x="1081" y="1664"/>
                                  </a:lnTo>
                                  <a:lnTo>
                                    <a:pt x="1102" y="1673"/>
                                  </a:lnTo>
                                  <a:lnTo>
                                    <a:pt x="1127" y="1681"/>
                                  </a:lnTo>
                                  <a:lnTo>
                                    <a:pt x="1152" y="1689"/>
                                  </a:lnTo>
                                  <a:lnTo>
                                    <a:pt x="1174" y="1694"/>
                                  </a:lnTo>
                                  <a:lnTo>
                                    <a:pt x="1203" y="1702"/>
                                  </a:lnTo>
                                  <a:lnTo>
                                    <a:pt x="1228" y="1706"/>
                                  </a:lnTo>
                                  <a:lnTo>
                                    <a:pt x="1258" y="1711"/>
                                  </a:lnTo>
                                  <a:lnTo>
                                    <a:pt x="1287" y="1715"/>
                                  </a:lnTo>
                                  <a:lnTo>
                                    <a:pt x="1321" y="1723"/>
                                  </a:lnTo>
                                  <a:lnTo>
                                    <a:pt x="1350" y="1723"/>
                                  </a:lnTo>
                                  <a:lnTo>
                                    <a:pt x="1375" y="1728"/>
                                  </a:lnTo>
                                  <a:lnTo>
                                    <a:pt x="1405" y="1728"/>
                                  </a:lnTo>
                                  <a:lnTo>
                                    <a:pt x="1434" y="1728"/>
                                  </a:lnTo>
                                  <a:lnTo>
                                    <a:pt x="1459" y="1728"/>
                                  </a:lnTo>
                                  <a:lnTo>
                                    <a:pt x="1489" y="1728"/>
                                  </a:lnTo>
                                  <a:lnTo>
                                    <a:pt x="1514" y="1723"/>
                                  </a:lnTo>
                                  <a:lnTo>
                                    <a:pt x="1539" y="1723"/>
                                  </a:lnTo>
                                  <a:lnTo>
                                    <a:pt x="1560" y="1715"/>
                                  </a:lnTo>
                                  <a:lnTo>
                                    <a:pt x="1581" y="1711"/>
                                  </a:lnTo>
                                  <a:lnTo>
                                    <a:pt x="1607" y="1706"/>
                                  </a:lnTo>
                                  <a:lnTo>
                                    <a:pt x="1628" y="1702"/>
                                  </a:lnTo>
                                  <a:lnTo>
                                    <a:pt x="1649" y="1694"/>
                                  </a:lnTo>
                                  <a:lnTo>
                                    <a:pt x="1670" y="1685"/>
                                  </a:lnTo>
                                  <a:lnTo>
                                    <a:pt x="1686" y="1677"/>
                                  </a:lnTo>
                                  <a:lnTo>
                                    <a:pt x="1708" y="1673"/>
                                  </a:lnTo>
                                  <a:lnTo>
                                    <a:pt x="1720" y="1660"/>
                                  </a:lnTo>
                                  <a:lnTo>
                                    <a:pt x="1741" y="1651"/>
                                  </a:lnTo>
                                  <a:lnTo>
                                    <a:pt x="1754" y="1643"/>
                                  </a:lnTo>
                                  <a:lnTo>
                                    <a:pt x="1775" y="1630"/>
                                  </a:lnTo>
                                  <a:lnTo>
                                    <a:pt x="1787" y="1622"/>
                                  </a:lnTo>
                                  <a:lnTo>
                                    <a:pt x="1800" y="1609"/>
                                  </a:lnTo>
                                  <a:lnTo>
                                    <a:pt x="1817" y="1596"/>
                                  </a:lnTo>
                                  <a:lnTo>
                                    <a:pt x="1829" y="1588"/>
                                  </a:lnTo>
                                  <a:lnTo>
                                    <a:pt x="1842" y="1575"/>
                                  </a:lnTo>
                                  <a:lnTo>
                                    <a:pt x="1855" y="1558"/>
                                  </a:lnTo>
                                  <a:lnTo>
                                    <a:pt x="1863" y="1546"/>
                                  </a:lnTo>
                                  <a:lnTo>
                                    <a:pt x="1876" y="1533"/>
                                  </a:lnTo>
                                  <a:lnTo>
                                    <a:pt x="1888" y="1520"/>
                                  </a:lnTo>
                                  <a:lnTo>
                                    <a:pt x="1897" y="1507"/>
                                  </a:lnTo>
                                  <a:lnTo>
                                    <a:pt x="1905" y="1495"/>
                                  </a:lnTo>
                                  <a:lnTo>
                                    <a:pt x="1918" y="1482"/>
                                  </a:lnTo>
                                  <a:lnTo>
                                    <a:pt x="1922" y="1469"/>
                                  </a:lnTo>
                                  <a:lnTo>
                                    <a:pt x="1930" y="1452"/>
                                  </a:lnTo>
                                  <a:lnTo>
                                    <a:pt x="1939" y="1440"/>
                                  </a:lnTo>
                                  <a:lnTo>
                                    <a:pt x="1947" y="1427"/>
                                  </a:lnTo>
                                  <a:lnTo>
                                    <a:pt x="1951" y="1414"/>
                                  </a:lnTo>
                                  <a:lnTo>
                                    <a:pt x="1960" y="1397"/>
                                  </a:lnTo>
                                  <a:lnTo>
                                    <a:pt x="1968" y="1389"/>
                                  </a:lnTo>
                                  <a:lnTo>
                                    <a:pt x="1972" y="1376"/>
                                  </a:lnTo>
                                  <a:lnTo>
                                    <a:pt x="1977" y="1359"/>
                                  </a:lnTo>
                                  <a:lnTo>
                                    <a:pt x="1981" y="1347"/>
                                  </a:lnTo>
                                  <a:lnTo>
                                    <a:pt x="1985" y="1334"/>
                                  </a:lnTo>
                                  <a:lnTo>
                                    <a:pt x="1989" y="1325"/>
                                  </a:lnTo>
                                  <a:lnTo>
                                    <a:pt x="1993" y="1313"/>
                                  </a:lnTo>
                                  <a:lnTo>
                                    <a:pt x="1998" y="1300"/>
                                  </a:lnTo>
                                  <a:lnTo>
                                    <a:pt x="1998" y="1292"/>
                                  </a:lnTo>
                                  <a:lnTo>
                                    <a:pt x="2006" y="1279"/>
                                  </a:lnTo>
                                  <a:lnTo>
                                    <a:pt x="2006" y="1270"/>
                                  </a:lnTo>
                                  <a:lnTo>
                                    <a:pt x="2006" y="1258"/>
                                  </a:lnTo>
                                  <a:lnTo>
                                    <a:pt x="2010" y="1249"/>
                                  </a:lnTo>
                                  <a:lnTo>
                                    <a:pt x="2014" y="1241"/>
                                  </a:lnTo>
                                  <a:lnTo>
                                    <a:pt x="2014" y="1224"/>
                                  </a:lnTo>
                                  <a:lnTo>
                                    <a:pt x="2019" y="1211"/>
                                  </a:lnTo>
                                  <a:lnTo>
                                    <a:pt x="2019" y="1198"/>
                                  </a:lnTo>
                                  <a:lnTo>
                                    <a:pt x="2019" y="1194"/>
                                  </a:lnTo>
                                  <a:lnTo>
                                    <a:pt x="2019" y="1186"/>
                                  </a:lnTo>
                                  <a:lnTo>
                                    <a:pt x="2023" y="1186"/>
                                  </a:lnTo>
                                  <a:lnTo>
                                    <a:pt x="2019" y="1181"/>
                                  </a:lnTo>
                                  <a:lnTo>
                                    <a:pt x="2019" y="1169"/>
                                  </a:lnTo>
                                  <a:lnTo>
                                    <a:pt x="2019" y="1160"/>
                                  </a:lnTo>
                                  <a:lnTo>
                                    <a:pt x="2019" y="1152"/>
                                  </a:lnTo>
                                  <a:lnTo>
                                    <a:pt x="2019" y="1139"/>
                                  </a:lnTo>
                                  <a:lnTo>
                                    <a:pt x="2019" y="1131"/>
                                  </a:lnTo>
                                  <a:lnTo>
                                    <a:pt x="2019" y="1118"/>
                                  </a:lnTo>
                                  <a:lnTo>
                                    <a:pt x="2019" y="1109"/>
                                  </a:lnTo>
                                  <a:lnTo>
                                    <a:pt x="2019" y="1097"/>
                                  </a:lnTo>
                                  <a:lnTo>
                                    <a:pt x="2019" y="1084"/>
                                  </a:lnTo>
                                  <a:lnTo>
                                    <a:pt x="2019" y="1076"/>
                                  </a:lnTo>
                                  <a:lnTo>
                                    <a:pt x="2023" y="1063"/>
                                  </a:lnTo>
                                  <a:lnTo>
                                    <a:pt x="2023" y="1054"/>
                                  </a:lnTo>
                                  <a:lnTo>
                                    <a:pt x="2027" y="1050"/>
                                  </a:lnTo>
                                  <a:lnTo>
                                    <a:pt x="2027" y="1038"/>
                                  </a:lnTo>
                                  <a:lnTo>
                                    <a:pt x="2027" y="1025"/>
                                  </a:lnTo>
                                  <a:lnTo>
                                    <a:pt x="2027" y="1012"/>
                                  </a:lnTo>
                                  <a:lnTo>
                                    <a:pt x="2027" y="1004"/>
                                  </a:lnTo>
                                  <a:lnTo>
                                    <a:pt x="2027" y="991"/>
                                  </a:lnTo>
                                  <a:lnTo>
                                    <a:pt x="2031" y="982"/>
                                  </a:lnTo>
                                  <a:lnTo>
                                    <a:pt x="2027" y="966"/>
                                  </a:lnTo>
                                  <a:lnTo>
                                    <a:pt x="2027" y="953"/>
                                  </a:lnTo>
                                  <a:lnTo>
                                    <a:pt x="2027" y="940"/>
                                  </a:lnTo>
                                  <a:lnTo>
                                    <a:pt x="2027" y="927"/>
                                  </a:lnTo>
                                  <a:lnTo>
                                    <a:pt x="2027" y="910"/>
                                  </a:lnTo>
                                  <a:lnTo>
                                    <a:pt x="2027" y="898"/>
                                  </a:lnTo>
                                  <a:lnTo>
                                    <a:pt x="2027" y="885"/>
                                  </a:lnTo>
                                  <a:lnTo>
                                    <a:pt x="2027" y="868"/>
                                  </a:lnTo>
                                  <a:lnTo>
                                    <a:pt x="2023" y="851"/>
                                  </a:lnTo>
                                  <a:lnTo>
                                    <a:pt x="2023" y="839"/>
                                  </a:lnTo>
                                  <a:lnTo>
                                    <a:pt x="2019" y="822"/>
                                  </a:lnTo>
                                  <a:lnTo>
                                    <a:pt x="2019" y="809"/>
                                  </a:lnTo>
                                  <a:lnTo>
                                    <a:pt x="2019" y="796"/>
                                  </a:lnTo>
                                  <a:lnTo>
                                    <a:pt x="2014" y="783"/>
                                  </a:lnTo>
                                  <a:lnTo>
                                    <a:pt x="2014" y="771"/>
                                  </a:lnTo>
                                  <a:lnTo>
                                    <a:pt x="2014" y="758"/>
                                  </a:lnTo>
                                  <a:lnTo>
                                    <a:pt x="2014" y="745"/>
                                  </a:lnTo>
                                  <a:lnTo>
                                    <a:pt x="2010" y="737"/>
                                  </a:lnTo>
                                  <a:lnTo>
                                    <a:pt x="2010" y="724"/>
                                  </a:lnTo>
                                  <a:lnTo>
                                    <a:pt x="2010" y="716"/>
                                  </a:lnTo>
                                  <a:lnTo>
                                    <a:pt x="2006" y="703"/>
                                  </a:lnTo>
                                  <a:lnTo>
                                    <a:pt x="2006" y="695"/>
                                  </a:lnTo>
                                  <a:lnTo>
                                    <a:pt x="2002" y="699"/>
                                  </a:lnTo>
                                  <a:lnTo>
                                    <a:pt x="1998" y="703"/>
                                  </a:lnTo>
                                  <a:lnTo>
                                    <a:pt x="1989" y="716"/>
                                  </a:lnTo>
                                  <a:lnTo>
                                    <a:pt x="1981" y="728"/>
                                  </a:lnTo>
                                  <a:lnTo>
                                    <a:pt x="1972" y="737"/>
                                  </a:lnTo>
                                  <a:lnTo>
                                    <a:pt x="1968" y="745"/>
                                  </a:lnTo>
                                  <a:lnTo>
                                    <a:pt x="1960" y="754"/>
                                  </a:lnTo>
                                  <a:lnTo>
                                    <a:pt x="1956" y="762"/>
                                  </a:lnTo>
                                  <a:lnTo>
                                    <a:pt x="1947" y="771"/>
                                  </a:lnTo>
                                  <a:lnTo>
                                    <a:pt x="1939" y="779"/>
                                  </a:lnTo>
                                  <a:lnTo>
                                    <a:pt x="1935" y="788"/>
                                  </a:lnTo>
                                  <a:lnTo>
                                    <a:pt x="1926" y="800"/>
                                  </a:lnTo>
                                  <a:lnTo>
                                    <a:pt x="1922" y="809"/>
                                  </a:lnTo>
                                  <a:lnTo>
                                    <a:pt x="1914" y="817"/>
                                  </a:lnTo>
                                  <a:lnTo>
                                    <a:pt x="1905" y="830"/>
                                  </a:lnTo>
                                  <a:lnTo>
                                    <a:pt x="1897" y="839"/>
                                  </a:lnTo>
                                  <a:lnTo>
                                    <a:pt x="1884" y="855"/>
                                  </a:lnTo>
                                  <a:lnTo>
                                    <a:pt x="1872" y="868"/>
                                  </a:lnTo>
                                  <a:lnTo>
                                    <a:pt x="1859" y="881"/>
                                  </a:lnTo>
                                  <a:lnTo>
                                    <a:pt x="1850" y="889"/>
                                  </a:lnTo>
                                  <a:lnTo>
                                    <a:pt x="1842" y="898"/>
                                  </a:lnTo>
                                  <a:lnTo>
                                    <a:pt x="1838" y="898"/>
                                  </a:lnTo>
                                  <a:lnTo>
                                    <a:pt x="1825" y="894"/>
                                  </a:lnTo>
                                  <a:lnTo>
                                    <a:pt x="1813" y="894"/>
                                  </a:lnTo>
                                  <a:lnTo>
                                    <a:pt x="1796" y="889"/>
                                  </a:lnTo>
                                  <a:lnTo>
                                    <a:pt x="1783" y="889"/>
                                  </a:lnTo>
                                  <a:lnTo>
                                    <a:pt x="1771" y="885"/>
                                  </a:lnTo>
                                  <a:lnTo>
                                    <a:pt x="1762" y="885"/>
                                  </a:lnTo>
                                  <a:lnTo>
                                    <a:pt x="1754" y="885"/>
                                  </a:lnTo>
                                  <a:lnTo>
                                    <a:pt x="1750" y="885"/>
                                  </a:lnTo>
                                  <a:lnTo>
                                    <a:pt x="1745" y="644"/>
                                  </a:lnTo>
                                  <a:lnTo>
                                    <a:pt x="1594" y="864"/>
                                  </a:lnTo>
                                  <a:lnTo>
                                    <a:pt x="1544" y="851"/>
                                  </a:lnTo>
                                  <a:lnTo>
                                    <a:pt x="1527" y="656"/>
                                  </a:lnTo>
                                  <a:lnTo>
                                    <a:pt x="1354" y="843"/>
                                  </a:lnTo>
                                  <a:lnTo>
                                    <a:pt x="1350" y="843"/>
                                  </a:lnTo>
                                  <a:lnTo>
                                    <a:pt x="1346" y="839"/>
                                  </a:lnTo>
                                  <a:lnTo>
                                    <a:pt x="1333" y="834"/>
                                  </a:lnTo>
                                  <a:lnTo>
                                    <a:pt x="1325" y="834"/>
                                  </a:lnTo>
                                  <a:lnTo>
                                    <a:pt x="1312" y="830"/>
                                  </a:lnTo>
                                  <a:lnTo>
                                    <a:pt x="1304" y="826"/>
                                  </a:lnTo>
                                  <a:lnTo>
                                    <a:pt x="1295" y="822"/>
                                  </a:lnTo>
                                  <a:lnTo>
                                    <a:pt x="1295" y="817"/>
                                  </a:lnTo>
                                  <a:lnTo>
                                    <a:pt x="1300" y="809"/>
                                  </a:lnTo>
                                  <a:lnTo>
                                    <a:pt x="1304" y="800"/>
                                  </a:lnTo>
                                  <a:lnTo>
                                    <a:pt x="1304" y="792"/>
                                  </a:lnTo>
                                  <a:lnTo>
                                    <a:pt x="1308" y="783"/>
                                  </a:lnTo>
                                  <a:lnTo>
                                    <a:pt x="1308" y="771"/>
                                  </a:lnTo>
                                  <a:lnTo>
                                    <a:pt x="1312" y="754"/>
                                  </a:lnTo>
                                  <a:lnTo>
                                    <a:pt x="1316" y="741"/>
                                  </a:lnTo>
                                  <a:lnTo>
                                    <a:pt x="1316" y="728"/>
                                  </a:lnTo>
                                  <a:lnTo>
                                    <a:pt x="1316" y="712"/>
                                  </a:lnTo>
                                  <a:lnTo>
                                    <a:pt x="1321" y="699"/>
                                  </a:lnTo>
                                  <a:lnTo>
                                    <a:pt x="1321" y="682"/>
                                  </a:lnTo>
                                  <a:lnTo>
                                    <a:pt x="1325" y="669"/>
                                  </a:lnTo>
                                  <a:lnTo>
                                    <a:pt x="1325" y="656"/>
                                  </a:lnTo>
                                  <a:lnTo>
                                    <a:pt x="1325" y="640"/>
                                  </a:lnTo>
                                  <a:lnTo>
                                    <a:pt x="1325" y="631"/>
                                  </a:lnTo>
                                  <a:lnTo>
                                    <a:pt x="1325" y="623"/>
                                  </a:lnTo>
                                  <a:lnTo>
                                    <a:pt x="1321" y="623"/>
                                  </a:lnTo>
                                  <a:lnTo>
                                    <a:pt x="1312" y="623"/>
                                  </a:lnTo>
                                  <a:lnTo>
                                    <a:pt x="1300" y="627"/>
                                  </a:lnTo>
                                  <a:lnTo>
                                    <a:pt x="1287" y="631"/>
                                  </a:lnTo>
                                  <a:lnTo>
                                    <a:pt x="1270" y="640"/>
                                  </a:lnTo>
                                  <a:lnTo>
                                    <a:pt x="1253" y="652"/>
                                  </a:lnTo>
                                  <a:lnTo>
                                    <a:pt x="1245" y="656"/>
                                  </a:lnTo>
                                  <a:lnTo>
                                    <a:pt x="1237" y="665"/>
                                  </a:lnTo>
                                  <a:lnTo>
                                    <a:pt x="1232" y="673"/>
                                  </a:lnTo>
                                  <a:lnTo>
                                    <a:pt x="1224" y="682"/>
                                  </a:lnTo>
                                  <a:lnTo>
                                    <a:pt x="1211" y="690"/>
                                  </a:lnTo>
                                  <a:lnTo>
                                    <a:pt x="1203" y="703"/>
                                  </a:lnTo>
                                  <a:lnTo>
                                    <a:pt x="1186" y="716"/>
                                  </a:lnTo>
                                  <a:lnTo>
                                    <a:pt x="1174" y="728"/>
                                  </a:lnTo>
                                  <a:lnTo>
                                    <a:pt x="1165" y="737"/>
                                  </a:lnTo>
                                  <a:lnTo>
                                    <a:pt x="1152" y="745"/>
                                  </a:lnTo>
                                  <a:lnTo>
                                    <a:pt x="1144" y="750"/>
                                  </a:lnTo>
                                  <a:lnTo>
                                    <a:pt x="1136" y="762"/>
                                  </a:lnTo>
                                  <a:lnTo>
                                    <a:pt x="1127" y="767"/>
                                  </a:lnTo>
                                  <a:lnTo>
                                    <a:pt x="1119" y="775"/>
                                  </a:lnTo>
                                  <a:lnTo>
                                    <a:pt x="1106" y="783"/>
                                  </a:lnTo>
                                  <a:lnTo>
                                    <a:pt x="1098" y="792"/>
                                  </a:lnTo>
                                  <a:lnTo>
                                    <a:pt x="1089" y="800"/>
                                  </a:lnTo>
                                  <a:lnTo>
                                    <a:pt x="1081" y="805"/>
                                  </a:lnTo>
                                  <a:lnTo>
                                    <a:pt x="1073" y="813"/>
                                  </a:lnTo>
                                  <a:lnTo>
                                    <a:pt x="1060" y="822"/>
                                  </a:lnTo>
                                  <a:lnTo>
                                    <a:pt x="1052" y="826"/>
                                  </a:lnTo>
                                  <a:lnTo>
                                    <a:pt x="1043" y="834"/>
                                  </a:lnTo>
                                  <a:lnTo>
                                    <a:pt x="1035" y="839"/>
                                  </a:lnTo>
                                  <a:lnTo>
                                    <a:pt x="1026" y="847"/>
                                  </a:lnTo>
                                  <a:lnTo>
                                    <a:pt x="1014" y="855"/>
                                  </a:lnTo>
                                  <a:lnTo>
                                    <a:pt x="1001" y="864"/>
                                  </a:lnTo>
                                  <a:lnTo>
                                    <a:pt x="988" y="868"/>
                                  </a:lnTo>
                                  <a:lnTo>
                                    <a:pt x="980" y="872"/>
                                  </a:lnTo>
                                  <a:lnTo>
                                    <a:pt x="967" y="872"/>
                                  </a:lnTo>
                                  <a:lnTo>
                                    <a:pt x="951" y="872"/>
                                  </a:lnTo>
                                  <a:lnTo>
                                    <a:pt x="938" y="872"/>
                                  </a:lnTo>
                                  <a:lnTo>
                                    <a:pt x="930" y="872"/>
                                  </a:lnTo>
                                  <a:lnTo>
                                    <a:pt x="921" y="868"/>
                                  </a:lnTo>
                                  <a:lnTo>
                                    <a:pt x="913" y="868"/>
                                  </a:lnTo>
                                  <a:lnTo>
                                    <a:pt x="900" y="868"/>
                                  </a:lnTo>
                                  <a:lnTo>
                                    <a:pt x="888" y="864"/>
                                  </a:lnTo>
                                  <a:lnTo>
                                    <a:pt x="879" y="864"/>
                                  </a:lnTo>
                                  <a:lnTo>
                                    <a:pt x="875" y="864"/>
                                  </a:lnTo>
                                  <a:lnTo>
                                    <a:pt x="879" y="855"/>
                                  </a:lnTo>
                                  <a:lnTo>
                                    <a:pt x="892" y="847"/>
                                  </a:lnTo>
                                  <a:lnTo>
                                    <a:pt x="896" y="834"/>
                                  </a:lnTo>
                                  <a:lnTo>
                                    <a:pt x="904" y="826"/>
                                  </a:lnTo>
                                  <a:lnTo>
                                    <a:pt x="913" y="817"/>
                                  </a:lnTo>
                                  <a:lnTo>
                                    <a:pt x="925" y="805"/>
                                  </a:lnTo>
                                  <a:lnTo>
                                    <a:pt x="934" y="792"/>
                                  </a:lnTo>
                                  <a:lnTo>
                                    <a:pt x="942" y="783"/>
                                  </a:lnTo>
                                  <a:lnTo>
                                    <a:pt x="955" y="771"/>
                                  </a:lnTo>
                                  <a:lnTo>
                                    <a:pt x="963" y="758"/>
                                  </a:lnTo>
                                  <a:lnTo>
                                    <a:pt x="972" y="745"/>
                                  </a:lnTo>
                                  <a:lnTo>
                                    <a:pt x="980" y="737"/>
                                  </a:lnTo>
                                  <a:lnTo>
                                    <a:pt x="984" y="728"/>
                                  </a:lnTo>
                                  <a:lnTo>
                                    <a:pt x="993" y="724"/>
                                  </a:lnTo>
                                  <a:lnTo>
                                    <a:pt x="993" y="712"/>
                                  </a:lnTo>
                                  <a:lnTo>
                                    <a:pt x="997" y="703"/>
                                  </a:lnTo>
                                  <a:lnTo>
                                    <a:pt x="1001" y="690"/>
                                  </a:lnTo>
                                  <a:lnTo>
                                    <a:pt x="1005" y="678"/>
                                  </a:lnTo>
                                  <a:lnTo>
                                    <a:pt x="1005" y="665"/>
                                  </a:lnTo>
                                  <a:lnTo>
                                    <a:pt x="1010" y="648"/>
                                  </a:lnTo>
                                  <a:lnTo>
                                    <a:pt x="1014" y="631"/>
                                  </a:lnTo>
                                  <a:lnTo>
                                    <a:pt x="1018" y="618"/>
                                  </a:lnTo>
                                  <a:lnTo>
                                    <a:pt x="1018" y="601"/>
                                  </a:lnTo>
                                  <a:lnTo>
                                    <a:pt x="1018" y="589"/>
                                  </a:lnTo>
                                  <a:lnTo>
                                    <a:pt x="1022" y="576"/>
                                  </a:lnTo>
                                  <a:lnTo>
                                    <a:pt x="1022" y="563"/>
                                  </a:lnTo>
                                  <a:lnTo>
                                    <a:pt x="1022" y="555"/>
                                  </a:lnTo>
                                  <a:lnTo>
                                    <a:pt x="1026" y="546"/>
                                  </a:lnTo>
                                  <a:lnTo>
                                    <a:pt x="1026" y="542"/>
                                  </a:lnTo>
                                  <a:lnTo>
                                    <a:pt x="1026" y="542"/>
                                  </a:lnTo>
                                  <a:lnTo>
                                    <a:pt x="900" y="85"/>
                                  </a:lnTo>
                                  <a:lnTo>
                                    <a:pt x="900" y="81"/>
                                  </a:lnTo>
                                  <a:lnTo>
                                    <a:pt x="913" y="81"/>
                                  </a:lnTo>
                                  <a:lnTo>
                                    <a:pt x="921" y="76"/>
                                  </a:lnTo>
                                  <a:lnTo>
                                    <a:pt x="930" y="72"/>
                                  </a:lnTo>
                                  <a:lnTo>
                                    <a:pt x="942" y="68"/>
                                  </a:lnTo>
                                  <a:lnTo>
                                    <a:pt x="955" y="64"/>
                                  </a:lnTo>
                                  <a:lnTo>
                                    <a:pt x="972" y="60"/>
                                  </a:lnTo>
                                  <a:lnTo>
                                    <a:pt x="984" y="55"/>
                                  </a:lnTo>
                                  <a:lnTo>
                                    <a:pt x="993" y="51"/>
                                  </a:lnTo>
                                  <a:lnTo>
                                    <a:pt x="1001" y="51"/>
                                  </a:lnTo>
                                  <a:lnTo>
                                    <a:pt x="1014" y="47"/>
                                  </a:lnTo>
                                  <a:lnTo>
                                    <a:pt x="1022" y="47"/>
                                  </a:lnTo>
                                  <a:lnTo>
                                    <a:pt x="1031" y="43"/>
                                  </a:lnTo>
                                  <a:lnTo>
                                    <a:pt x="1039" y="43"/>
                                  </a:lnTo>
                                  <a:lnTo>
                                    <a:pt x="1052" y="38"/>
                                  </a:lnTo>
                                  <a:lnTo>
                                    <a:pt x="1060" y="38"/>
                                  </a:lnTo>
                                  <a:lnTo>
                                    <a:pt x="1073" y="34"/>
                                  </a:lnTo>
                                  <a:lnTo>
                                    <a:pt x="1081" y="30"/>
                                  </a:lnTo>
                                  <a:lnTo>
                                    <a:pt x="1094" y="30"/>
                                  </a:lnTo>
                                  <a:lnTo>
                                    <a:pt x="1106" y="30"/>
                                  </a:lnTo>
                                  <a:lnTo>
                                    <a:pt x="1115" y="26"/>
                                  </a:lnTo>
                                  <a:lnTo>
                                    <a:pt x="1127" y="26"/>
                                  </a:lnTo>
                                  <a:lnTo>
                                    <a:pt x="1140" y="21"/>
                                  </a:lnTo>
                                  <a:lnTo>
                                    <a:pt x="1152" y="21"/>
                                  </a:lnTo>
                                  <a:lnTo>
                                    <a:pt x="1161" y="17"/>
                                  </a:lnTo>
                                  <a:lnTo>
                                    <a:pt x="1174" y="13"/>
                                  </a:lnTo>
                                  <a:lnTo>
                                    <a:pt x="1186" y="13"/>
                                  </a:lnTo>
                                  <a:lnTo>
                                    <a:pt x="1199" y="13"/>
                                  </a:lnTo>
                                  <a:lnTo>
                                    <a:pt x="1211" y="9"/>
                                  </a:lnTo>
                                  <a:lnTo>
                                    <a:pt x="1224" y="9"/>
                                  </a:lnTo>
                                  <a:lnTo>
                                    <a:pt x="1237" y="5"/>
                                  </a:lnTo>
                                  <a:lnTo>
                                    <a:pt x="1249" y="5"/>
                                  </a:lnTo>
                                  <a:lnTo>
                                    <a:pt x="1262" y="5"/>
                                  </a:lnTo>
                                  <a:lnTo>
                                    <a:pt x="1274" y="5"/>
                                  </a:lnTo>
                                  <a:lnTo>
                                    <a:pt x="1287" y="5"/>
                                  </a:lnTo>
                                  <a:lnTo>
                                    <a:pt x="1304" y="5"/>
                                  </a:lnTo>
                                  <a:lnTo>
                                    <a:pt x="1316" y="0"/>
                                  </a:lnTo>
                                  <a:lnTo>
                                    <a:pt x="1329" y="0"/>
                                  </a:lnTo>
                                  <a:lnTo>
                                    <a:pt x="1342" y="0"/>
                                  </a:lnTo>
                                  <a:lnTo>
                                    <a:pt x="1354" y="0"/>
                                  </a:lnTo>
                                  <a:lnTo>
                                    <a:pt x="1367" y="0"/>
                                  </a:lnTo>
                                  <a:lnTo>
                                    <a:pt x="1380" y="0"/>
                                  </a:lnTo>
                                  <a:lnTo>
                                    <a:pt x="1392" y="0"/>
                                  </a:lnTo>
                                  <a:lnTo>
                                    <a:pt x="1405" y="5"/>
                                  </a:lnTo>
                                  <a:lnTo>
                                    <a:pt x="1417" y="5"/>
                                  </a:lnTo>
                                  <a:lnTo>
                                    <a:pt x="1430" y="5"/>
                                  </a:lnTo>
                                  <a:lnTo>
                                    <a:pt x="1443" y="5"/>
                                  </a:lnTo>
                                  <a:lnTo>
                                    <a:pt x="1455" y="9"/>
                                  </a:lnTo>
                                  <a:lnTo>
                                    <a:pt x="1468" y="9"/>
                                  </a:lnTo>
                                  <a:lnTo>
                                    <a:pt x="1480" y="13"/>
                                  </a:lnTo>
                                  <a:lnTo>
                                    <a:pt x="1493" y="13"/>
                                  </a:lnTo>
                                  <a:lnTo>
                                    <a:pt x="1510" y="21"/>
                                  </a:lnTo>
                                  <a:lnTo>
                                    <a:pt x="1518" y="21"/>
                                  </a:lnTo>
                                  <a:lnTo>
                                    <a:pt x="1531" y="26"/>
                                  </a:lnTo>
                                  <a:lnTo>
                                    <a:pt x="1544" y="26"/>
                                  </a:lnTo>
                                  <a:lnTo>
                                    <a:pt x="1556" y="30"/>
                                  </a:lnTo>
                                  <a:lnTo>
                                    <a:pt x="1569" y="30"/>
                                  </a:lnTo>
                                  <a:lnTo>
                                    <a:pt x="1581" y="34"/>
                                  </a:lnTo>
                                  <a:lnTo>
                                    <a:pt x="1590" y="38"/>
                                  </a:lnTo>
                                  <a:lnTo>
                                    <a:pt x="1602" y="43"/>
                                  </a:lnTo>
                                  <a:lnTo>
                                    <a:pt x="1615" y="47"/>
                                  </a:lnTo>
                                  <a:lnTo>
                                    <a:pt x="1628" y="47"/>
                                  </a:lnTo>
                                  <a:lnTo>
                                    <a:pt x="1640" y="51"/>
                                  </a:lnTo>
                                  <a:lnTo>
                                    <a:pt x="1653" y="55"/>
                                  </a:lnTo>
                                  <a:lnTo>
                                    <a:pt x="1661" y="60"/>
                                  </a:lnTo>
                                  <a:lnTo>
                                    <a:pt x="1674" y="64"/>
                                  </a:lnTo>
                                  <a:lnTo>
                                    <a:pt x="1686" y="68"/>
                                  </a:lnTo>
                                  <a:lnTo>
                                    <a:pt x="1703" y="72"/>
                                  </a:lnTo>
                                  <a:lnTo>
                                    <a:pt x="1712" y="76"/>
                                  </a:lnTo>
                                  <a:lnTo>
                                    <a:pt x="1724" y="81"/>
                                  </a:lnTo>
                                  <a:lnTo>
                                    <a:pt x="1737" y="85"/>
                                  </a:lnTo>
                                  <a:lnTo>
                                    <a:pt x="1750" y="89"/>
                                  </a:lnTo>
                                  <a:lnTo>
                                    <a:pt x="1758" y="93"/>
                                  </a:lnTo>
                                  <a:lnTo>
                                    <a:pt x="1771" y="98"/>
                                  </a:lnTo>
                                  <a:lnTo>
                                    <a:pt x="1783" y="106"/>
                                  </a:lnTo>
                                  <a:lnTo>
                                    <a:pt x="1792" y="110"/>
                                  </a:lnTo>
                                  <a:lnTo>
                                    <a:pt x="1804" y="115"/>
                                  </a:lnTo>
                                  <a:lnTo>
                                    <a:pt x="1817" y="119"/>
                                  </a:lnTo>
                                  <a:lnTo>
                                    <a:pt x="1825" y="123"/>
                                  </a:lnTo>
                                  <a:lnTo>
                                    <a:pt x="1838" y="127"/>
                                  </a:lnTo>
                                  <a:lnTo>
                                    <a:pt x="1850" y="132"/>
                                  </a:lnTo>
                                  <a:lnTo>
                                    <a:pt x="1863" y="140"/>
                                  </a:lnTo>
                                  <a:lnTo>
                                    <a:pt x="1872" y="144"/>
                                  </a:lnTo>
                                  <a:lnTo>
                                    <a:pt x="1884" y="153"/>
                                  </a:lnTo>
                                  <a:lnTo>
                                    <a:pt x="1893" y="157"/>
                                  </a:lnTo>
                                  <a:lnTo>
                                    <a:pt x="1901" y="161"/>
                                  </a:lnTo>
                                  <a:lnTo>
                                    <a:pt x="1914" y="170"/>
                                  </a:lnTo>
                                  <a:lnTo>
                                    <a:pt x="1922" y="174"/>
                                  </a:lnTo>
                                  <a:lnTo>
                                    <a:pt x="1935" y="178"/>
                                  </a:lnTo>
                                  <a:lnTo>
                                    <a:pt x="1943" y="187"/>
                                  </a:lnTo>
                                  <a:lnTo>
                                    <a:pt x="1951" y="191"/>
                                  </a:lnTo>
                                  <a:lnTo>
                                    <a:pt x="1960" y="199"/>
                                  </a:lnTo>
                                  <a:lnTo>
                                    <a:pt x="1968" y="208"/>
                                  </a:lnTo>
                                  <a:lnTo>
                                    <a:pt x="1981" y="216"/>
                                  </a:lnTo>
                                  <a:lnTo>
                                    <a:pt x="1985" y="220"/>
                                  </a:lnTo>
                                  <a:lnTo>
                                    <a:pt x="1998" y="229"/>
                                  </a:lnTo>
                                  <a:lnTo>
                                    <a:pt x="2014" y="246"/>
                                  </a:lnTo>
                                  <a:lnTo>
                                    <a:pt x="2031" y="259"/>
                                  </a:lnTo>
                                  <a:lnTo>
                                    <a:pt x="2044" y="275"/>
                                  </a:lnTo>
                                  <a:lnTo>
                                    <a:pt x="2061" y="292"/>
                                  </a:lnTo>
                                  <a:lnTo>
                                    <a:pt x="2065" y="301"/>
                                  </a:lnTo>
                                  <a:lnTo>
                                    <a:pt x="2069" y="309"/>
                                  </a:lnTo>
                                  <a:lnTo>
                                    <a:pt x="2078" y="318"/>
                                  </a:lnTo>
                                  <a:lnTo>
                                    <a:pt x="2082" y="326"/>
                                  </a:lnTo>
                                  <a:lnTo>
                                    <a:pt x="2086" y="339"/>
                                  </a:lnTo>
                                  <a:lnTo>
                                    <a:pt x="2094" y="347"/>
                                  </a:lnTo>
                                  <a:lnTo>
                                    <a:pt x="2099" y="356"/>
                                  </a:lnTo>
                                  <a:lnTo>
                                    <a:pt x="2103" y="369"/>
                                  </a:lnTo>
                                  <a:lnTo>
                                    <a:pt x="2107" y="377"/>
                                  </a:lnTo>
                                  <a:lnTo>
                                    <a:pt x="2111" y="386"/>
                                  </a:lnTo>
                                  <a:lnTo>
                                    <a:pt x="2115" y="398"/>
                                  </a:lnTo>
                                  <a:lnTo>
                                    <a:pt x="2120" y="407"/>
                                  </a:lnTo>
                                  <a:lnTo>
                                    <a:pt x="2120" y="419"/>
                                  </a:lnTo>
                                  <a:lnTo>
                                    <a:pt x="2124" y="428"/>
                                  </a:lnTo>
                                  <a:lnTo>
                                    <a:pt x="2128" y="436"/>
                                  </a:lnTo>
                                  <a:lnTo>
                                    <a:pt x="2128" y="449"/>
                                  </a:lnTo>
                                  <a:lnTo>
                                    <a:pt x="2128" y="458"/>
                                  </a:lnTo>
                                  <a:lnTo>
                                    <a:pt x="2132" y="470"/>
                                  </a:lnTo>
                                  <a:lnTo>
                                    <a:pt x="2132" y="479"/>
                                  </a:lnTo>
                                  <a:lnTo>
                                    <a:pt x="2136" y="491"/>
                                  </a:lnTo>
                                  <a:lnTo>
                                    <a:pt x="2136" y="500"/>
                                  </a:lnTo>
                                  <a:lnTo>
                                    <a:pt x="2136" y="508"/>
                                  </a:lnTo>
                                  <a:lnTo>
                                    <a:pt x="2136" y="521"/>
                                  </a:lnTo>
                                  <a:lnTo>
                                    <a:pt x="2136" y="529"/>
                                  </a:lnTo>
                                  <a:lnTo>
                                    <a:pt x="2136" y="538"/>
                                  </a:lnTo>
                                  <a:lnTo>
                                    <a:pt x="2136" y="551"/>
                                  </a:lnTo>
                                  <a:lnTo>
                                    <a:pt x="2136" y="559"/>
                                  </a:lnTo>
                                  <a:lnTo>
                                    <a:pt x="2136" y="568"/>
                                  </a:lnTo>
                                  <a:lnTo>
                                    <a:pt x="2136" y="576"/>
                                  </a:lnTo>
                                  <a:lnTo>
                                    <a:pt x="2136" y="589"/>
                                  </a:lnTo>
                                  <a:lnTo>
                                    <a:pt x="2132" y="597"/>
                                  </a:lnTo>
                                  <a:lnTo>
                                    <a:pt x="2132" y="606"/>
                                  </a:lnTo>
                                  <a:lnTo>
                                    <a:pt x="2132" y="614"/>
                                  </a:lnTo>
                                  <a:lnTo>
                                    <a:pt x="2132" y="623"/>
                                  </a:lnTo>
                                  <a:lnTo>
                                    <a:pt x="2128" y="631"/>
                                  </a:lnTo>
                                  <a:lnTo>
                                    <a:pt x="2128" y="640"/>
                                  </a:lnTo>
                                  <a:lnTo>
                                    <a:pt x="2128" y="656"/>
                                  </a:lnTo>
                                  <a:lnTo>
                                    <a:pt x="2124" y="673"/>
                                  </a:lnTo>
                                  <a:lnTo>
                                    <a:pt x="2120" y="686"/>
                                  </a:lnTo>
                                  <a:lnTo>
                                    <a:pt x="2120" y="703"/>
                                  </a:lnTo>
                                  <a:lnTo>
                                    <a:pt x="2111" y="716"/>
                                  </a:lnTo>
                                  <a:lnTo>
                                    <a:pt x="2111" y="728"/>
                                  </a:lnTo>
                                  <a:lnTo>
                                    <a:pt x="2107" y="741"/>
                                  </a:lnTo>
                                  <a:lnTo>
                                    <a:pt x="2103" y="754"/>
                                  </a:lnTo>
                                  <a:lnTo>
                                    <a:pt x="2099" y="762"/>
                                  </a:lnTo>
                                  <a:lnTo>
                                    <a:pt x="2094" y="771"/>
                                  </a:lnTo>
                                  <a:lnTo>
                                    <a:pt x="2090" y="783"/>
                                  </a:lnTo>
                                  <a:lnTo>
                                    <a:pt x="2086" y="792"/>
                                  </a:lnTo>
                                  <a:lnTo>
                                    <a:pt x="2078" y="805"/>
                                  </a:lnTo>
                                  <a:lnTo>
                                    <a:pt x="2073" y="817"/>
                                  </a:lnTo>
                                  <a:lnTo>
                                    <a:pt x="2069" y="822"/>
                                  </a:lnTo>
                                  <a:lnTo>
                                    <a:pt x="2069" y="826"/>
                                  </a:lnTo>
                                  <a:lnTo>
                                    <a:pt x="2069" y="830"/>
                                  </a:lnTo>
                                  <a:lnTo>
                                    <a:pt x="2069" y="839"/>
                                  </a:lnTo>
                                  <a:lnTo>
                                    <a:pt x="2065" y="847"/>
                                  </a:lnTo>
                                  <a:lnTo>
                                    <a:pt x="2065" y="860"/>
                                  </a:lnTo>
                                  <a:lnTo>
                                    <a:pt x="2065" y="868"/>
                                  </a:lnTo>
                                  <a:lnTo>
                                    <a:pt x="2065" y="885"/>
                                  </a:lnTo>
                                  <a:lnTo>
                                    <a:pt x="2065" y="898"/>
                                  </a:lnTo>
                                  <a:lnTo>
                                    <a:pt x="2065" y="910"/>
                                  </a:lnTo>
                                  <a:lnTo>
                                    <a:pt x="2065" y="923"/>
                                  </a:lnTo>
                                  <a:lnTo>
                                    <a:pt x="2065" y="944"/>
                                  </a:lnTo>
                                  <a:lnTo>
                                    <a:pt x="2065" y="957"/>
                                  </a:lnTo>
                                  <a:lnTo>
                                    <a:pt x="2065" y="978"/>
                                  </a:lnTo>
                                  <a:lnTo>
                                    <a:pt x="2065" y="987"/>
                                  </a:lnTo>
                                  <a:lnTo>
                                    <a:pt x="2065" y="995"/>
                                  </a:lnTo>
                                  <a:lnTo>
                                    <a:pt x="2065" y="1004"/>
                                  </a:lnTo>
                                  <a:lnTo>
                                    <a:pt x="2065" y="1016"/>
                                  </a:lnTo>
                                  <a:lnTo>
                                    <a:pt x="2065" y="1025"/>
                                  </a:lnTo>
                                  <a:lnTo>
                                    <a:pt x="2065" y="1033"/>
                                  </a:lnTo>
                                  <a:lnTo>
                                    <a:pt x="2065" y="1042"/>
                                  </a:lnTo>
                                  <a:lnTo>
                                    <a:pt x="2065" y="1050"/>
                                  </a:lnTo>
                                  <a:lnTo>
                                    <a:pt x="2065" y="1059"/>
                                  </a:lnTo>
                                  <a:lnTo>
                                    <a:pt x="2065" y="1067"/>
                                  </a:lnTo>
                                  <a:lnTo>
                                    <a:pt x="2065" y="1080"/>
                                  </a:lnTo>
                                  <a:lnTo>
                                    <a:pt x="2065" y="1088"/>
                                  </a:lnTo>
                                  <a:lnTo>
                                    <a:pt x="2065" y="1097"/>
                                  </a:lnTo>
                                  <a:lnTo>
                                    <a:pt x="2065" y="1105"/>
                                  </a:lnTo>
                                  <a:lnTo>
                                    <a:pt x="2065" y="1114"/>
                                  </a:lnTo>
                                  <a:lnTo>
                                    <a:pt x="2065" y="1122"/>
                                  </a:lnTo>
                                  <a:lnTo>
                                    <a:pt x="2065" y="1139"/>
                                  </a:lnTo>
                                  <a:lnTo>
                                    <a:pt x="2065" y="1156"/>
                                  </a:lnTo>
                                  <a:lnTo>
                                    <a:pt x="2065" y="1173"/>
                                  </a:lnTo>
                                  <a:lnTo>
                                    <a:pt x="2065" y="1186"/>
                                  </a:lnTo>
                                  <a:lnTo>
                                    <a:pt x="2065" y="1198"/>
                                  </a:lnTo>
                                  <a:lnTo>
                                    <a:pt x="2065" y="1211"/>
                                  </a:lnTo>
                                  <a:lnTo>
                                    <a:pt x="2065" y="1220"/>
                                  </a:lnTo>
                                  <a:lnTo>
                                    <a:pt x="2065" y="1228"/>
                                  </a:lnTo>
                                  <a:lnTo>
                                    <a:pt x="2069" y="1236"/>
                                  </a:lnTo>
                                  <a:lnTo>
                                    <a:pt x="2069" y="1245"/>
                                  </a:lnTo>
                                  <a:lnTo>
                                    <a:pt x="2069" y="1258"/>
                                  </a:lnTo>
                                  <a:lnTo>
                                    <a:pt x="2073" y="1270"/>
                                  </a:lnTo>
                                  <a:lnTo>
                                    <a:pt x="2078" y="1279"/>
                                  </a:lnTo>
                                  <a:lnTo>
                                    <a:pt x="2078" y="1287"/>
                                  </a:lnTo>
                                  <a:lnTo>
                                    <a:pt x="2082" y="1296"/>
                                  </a:lnTo>
                                  <a:lnTo>
                                    <a:pt x="2086" y="1304"/>
                                  </a:lnTo>
                                  <a:lnTo>
                                    <a:pt x="2086" y="1317"/>
                                  </a:lnTo>
                                  <a:lnTo>
                                    <a:pt x="2090" y="1325"/>
                                  </a:lnTo>
                                  <a:lnTo>
                                    <a:pt x="2094" y="1334"/>
                                  </a:lnTo>
                                  <a:lnTo>
                                    <a:pt x="2099" y="1347"/>
                                  </a:lnTo>
                                  <a:lnTo>
                                    <a:pt x="2099" y="1355"/>
                                  </a:lnTo>
                                  <a:lnTo>
                                    <a:pt x="2103" y="1368"/>
                                  </a:lnTo>
                                  <a:lnTo>
                                    <a:pt x="2107" y="1380"/>
                                  </a:lnTo>
                                  <a:lnTo>
                                    <a:pt x="2111" y="1393"/>
                                  </a:lnTo>
                                  <a:lnTo>
                                    <a:pt x="2111" y="1406"/>
                                  </a:lnTo>
                                  <a:lnTo>
                                    <a:pt x="2115" y="1419"/>
                                  </a:lnTo>
                                  <a:lnTo>
                                    <a:pt x="2115" y="1427"/>
                                  </a:lnTo>
                                  <a:lnTo>
                                    <a:pt x="2120" y="1440"/>
                                  </a:lnTo>
                                  <a:lnTo>
                                    <a:pt x="2120" y="1452"/>
                                  </a:lnTo>
                                  <a:lnTo>
                                    <a:pt x="2120" y="1465"/>
                                  </a:lnTo>
                                  <a:lnTo>
                                    <a:pt x="2124" y="1478"/>
                                  </a:lnTo>
                                  <a:lnTo>
                                    <a:pt x="2124" y="1490"/>
                                  </a:lnTo>
                                  <a:lnTo>
                                    <a:pt x="2124" y="1503"/>
                                  </a:lnTo>
                                  <a:lnTo>
                                    <a:pt x="2124" y="1516"/>
                                  </a:lnTo>
                                  <a:lnTo>
                                    <a:pt x="2124" y="1529"/>
                                  </a:lnTo>
                                  <a:lnTo>
                                    <a:pt x="2124" y="1541"/>
                                  </a:lnTo>
                                  <a:lnTo>
                                    <a:pt x="2120" y="1550"/>
                                  </a:lnTo>
                                  <a:lnTo>
                                    <a:pt x="2120" y="1562"/>
                                  </a:lnTo>
                                  <a:lnTo>
                                    <a:pt x="2115" y="1575"/>
                                  </a:lnTo>
                                  <a:lnTo>
                                    <a:pt x="2115" y="1588"/>
                                  </a:lnTo>
                                  <a:lnTo>
                                    <a:pt x="2115" y="1588"/>
                                  </a:lnTo>
                                  <a:lnTo>
                                    <a:pt x="2124" y="1601"/>
                                  </a:lnTo>
                                  <a:lnTo>
                                    <a:pt x="2128" y="1609"/>
                                  </a:lnTo>
                                  <a:lnTo>
                                    <a:pt x="2136" y="1618"/>
                                  </a:lnTo>
                                  <a:lnTo>
                                    <a:pt x="2145" y="1626"/>
                                  </a:lnTo>
                                  <a:lnTo>
                                    <a:pt x="2153" y="1643"/>
                                  </a:lnTo>
                                  <a:lnTo>
                                    <a:pt x="2157" y="1651"/>
                                  </a:lnTo>
                                  <a:lnTo>
                                    <a:pt x="2170" y="1664"/>
                                  </a:lnTo>
                                  <a:lnTo>
                                    <a:pt x="2178" y="1681"/>
                                  </a:lnTo>
                                  <a:lnTo>
                                    <a:pt x="2187" y="1694"/>
                                  </a:lnTo>
                                  <a:lnTo>
                                    <a:pt x="2195" y="1711"/>
                                  </a:lnTo>
                                  <a:lnTo>
                                    <a:pt x="2204" y="1728"/>
                                  </a:lnTo>
                                  <a:lnTo>
                                    <a:pt x="2216" y="1740"/>
                                  </a:lnTo>
                                  <a:lnTo>
                                    <a:pt x="2225" y="1757"/>
                                  </a:lnTo>
                                  <a:lnTo>
                                    <a:pt x="2229" y="1766"/>
                                  </a:lnTo>
                                  <a:lnTo>
                                    <a:pt x="2233" y="1774"/>
                                  </a:lnTo>
                                  <a:lnTo>
                                    <a:pt x="2237" y="1783"/>
                                  </a:lnTo>
                                  <a:lnTo>
                                    <a:pt x="2246" y="1800"/>
                                  </a:lnTo>
                                  <a:lnTo>
                                    <a:pt x="2250" y="1812"/>
                                  </a:lnTo>
                                  <a:lnTo>
                                    <a:pt x="2254" y="1825"/>
                                  </a:lnTo>
                                  <a:lnTo>
                                    <a:pt x="2263" y="1842"/>
                                  </a:lnTo>
                                  <a:lnTo>
                                    <a:pt x="2267" y="1859"/>
                                  </a:lnTo>
                                  <a:lnTo>
                                    <a:pt x="2271" y="1876"/>
                                  </a:lnTo>
                                  <a:lnTo>
                                    <a:pt x="2279" y="1893"/>
                                  </a:lnTo>
                                  <a:lnTo>
                                    <a:pt x="2279" y="1901"/>
                                  </a:lnTo>
                                  <a:lnTo>
                                    <a:pt x="2284" y="1910"/>
                                  </a:lnTo>
                                  <a:lnTo>
                                    <a:pt x="2288" y="1918"/>
                                  </a:lnTo>
                                  <a:lnTo>
                                    <a:pt x="2292" y="1931"/>
                                  </a:lnTo>
                                  <a:lnTo>
                                    <a:pt x="2292" y="1939"/>
                                  </a:lnTo>
                                  <a:lnTo>
                                    <a:pt x="2296" y="1948"/>
                                  </a:lnTo>
                                  <a:lnTo>
                                    <a:pt x="2300" y="1956"/>
                                  </a:lnTo>
                                  <a:lnTo>
                                    <a:pt x="2305" y="1969"/>
                                  </a:lnTo>
                                  <a:lnTo>
                                    <a:pt x="2305" y="1977"/>
                                  </a:lnTo>
                                  <a:lnTo>
                                    <a:pt x="2309" y="1986"/>
                                  </a:lnTo>
                                  <a:lnTo>
                                    <a:pt x="2313" y="1999"/>
                                  </a:lnTo>
                                  <a:lnTo>
                                    <a:pt x="2317" y="2007"/>
                                  </a:lnTo>
                                  <a:lnTo>
                                    <a:pt x="2317" y="2015"/>
                                  </a:lnTo>
                                  <a:lnTo>
                                    <a:pt x="2321" y="2024"/>
                                  </a:lnTo>
                                  <a:lnTo>
                                    <a:pt x="2321" y="2032"/>
                                  </a:lnTo>
                                  <a:lnTo>
                                    <a:pt x="2326" y="2041"/>
                                  </a:lnTo>
                                  <a:lnTo>
                                    <a:pt x="2330" y="2049"/>
                                  </a:lnTo>
                                  <a:lnTo>
                                    <a:pt x="2330" y="2058"/>
                                  </a:lnTo>
                                  <a:lnTo>
                                    <a:pt x="2334" y="2066"/>
                                  </a:lnTo>
                                  <a:lnTo>
                                    <a:pt x="2338" y="2075"/>
                                  </a:lnTo>
                                  <a:lnTo>
                                    <a:pt x="2342" y="2092"/>
                                  </a:lnTo>
                                  <a:lnTo>
                                    <a:pt x="2347" y="2109"/>
                                  </a:lnTo>
                                  <a:lnTo>
                                    <a:pt x="2351" y="2121"/>
                                  </a:lnTo>
                                  <a:lnTo>
                                    <a:pt x="2355" y="2138"/>
                                  </a:lnTo>
                                  <a:lnTo>
                                    <a:pt x="2359" y="2151"/>
                                  </a:lnTo>
                                  <a:lnTo>
                                    <a:pt x="2363" y="2159"/>
                                  </a:lnTo>
                                  <a:lnTo>
                                    <a:pt x="2363" y="2172"/>
                                  </a:lnTo>
                                  <a:lnTo>
                                    <a:pt x="2368" y="2181"/>
                                  </a:lnTo>
                                  <a:lnTo>
                                    <a:pt x="2372" y="2189"/>
                                  </a:lnTo>
                                  <a:lnTo>
                                    <a:pt x="2372" y="2198"/>
                                  </a:lnTo>
                                  <a:lnTo>
                                    <a:pt x="2023" y="2401"/>
                                  </a:lnTo>
                                  <a:lnTo>
                                    <a:pt x="1972" y="2367"/>
                                  </a:lnTo>
                                  <a:lnTo>
                                    <a:pt x="2317" y="2164"/>
                                  </a:lnTo>
                                  <a:lnTo>
                                    <a:pt x="2313" y="2159"/>
                                  </a:lnTo>
                                  <a:lnTo>
                                    <a:pt x="2309" y="2147"/>
                                  </a:lnTo>
                                  <a:lnTo>
                                    <a:pt x="2305" y="2138"/>
                                  </a:lnTo>
                                  <a:lnTo>
                                    <a:pt x="2305" y="2126"/>
                                  </a:lnTo>
                                  <a:lnTo>
                                    <a:pt x="2296" y="2113"/>
                                  </a:lnTo>
                                  <a:lnTo>
                                    <a:pt x="2296" y="2104"/>
                                  </a:lnTo>
                                  <a:lnTo>
                                    <a:pt x="2288" y="2087"/>
                                  </a:lnTo>
                                  <a:lnTo>
                                    <a:pt x="2284" y="2070"/>
                                  </a:lnTo>
                                  <a:lnTo>
                                    <a:pt x="2279" y="2062"/>
                                  </a:lnTo>
                                  <a:lnTo>
                                    <a:pt x="2279" y="2054"/>
                                  </a:lnTo>
                                  <a:lnTo>
                                    <a:pt x="2275" y="2041"/>
                                  </a:lnTo>
                                  <a:lnTo>
                                    <a:pt x="2271" y="2037"/>
                                  </a:lnTo>
                                  <a:lnTo>
                                    <a:pt x="2267" y="2024"/>
                                  </a:lnTo>
                                  <a:lnTo>
                                    <a:pt x="2267" y="2015"/>
                                  </a:lnTo>
                                  <a:lnTo>
                                    <a:pt x="2263" y="2007"/>
                                  </a:lnTo>
                                  <a:lnTo>
                                    <a:pt x="2258" y="1999"/>
                                  </a:lnTo>
                                  <a:lnTo>
                                    <a:pt x="2254" y="1986"/>
                                  </a:lnTo>
                                  <a:lnTo>
                                    <a:pt x="2254" y="1977"/>
                                  </a:lnTo>
                                  <a:lnTo>
                                    <a:pt x="2250" y="1969"/>
                                  </a:lnTo>
                                  <a:lnTo>
                                    <a:pt x="2246" y="1960"/>
                                  </a:lnTo>
                                  <a:lnTo>
                                    <a:pt x="2242" y="1948"/>
                                  </a:lnTo>
                                  <a:lnTo>
                                    <a:pt x="2237" y="1935"/>
                                  </a:lnTo>
                                  <a:lnTo>
                                    <a:pt x="2233" y="1927"/>
                                  </a:lnTo>
                                  <a:lnTo>
                                    <a:pt x="2233" y="1918"/>
                                  </a:lnTo>
                                  <a:lnTo>
                                    <a:pt x="2225" y="1905"/>
                                  </a:lnTo>
                                  <a:lnTo>
                                    <a:pt x="2225" y="1897"/>
                                  </a:lnTo>
                                  <a:lnTo>
                                    <a:pt x="2216" y="1888"/>
                                  </a:lnTo>
                                  <a:lnTo>
                                    <a:pt x="2216" y="1876"/>
                                  </a:lnTo>
                                  <a:lnTo>
                                    <a:pt x="2212" y="1867"/>
                                  </a:lnTo>
                                  <a:lnTo>
                                    <a:pt x="2208" y="1855"/>
                                  </a:lnTo>
                                  <a:lnTo>
                                    <a:pt x="2204" y="1846"/>
                                  </a:lnTo>
                                  <a:lnTo>
                                    <a:pt x="2199" y="1838"/>
                                  </a:lnTo>
                                  <a:lnTo>
                                    <a:pt x="2195" y="1829"/>
                                  </a:lnTo>
                                  <a:lnTo>
                                    <a:pt x="2191" y="1816"/>
                                  </a:lnTo>
                                  <a:lnTo>
                                    <a:pt x="2187" y="1808"/>
                                  </a:lnTo>
                                  <a:lnTo>
                                    <a:pt x="2183" y="1800"/>
                                  </a:lnTo>
                                  <a:lnTo>
                                    <a:pt x="2178" y="1791"/>
                                  </a:lnTo>
                                  <a:lnTo>
                                    <a:pt x="2174" y="1783"/>
                                  </a:lnTo>
                                  <a:lnTo>
                                    <a:pt x="2174" y="1774"/>
                                  </a:lnTo>
                                  <a:lnTo>
                                    <a:pt x="2170" y="1766"/>
                                  </a:lnTo>
                                  <a:lnTo>
                                    <a:pt x="2162" y="1749"/>
                                  </a:lnTo>
                                  <a:lnTo>
                                    <a:pt x="2153" y="1736"/>
                                  </a:lnTo>
                                  <a:lnTo>
                                    <a:pt x="2145" y="1723"/>
                                  </a:lnTo>
                                  <a:lnTo>
                                    <a:pt x="2141" y="1711"/>
                                  </a:lnTo>
                                  <a:lnTo>
                                    <a:pt x="2132" y="1698"/>
                                  </a:lnTo>
                                  <a:lnTo>
                                    <a:pt x="2128" y="1694"/>
                                  </a:lnTo>
                                  <a:lnTo>
                                    <a:pt x="2111" y="1673"/>
                                  </a:lnTo>
                                  <a:lnTo>
                                    <a:pt x="2099" y="1660"/>
                                  </a:lnTo>
                                  <a:lnTo>
                                    <a:pt x="2082" y="1643"/>
                                  </a:lnTo>
                                  <a:lnTo>
                                    <a:pt x="2065" y="1630"/>
                                  </a:lnTo>
                                  <a:lnTo>
                                    <a:pt x="2052" y="1613"/>
                                  </a:lnTo>
                                  <a:lnTo>
                                    <a:pt x="2035" y="1605"/>
                                  </a:lnTo>
                                  <a:lnTo>
                                    <a:pt x="2019" y="1592"/>
                                  </a:lnTo>
                                  <a:lnTo>
                                    <a:pt x="2006" y="1584"/>
                                  </a:lnTo>
                                  <a:lnTo>
                                    <a:pt x="1993" y="1571"/>
                                  </a:lnTo>
                                  <a:lnTo>
                                    <a:pt x="1981" y="1562"/>
                                  </a:lnTo>
                                  <a:lnTo>
                                    <a:pt x="1968" y="1554"/>
                                  </a:lnTo>
                                  <a:lnTo>
                                    <a:pt x="1960" y="1550"/>
                                  </a:lnTo>
                                  <a:lnTo>
                                    <a:pt x="1947" y="1546"/>
                                  </a:lnTo>
                                  <a:lnTo>
                                    <a:pt x="1943" y="1541"/>
                                  </a:lnTo>
                                  <a:lnTo>
                                    <a:pt x="1939" y="1541"/>
                                  </a:lnTo>
                                  <a:lnTo>
                                    <a:pt x="1935" y="1541"/>
                                  </a:lnTo>
                                  <a:lnTo>
                                    <a:pt x="1930" y="1550"/>
                                  </a:lnTo>
                                  <a:lnTo>
                                    <a:pt x="1922" y="1562"/>
                                  </a:lnTo>
                                  <a:lnTo>
                                    <a:pt x="1909" y="1579"/>
                                  </a:lnTo>
                                  <a:lnTo>
                                    <a:pt x="1901" y="1588"/>
                                  </a:lnTo>
                                  <a:lnTo>
                                    <a:pt x="1893" y="1596"/>
                                  </a:lnTo>
                                  <a:lnTo>
                                    <a:pt x="1880" y="1609"/>
                                  </a:lnTo>
                                  <a:lnTo>
                                    <a:pt x="1872" y="1622"/>
                                  </a:lnTo>
                                  <a:lnTo>
                                    <a:pt x="1855" y="1630"/>
                                  </a:lnTo>
                                  <a:lnTo>
                                    <a:pt x="1842" y="1643"/>
                                  </a:lnTo>
                                  <a:lnTo>
                                    <a:pt x="1825" y="1656"/>
                                  </a:lnTo>
                                  <a:lnTo>
                                    <a:pt x="1813" y="1668"/>
                                  </a:lnTo>
                                  <a:lnTo>
                                    <a:pt x="1800" y="1673"/>
                                  </a:lnTo>
                                  <a:lnTo>
                                    <a:pt x="1792" y="1677"/>
                                  </a:lnTo>
                                  <a:lnTo>
                                    <a:pt x="1783" y="1681"/>
                                  </a:lnTo>
                                  <a:lnTo>
                                    <a:pt x="1775" y="1689"/>
                                  </a:lnTo>
                                  <a:lnTo>
                                    <a:pt x="1762" y="1694"/>
                                  </a:lnTo>
                                  <a:lnTo>
                                    <a:pt x="1754" y="1698"/>
                                  </a:lnTo>
                                  <a:lnTo>
                                    <a:pt x="1741" y="1702"/>
                                  </a:lnTo>
                                  <a:lnTo>
                                    <a:pt x="1729" y="1711"/>
                                  </a:lnTo>
                                  <a:lnTo>
                                    <a:pt x="1716" y="1715"/>
                                  </a:lnTo>
                                  <a:lnTo>
                                    <a:pt x="1703" y="1719"/>
                                  </a:lnTo>
                                  <a:lnTo>
                                    <a:pt x="1691" y="1723"/>
                                  </a:lnTo>
                                  <a:lnTo>
                                    <a:pt x="1682" y="1728"/>
                                  </a:lnTo>
                                  <a:lnTo>
                                    <a:pt x="1665" y="1732"/>
                                  </a:lnTo>
                                  <a:lnTo>
                                    <a:pt x="1653" y="1736"/>
                                  </a:lnTo>
                                  <a:lnTo>
                                    <a:pt x="1636" y="1740"/>
                                  </a:lnTo>
                                  <a:lnTo>
                                    <a:pt x="1623" y="1745"/>
                                  </a:lnTo>
                                  <a:lnTo>
                                    <a:pt x="1611" y="1749"/>
                                  </a:lnTo>
                                  <a:lnTo>
                                    <a:pt x="1594" y="1749"/>
                                  </a:lnTo>
                                  <a:lnTo>
                                    <a:pt x="1577" y="1753"/>
                                  </a:lnTo>
                                  <a:lnTo>
                                    <a:pt x="1560" y="1757"/>
                                  </a:lnTo>
                                  <a:lnTo>
                                    <a:pt x="1544" y="1757"/>
                                  </a:lnTo>
                                  <a:lnTo>
                                    <a:pt x="1527" y="1761"/>
                                  </a:lnTo>
                                  <a:lnTo>
                                    <a:pt x="1510" y="1761"/>
                                  </a:lnTo>
                                  <a:lnTo>
                                    <a:pt x="1489" y="1766"/>
                                  </a:lnTo>
                                  <a:lnTo>
                                    <a:pt x="1472" y="1766"/>
                                  </a:lnTo>
                                  <a:lnTo>
                                    <a:pt x="1451" y="1766"/>
                                  </a:lnTo>
                                  <a:lnTo>
                                    <a:pt x="1430" y="1766"/>
                                  </a:lnTo>
                                  <a:lnTo>
                                    <a:pt x="1413" y="1770"/>
                                  </a:lnTo>
                                  <a:lnTo>
                                    <a:pt x="1392" y="1766"/>
                                  </a:lnTo>
                                  <a:lnTo>
                                    <a:pt x="1371" y="1766"/>
                                  </a:lnTo>
                                  <a:lnTo>
                                    <a:pt x="1350" y="1766"/>
                                  </a:lnTo>
                                  <a:lnTo>
                                    <a:pt x="1329" y="1766"/>
                                  </a:lnTo>
                                  <a:lnTo>
                                    <a:pt x="1304" y="1761"/>
                                  </a:lnTo>
                                  <a:lnTo>
                                    <a:pt x="1283" y="1761"/>
                                  </a:lnTo>
                                  <a:lnTo>
                                    <a:pt x="1262" y="1757"/>
                                  </a:lnTo>
                                  <a:lnTo>
                                    <a:pt x="1241" y="1753"/>
                                  </a:lnTo>
                                  <a:lnTo>
                                    <a:pt x="1220" y="1749"/>
                                  </a:lnTo>
                                  <a:lnTo>
                                    <a:pt x="1203" y="1749"/>
                                  </a:lnTo>
                                  <a:lnTo>
                                    <a:pt x="1182" y="1740"/>
                                  </a:lnTo>
                                  <a:lnTo>
                                    <a:pt x="1165" y="1740"/>
                                  </a:lnTo>
                                  <a:lnTo>
                                    <a:pt x="1144" y="1732"/>
                                  </a:lnTo>
                                  <a:lnTo>
                                    <a:pt x="1127" y="1728"/>
                                  </a:lnTo>
                                  <a:lnTo>
                                    <a:pt x="1106" y="1723"/>
                                  </a:lnTo>
                                  <a:lnTo>
                                    <a:pt x="1089" y="1719"/>
                                  </a:lnTo>
                                  <a:lnTo>
                                    <a:pt x="1073" y="1711"/>
                                  </a:lnTo>
                                  <a:lnTo>
                                    <a:pt x="1056" y="1706"/>
                                  </a:lnTo>
                                  <a:lnTo>
                                    <a:pt x="1039" y="1698"/>
                                  </a:lnTo>
                                  <a:lnTo>
                                    <a:pt x="1026" y="1694"/>
                                  </a:lnTo>
                                  <a:lnTo>
                                    <a:pt x="1010" y="1685"/>
                                  </a:lnTo>
                                  <a:lnTo>
                                    <a:pt x="993" y="1681"/>
                                  </a:lnTo>
                                  <a:lnTo>
                                    <a:pt x="980" y="1673"/>
                                  </a:lnTo>
                                  <a:lnTo>
                                    <a:pt x="963" y="1664"/>
                                  </a:lnTo>
                                  <a:lnTo>
                                    <a:pt x="951" y="1656"/>
                                  </a:lnTo>
                                  <a:lnTo>
                                    <a:pt x="934" y="1647"/>
                                  </a:lnTo>
                                  <a:lnTo>
                                    <a:pt x="921" y="1643"/>
                                  </a:lnTo>
                                  <a:lnTo>
                                    <a:pt x="913" y="1634"/>
                                  </a:lnTo>
                                  <a:lnTo>
                                    <a:pt x="896" y="1626"/>
                                  </a:lnTo>
                                  <a:lnTo>
                                    <a:pt x="888" y="1618"/>
                                  </a:lnTo>
                                  <a:lnTo>
                                    <a:pt x="875" y="1609"/>
                                  </a:lnTo>
                                  <a:lnTo>
                                    <a:pt x="862" y="1601"/>
                                  </a:lnTo>
                                  <a:lnTo>
                                    <a:pt x="850" y="1592"/>
                                  </a:lnTo>
                                  <a:lnTo>
                                    <a:pt x="841" y="1588"/>
                                  </a:lnTo>
                                  <a:lnTo>
                                    <a:pt x="833" y="1579"/>
                                  </a:lnTo>
                                  <a:lnTo>
                                    <a:pt x="820" y="1571"/>
                                  </a:lnTo>
                                  <a:lnTo>
                                    <a:pt x="812" y="1562"/>
                                  </a:lnTo>
                                  <a:lnTo>
                                    <a:pt x="799" y="1554"/>
                                  </a:lnTo>
                                  <a:lnTo>
                                    <a:pt x="791" y="1546"/>
                                  </a:lnTo>
                                  <a:lnTo>
                                    <a:pt x="782" y="1537"/>
                                  </a:lnTo>
                                  <a:lnTo>
                                    <a:pt x="770" y="1520"/>
                                  </a:lnTo>
                                  <a:lnTo>
                                    <a:pt x="753" y="1507"/>
                                  </a:lnTo>
                                  <a:lnTo>
                                    <a:pt x="740" y="1495"/>
                                  </a:lnTo>
                                  <a:lnTo>
                                    <a:pt x="728" y="1478"/>
                                  </a:lnTo>
                                  <a:lnTo>
                                    <a:pt x="715" y="1465"/>
                                  </a:lnTo>
                                  <a:lnTo>
                                    <a:pt x="707" y="1452"/>
                                  </a:lnTo>
                                  <a:lnTo>
                                    <a:pt x="694" y="1440"/>
                                  </a:lnTo>
                                  <a:lnTo>
                                    <a:pt x="690" y="1431"/>
                                  </a:lnTo>
                                  <a:lnTo>
                                    <a:pt x="682" y="1423"/>
                                  </a:lnTo>
                                  <a:lnTo>
                                    <a:pt x="677" y="1419"/>
                                  </a:lnTo>
                                  <a:lnTo>
                                    <a:pt x="673" y="1406"/>
                                  </a:lnTo>
                                  <a:lnTo>
                                    <a:pt x="669" y="1406"/>
                                  </a:lnTo>
                                  <a:lnTo>
                                    <a:pt x="669" y="1406"/>
                                  </a:lnTo>
                                  <a:lnTo>
                                    <a:pt x="665" y="1406"/>
                                  </a:lnTo>
                                  <a:lnTo>
                                    <a:pt x="656" y="1406"/>
                                  </a:lnTo>
                                  <a:lnTo>
                                    <a:pt x="648" y="1406"/>
                                  </a:lnTo>
                                  <a:lnTo>
                                    <a:pt x="639" y="1410"/>
                                  </a:lnTo>
                                  <a:lnTo>
                                    <a:pt x="627" y="1414"/>
                                  </a:lnTo>
                                  <a:lnTo>
                                    <a:pt x="610" y="1419"/>
                                  </a:lnTo>
                                  <a:lnTo>
                                    <a:pt x="593" y="1423"/>
                                  </a:lnTo>
                                  <a:lnTo>
                                    <a:pt x="585" y="1427"/>
                                  </a:lnTo>
                                  <a:lnTo>
                                    <a:pt x="576" y="1427"/>
                                  </a:lnTo>
                                  <a:lnTo>
                                    <a:pt x="564" y="1431"/>
                                  </a:lnTo>
                                  <a:lnTo>
                                    <a:pt x="555" y="1431"/>
                                  </a:lnTo>
                                  <a:lnTo>
                                    <a:pt x="543" y="1435"/>
                                  </a:lnTo>
                                  <a:lnTo>
                                    <a:pt x="530" y="1440"/>
                                  </a:lnTo>
                                  <a:lnTo>
                                    <a:pt x="522" y="1444"/>
                                  </a:lnTo>
                                  <a:lnTo>
                                    <a:pt x="509" y="1448"/>
                                  </a:lnTo>
                                  <a:lnTo>
                                    <a:pt x="497" y="1452"/>
                                  </a:lnTo>
                                  <a:lnTo>
                                    <a:pt x="484" y="1457"/>
                                  </a:lnTo>
                                  <a:lnTo>
                                    <a:pt x="471" y="1461"/>
                                  </a:lnTo>
                                  <a:lnTo>
                                    <a:pt x="459" y="1469"/>
                                  </a:lnTo>
                                  <a:lnTo>
                                    <a:pt x="442" y="1474"/>
                                  </a:lnTo>
                                  <a:lnTo>
                                    <a:pt x="429" y="1478"/>
                                  </a:lnTo>
                                  <a:lnTo>
                                    <a:pt x="417" y="1486"/>
                                  </a:lnTo>
                                  <a:lnTo>
                                    <a:pt x="404" y="1495"/>
                                  </a:lnTo>
                                  <a:lnTo>
                                    <a:pt x="387" y="1499"/>
                                  </a:lnTo>
                                  <a:lnTo>
                                    <a:pt x="370" y="1507"/>
                                  </a:lnTo>
                                  <a:lnTo>
                                    <a:pt x="358" y="1516"/>
                                  </a:lnTo>
                                  <a:lnTo>
                                    <a:pt x="345" y="1533"/>
                                  </a:lnTo>
                                  <a:lnTo>
                                    <a:pt x="328" y="1546"/>
                                  </a:lnTo>
                                  <a:lnTo>
                                    <a:pt x="312" y="1558"/>
                                  </a:lnTo>
                                  <a:lnTo>
                                    <a:pt x="303" y="1567"/>
                                  </a:lnTo>
                                  <a:lnTo>
                                    <a:pt x="299" y="1579"/>
                                  </a:lnTo>
                                  <a:lnTo>
                                    <a:pt x="290" y="1588"/>
                                  </a:lnTo>
                                  <a:lnTo>
                                    <a:pt x="282" y="1596"/>
                                  </a:lnTo>
                                  <a:lnTo>
                                    <a:pt x="278" y="1605"/>
                                  </a:lnTo>
                                  <a:lnTo>
                                    <a:pt x="269" y="1613"/>
                                  </a:lnTo>
                                  <a:lnTo>
                                    <a:pt x="261" y="1626"/>
                                  </a:lnTo>
                                  <a:lnTo>
                                    <a:pt x="257" y="1634"/>
                                  </a:lnTo>
                                  <a:lnTo>
                                    <a:pt x="248" y="1643"/>
                                  </a:lnTo>
                                  <a:lnTo>
                                    <a:pt x="240" y="1656"/>
                                  </a:lnTo>
                                  <a:lnTo>
                                    <a:pt x="232" y="1668"/>
                                  </a:lnTo>
                                  <a:lnTo>
                                    <a:pt x="227" y="1677"/>
                                  </a:lnTo>
                                  <a:lnTo>
                                    <a:pt x="219" y="1689"/>
                                  </a:lnTo>
                                  <a:lnTo>
                                    <a:pt x="211" y="1698"/>
                                  </a:lnTo>
                                  <a:lnTo>
                                    <a:pt x="206" y="1711"/>
                                  </a:lnTo>
                                  <a:lnTo>
                                    <a:pt x="198" y="1723"/>
                                  </a:lnTo>
                                  <a:lnTo>
                                    <a:pt x="194" y="1732"/>
                                  </a:lnTo>
                                  <a:lnTo>
                                    <a:pt x="185" y="1745"/>
                                  </a:lnTo>
                                  <a:lnTo>
                                    <a:pt x="181" y="1753"/>
                                  </a:lnTo>
                                  <a:lnTo>
                                    <a:pt x="177" y="1770"/>
                                  </a:lnTo>
                                  <a:lnTo>
                                    <a:pt x="169" y="1778"/>
                                  </a:lnTo>
                                  <a:lnTo>
                                    <a:pt x="160" y="1787"/>
                                  </a:lnTo>
                                  <a:lnTo>
                                    <a:pt x="156" y="1800"/>
                                  </a:lnTo>
                                  <a:lnTo>
                                    <a:pt x="152" y="1808"/>
                                  </a:lnTo>
                                  <a:lnTo>
                                    <a:pt x="143" y="1821"/>
                                  </a:lnTo>
                                  <a:lnTo>
                                    <a:pt x="139" y="1829"/>
                                  </a:lnTo>
                                  <a:lnTo>
                                    <a:pt x="135" y="1842"/>
                                  </a:lnTo>
                                  <a:lnTo>
                                    <a:pt x="131" y="1855"/>
                                  </a:lnTo>
                                  <a:lnTo>
                                    <a:pt x="127" y="1863"/>
                                  </a:lnTo>
                                  <a:lnTo>
                                    <a:pt x="118" y="1872"/>
                                  </a:lnTo>
                                  <a:lnTo>
                                    <a:pt x="114" y="1880"/>
                                  </a:lnTo>
                                  <a:lnTo>
                                    <a:pt x="110" y="1888"/>
                                  </a:lnTo>
                                  <a:lnTo>
                                    <a:pt x="105" y="1897"/>
                                  </a:lnTo>
                                  <a:lnTo>
                                    <a:pt x="101" y="1910"/>
                                  </a:lnTo>
                                  <a:lnTo>
                                    <a:pt x="97" y="1918"/>
                                  </a:lnTo>
                                  <a:lnTo>
                                    <a:pt x="97" y="1927"/>
                                  </a:lnTo>
                                  <a:lnTo>
                                    <a:pt x="89" y="1939"/>
                                  </a:lnTo>
                                  <a:lnTo>
                                    <a:pt x="80" y="1952"/>
                                  </a:lnTo>
                                  <a:lnTo>
                                    <a:pt x="76" y="1965"/>
                                  </a:lnTo>
                                  <a:lnTo>
                                    <a:pt x="72" y="1977"/>
                                  </a:lnTo>
                                  <a:lnTo>
                                    <a:pt x="68" y="1990"/>
                                  </a:lnTo>
                                  <a:lnTo>
                                    <a:pt x="68" y="1999"/>
                                  </a:lnTo>
                                  <a:lnTo>
                                    <a:pt x="337" y="2155"/>
                                  </a:lnTo>
                                  <a:lnTo>
                                    <a:pt x="307" y="2189"/>
                                  </a:lnTo>
                                  <a:lnTo>
                                    <a:pt x="0" y="2028"/>
                                  </a:lnTo>
                                  <a:lnTo>
                                    <a:pt x="0" y="2024"/>
                                  </a:lnTo>
                                  <a:lnTo>
                                    <a:pt x="5" y="2011"/>
                                  </a:lnTo>
                                  <a:lnTo>
                                    <a:pt x="5" y="1999"/>
                                  </a:lnTo>
                                  <a:lnTo>
                                    <a:pt x="13" y="1990"/>
                                  </a:lnTo>
                                  <a:lnTo>
                                    <a:pt x="17" y="1977"/>
                                  </a:lnTo>
                                  <a:lnTo>
                                    <a:pt x="21" y="1965"/>
                                  </a:lnTo>
                                  <a:lnTo>
                                    <a:pt x="26" y="1948"/>
                                  </a:lnTo>
                                  <a:lnTo>
                                    <a:pt x="34" y="1931"/>
                                  </a:lnTo>
                                  <a:lnTo>
                                    <a:pt x="38" y="1922"/>
                                  </a:lnTo>
                                  <a:lnTo>
                                    <a:pt x="42" y="1914"/>
                                  </a:lnTo>
                                  <a:lnTo>
                                    <a:pt x="47" y="1901"/>
                                  </a:lnTo>
                                  <a:lnTo>
                                    <a:pt x="51" y="1897"/>
                                  </a:lnTo>
                                  <a:lnTo>
                                    <a:pt x="51" y="1884"/>
                                  </a:lnTo>
                                  <a:lnTo>
                                    <a:pt x="59" y="1876"/>
                                  </a:lnTo>
                                  <a:lnTo>
                                    <a:pt x="63" y="1863"/>
                                  </a:lnTo>
                                  <a:lnTo>
                                    <a:pt x="68" y="1855"/>
                                  </a:lnTo>
                                  <a:lnTo>
                                    <a:pt x="72" y="1842"/>
                                  </a:lnTo>
                                  <a:lnTo>
                                    <a:pt x="76" y="1833"/>
                                  </a:lnTo>
                                  <a:lnTo>
                                    <a:pt x="80" y="1821"/>
                                  </a:lnTo>
                                  <a:lnTo>
                                    <a:pt x="89" y="1812"/>
                                  </a:lnTo>
                                  <a:lnTo>
                                    <a:pt x="93" y="1800"/>
                                  </a:lnTo>
                                  <a:lnTo>
                                    <a:pt x="97" y="1791"/>
                                  </a:lnTo>
                                  <a:lnTo>
                                    <a:pt x="101" y="1778"/>
                                  </a:lnTo>
                                  <a:lnTo>
                                    <a:pt x="105" y="1770"/>
                                  </a:lnTo>
                                  <a:lnTo>
                                    <a:pt x="114" y="1757"/>
                                  </a:lnTo>
                                  <a:lnTo>
                                    <a:pt x="118" y="1745"/>
                                  </a:lnTo>
                                  <a:lnTo>
                                    <a:pt x="122" y="1736"/>
                                  </a:lnTo>
                                  <a:lnTo>
                                    <a:pt x="127" y="1723"/>
                                  </a:lnTo>
                                  <a:lnTo>
                                    <a:pt x="131" y="1715"/>
                                  </a:lnTo>
                                  <a:lnTo>
                                    <a:pt x="139" y="1702"/>
                                  </a:lnTo>
                                  <a:lnTo>
                                    <a:pt x="143" y="1689"/>
                                  </a:lnTo>
                                  <a:lnTo>
                                    <a:pt x="152" y="1681"/>
                                  </a:lnTo>
                                  <a:lnTo>
                                    <a:pt x="156" y="1668"/>
                                  </a:lnTo>
                                  <a:lnTo>
                                    <a:pt x="160" y="1660"/>
                                  </a:lnTo>
                                  <a:lnTo>
                                    <a:pt x="169" y="1651"/>
                                  </a:lnTo>
                                  <a:lnTo>
                                    <a:pt x="173" y="1643"/>
                                  </a:lnTo>
                                  <a:lnTo>
                                    <a:pt x="177" y="1630"/>
                                  </a:lnTo>
                                  <a:lnTo>
                                    <a:pt x="185" y="1622"/>
                                  </a:lnTo>
                                  <a:lnTo>
                                    <a:pt x="190" y="1609"/>
                                  </a:lnTo>
                                  <a:lnTo>
                                    <a:pt x="198" y="1601"/>
                                  </a:lnTo>
                                  <a:lnTo>
                                    <a:pt x="202" y="1592"/>
                                  </a:lnTo>
                                  <a:lnTo>
                                    <a:pt x="206" y="1579"/>
                                  </a:lnTo>
                                  <a:lnTo>
                                    <a:pt x="215" y="1575"/>
                                  </a:lnTo>
                                  <a:lnTo>
                                    <a:pt x="219" y="1567"/>
                                  </a:lnTo>
                                  <a:lnTo>
                                    <a:pt x="232" y="1546"/>
                                  </a:lnTo>
                                  <a:lnTo>
                                    <a:pt x="244" y="1533"/>
                                  </a:lnTo>
                                  <a:lnTo>
                                    <a:pt x="253" y="1520"/>
                                  </a:lnTo>
                                  <a:lnTo>
                                    <a:pt x="265" y="1512"/>
                                  </a:lnTo>
                                  <a:lnTo>
                                    <a:pt x="299" y="707"/>
                                  </a:lnTo>
                                  <a:lnTo>
                                    <a:pt x="299" y="703"/>
                                  </a:lnTo>
                                  <a:lnTo>
                                    <a:pt x="316" y="690"/>
                                  </a:lnTo>
                                  <a:lnTo>
                                    <a:pt x="324" y="678"/>
                                  </a:lnTo>
                                  <a:lnTo>
                                    <a:pt x="333" y="669"/>
                                  </a:lnTo>
                                  <a:lnTo>
                                    <a:pt x="345" y="656"/>
                                  </a:lnTo>
                                  <a:lnTo>
                                    <a:pt x="358" y="644"/>
                                  </a:lnTo>
                                  <a:lnTo>
                                    <a:pt x="370" y="631"/>
                                  </a:lnTo>
                                  <a:lnTo>
                                    <a:pt x="383" y="614"/>
                                  </a:lnTo>
                                  <a:lnTo>
                                    <a:pt x="396" y="601"/>
                                  </a:lnTo>
                                  <a:lnTo>
                                    <a:pt x="408" y="589"/>
                                  </a:lnTo>
                                  <a:lnTo>
                                    <a:pt x="421" y="572"/>
                                  </a:lnTo>
                                  <a:lnTo>
                                    <a:pt x="433" y="559"/>
                                  </a:lnTo>
                                  <a:lnTo>
                                    <a:pt x="442" y="542"/>
                                  </a:lnTo>
                                  <a:lnTo>
                                    <a:pt x="454" y="534"/>
                                  </a:lnTo>
                                  <a:lnTo>
                                    <a:pt x="459" y="525"/>
                                  </a:lnTo>
                                  <a:lnTo>
                                    <a:pt x="463" y="525"/>
                                  </a:lnTo>
                                  <a:lnTo>
                                    <a:pt x="471" y="521"/>
                                  </a:lnTo>
                                  <a:lnTo>
                                    <a:pt x="480" y="525"/>
                                  </a:lnTo>
                                  <a:lnTo>
                                    <a:pt x="488" y="529"/>
                                  </a:lnTo>
                                  <a:lnTo>
                                    <a:pt x="501" y="534"/>
                                  </a:lnTo>
                                  <a:lnTo>
                                    <a:pt x="509" y="538"/>
                                  </a:lnTo>
                                  <a:lnTo>
                                    <a:pt x="526" y="546"/>
                                  </a:lnTo>
                                  <a:lnTo>
                                    <a:pt x="539" y="555"/>
                                  </a:lnTo>
                                  <a:lnTo>
                                    <a:pt x="551" y="563"/>
                                  </a:lnTo>
                                  <a:lnTo>
                                    <a:pt x="568" y="576"/>
                                  </a:lnTo>
                                  <a:lnTo>
                                    <a:pt x="581" y="589"/>
                                  </a:lnTo>
                                  <a:lnTo>
                                    <a:pt x="593" y="597"/>
                                  </a:lnTo>
                                  <a:lnTo>
                                    <a:pt x="610" y="610"/>
                                  </a:lnTo>
                                  <a:lnTo>
                                    <a:pt x="627" y="623"/>
                                  </a:lnTo>
                                  <a:lnTo>
                                    <a:pt x="644" y="640"/>
                                  </a:lnTo>
                                  <a:lnTo>
                                    <a:pt x="656" y="652"/>
                                  </a:lnTo>
                                  <a:lnTo>
                                    <a:pt x="673" y="665"/>
                                  </a:lnTo>
                                  <a:lnTo>
                                    <a:pt x="686" y="678"/>
                                  </a:lnTo>
                                  <a:lnTo>
                                    <a:pt x="703" y="690"/>
                                  </a:lnTo>
                                  <a:lnTo>
                                    <a:pt x="715" y="703"/>
                                  </a:lnTo>
                                  <a:lnTo>
                                    <a:pt x="728" y="716"/>
                                  </a:lnTo>
                                  <a:lnTo>
                                    <a:pt x="740" y="728"/>
                                  </a:lnTo>
                                  <a:lnTo>
                                    <a:pt x="753" y="741"/>
                                  </a:lnTo>
                                  <a:lnTo>
                                    <a:pt x="761" y="750"/>
                                  </a:lnTo>
                                  <a:lnTo>
                                    <a:pt x="774" y="758"/>
                                  </a:lnTo>
                                  <a:lnTo>
                                    <a:pt x="778" y="767"/>
                                  </a:lnTo>
                                  <a:lnTo>
                                    <a:pt x="787" y="775"/>
                                  </a:lnTo>
                                  <a:lnTo>
                                    <a:pt x="799" y="783"/>
                                  </a:lnTo>
                                  <a:lnTo>
                                    <a:pt x="803" y="788"/>
                                  </a:lnTo>
                                  <a:lnTo>
                                    <a:pt x="745" y="868"/>
                                  </a:lnTo>
                                  <a:lnTo>
                                    <a:pt x="745" y="868"/>
                                  </a:lnTo>
                                  <a:close/>
                                </a:path>
                              </a:pathLst>
                            </a:custGeom>
                            <a:solidFill>
                              <a:srgbClr val="000000"/>
                            </a:solidFill>
                            <a:ln w="9360">
                              <a:solidFill>
                                <a:srgbClr val="993300"/>
                              </a:solidFill>
                              <a:round/>
                            </a:ln>
                          </wps:spPr>
                          <wps:style>
                            <a:lnRef idx="0"/>
                            <a:fillRef idx="0"/>
                            <a:effectRef idx="0"/>
                            <a:fontRef idx="minor"/>
                          </wps:style>
                          <wps:bodyPr/>
                        </wps:wsp>
                        <wps:wsp>
                          <wps:cNvSpPr/>
                          <wps:spPr>
                            <a:xfrm>
                              <a:off x="243720" y="321840"/>
                              <a:ext cx="222840" cy="270360"/>
                            </a:xfrm>
                            <a:custGeom>
                              <a:avLst/>
                              <a:gdLst/>
                              <a:ahLst/>
                              <a:rect l="l" t="t" r="r" b="b"/>
                              <a:pathLst>
                                <a:path w="635" h="770">
                                  <a:moveTo>
                                    <a:pt x="38" y="453"/>
                                  </a:moveTo>
                                  <a:lnTo>
                                    <a:pt x="105" y="368"/>
                                  </a:lnTo>
                                  <a:lnTo>
                                    <a:pt x="396" y="601"/>
                                  </a:lnTo>
                                  <a:lnTo>
                                    <a:pt x="320" y="673"/>
                                  </a:lnTo>
                                  <a:lnTo>
                                    <a:pt x="349" y="770"/>
                                  </a:lnTo>
                                  <a:lnTo>
                                    <a:pt x="572" y="580"/>
                                  </a:lnTo>
                                  <a:lnTo>
                                    <a:pt x="635" y="406"/>
                                  </a:lnTo>
                                  <a:lnTo>
                                    <a:pt x="480" y="12"/>
                                  </a:lnTo>
                                  <a:lnTo>
                                    <a:pt x="475" y="12"/>
                                  </a:lnTo>
                                  <a:lnTo>
                                    <a:pt x="471" y="8"/>
                                  </a:lnTo>
                                  <a:lnTo>
                                    <a:pt x="463" y="4"/>
                                  </a:lnTo>
                                  <a:lnTo>
                                    <a:pt x="459" y="4"/>
                                  </a:lnTo>
                                  <a:lnTo>
                                    <a:pt x="450" y="0"/>
                                  </a:lnTo>
                                  <a:lnTo>
                                    <a:pt x="442" y="0"/>
                                  </a:lnTo>
                                  <a:lnTo>
                                    <a:pt x="429" y="0"/>
                                  </a:lnTo>
                                  <a:lnTo>
                                    <a:pt x="417" y="4"/>
                                  </a:lnTo>
                                  <a:lnTo>
                                    <a:pt x="404" y="4"/>
                                  </a:lnTo>
                                  <a:lnTo>
                                    <a:pt x="387" y="12"/>
                                  </a:lnTo>
                                  <a:lnTo>
                                    <a:pt x="379" y="12"/>
                                  </a:lnTo>
                                  <a:lnTo>
                                    <a:pt x="366" y="17"/>
                                  </a:lnTo>
                                  <a:lnTo>
                                    <a:pt x="358" y="21"/>
                                  </a:lnTo>
                                  <a:lnTo>
                                    <a:pt x="349" y="25"/>
                                  </a:lnTo>
                                  <a:lnTo>
                                    <a:pt x="337" y="29"/>
                                  </a:lnTo>
                                  <a:lnTo>
                                    <a:pt x="324" y="38"/>
                                  </a:lnTo>
                                  <a:lnTo>
                                    <a:pt x="311" y="46"/>
                                  </a:lnTo>
                                  <a:lnTo>
                                    <a:pt x="299" y="55"/>
                                  </a:lnTo>
                                  <a:lnTo>
                                    <a:pt x="286" y="63"/>
                                  </a:lnTo>
                                  <a:lnTo>
                                    <a:pt x="274" y="76"/>
                                  </a:lnTo>
                                  <a:lnTo>
                                    <a:pt x="257" y="89"/>
                                  </a:lnTo>
                                  <a:lnTo>
                                    <a:pt x="248" y="101"/>
                                  </a:lnTo>
                                  <a:lnTo>
                                    <a:pt x="240" y="118"/>
                                  </a:lnTo>
                                  <a:lnTo>
                                    <a:pt x="227" y="135"/>
                                  </a:lnTo>
                                  <a:lnTo>
                                    <a:pt x="219" y="152"/>
                                  </a:lnTo>
                                  <a:lnTo>
                                    <a:pt x="211" y="169"/>
                                  </a:lnTo>
                                  <a:lnTo>
                                    <a:pt x="202" y="186"/>
                                  </a:lnTo>
                                  <a:lnTo>
                                    <a:pt x="198" y="199"/>
                                  </a:lnTo>
                                  <a:lnTo>
                                    <a:pt x="189" y="216"/>
                                  </a:lnTo>
                                  <a:lnTo>
                                    <a:pt x="185" y="233"/>
                                  </a:lnTo>
                                  <a:lnTo>
                                    <a:pt x="177" y="245"/>
                                  </a:lnTo>
                                  <a:lnTo>
                                    <a:pt x="173" y="258"/>
                                  </a:lnTo>
                                  <a:lnTo>
                                    <a:pt x="168" y="275"/>
                                  </a:lnTo>
                                  <a:lnTo>
                                    <a:pt x="164" y="283"/>
                                  </a:lnTo>
                                  <a:lnTo>
                                    <a:pt x="152" y="296"/>
                                  </a:lnTo>
                                  <a:lnTo>
                                    <a:pt x="139" y="305"/>
                                  </a:lnTo>
                                  <a:lnTo>
                                    <a:pt x="122" y="305"/>
                                  </a:lnTo>
                                  <a:lnTo>
                                    <a:pt x="110" y="305"/>
                                  </a:lnTo>
                                  <a:lnTo>
                                    <a:pt x="93" y="305"/>
                                  </a:lnTo>
                                  <a:lnTo>
                                    <a:pt x="84" y="300"/>
                                  </a:lnTo>
                                  <a:lnTo>
                                    <a:pt x="72" y="296"/>
                                  </a:lnTo>
                                  <a:lnTo>
                                    <a:pt x="72" y="296"/>
                                  </a:lnTo>
                                  <a:lnTo>
                                    <a:pt x="0" y="436"/>
                                  </a:lnTo>
                                  <a:lnTo>
                                    <a:pt x="38" y="453"/>
                                  </a:lnTo>
                                  <a:lnTo>
                                    <a:pt x="38" y="453"/>
                                  </a:lnTo>
                                  <a:close/>
                                </a:path>
                              </a:pathLst>
                            </a:custGeom>
                            <a:solidFill>
                              <a:srgbClr val="000000"/>
                            </a:solidFill>
                            <a:ln w="0">
                              <a:noFill/>
                            </a:ln>
                          </wps:spPr>
                          <wps:style>
                            <a:lnRef idx="0"/>
                            <a:fillRef idx="0"/>
                            <a:effectRef idx="0"/>
                            <a:fontRef idx="minor"/>
                          </wps:style>
                          <wps:bodyPr/>
                        </wps:wsp>
                        <wps:wsp>
                          <wps:cNvSpPr/>
                          <wps:spPr>
                            <a:xfrm>
                              <a:off x="75600" y="534600"/>
                              <a:ext cx="123840" cy="375840"/>
                            </a:xfrm>
                            <a:custGeom>
                              <a:avLst/>
                              <a:gdLst/>
                              <a:ahLst/>
                              <a:rect l="l" t="t" r="r" b="b"/>
                              <a:pathLst>
                                <a:path w="353" h="1071">
                                  <a:moveTo>
                                    <a:pt x="353" y="0"/>
                                  </a:moveTo>
                                  <a:lnTo>
                                    <a:pt x="353" y="4"/>
                                  </a:lnTo>
                                  <a:lnTo>
                                    <a:pt x="349" y="13"/>
                                  </a:lnTo>
                                  <a:lnTo>
                                    <a:pt x="349" y="17"/>
                                  </a:lnTo>
                                  <a:lnTo>
                                    <a:pt x="349" y="26"/>
                                  </a:lnTo>
                                  <a:lnTo>
                                    <a:pt x="345" y="34"/>
                                  </a:lnTo>
                                  <a:lnTo>
                                    <a:pt x="345" y="42"/>
                                  </a:lnTo>
                                  <a:lnTo>
                                    <a:pt x="345" y="55"/>
                                  </a:lnTo>
                                  <a:lnTo>
                                    <a:pt x="341" y="64"/>
                                  </a:lnTo>
                                  <a:lnTo>
                                    <a:pt x="341" y="76"/>
                                  </a:lnTo>
                                  <a:lnTo>
                                    <a:pt x="336" y="89"/>
                                  </a:lnTo>
                                  <a:lnTo>
                                    <a:pt x="332" y="102"/>
                                  </a:lnTo>
                                  <a:lnTo>
                                    <a:pt x="332" y="119"/>
                                  </a:lnTo>
                                  <a:lnTo>
                                    <a:pt x="328" y="136"/>
                                  </a:lnTo>
                                  <a:lnTo>
                                    <a:pt x="328" y="148"/>
                                  </a:lnTo>
                                  <a:lnTo>
                                    <a:pt x="324" y="165"/>
                                  </a:lnTo>
                                  <a:lnTo>
                                    <a:pt x="319" y="178"/>
                                  </a:lnTo>
                                  <a:lnTo>
                                    <a:pt x="315" y="195"/>
                                  </a:lnTo>
                                  <a:lnTo>
                                    <a:pt x="311" y="212"/>
                                  </a:lnTo>
                                  <a:lnTo>
                                    <a:pt x="307" y="229"/>
                                  </a:lnTo>
                                  <a:lnTo>
                                    <a:pt x="303" y="246"/>
                                  </a:lnTo>
                                  <a:lnTo>
                                    <a:pt x="298" y="258"/>
                                  </a:lnTo>
                                  <a:lnTo>
                                    <a:pt x="294" y="275"/>
                                  </a:lnTo>
                                  <a:lnTo>
                                    <a:pt x="286" y="292"/>
                                  </a:lnTo>
                                  <a:lnTo>
                                    <a:pt x="282" y="305"/>
                                  </a:lnTo>
                                  <a:lnTo>
                                    <a:pt x="273" y="318"/>
                                  </a:lnTo>
                                  <a:lnTo>
                                    <a:pt x="269" y="335"/>
                                  </a:lnTo>
                                  <a:lnTo>
                                    <a:pt x="261" y="343"/>
                                  </a:lnTo>
                                  <a:lnTo>
                                    <a:pt x="256" y="360"/>
                                  </a:lnTo>
                                  <a:lnTo>
                                    <a:pt x="248" y="368"/>
                                  </a:lnTo>
                                  <a:lnTo>
                                    <a:pt x="244" y="381"/>
                                  </a:lnTo>
                                  <a:lnTo>
                                    <a:pt x="231" y="394"/>
                                  </a:lnTo>
                                  <a:lnTo>
                                    <a:pt x="227" y="402"/>
                                  </a:lnTo>
                                  <a:lnTo>
                                    <a:pt x="219" y="411"/>
                                  </a:lnTo>
                                  <a:lnTo>
                                    <a:pt x="210" y="419"/>
                                  </a:lnTo>
                                  <a:lnTo>
                                    <a:pt x="202" y="432"/>
                                  </a:lnTo>
                                  <a:lnTo>
                                    <a:pt x="193" y="440"/>
                                  </a:lnTo>
                                  <a:lnTo>
                                    <a:pt x="185" y="453"/>
                                  </a:lnTo>
                                  <a:lnTo>
                                    <a:pt x="177" y="466"/>
                                  </a:lnTo>
                                  <a:lnTo>
                                    <a:pt x="168" y="474"/>
                                  </a:lnTo>
                                  <a:lnTo>
                                    <a:pt x="160" y="487"/>
                                  </a:lnTo>
                                  <a:lnTo>
                                    <a:pt x="147" y="495"/>
                                  </a:lnTo>
                                  <a:lnTo>
                                    <a:pt x="143" y="508"/>
                                  </a:lnTo>
                                  <a:lnTo>
                                    <a:pt x="130" y="517"/>
                                  </a:lnTo>
                                  <a:lnTo>
                                    <a:pt x="122" y="529"/>
                                  </a:lnTo>
                                  <a:lnTo>
                                    <a:pt x="113" y="538"/>
                                  </a:lnTo>
                                  <a:lnTo>
                                    <a:pt x="109" y="550"/>
                                  </a:lnTo>
                                  <a:lnTo>
                                    <a:pt x="101" y="559"/>
                                  </a:lnTo>
                                  <a:lnTo>
                                    <a:pt x="92" y="572"/>
                                  </a:lnTo>
                                  <a:lnTo>
                                    <a:pt x="84" y="580"/>
                                  </a:lnTo>
                                  <a:lnTo>
                                    <a:pt x="76" y="593"/>
                                  </a:lnTo>
                                  <a:lnTo>
                                    <a:pt x="67" y="601"/>
                                  </a:lnTo>
                                  <a:lnTo>
                                    <a:pt x="63" y="614"/>
                                  </a:lnTo>
                                  <a:lnTo>
                                    <a:pt x="55" y="622"/>
                                  </a:lnTo>
                                  <a:lnTo>
                                    <a:pt x="50" y="635"/>
                                  </a:lnTo>
                                  <a:lnTo>
                                    <a:pt x="42" y="644"/>
                                  </a:lnTo>
                                  <a:lnTo>
                                    <a:pt x="38" y="652"/>
                                  </a:lnTo>
                                  <a:lnTo>
                                    <a:pt x="34" y="665"/>
                                  </a:lnTo>
                                  <a:lnTo>
                                    <a:pt x="29" y="673"/>
                                  </a:lnTo>
                                  <a:lnTo>
                                    <a:pt x="21" y="686"/>
                                  </a:lnTo>
                                  <a:lnTo>
                                    <a:pt x="21" y="694"/>
                                  </a:lnTo>
                                  <a:lnTo>
                                    <a:pt x="17" y="703"/>
                                  </a:lnTo>
                                  <a:lnTo>
                                    <a:pt x="17" y="711"/>
                                  </a:lnTo>
                                  <a:lnTo>
                                    <a:pt x="8" y="720"/>
                                  </a:lnTo>
                                  <a:lnTo>
                                    <a:pt x="8" y="733"/>
                                  </a:lnTo>
                                  <a:lnTo>
                                    <a:pt x="4" y="741"/>
                                  </a:lnTo>
                                  <a:lnTo>
                                    <a:pt x="4" y="749"/>
                                  </a:lnTo>
                                  <a:lnTo>
                                    <a:pt x="0" y="762"/>
                                  </a:lnTo>
                                  <a:lnTo>
                                    <a:pt x="0" y="771"/>
                                  </a:lnTo>
                                  <a:lnTo>
                                    <a:pt x="0" y="783"/>
                                  </a:lnTo>
                                  <a:lnTo>
                                    <a:pt x="0" y="792"/>
                                  </a:lnTo>
                                  <a:lnTo>
                                    <a:pt x="0" y="804"/>
                                  </a:lnTo>
                                  <a:lnTo>
                                    <a:pt x="0" y="813"/>
                                  </a:lnTo>
                                  <a:lnTo>
                                    <a:pt x="0" y="826"/>
                                  </a:lnTo>
                                  <a:lnTo>
                                    <a:pt x="0" y="834"/>
                                  </a:lnTo>
                                  <a:lnTo>
                                    <a:pt x="0" y="847"/>
                                  </a:lnTo>
                                  <a:lnTo>
                                    <a:pt x="0" y="855"/>
                                  </a:lnTo>
                                  <a:lnTo>
                                    <a:pt x="0" y="868"/>
                                  </a:lnTo>
                                  <a:lnTo>
                                    <a:pt x="0" y="876"/>
                                  </a:lnTo>
                                  <a:lnTo>
                                    <a:pt x="0" y="885"/>
                                  </a:lnTo>
                                  <a:lnTo>
                                    <a:pt x="0" y="893"/>
                                  </a:lnTo>
                                  <a:lnTo>
                                    <a:pt x="4" y="902"/>
                                  </a:lnTo>
                                  <a:lnTo>
                                    <a:pt x="4" y="915"/>
                                  </a:lnTo>
                                  <a:lnTo>
                                    <a:pt x="8" y="927"/>
                                  </a:lnTo>
                                  <a:lnTo>
                                    <a:pt x="8" y="944"/>
                                  </a:lnTo>
                                  <a:lnTo>
                                    <a:pt x="8" y="953"/>
                                  </a:lnTo>
                                  <a:lnTo>
                                    <a:pt x="13" y="961"/>
                                  </a:lnTo>
                                  <a:lnTo>
                                    <a:pt x="13" y="970"/>
                                  </a:lnTo>
                                  <a:lnTo>
                                    <a:pt x="17" y="970"/>
                                  </a:lnTo>
                                  <a:lnTo>
                                    <a:pt x="17" y="970"/>
                                  </a:lnTo>
                                  <a:lnTo>
                                    <a:pt x="17" y="961"/>
                                  </a:lnTo>
                                  <a:lnTo>
                                    <a:pt x="17" y="953"/>
                                  </a:lnTo>
                                  <a:lnTo>
                                    <a:pt x="21" y="940"/>
                                  </a:lnTo>
                                  <a:lnTo>
                                    <a:pt x="25" y="923"/>
                                  </a:lnTo>
                                  <a:lnTo>
                                    <a:pt x="29" y="910"/>
                                  </a:lnTo>
                                  <a:lnTo>
                                    <a:pt x="38" y="893"/>
                                  </a:lnTo>
                                  <a:lnTo>
                                    <a:pt x="42" y="876"/>
                                  </a:lnTo>
                                  <a:lnTo>
                                    <a:pt x="46" y="868"/>
                                  </a:lnTo>
                                  <a:lnTo>
                                    <a:pt x="50" y="855"/>
                                  </a:lnTo>
                                  <a:lnTo>
                                    <a:pt x="50" y="847"/>
                                  </a:lnTo>
                                  <a:lnTo>
                                    <a:pt x="55" y="838"/>
                                  </a:lnTo>
                                  <a:lnTo>
                                    <a:pt x="59" y="826"/>
                                  </a:lnTo>
                                  <a:lnTo>
                                    <a:pt x="63" y="817"/>
                                  </a:lnTo>
                                  <a:lnTo>
                                    <a:pt x="67" y="809"/>
                                  </a:lnTo>
                                  <a:lnTo>
                                    <a:pt x="71" y="804"/>
                                  </a:lnTo>
                                  <a:lnTo>
                                    <a:pt x="76" y="788"/>
                                  </a:lnTo>
                                  <a:lnTo>
                                    <a:pt x="84" y="775"/>
                                  </a:lnTo>
                                  <a:lnTo>
                                    <a:pt x="88" y="762"/>
                                  </a:lnTo>
                                  <a:lnTo>
                                    <a:pt x="97" y="758"/>
                                  </a:lnTo>
                                  <a:lnTo>
                                    <a:pt x="134" y="720"/>
                                  </a:lnTo>
                                  <a:lnTo>
                                    <a:pt x="130" y="720"/>
                                  </a:lnTo>
                                  <a:lnTo>
                                    <a:pt x="126" y="733"/>
                                  </a:lnTo>
                                  <a:lnTo>
                                    <a:pt x="122" y="741"/>
                                  </a:lnTo>
                                  <a:lnTo>
                                    <a:pt x="122" y="754"/>
                                  </a:lnTo>
                                  <a:lnTo>
                                    <a:pt x="118" y="762"/>
                                  </a:lnTo>
                                  <a:lnTo>
                                    <a:pt x="118" y="775"/>
                                  </a:lnTo>
                                  <a:lnTo>
                                    <a:pt x="113" y="788"/>
                                  </a:lnTo>
                                  <a:lnTo>
                                    <a:pt x="109" y="800"/>
                                  </a:lnTo>
                                  <a:lnTo>
                                    <a:pt x="105" y="813"/>
                                  </a:lnTo>
                                  <a:lnTo>
                                    <a:pt x="105" y="830"/>
                                  </a:lnTo>
                                  <a:lnTo>
                                    <a:pt x="105" y="843"/>
                                  </a:lnTo>
                                  <a:lnTo>
                                    <a:pt x="101" y="860"/>
                                  </a:lnTo>
                                  <a:lnTo>
                                    <a:pt x="101" y="872"/>
                                  </a:lnTo>
                                  <a:lnTo>
                                    <a:pt x="101" y="889"/>
                                  </a:lnTo>
                                  <a:lnTo>
                                    <a:pt x="101" y="906"/>
                                  </a:lnTo>
                                  <a:lnTo>
                                    <a:pt x="105" y="919"/>
                                  </a:lnTo>
                                  <a:lnTo>
                                    <a:pt x="105" y="936"/>
                                  </a:lnTo>
                                  <a:lnTo>
                                    <a:pt x="113" y="953"/>
                                  </a:lnTo>
                                  <a:lnTo>
                                    <a:pt x="118" y="965"/>
                                  </a:lnTo>
                                  <a:lnTo>
                                    <a:pt x="126" y="982"/>
                                  </a:lnTo>
                                  <a:lnTo>
                                    <a:pt x="130" y="995"/>
                                  </a:lnTo>
                                  <a:lnTo>
                                    <a:pt x="139" y="1012"/>
                                  </a:lnTo>
                                  <a:lnTo>
                                    <a:pt x="147" y="1020"/>
                                  </a:lnTo>
                                  <a:lnTo>
                                    <a:pt x="151" y="1037"/>
                                  </a:lnTo>
                                  <a:lnTo>
                                    <a:pt x="160" y="1046"/>
                                  </a:lnTo>
                                  <a:lnTo>
                                    <a:pt x="164" y="1054"/>
                                  </a:lnTo>
                                  <a:lnTo>
                                    <a:pt x="172" y="1067"/>
                                  </a:lnTo>
                                  <a:lnTo>
                                    <a:pt x="177" y="1071"/>
                                  </a:lnTo>
                                  <a:lnTo>
                                    <a:pt x="349" y="809"/>
                                  </a:lnTo>
                                  <a:lnTo>
                                    <a:pt x="353" y="0"/>
                                  </a:lnTo>
                                  <a:lnTo>
                                    <a:pt x="353" y="0"/>
                                  </a:lnTo>
                                  <a:close/>
                                </a:path>
                              </a:pathLst>
                            </a:custGeom>
                            <a:solidFill>
                              <a:srgbClr val="000000"/>
                            </a:solidFill>
                            <a:ln w="0">
                              <a:noFill/>
                            </a:ln>
                          </wps:spPr>
                          <wps:style>
                            <a:lnRef idx="0"/>
                            <a:fillRef idx="0"/>
                            <a:effectRef idx="0"/>
                            <a:fontRef idx="minor"/>
                          </wps:style>
                          <wps:bodyPr/>
                        </wps:wsp>
                        <wps:wsp>
                          <wps:cNvSpPr/>
                          <wps:spPr>
                            <a:xfrm>
                              <a:off x="490320" y="607680"/>
                              <a:ext cx="36720" cy="69840"/>
                            </a:xfrm>
                            <a:custGeom>
                              <a:avLst/>
                              <a:gdLst/>
                              <a:ahLst/>
                              <a:rect l="l" t="t" r="r" b="b"/>
                              <a:pathLst>
                                <a:path w="106" h="199">
                                  <a:moveTo>
                                    <a:pt x="106" y="4"/>
                                  </a:moveTo>
                                  <a:lnTo>
                                    <a:pt x="97" y="4"/>
                                  </a:lnTo>
                                  <a:lnTo>
                                    <a:pt x="89" y="4"/>
                                  </a:lnTo>
                                  <a:lnTo>
                                    <a:pt x="80" y="0"/>
                                  </a:lnTo>
                                  <a:lnTo>
                                    <a:pt x="68" y="4"/>
                                  </a:lnTo>
                                  <a:lnTo>
                                    <a:pt x="59" y="4"/>
                                  </a:lnTo>
                                  <a:lnTo>
                                    <a:pt x="51" y="8"/>
                                  </a:lnTo>
                                  <a:lnTo>
                                    <a:pt x="43" y="16"/>
                                  </a:lnTo>
                                  <a:lnTo>
                                    <a:pt x="38" y="33"/>
                                  </a:lnTo>
                                  <a:lnTo>
                                    <a:pt x="34" y="38"/>
                                  </a:lnTo>
                                  <a:lnTo>
                                    <a:pt x="30" y="50"/>
                                  </a:lnTo>
                                  <a:lnTo>
                                    <a:pt x="26" y="59"/>
                                  </a:lnTo>
                                  <a:lnTo>
                                    <a:pt x="22" y="72"/>
                                  </a:lnTo>
                                  <a:lnTo>
                                    <a:pt x="17" y="80"/>
                                  </a:lnTo>
                                  <a:lnTo>
                                    <a:pt x="13" y="93"/>
                                  </a:lnTo>
                                  <a:lnTo>
                                    <a:pt x="9" y="105"/>
                                  </a:lnTo>
                                  <a:lnTo>
                                    <a:pt x="9" y="118"/>
                                  </a:lnTo>
                                  <a:lnTo>
                                    <a:pt x="0" y="127"/>
                                  </a:lnTo>
                                  <a:lnTo>
                                    <a:pt x="0" y="139"/>
                                  </a:lnTo>
                                  <a:lnTo>
                                    <a:pt x="0" y="148"/>
                                  </a:lnTo>
                                  <a:lnTo>
                                    <a:pt x="0" y="156"/>
                                  </a:lnTo>
                                  <a:lnTo>
                                    <a:pt x="0" y="173"/>
                                  </a:lnTo>
                                  <a:lnTo>
                                    <a:pt x="9" y="182"/>
                                  </a:lnTo>
                                  <a:lnTo>
                                    <a:pt x="17" y="186"/>
                                  </a:lnTo>
                                  <a:lnTo>
                                    <a:pt x="34" y="194"/>
                                  </a:lnTo>
                                  <a:lnTo>
                                    <a:pt x="43" y="199"/>
                                  </a:lnTo>
                                  <a:lnTo>
                                    <a:pt x="55" y="199"/>
                                  </a:lnTo>
                                  <a:lnTo>
                                    <a:pt x="64" y="199"/>
                                  </a:lnTo>
                                  <a:lnTo>
                                    <a:pt x="72" y="199"/>
                                  </a:lnTo>
                                  <a:lnTo>
                                    <a:pt x="80" y="190"/>
                                  </a:lnTo>
                                  <a:lnTo>
                                    <a:pt x="89" y="177"/>
                                  </a:lnTo>
                                  <a:lnTo>
                                    <a:pt x="89" y="169"/>
                                  </a:lnTo>
                                  <a:lnTo>
                                    <a:pt x="93" y="160"/>
                                  </a:lnTo>
                                  <a:lnTo>
                                    <a:pt x="93" y="148"/>
                                  </a:lnTo>
                                  <a:lnTo>
                                    <a:pt x="93" y="135"/>
                                  </a:lnTo>
                                  <a:lnTo>
                                    <a:pt x="93" y="122"/>
                                  </a:lnTo>
                                  <a:lnTo>
                                    <a:pt x="97" y="105"/>
                                  </a:lnTo>
                                  <a:lnTo>
                                    <a:pt x="97" y="93"/>
                                  </a:lnTo>
                                  <a:lnTo>
                                    <a:pt x="101" y="76"/>
                                  </a:lnTo>
                                  <a:lnTo>
                                    <a:pt x="101" y="63"/>
                                  </a:lnTo>
                                  <a:lnTo>
                                    <a:pt x="101" y="50"/>
                                  </a:lnTo>
                                  <a:lnTo>
                                    <a:pt x="101" y="38"/>
                                  </a:lnTo>
                                  <a:lnTo>
                                    <a:pt x="106" y="25"/>
                                  </a:lnTo>
                                  <a:lnTo>
                                    <a:pt x="106" y="16"/>
                                  </a:lnTo>
                                  <a:lnTo>
                                    <a:pt x="106" y="8"/>
                                  </a:lnTo>
                                  <a:lnTo>
                                    <a:pt x="106" y="4"/>
                                  </a:lnTo>
                                  <a:lnTo>
                                    <a:pt x="106" y="4"/>
                                  </a:lnTo>
                                  <a:lnTo>
                                    <a:pt x="106" y="4"/>
                                  </a:lnTo>
                                  <a:close/>
                                </a:path>
                              </a:pathLst>
                            </a:custGeom>
                            <a:solidFill>
                              <a:srgbClr val="000000"/>
                            </a:solidFill>
                            <a:ln w="0">
                              <a:noFill/>
                            </a:ln>
                          </wps:spPr>
                          <wps:style>
                            <a:lnRef idx="0"/>
                            <a:fillRef idx="0"/>
                            <a:effectRef idx="0"/>
                            <a:fontRef idx="minor"/>
                          </wps:style>
                          <wps:bodyPr/>
                        </wps:wsp>
                        <wps:wsp>
                          <wps:cNvSpPr/>
                          <wps:spPr>
                            <a:xfrm>
                              <a:off x="709920" y="633240"/>
                              <a:ext cx="33120" cy="73800"/>
                            </a:xfrm>
                            <a:custGeom>
                              <a:avLst/>
                              <a:gdLst/>
                              <a:ahLst/>
                              <a:rect l="l" t="t" r="r" b="b"/>
                              <a:pathLst>
                                <a:path w="93" h="211">
                                  <a:moveTo>
                                    <a:pt x="93" y="8"/>
                                  </a:moveTo>
                                  <a:lnTo>
                                    <a:pt x="84" y="4"/>
                                  </a:lnTo>
                                  <a:lnTo>
                                    <a:pt x="71" y="0"/>
                                  </a:lnTo>
                                  <a:lnTo>
                                    <a:pt x="63" y="0"/>
                                  </a:lnTo>
                                  <a:lnTo>
                                    <a:pt x="50" y="0"/>
                                  </a:lnTo>
                                  <a:lnTo>
                                    <a:pt x="42" y="4"/>
                                  </a:lnTo>
                                  <a:lnTo>
                                    <a:pt x="34" y="12"/>
                                  </a:lnTo>
                                  <a:lnTo>
                                    <a:pt x="29" y="21"/>
                                  </a:lnTo>
                                  <a:lnTo>
                                    <a:pt x="29" y="38"/>
                                  </a:lnTo>
                                  <a:lnTo>
                                    <a:pt x="25" y="46"/>
                                  </a:lnTo>
                                  <a:lnTo>
                                    <a:pt x="21" y="55"/>
                                  </a:lnTo>
                                  <a:lnTo>
                                    <a:pt x="17" y="63"/>
                                  </a:lnTo>
                                  <a:lnTo>
                                    <a:pt x="17" y="80"/>
                                  </a:lnTo>
                                  <a:lnTo>
                                    <a:pt x="13" y="88"/>
                                  </a:lnTo>
                                  <a:lnTo>
                                    <a:pt x="8" y="101"/>
                                  </a:lnTo>
                                  <a:lnTo>
                                    <a:pt x="8" y="114"/>
                                  </a:lnTo>
                                  <a:lnTo>
                                    <a:pt x="4" y="127"/>
                                  </a:lnTo>
                                  <a:lnTo>
                                    <a:pt x="4" y="139"/>
                                  </a:lnTo>
                                  <a:lnTo>
                                    <a:pt x="0" y="148"/>
                                  </a:lnTo>
                                  <a:lnTo>
                                    <a:pt x="0" y="160"/>
                                  </a:lnTo>
                                  <a:lnTo>
                                    <a:pt x="0" y="169"/>
                                  </a:lnTo>
                                  <a:lnTo>
                                    <a:pt x="0" y="177"/>
                                  </a:lnTo>
                                  <a:lnTo>
                                    <a:pt x="4" y="186"/>
                                  </a:lnTo>
                                  <a:lnTo>
                                    <a:pt x="4" y="190"/>
                                  </a:lnTo>
                                  <a:lnTo>
                                    <a:pt x="8" y="194"/>
                                  </a:lnTo>
                                  <a:lnTo>
                                    <a:pt x="21" y="199"/>
                                  </a:lnTo>
                                  <a:lnTo>
                                    <a:pt x="29" y="207"/>
                                  </a:lnTo>
                                  <a:lnTo>
                                    <a:pt x="42" y="207"/>
                                  </a:lnTo>
                                  <a:lnTo>
                                    <a:pt x="50" y="211"/>
                                  </a:lnTo>
                                  <a:lnTo>
                                    <a:pt x="59" y="211"/>
                                  </a:lnTo>
                                  <a:lnTo>
                                    <a:pt x="67" y="211"/>
                                  </a:lnTo>
                                  <a:lnTo>
                                    <a:pt x="71" y="207"/>
                                  </a:lnTo>
                                  <a:lnTo>
                                    <a:pt x="76" y="199"/>
                                  </a:lnTo>
                                  <a:lnTo>
                                    <a:pt x="76" y="190"/>
                                  </a:lnTo>
                                  <a:lnTo>
                                    <a:pt x="76" y="182"/>
                                  </a:lnTo>
                                  <a:lnTo>
                                    <a:pt x="80" y="169"/>
                                  </a:lnTo>
                                  <a:lnTo>
                                    <a:pt x="80" y="156"/>
                                  </a:lnTo>
                                  <a:lnTo>
                                    <a:pt x="80" y="139"/>
                                  </a:lnTo>
                                  <a:lnTo>
                                    <a:pt x="84" y="122"/>
                                  </a:lnTo>
                                  <a:lnTo>
                                    <a:pt x="84" y="105"/>
                                  </a:lnTo>
                                  <a:lnTo>
                                    <a:pt x="88" y="93"/>
                                  </a:lnTo>
                                  <a:lnTo>
                                    <a:pt x="88" y="72"/>
                                  </a:lnTo>
                                  <a:lnTo>
                                    <a:pt x="88" y="59"/>
                                  </a:lnTo>
                                  <a:lnTo>
                                    <a:pt x="88" y="46"/>
                                  </a:lnTo>
                                  <a:lnTo>
                                    <a:pt x="93" y="33"/>
                                  </a:lnTo>
                                  <a:lnTo>
                                    <a:pt x="93" y="21"/>
                                  </a:lnTo>
                                  <a:lnTo>
                                    <a:pt x="93" y="16"/>
                                  </a:lnTo>
                                  <a:lnTo>
                                    <a:pt x="93" y="8"/>
                                  </a:lnTo>
                                  <a:lnTo>
                                    <a:pt x="93" y="8"/>
                                  </a:lnTo>
                                  <a:lnTo>
                                    <a:pt x="93" y="8"/>
                                  </a:lnTo>
                                  <a:close/>
                                </a:path>
                              </a:pathLst>
                            </a:custGeom>
                            <a:solidFill>
                              <a:srgbClr val="000000"/>
                            </a:solidFill>
                            <a:ln w="0">
                              <a:noFill/>
                            </a:ln>
                          </wps:spPr>
                          <wps:style>
                            <a:lnRef idx="0"/>
                            <a:fillRef idx="0"/>
                            <a:effectRef idx="0"/>
                            <a:fontRef idx="minor"/>
                          </wps:style>
                          <wps:bodyPr/>
                        </wps:wsp>
                        <wps:wsp>
                          <wps:cNvSpPr/>
                          <wps:spPr>
                            <a:xfrm>
                              <a:off x="570240" y="727560"/>
                              <a:ext cx="83880" cy="49680"/>
                            </a:xfrm>
                            <a:custGeom>
                              <a:avLst/>
                              <a:gdLst/>
                              <a:ahLst/>
                              <a:rect l="l" t="t" r="r" b="b"/>
                              <a:pathLst>
                                <a:path w="239" h="140">
                                  <a:moveTo>
                                    <a:pt x="239" y="0"/>
                                  </a:moveTo>
                                  <a:lnTo>
                                    <a:pt x="222" y="5"/>
                                  </a:lnTo>
                                  <a:lnTo>
                                    <a:pt x="210" y="9"/>
                                  </a:lnTo>
                                  <a:lnTo>
                                    <a:pt x="197" y="17"/>
                                  </a:lnTo>
                                  <a:lnTo>
                                    <a:pt x="185" y="26"/>
                                  </a:lnTo>
                                  <a:lnTo>
                                    <a:pt x="168" y="30"/>
                                  </a:lnTo>
                                  <a:lnTo>
                                    <a:pt x="155" y="39"/>
                                  </a:lnTo>
                                  <a:lnTo>
                                    <a:pt x="134" y="39"/>
                                  </a:lnTo>
                                  <a:lnTo>
                                    <a:pt x="121" y="39"/>
                                  </a:lnTo>
                                  <a:lnTo>
                                    <a:pt x="109" y="39"/>
                                  </a:lnTo>
                                  <a:lnTo>
                                    <a:pt x="100" y="34"/>
                                  </a:lnTo>
                                  <a:lnTo>
                                    <a:pt x="92" y="30"/>
                                  </a:lnTo>
                                  <a:lnTo>
                                    <a:pt x="79" y="30"/>
                                  </a:lnTo>
                                  <a:lnTo>
                                    <a:pt x="67" y="26"/>
                                  </a:lnTo>
                                  <a:lnTo>
                                    <a:pt x="58" y="22"/>
                                  </a:lnTo>
                                  <a:lnTo>
                                    <a:pt x="46" y="22"/>
                                  </a:lnTo>
                                  <a:lnTo>
                                    <a:pt x="37" y="17"/>
                                  </a:lnTo>
                                  <a:lnTo>
                                    <a:pt x="29" y="17"/>
                                  </a:lnTo>
                                  <a:lnTo>
                                    <a:pt x="16" y="13"/>
                                  </a:lnTo>
                                  <a:lnTo>
                                    <a:pt x="12" y="13"/>
                                  </a:lnTo>
                                  <a:lnTo>
                                    <a:pt x="4" y="17"/>
                                  </a:lnTo>
                                  <a:lnTo>
                                    <a:pt x="0" y="22"/>
                                  </a:lnTo>
                                  <a:lnTo>
                                    <a:pt x="4" y="34"/>
                                  </a:lnTo>
                                  <a:lnTo>
                                    <a:pt x="4" y="43"/>
                                  </a:lnTo>
                                  <a:lnTo>
                                    <a:pt x="12" y="51"/>
                                  </a:lnTo>
                                  <a:lnTo>
                                    <a:pt x="16" y="64"/>
                                  </a:lnTo>
                                  <a:lnTo>
                                    <a:pt x="25" y="72"/>
                                  </a:lnTo>
                                  <a:lnTo>
                                    <a:pt x="29" y="81"/>
                                  </a:lnTo>
                                  <a:lnTo>
                                    <a:pt x="42" y="94"/>
                                  </a:lnTo>
                                  <a:lnTo>
                                    <a:pt x="50" y="102"/>
                                  </a:lnTo>
                                  <a:lnTo>
                                    <a:pt x="63" y="111"/>
                                  </a:lnTo>
                                  <a:lnTo>
                                    <a:pt x="71" y="119"/>
                                  </a:lnTo>
                                  <a:lnTo>
                                    <a:pt x="84" y="127"/>
                                  </a:lnTo>
                                  <a:lnTo>
                                    <a:pt x="92" y="132"/>
                                  </a:lnTo>
                                  <a:lnTo>
                                    <a:pt x="105" y="136"/>
                                  </a:lnTo>
                                  <a:lnTo>
                                    <a:pt x="113" y="140"/>
                                  </a:lnTo>
                                  <a:lnTo>
                                    <a:pt x="121" y="140"/>
                                  </a:lnTo>
                                  <a:lnTo>
                                    <a:pt x="130" y="140"/>
                                  </a:lnTo>
                                  <a:lnTo>
                                    <a:pt x="138" y="140"/>
                                  </a:lnTo>
                                  <a:lnTo>
                                    <a:pt x="151" y="132"/>
                                  </a:lnTo>
                                  <a:lnTo>
                                    <a:pt x="164" y="123"/>
                                  </a:lnTo>
                                  <a:lnTo>
                                    <a:pt x="180" y="106"/>
                                  </a:lnTo>
                                  <a:lnTo>
                                    <a:pt x="197" y="94"/>
                                  </a:lnTo>
                                  <a:lnTo>
                                    <a:pt x="210" y="81"/>
                                  </a:lnTo>
                                  <a:lnTo>
                                    <a:pt x="218" y="68"/>
                                  </a:lnTo>
                                  <a:lnTo>
                                    <a:pt x="227" y="60"/>
                                  </a:lnTo>
                                  <a:lnTo>
                                    <a:pt x="231" y="56"/>
                                  </a:lnTo>
                                  <a:lnTo>
                                    <a:pt x="239" y="0"/>
                                  </a:lnTo>
                                  <a:lnTo>
                                    <a:pt x="239" y="0"/>
                                  </a:lnTo>
                                  <a:close/>
                                </a:path>
                              </a:pathLst>
                            </a:custGeom>
                            <a:solidFill>
                              <a:srgbClr val="000000"/>
                            </a:solidFill>
                            <a:ln w="0">
                              <a:noFill/>
                            </a:ln>
                          </wps:spPr>
                          <wps:style>
                            <a:lnRef idx="0"/>
                            <a:fillRef idx="0"/>
                            <a:effectRef idx="0"/>
                            <a:fontRef idx="minor"/>
                          </wps:style>
                          <wps:bodyPr/>
                        </wps:wsp>
                        <wps:wsp>
                          <wps:cNvSpPr/>
                          <wps:spPr>
                            <a:xfrm>
                              <a:off x="404640" y="729720"/>
                              <a:ext cx="181440" cy="123120"/>
                            </a:xfrm>
                            <a:custGeom>
                              <a:avLst/>
                              <a:gdLst/>
                              <a:ahLst/>
                              <a:rect l="l" t="t" r="r" b="b"/>
                              <a:pathLst>
                                <a:path w="517" h="351">
                                  <a:moveTo>
                                    <a:pt x="126" y="4"/>
                                  </a:moveTo>
                                  <a:lnTo>
                                    <a:pt x="113" y="4"/>
                                  </a:lnTo>
                                  <a:lnTo>
                                    <a:pt x="101" y="8"/>
                                  </a:lnTo>
                                  <a:lnTo>
                                    <a:pt x="92" y="12"/>
                                  </a:lnTo>
                                  <a:lnTo>
                                    <a:pt x="79" y="17"/>
                                  </a:lnTo>
                                  <a:lnTo>
                                    <a:pt x="63" y="21"/>
                                  </a:lnTo>
                                  <a:lnTo>
                                    <a:pt x="54" y="25"/>
                                  </a:lnTo>
                                  <a:lnTo>
                                    <a:pt x="42" y="29"/>
                                  </a:lnTo>
                                  <a:lnTo>
                                    <a:pt x="33" y="34"/>
                                  </a:lnTo>
                                  <a:lnTo>
                                    <a:pt x="21" y="38"/>
                                  </a:lnTo>
                                  <a:lnTo>
                                    <a:pt x="12" y="42"/>
                                  </a:lnTo>
                                  <a:lnTo>
                                    <a:pt x="4" y="46"/>
                                  </a:lnTo>
                                  <a:lnTo>
                                    <a:pt x="4" y="51"/>
                                  </a:lnTo>
                                  <a:lnTo>
                                    <a:pt x="0" y="59"/>
                                  </a:lnTo>
                                  <a:lnTo>
                                    <a:pt x="8" y="72"/>
                                  </a:lnTo>
                                  <a:lnTo>
                                    <a:pt x="21" y="76"/>
                                  </a:lnTo>
                                  <a:lnTo>
                                    <a:pt x="33" y="84"/>
                                  </a:lnTo>
                                  <a:lnTo>
                                    <a:pt x="50" y="84"/>
                                  </a:lnTo>
                                  <a:lnTo>
                                    <a:pt x="63" y="89"/>
                                  </a:lnTo>
                                  <a:lnTo>
                                    <a:pt x="75" y="89"/>
                                  </a:lnTo>
                                  <a:lnTo>
                                    <a:pt x="84" y="89"/>
                                  </a:lnTo>
                                  <a:lnTo>
                                    <a:pt x="92" y="89"/>
                                  </a:lnTo>
                                  <a:lnTo>
                                    <a:pt x="96" y="89"/>
                                  </a:lnTo>
                                  <a:lnTo>
                                    <a:pt x="96" y="93"/>
                                  </a:lnTo>
                                  <a:lnTo>
                                    <a:pt x="105" y="101"/>
                                  </a:lnTo>
                                  <a:lnTo>
                                    <a:pt x="109" y="114"/>
                                  </a:lnTo>
                                  <a:lnTo>
                                    <a:pt x="117" y="127"/>
                                  </a:lnTo>
                                  <a:lnTo>
                                    <a:pt x="130" y="144"/>
                                  </a:lnTo>
                                  <a:lnTo>
                                    <a:pt x="138" y="152"/>
                                  </a:lnTo>
                                  <a:lnTo>
                                    <a:pt x="147" y="161"/>
                                  </a:lnTo>
                                  <a:lnTo>
                                    <a:pt x="155" y="173"/>
                                  </a:lnTo>
                                  <a:lnTo>
                                    <a:pt x="164" y="182"/>
                                  </a:lnTo>
                                  <a:lnTo>
                                    <a:pt x="172" y="190"/>
                                  </a:lnTo>
                                  <a:lnTo>
                                    <a:pt x="180" y="199"/>
                                  </a:lnTo>
                                  <a:lnTo>
                                    <a:pt x="189" y="211"/>
                                  </a:lnTo>
                                  <a:lnTo>
                                    <a:pt x="201" y="220"/>
                                  </a:lnTo>
                                  <a:lnTo>
                                    <a:pt x="210" y="228"/>
                                  </a:lnTo>
                                  <a:lnTo>
                                    <a:pt x="222" y="237"/>
                                  </a:lnTo>
                                  <a:lnTo>
                                    <a:pt x="235" y="249"/>
                                  </a:lnTo>
                                  <a:lnTo>
                                    <a:pt x="252" y="258"/>
                                  </a:lnTo>
                                  <a:lnTo>
                                    <a:pt x="260" y="266"/>
                                  </a:lnTo>
                                  <a:lnTo>
                                    <a:pt x="277" y="275"/>
                                  </a:lnTo>
                                  <a:lnTo>
                                    <a:pt x="290" y="283"/>
                                  </a:lnTo>
                                  <a:lnTo>
                                    <a:pt x="307" y="292"/>
                                  </a:lnTo>
                                  <a:lnTo>
                                    <a:pt x="319" y="300"/>
                                  </a:lnTo>
                                  <a:lnTo>
                                    <a:pt x="336" y="309"/>
                                  </a:lnTo>
                                  <a:lnTo>
                                    <a:pt x="344" y="313"/>
                                  </a:lnTo>
                                  <a:lnTo>
                                    <a:pt x="353" y="313"/>
                                  </a:lnTo>
                                  <a:lnTo>
                                    <a:pt x="361" y="317"/>
                                  </a:lnTo>
                                  <a:lnTo>
                                    <a:pt x="370" y="321"/>
                                  </a:lnTo>
                                  <a:lnTo>
                                    <a:pt x="374" y="321"/>
                                  </a:lnTo>
                                  <a:lnTo>
                                    <a:pt x="382" y="326"/>
                                  </a:lnTo>
                                  <a:lnTo>
                                    <a:pt x="391" y="326"/>
                                  </a:lnTo>
                                  <a:lnTo>
                                    <a:pt x="403" y="330"/>
                                  </a:lnTo>
                                  <a:lnTo>
                                    <a:pt x="416" y="334"/>
                                  </a:lnTo>
                                  <a:lnTo>
                                    <a:pt x="428" y="334"/>
                                  </a:lnTo>
                                  <a:lnTo>
                                    <a:pt x="441" y="338"/>
                                  </a:lnTo>
                                  <a:lnTo>
                                    <a:pt x="454" y="343"/>
                                  </a:lnTo>
                                  <a:lnTo>
                                    <a:pt x="466" y="347"/>
                                  </a:lnTo>
                                  <a:lnTo>
                                    <a:pt x="483" y="347"/>
                                  </a:lnTo>
                                  <a:lnTo>
                                    <a:pt x="492" y="351"/>
                                  </a:lnTo>
                                  <a:lnTo>
                                    <a:pt x="500" y="347"/>
                                  </a:lnTo>
                                  <a:lnTo>
                                    <a:pt x="508" y="347"/>
                                  </a:lnTo>
                                  <a:lnTo>
                                    <a:pt x="513" y="347"/>
                                  </a:lnTo>
                                  <a:lnTo>
                                    <a:pt x="517" y="347"/>
                                  </a:lnTo>
                                  <a:lnTo>
                                    <a:pt x="513" y="338"/>
                                  </a:lnTo>
                                  <a:lnTo>
                                    <a:pt x="504" y="330"/>
                                  </a:lnTo>
                                  <a:lnTo>
                                    <a:pt x="496" y="326"/>
                                  </a:lnTo>
                                  <a:lnTo>
                                    <a:pt x="487" y="321"/>
                                  </a:lnTo>
                                  <a:lnTo>
                                    <a:pt x="479" y="317"/>
                                  </a:lnTo>
                                  <a:lnTo>
                                    <a:pt x="471" y="317"/>
                                  </a:lnTo>
                                  <a:lnTo>
                                    <a:pt x="458" y="309"/>
                                  </a:lnTo>
                                  <a:lnTo>
                                    <a:pt x="445" y="305"/>
                                  </a:lnTo>
                                  <a:lnTo>
                                    <a:pt x="433" y="300"/>
                                  </a:lnTo>
                                  <a:lnTo>
                                    <a:pt x="420" y="292"/>
                                  </a:lnTo>
                                  <a:lnTo>
                                    <a:pt x="407" y="288"/>
                                  </a:lnTo>
                                  <a:lnTo>
                                    <a:pt x="395" y="279"/>
                                  </a:lnTo>
                                  <a:lnTo>
                                    <a:pt x="378" y="275"/>
                                  </a:lnTo>
                                  <a:lnTo>
                                    <a:pt x="365" y="266"/>
                                  </a:lnTo>
                                  <a:lnTo>
                                    <a:pt x="349" y="258"/>
                                  </a:lnTo>
                                  <a:lnTo>
                                    <a:pt x="332" y="249"/>
                                  </a:lnTo>
                                  <a:lnTo>
                                    <a:pt x="315" y="241"/>
                                  </a:lnTo>
                                  <a:lnTo>
                                    <a:pt x="302" y="233"/>
                                  </a:lnTo>
                                  <a:lnTo>
                                    <a:pt x="286" y="220"/>
                                  </a:lnTo>
                                  <a:lnTo>
                                    <a:pt x="273" y="211"/>
                                  </a:lnTo>
                                  <a:lnTo>
                                    <a:pt x="256" y="199"/>
                                  </a:lnTo>
                                  <a:lnTo>
                                    <a:pt x="243" y="190"/>
                                  </a:lnTo>
                                  <a:lnTo>
                                    <a:pt x="231" y="178"/>
                                  </a:lnTo>
                                  <a:lnTo>
                                    <a:pt x="218" y="165"/>
                                  </a:lnTo>
                                  <a:lnTo>
                                    <a:pt x="201" y="152"/>
                                  </a:lnTo>
                                  <a:lnTo>
                                    <a:pt x="193" y="139"/>
                                  </a:lnTo>
                                  <a:lnTo>
                                    <a:pt x="180" y="122"/>
                                  </a:lnTo>
                                  <a:lnTo>
                                    <a:pt x="172" y="110"/>
                                  </a:lnTo>
                                  <a:lnTo>
                                    <a:pt x="164" y="93"/>
                                  </a:lnTo>
                                  <a:lnTo>
                                    <a:pt x="155" y="80"/>
                                  </a:lnTo>
                                  <a:lnTo>
                                    <a:pt x="159" y="76"/>
                                  </a:lnTo>
                                  <a:lnTo>
                                    <a:pt x="172" y="76"/>
                                  </a:lnTo>
                                  <a:lnTo>
                                    <a:pt x="180" y="72"/>
                                  </a:lnTo>
                                  <a:lnTo>
                                    <a:pt x="189" y="67"/>
                                  </a:lnTo>
                                  <a:lnTo>
                                    <a:pt x="197" y="63"/>
                                  </a:lnTo>
                                  <a:lnTo>
                                    <a:pt x="210" y="63"/>
                                  </a:lnTo>
                                  <a:lnTo>
                                    <a:pt x="218" y="59"/>
                                  </a:lnTo>
                                  <a:lnTo>
                                    <a:pt x="227" y="55"/>
                                  </a:lnTo>
                                  <a:lnTo>
                                    <a:pt x="235" y="51"/>
                                  </a:lnTo>
                                  <a:lnTo>
                                    <a:pt x="243" y="42"/>
                                  </a:lnTo>
                                  <a:lnTo>
                                    <a:pt x="248" y="34"/>
                                  </a:lnTo>
                                  <a:lnTo>
                                    <a:pt x="243" y="21"/>
                                  </a:lnTo>
                                  <a:lnTo>
                                    <a:pt x="235" y="12"/>
                                  </a:lnTo>
                                  <a:lnTo>
                                    <a:pt x="231" y="8"/>
                                  </a:lnTo>
                                  <a:lnTo>
                                    <a:pt x="222" y="4"/>
                                  </a:lnTo>
                                  <a:lnTo>
                                    <a:pt x="214" y="4"/>
                                  </a:lnTo>
                                  <a:lnTo>
                                    <a:pt x="201" y="0"/>
                                  </a:lnTo>
                                  <a:lnTo>
                                    <a:pt x="193" y="0"/>
                                  </a:lnTo>
                                  <a:lnTo>
                                    <a:pt x="185" y="0"/>
                                  </a:lnTo>
                                  <a:lnTo>
                                    <a:pt x="176" y="0"/>
                                  </a:lnTo>
                                  <a:lnTo>
                                    <a:pt x="164" y="0"/>
                                  </a:lnTo>
                                  <a:lnTo>
                                    <a:pt x="155" y="0"/>
                                  </a:lnTo>
                                  <a:lnTo>
                                    <a:pt x="143" y="0"/>
                                  </a:lnTo>
                                  <a:lnTo>
                                    <a:pt x="138" y="0"/>
                                  </a:lnTo>
                                  <a:lnTo>
                                    <a:pt x="130" y="4"/>
                                  </a:lnTo>
                                  <a:lnTo>
                                    <a:pt x="126" y="4"/>
                                  </a:lnTo>
                                  <a:lnTo>
                                    <a:pt x="126" y="4"/>
                                  </a:lnTo>
                                  <a:close/>
                                </a:path>
                              </a:pathLst>
                            </a:custGeom>
                            <a:solidFill>
                              <a:srgbClr val="000000"/>
                            </a:solidFill>
                            <a:ln w="0">
                              <a:noFill/>
                            </a:ln>
                          </wps:spPr>
                          <wps:style>
                            <a:lnRef idx="0"/>
                            <a:fillRef idx="0"/>
                            <a:effectRef idx="0"/>
                            <a:fontRef idx="minor"/>
                          </wps:style>
                          <wps:bodyPr/>
                        </wps:wsp>
                        <wps:wsp>
                          <wps:cNvSpPr/>
                          <wps:spPr>
                            <a:xfrm>
                              <a:off x="599400" y="750600"/>
                              <a:ext cx="144720" cy="100800"/>
                            </a:xfrm>
                            <a:custGeom>
                              <a:avLst/>
                              <a:gdLst/>
                              <a:ahLst/>
                              <a:rect l="l" t="t" r="r" b="b"/>
                              <a:pathLst>
                                <a:path w="412" h="288">
                                  <a:moveTo>
                                    <a:pt x="0" y="271"/>
                                  </a:moveTo>
                                  <a:lnTo>
                                    <a:pt x="0" y="271"/>
                                  </a:lnTo>
                                  <a:lnTo>
                                    <a:pt x="8" y="267"/>
                                  </a:lnTo>
                                  <a:lnTo>
                                    <a:pt x="16" y="267"/>
                                  </a:lnTo>
                                  <a:lnTo>
                                    <a:pt x="29" y="262"/>
                                  </a:lnTo>
                                  <a:lnTo>
                                    <a:pt x="42" y="258"/>
                                  </a:lnTo>
                                  <a:lnTo>
                                    <a:pt x="59" y="254"/>
                                  </a:lnTo>
                                  <a:lnTo>
                                    <a:pt x="67" y="246"/>
                                  </a:lnTo>
                                  <a:lnTo>
                                    <a:pt x="75" y="246"/>
                                  </a:lnTo>
                                  <a:lnTo>
                                    <a:pt x="84" y="241"/>
                                  </a:lnTo>
                                  <a:lnTo>
                                    <a:pt x="96" y="241"/>
                                  </a:lnTo>
                                  <a:lnTo>
                                    <a:pt x="105" y="233"/>
                                  </a:lnTo>
                                  <a:lnTo>
                                    <a:pt x="113" y="229"/>
                                  </a:lnTo>
                                  <a:lnTo>
                                    <a:pt x="126" y="224"/>
                                  </a:lnTo>
                                  <a:lnTo>
                                    <a:pt x="134" y="220"/>
                                  </a:lnTo>
                                  <a:lnTo>
                                    <a:pt x="143" y="216"/>
                                  </a:lnTo>
                                  <a:lnTo>
                                    <a:pt x="151" y="212"/>
                                  </a:lnTo>
                                  <a:lnTo>
                                    <a:pt x="164" y="207"/>
                                  </a:lnTo>
                                  <a:lnTo>
                                    <a:pt x="172" y="203"/>
                                  </a:lnTo>
                                  <a:lnTo>
                                    <a:pt x="180" y="199"/>
                                  </a:lnTo>
                                  <a:lnTo>
                                    <a:pt x="189" y="195"/>
                                  </a:lnTo>
                                  <a:lnTo>
                                    <a:pt x="197" y="186"/>
                                  </a:lnTo>
                                  <a:lnTo>
                                    <a:pt x="206" y="182"/>
                                  </a:lnTo>
                                  <a:lnTo>
                                    <a:pt x="218" y="174"/>
                                  </a:lnTo>
                                  <a:lnTo>
                                    <a:pt x="235" y="161"/>
                                  </a:lnTo>
                                  <a:lnTo>
                                    <a:pt x="244" y="148"/>
                                  </a:lnTo>
                                  <a:lnTo>
                                    <a:pt x="252" y="140"/>
                                  </a:lnTo>
                                  <a:lnTo>
                                    <a:pt x="265" y="127"/>
                                  </a:lnTo>
                                  <a:lnTo>
                                    <a:pt x="273" y="119"/>
                                  </a:lnTo>
                                  <a:lnTo>
                                    <a:pt x="277" y="110"/>
                                  </a:lnTo>
                                  <a:lnTo>
                                    <a:pt x="286" y="97"/>
                                  </a:lnTo>
                                  <a:lnTo>
                                    <a:pt x="290" y="93"/>
                                  </a:lnTo>
                                  <a:lnTo>
                                    <a:pt x="298" y="89"/>
                                  </a:lnTo>
                                  <a:lnTo>
                                    <a:pt x="307" y="72"/>
                                  </a:lnTo>
                                  <a:lnTo>
                                    <a:pt x="311" y="63"/>
                                  </a:lnTo>
                                  <a:lnTo>
                                    <a:pt x="315" y="59"/>
                                  </a:lnTo>
                                  <a:lnTo>
                                    <a:pt x="319" y="59"/>
                                  </a:lnTo>
                                  <a:lnTo>
                                    <a:pt x="311" y="55"/>
                                  </a:lnTo>
                                  <a:lnTo>
                                    <a:pt x="302" y="55"/>
                                  </a:lnTo>
                                  <a:lnTo>
                                    <a:pt x="294" y="47"/>
                                  </a:lnTo>
                                  <a:lnTo>
                                    <a:pt x="281" y="38"/>
                                  </a:lnTo>
                                  <a:lnTo>
                                    <a:pt x="273" y="30"/>
                                  </a:lnTo>
                                  <a:lnTo>
                                    <a:pt x="265" y="21"/>
                                  </a:lnTo>
                                  <a:lnTo>
                                    <a:pt x="260" y="13"/>
                                  </a:lnTo>
                                  <a:lnTo>
                                    <a:pt x="269" y="4"/>
                                  </a:lnTo>
                                  <a:lnTo>
                                    <a:pt x="273" y="4"/>
                                  </a:lnTo>
                                  <a:lnTo>
                                    <a:pt x="281" y="0"/>
                                  </a:lnTo>
                                  <a:lnTo>
                                    <a:pt x="290" y="0"/>
                                  </a:lnTo>
                                  <a:lnTo>
                                    <a:pt x="302" y="0"/>
                                  </a:lnTo>
                                  <a:lnTo>
                                    <a:pt x="311" y="0"/>
                                  </a:lnTo>
                                  <a:lnTo>
                                    <a:pt x="323" y="4"/>
                                  </a:lnTo>
                                  <a:lnTo>
                                    <a:pt x="336" y="4"/>
                                  </a:lnTo>
                                  <a:lnTo>
                                    <a:pt x="349" y="8"/>
                                  </a:lnTo>
                                  <a:lnTo>
                                    <a:pt x="357" y="13"/>
                                  </a:lnTo>
                                  <a:lnTo>
                                    <a:pt x="370" y="17"/>
                                  </a:lnTo>
                                  <a:lnTo>
                                    <a:pt x="378" y="21"/>
                                  </a:lnTo>
                                  <a:lnTo>
                                    <a:pt x="391" y="25"/>
                                  </a:lnTo>
                                  <a:lnTo>
                                    <a:pt x="395" y="34"/>
                                  </a:lnTo>
                                  <a:lnTo>
                                    <a:pt x="403" y="42"/>
                                  </a:lnTo>
                                  <a:lnTo>
                                    <a:pt x="408" y="51"/>
                                  </a:lnTo>
                                  <a:lnTo>
                                    <a:pt x="412" y="59"/>
                                  </a:lnTo>
                                  <a:lnTo>
                                    <a:pt x="412" y="72"/>
                                  </a:lnTo>
                                  <a:lnTo>
                                    <a:pt x="408" y="80"/>
                                  </a:lnTo>
                                  <a:lnTo>
                                    <a:pt x="399" y="89"/>
                                  </a:lnTo>
                                  <a:lnTo>
                                    <a:pt x="391" y="89"/>
                                  </a:lnTo>
                                  <a:lnTo>
                                    <a:pt x="382" y="89"/>
                                  </a:lnTo>
                                  <a:lnTo>
                                    <a:pt x="374" y="89"/>
                                  </a:lnTo>
                                  <a:lnTo>
                                    <a:pt x="365" y="89"/>
                                  </a:lnTo>
                                  <a:lnTo>
                                    <a:pt x="365" y="89"/>
                                  </a:lnTo>
                                  <a:lnTo>
                                    <a:pt x="361" y="89"/>
                                  </a:lnTo>
                                  <a:lnTo>
                                    <a:pt x="357" y="97"/>
                                  </a:lnTo>
                                  <a:lnTo>
                                    <a:pt x="349" y="102"/>
                                  </a:lnTo>
                                  <a:lnTo>
                                    <a:pt x="344" y="110"/>
                                  </a:lnTo>
                                  <a:lnTo>
                                    <a:pt x="336" y="119"/>
                                  </a:lnTo>
                                  <a:lnTo>
                                    <a:pt x="332" y="131"/>
                                  </a:lnTo>
                                  <a:lnTo>
                                    <a:pt x="323" y="140"/>
                                  </a:lnTo>
                                  <a:lnTo>
                                    <a:pt x="319" y="148"/>
                                  </a:lnTo>
                                  <a:lnTo>
                                    <a:pt x="311" y="157"/>
                                  </a:lnTo>
                                  <a:lnTo>
                                    <a:pt x="302" y="165"/>
                                  </a:lnTo>
                                  <a:lnTo>
                                    <a:pt x="298" y="174"/>
                                  </a:lnTo>
                                  <a:lnTo>
                                    <a:pt x="290" y="182"/>
                                  </a:lnTo>
                                  <a:lnTo>
                                    <a:pt x="281" y="190"/>
                                  </a:lnTo>
                                  <a:lnTo>
                                    <a:pt x="277" y="199"/>
                                  </a:lnTo>
                                  <a:lnTo>
                                    <a:pt x="269" y="203"/>
                                  </a:lnTo>
                                  <a:lnTo>
                                    <a:pt x="256" y="207"/>
                                  </a:lnTo>
                                  <a:lnTo>
                                    <a:pt x="244" y="216"/>
                                  </a:lnTo>
                                  <a:lnTo>
                                    <a:pt x="227" y="224"/>
                                  </a:lnTo>
                                  <a:lnTo>
                                    <a:pt x="218" y="229"/>
                                  </a:lnTo>
                                  <a:lnTo>
                                    <a:pt x="210" y="229"/>
                                  </a:lnTo>
                                  <a:lnTo>
                                    <a:pt x="197" y="233"/>
                                  </a:lnTo>
                                  <a:lnTo>
                                    <a:pt x="193" y="237"/>
                                  </a:lnTo>
                                  <a:lnTo>
                                    <a:pt x="180" y="241"/>
                                  </a:lnTo>
                                  <a:lnTo>
                                    <a:pt x="172" y="246"/>
                                  </a:lnTo>
                                  <a:lnTo>
                                    <a:pt x="164" y="246"/>
                                  </a:lnTo>
                                  <a:lnTo>
                                    <a:pt x="155" y="254"/>
                                  </a:lnTo>
                                  <a:lnTo>
                                    <a:pt x="147" y="254"/>
                                  </a:lnTo>
                                  <a:lnTo>
                                    <a:pt x="138" y="258"/>
                                  </a:lnTo>
                                  <a:lnTo>
                                    <a:pt x="126" y="258"/>
                                  </a:lnTo>
                                  <a:lnTo>
                                    <a:pt x="117" y="267"/>
                                  </a:lnTo>
                                  <a:lnTo>
                                    <a:pt x="101" y="271"/>
                                  </a:lnTo>
                                  <a:lnTo>
                                    <a:pt x="88" y="275"/>
                                  </a:lnTo>
                                  <a:lnTo>
                                    <a:pt x="75" y="279"/>
                                  </a:lnTo>
                                  <a:lnTo>
                                    <a:pt x="67" y="284"/>
                                  </a:lnTo>
                                  <a:lnTo>
                                    <a:pt x="63" y="284"/>
                                  </a:lnTo>
                                  <a:lnTo>
                                    <a:pt x="63" y="288"/>
                                  </a:lnTo>
                                  <a:lnTo>
                                    <a:pt x="0" y="271"/>
                                  </a:lnTo>
                                  <a:lnTo>
                                    <a:pt x="0" y="271"/>
                                  </a:lnTo>
                                  <a:close/>
                                </a:path>
                              </a:pathLst>
                            </a:custGeom>
                            <a:solidFill>
                              <a:srgbClr val="000000"/>
                            </a:solidFill>
                            <a:ln w="0">
                              <a:noFill/>
                            </a:ln>
                          </wps:spPr>
                          <wps:style>
                            <a:lnRef idx="0"/>
                            <a:fillRef idx="0"/>
                            <a:effectRef idx="0"/>
                            <a:fontRef idx="minor"/>
                          </wps:style>
                          <wps:bodyPr/>
                        </wps:wsp>
                        <wps:wsp>
                          <wps:cNvSpPr/>
                          <wps:spPr>
                            <a:xfrm>
                              <a:off x="64800" y="921240"/>
                              <a:ext cx="565920" cy="342360"/>
                            </a:xfrm>
                            <a:custGeom>
                              <a:avLst/>
                              <a:gdLst/>
                              <a:ahLst/>
                              <a:rect l="l" t="t" r="r" b="b"/>
                              <a:pathLst>
                                <a:path w="1611" h="974">
                                  <a:moveTo>
                                    <a:pt x="114" y="258"/>
                                  </a:moveTo>
                                  <a:lnTo>
                                    <a:pt x="110" y="262"/>
                                  </a:lnTo>
                                  <a:lnTo>
                                    <a:pt x="110" y="271"/>
                                  </a:lnTo>
                                  <a:lnTo>
                                    <a:pt x="106" y="279"/>
                                  </a:lnTo>
                                  <a:lnTo>
                                    <a:pt x="101" y="288"/>
                                  </a:lnTo>
                                  <a:lnTo>
                                    <a:pt x="97" y="296"/>
                                  </a:lnTo>
                                  <a:lnTo>
                                    <a:pt x="97" y="309"/>
                                  </a:lnTo>
                                  <a:lnTo>
                                    <a:pt x="93" y="322"/>
                                  </a:lnTo>
                                  <a:lnTo>
                                    <a:pt x="85" y="334"/>
                                  </a:lnTo>
                                  <a:lnTo>
                                    <a:pt x="80" y="351"/>
                                  </a:lnTo>
                                  <a:lnTo>
                                    <a:pt x="76" y="364"/>
                                  </a:lnTo>
                                  <a:lnTo>
                                    <a:pt x="72" y="381"/>
                                  </a:lnTo>
                                  <a:lnTo>
                                    <a:pt x="64" y="398"/>
                                  </a:lnTo>
                                  <a:lnTo>
                                    <a:pt x="64" y="406"/>
                                  </a:lnTo>
                                  <a:lnTo>
                                    <a:pt x="59" y="415"/>
                                  </a:lnTo>
                                  <a:lnTo>
                                    <a:pt x="59" y="423"/>
                                  </a:lnTo>
                                  <a:lnTo>
                                    <a:pt x="55" y="436"/>
                                  </a:lnTo>
                                  <a:lnTo>
                                    <a:pt x="51" y="444"/>
                                  </a:lnTo>
                                  <a:lnTo>
                                    <a:pt x="51" y="453"/>
                                  </a:lnTo>
                                  <a:lnTo>
                                    <a:pt x="47" y="461"/>
                                  </a:lnTo>
                                  <a:lnTo>
                                    <a:pt x="47" y="470"/>
                                  </a:lnTo>
                                  <a:lnTo>
                                    <a:pt x="38" y="478"/>
                                  </a:lnTo>
                                  <a:lnTo>
                                    <a:pt x="38" y="487"/>
                                  </a:lnTo>
                                  <a:lnTo>
                                    <a:pt x="34" y="499"/>
                                  </a:lnTo>
                                  <a:lnTo>
                                    <a:pt x="34" y="508"/>
                                  </a:lnTo>
                                  <a:lnTo>
                                    <a:pt x="30" y="516"/>
                                  </a:lnTo>
                                  <a:lnTo>
                                    <a:pt x="30" y="525"/>
                                  </a:lnTo>
                                  <a:lnTo>
                                    <a:pt x="26" y="533"/>
                                  </a:lnTo>
                                  <a:lnTo>
                                    <a:pt x="26" y="546"/>
                                  </a:lnTo>
                                  <a:lnTo>
                                    <a:pt x="22" y="550"/>
                                  </a:lnTo>
                                  <a:lnTo>
                                    <a:pt x="17" y="563"/>
                                  </a:lnTo>
                                  <a:lnTo>
                                    <a:pt x="17" y="571"/>
                                  </a:lnTo>
                                  <a:lnTo>
                                    <a:pt x="17" y="580"/>
                                  </a:lnTo>
                                  <a:lnTo>
                                    <a:pt x="13" y="597"/>
                                  </a:lnTo>
                                  <a:lnTo>
                                    <a:pt x="9" y="614"/>
                                  </a:lnTo>
                                  <a:lnTo>
                                    <a:pt x="5" y="631"/>
                                  </a:lnTo>
                                  <a:lnTo>
                                    <a:pt x="5" y="648"/>
                                  </a:lnTo>
                                  <a:lnTo>
                                    <a:pt x="0" y="665"/>
                                  </a:lnTo>
                                  <a:lnTo>
                                    <a:pt x="0" y="677"/>
                                  </a:lnTo>
                                  <a:lnTo>
                                    <a:pt x="0" y="690"/>
                                  </a:lnTo>
                                  <a:lnTo>
                                    <a:pt x="0" y="707"/>
                                  </a:lnTo>
                                  <a:lnTo>
                                    <a:pt x="0" y="715"/>
                                  </a:lnTo>
                                  <a:lnTo>
                                    <a:pt x="5" y="724"/>
                                  </a:lnTo>
                                  <a:lnTo>
                                    <a:pt x="5" y="736"/>
                                  </a:lnTo>
                                  <a:lnTo>
                                    <a:pt x="9" y="749"/>
                                  </a:lnTo>
                                  <a:lnTo>
                                    <a:pt x="9" y="758"/>
                                  </a:lnTo>
                                  <a:lnTo>
                                    <a:pt x="13" y="770"/>
                                  </a:lnTo>
                                  <a:lnTo>
                                    <a:pt x="17" y="779"/>
                                  </a:lnTo>
                                  <a:lnTo>
                                    <a:pt x="26" y="792"/>
                                  </a:lnTo>
                                  <a:lnTo>
                                    <a:pt x="30" y="804"/>
                                  </a:lnTo>
                                  <a:lnTo>
                                    <a:pt x="34" y="813"/>
                                  </a:lnTo>
                                  <a:lnTo>
                                    <a:pt x="43" y="825"/>
                                  </a:lnTo>
                                  <a:lnTo>
                                    <a:pt x="51" y="834"/>
                                  </a:lnTo>
                                  <a:lnTo>
                                    <a:pt x="59" y="847"/>
                                  </a:lnTo>
                                  <a:lnTo>
                                    <a:pt x="64" y="855"/>
                                  </a:lnTo>
                                  <a:lnTo>
                                    <a:pt x="76" y="863"/>
                                  </a:lnTo>
                                  <a:lnTo>
                                    <a:pt x="85" y="876"/>
                                  </a:lnTo>
                                  <a:lnTo>
                                    <a:pt x="97" y="885"/>
                                  </a:lnTo>
                                  <a:lnTo>
                                    <a:pt x="106" y="893"/>
                                  </a:lnTo>
                                  <a:lnTo>
                                    <a:pt x="118" y="897"/>
                                  </a:lnTo>
                                  <a:lnTo>
                                    <a:pt x="131" y="910"/>
                                  </a:lnTo>
                                  <a:lnTo>
                                    <a:pt x="139" y="914"/>
                                  </a:lnTo>
                                  <a:lnTo>
                                    <a:pt x="156" y="923"/>
                                  </a:lnTo>
                                  <a:lnTo>
                                    <a:pt x="169" y="931"/>
                                  </a:lnTo>
                                  <a:lnTo>
                                    <a:pt x="186" y="940"/>
                                  </a:lnTo>
                                  <a:lnTo>
                                    <a:pt x="198" y="944"/>
                                  </a:lnTo>
                                  <a:lnTo>
                                    <a:pt x="211" y="948"/>
                                  </a:lnTo>
                                  <a:lnTo>
                                    <a:pt x="219" y="952"/>
                                  </a:lnTo>
                                  <a:lnTo>
                                    <a:pt x="228" y="952"/>
                                  </a:lnTo>
                                  <a:lnTo>
                                    <a:pt x="236" y="957"/>
                                  </a:lnTo>
                                  <a:lnTo>
                                    <a:pt x="249" y="961"/>
                                  </a:lnTo>
                                  <a:lnTo>
                                    <a:pt x="261" y="965"/>
                                  </a:lnTo>
                                  <a:lnTo>
                                    <a:pt x="282" y="969"/>
                                  </a:lnTo>
                                  <a:lnTo>
                                    <a:pt x="291" y="969"/>
                                  </a:lnTo>
                                  <a:lnTo>
                                    <a:pt x="299" y="974"/>
                                  </a:lnTo>
                                  <a:lnTo>
                                    <a:pt x="312" y="974"/>
                                  </a:lnTo>
                                  <a:lnTo>
                                    <a:pt x="320" y="974"/>
                                  </a:lnTo>
                                  <a:lnTo>
                                    <a:pt x="328" y="974"/>
                                  </a:lnTo>
                                  <a:lnTo>
                                    <a:pt x="341" y="974"/>
                                  </a:lnTo>
                                  <a:lnTo>
                                    <a:pt x="349" y="974"/>
                                  </a:lnTo>
                                  <a:lnTo>
                                    <a:pt x="362" y="974"/>
                                  </a:lnTo>
                                  <a:lnTo>
                                    <a:pt x="371" y="969"/>
                                  </a:lnTo>
                                  <a:lnTo>
                                    <a:pt x="383" y="965"/>
                                  </a:lnTo>
                                  <a:lnTo>
                                    <a:pt x="396" y="961"/>
                                  </a:lnTo>
                                  <a:lnTo>
                                    <a:pt x="408" y="961"/>
                                  </a:lnTo>
                                  <a:lnTo>
                                    <a:pt x="417" y="952"/>
                                  </a:lnTo>
                                  <a:lnTo>
                                    <a:pt x="429" y="948"/>
                                  </a:lnTo>
                                  <a:lnTo>
                                    <a:pt x="442" y="944"/>
                                  </a:lnTo>
                                  <a:lnTo>
                                    <a:pt x="455" y="940"/>
                                  </a:lnTo>
                                  <a:lnTo>
                                    <a:pt x="467" y="935"/>
                                  </a:lnTo>
                                  <a:lnTo>
                                    <a:pt x="484" y="927"/>
                                  </a:lnTo>
                                  <a:lnTo>
                                    <a:pt x="497" y="923"/>
                                  </a:lnTo>
                                  <a:lnTo>
                                    <a:pt x="509" y="914"/>
                                  </a:lnTo>
                                  <a:lnTo>
                                    <a:pt x="522" y="906"/>
                                  </a:lnTo>
                                  <a:lnTo>
                                    <a:pt x="539" y="897"/>
                                  </a:lnTo>
                                  <a:lnTo>
                                    <a:pt x="551" y="893"/>
                                  </a:lnTo>
                                  <a:lnTo>
                                    <a:pt x="564" y="885"/>
                                  </a:lnTo>
                                  <a:lnTo>
                                    <a:pt x="577" y="872"/>
                                  </a:lnTo>
                                  <a:lnTo>
                                    <a:pt x="593" y="863"/>
                                  </a:lnTo>
                                  <a:lnTo>
                                    <a:pt x="606" y="855"/>
                                  </a:lnTo>
                                  <a:lnTo>
                                    <a:pt x="623" y="847"/>
                                  </a:lnTo>
                                  <a:lnTo>
                                    <a:pt x="635" y="838"/>
                                  </a:lnTo>
                                  <a:lnTo>
                                    <a:pt x="648" y="830"/>
                                  </a:lnTo>
                                  <a:lnTo>
                                    <a:pt x="661" y="821"/>
                                  </a:lnTo>
                                  <a:lnTo>
                                    <a:pt x="677" y="808"/>
                                  </a:lnTo>
                                  <a:lnTo>
                                    <a:pt x="690" y="800"/>
                                  </a:lnTo>
                                  <a:lnTo>
                                    <a:pt x="703" y="792"/>
                                  </a:lnTo>
                                  <a:lnTo>
                                    <a:pt x="715" y="779"/>
                                  </a:lnTo>
                                  <a:lnTo>
                                    <a:pt x="732" y="770"/>
                                  </a:lnTo>
                                  <a:lnTo>
                                    <a:pt x="741" y="758"/>
                                  </a:lnTo>
                                  <a:lnTo>
                                    <a:pt x="757" y="749"/>
                                  </a:lnTo>
                                  <a:lnTo>
                                    <a:pt x="766" y="741"/>
                                  </a:lnTo>
                                  <a:lnTo>
                                    <a:pt x="783" y="728"/>
                                  </a:lnTo>
                                  <a:lnTo>
                                    <a:pt x="795" y="720"/>
                                  </a:lnTo>
                                  <a:lnTo>
                                    <a:pt x="808" y="711"/>
                                  </a:lnTo>
                                  <a:lnTo>
                                    <a:pt x="816" y="698"/>
                                  </a:lnTo>
                                  <a:lnTo>
                                    <a:pt x="829" y="690"/>
                                  </a:lnTo>
                                  <a:lnTo>
                                    <a:pt x="837" y="681"/>
                                  </a:lnTo>
                                  <a:lnTo>
                                    <a:pt x="850" y="673"/>
                                  </a:lnTo>
                                  <a:lnTo>
                                    <a:pt x="862" y="665"/>
                                  </a:lnTo>
                                  <a:lnTo>
                                    <a:pt x="871" y="656"/>
                                  </a:lnTo>
                                  <a:lnTo>
                                    <a:pt x="884" y="643"/>
                                  </a:lnTo>
                                  <a:lnTo>
                                    <a:pt x="892" y="639"/>
                                  </a:lnTo>
                                  <a:lnTo>
                                    <a:pt x="900" y="631"/>
                                  </a:lnTo>
                                  <a:lnTo>
                                    <a:pt x="913" y="622"/>
                                  </a:lnTo>
                                  <a:lnTo>
                                    <a:pt x="926" y="605"/>
                                  </a:lnTo>
                                  <a:lnTo>
                                    <a:pt x="942" y="593"/>
                                  </a:lnTo>
                                  <a:lnTo>
                                    <a:pt x="955" y="584"/>
                                  </a:lnTo>
                                  <a:lnTo>
                                    <a:pt x="968" y="571"/>
                                  </a:lnTo>
                                  <a:lnTo>
                                    <a:pt x="976" y="563"/>
                                  </a:lnTo>
                                  <a:lnTo>
                                    <a:pt x="980" y="559"/>
                                  </a:lnTo>
                                  <a:lnTo>
                                    <a:pt x="984" y="554"/>
                                  </a:lnTo>
                                  <a:lnTo>
                                    <a:pt x="989" y="554"/>
                                  </a:lnTo>
                                  <a:lnTo>
                                    <a:pt x="993" y="554"/>
                                  </a:lnTo>
                                  <a:lnTo>
                                    <a:pt x="997" y="559"/>
                                  </a:lnTo>
                                  <a:lnTo>
                                    <a:pt x="1010" y="559"/>
                                  </a:lnTo>
                                  <a:lnTo>
                                    <a:pt x="1018" y="563"/>
                                  </a:lnTo>
                                  <a:lnTo>
                                    <a:pt x="1031" y="563"/>
                                  </a:lnTo>
                                  <a:lnTo>
                                    <a:pt x="1043" y="567"/>
                                  </a:lnTo>
                                  <a:lnTo>
                                    <a:pt x="1060" y="571"/>
                                  </a:lnTo>
                                  <a:lnTo>
                                    <a:pt x="1073" y="576"/>
                                  </a:lnTo>
                                  <a:lnTo>
                                    <a:pt x="1085" y="576"/>
                                  </a:lnTo>
                                  <a:lnTo>
                                    <a:pt x="1102" y="576"/>
                                  </a:lnTo>
                                  <a:lnTo>
                                    <a:pt x="1115" y="580"/>
                                  </a:lnTo>
                                  <a:lnTo>
                                    <a:pt x="1127" y="576"/>
                                  </a:lnTo>
                                  <a:lnTo>
                                    <a:pt x="1140" y="576"/>
                                  </a:lnTo>
                                  <a:lnTo>
                                    <a:pt x="1148" y="571"/>
                                  </a:lnTo>
                                  <a:lnTo>
                                    <a:pt x="1157" y="567"/>
                                  </a:lnTo>
                                  <a:lnTo>
                                    <a:pt x="1165" y="554"/>
                                  </a:lnTo>
                                  <a:lnTo>
                                    <a:pt x="1174" y="546"/>
                                  </a:lnTo>
                                  <a:lnTo>
                                    <a:pt x="1178" y="533"/>
                                  </a:lnTo>
                                  <a:lnTo>
                                    <a:pt x="1186" y="525"/>
                                  </a:lnTo>
                                  <a:lnTo>
                                    <a:pt x="1190" y="512"/>
                                  </a:lnTo>
                                  <a:lnTo>
                                    <a:pt x="1195" y="508"/>
                                  </a:lnTo>
                                  <a:lnTo>
                                    <a:pt x="1199" y="508"/>
                                  </a:lnTo>
                                  <a:lnTo>
                                    <a:pt x="1207" y="512"/>
                                  </a:lnTo>
                                  <a:lnTo>
                                    <a:pt x="1211" y="512"/>
                                  </a:lnTo>
                                  <a:lnTo>
                                    <a:pt x="1220" y="512"/>
                                  </a:lnTo>
                                  <a:lnTo>
                                    <a:pt x="1228" y="512"/>
                                  </a:lnTo>
                                  <a:lnTo>
                                    <a:pt x="1237" y="516"/>
                                  </a:lnTo>
                                  <a:lnTo>
                                    <a:pt x="1245" y="516"/>
                                  </a:lnTo>
                                  <a:lnTo>
                                    <a:pt x="1254" y="516"/>
                                  </a:lnTo>
                                  <a:lnTo>
                                    <a:pt x="1262" y="516"/>
                                  </a:lnTo>
                                  <a:lnTo>
                                    <a:pt x="1270" y="516"/>
                                  </a:lnTo>
                                  <a:lnTo>
                                    <a:pt x="1279" y="516"/>
                                  </a:lnTo>
                                  <a:lnTo>
                                    <a:pt x="1291" y="512"/>
                                  </a:lnTo>
                                  <a:lnTo>
                                    <a:pt x="1300" y="512"/>
                                  </a:lnTo>
                                  <a:lnTo>
                                    <a:pt x="1308" y="508"/>
                                  </a:lnTo>
                                  <a:lnTo>
                                    <a:pt x="1321" y="495"/>
                                  </a:lnTo>
                                  <a:lnTo>
                                    <a:pt x="1338" y="482"/>
                                  </a:lnTo>
                                  <a:lnTo>
                                    <a:pt x="1346" y="466"/>
                                  </a:lnTo>
                                  <a:lnTo>
                                    <a:pt x="1359" y="453"/>
                                  </a:lnTo>
                                  <a:lnTo>
                                    <a:pt x="1367" y="440"/>
                                  </a:lnTo>
                                  <a:lnTo>
                                    <a:pt x="1371" y="432"/>
                                  </a:lnTo>
                                  <a:lnTo>
                                    <a:pt x="1375" y="423"/>
                                  </a:lnTo>
                                  <a:lnTo>
                                    <a:pt x="1380" y="423"/>
                                  </a:lnTo>
                                  <a:lnTo>
                                    <a:pt x="1384" y="423"/>
                                  </a:lnTo>
                                  <a:lnTo>
                                    <a:pt x="1392" y="440"/>
                                  </a:lnTo>
                                  <a:lnTo>
                                    <a:pt x="1396" y="449"/>
                                  </a:lnTo>
                                  <a:lnTo>
                                    <a:pt x="1409" y="457"/>
                                  </a:lnTo>
                                  <a:lnTo>
                                    <a:pt x="1418" y="470"/>
                                  </a:lnTo>
                                  <a:lnTo>
                                    <a:pt x="1430" y="482"/>
                                  </a:lnTo>
                                  <a:lnTo>
                                    <a:pt x="1439" y="495"/>
                                  </a:lnTo>
                                  <a:lnTo>
                                    <a:pt x="1451" y="504"/>
                                  </a:lnTo>
                                  <a:lnTo>
                                    <a:pt x="1460" y="516"/>
                                  </a:lnTo>
                                  <a:lnTo>
                                    <a:pt x="1472" y="525"/>
                                  </a:lnTo>
                                  <a:lnTo>
                                    <a:pt x="1485" y="533"/>
                                  </a:lnTo>
                                  <a:lnTo>
                                    <a:pt x="1497" y="542"/>
                                  </a:lnTo>
                                  <a:lnTo>
                                    <a:pt x="1506" y="546"/>
                                  </a:lnTo>
                                  <a:lnTo>
                                    <a:pt x="1518" y="550"/>
                                  </a:lnTo>
                                  <a:lnTo>
                                    <a:pt x="1531" y="550"/>
                                  </a:lnTo>
                                  <a:lnTo>
                                    <a:pt x="1539" y="550"/>
                                  </a:lnTo>
                                  <a:lnTo>
                                    <a:pt x="1548" y="546"/>
                                  </a:lnTo>
                                  <a:lnTo>
                                    <a:pt x="1556" y="546"/>
                                  </a:lnTo>
                                  <a:lnTo>
                                    <a:pt x="1573" y="538"/>
                                  </a:lnTo>
                                  <a:lnTo>
                                    <a:pt x="1586" y="525"/>
                                  </a:lnTo>
                                  <a:lnTo>
                                    <a:pt x="1590" y="516"/>
                                  </a:lnTo>
                                  <a:lnTo>
                                    <a:pt x="1594" y="508"/>
                                  </a:lnTo>
                                  <a:lnTo>
                                    <a:pt x="1598" y="499"/>
                                  </a:lnTo>
                                  <a:lnTo>
                                    <a:pt x="1603" y="491"/>
                                  </a:lnTo>
                                  <a:lnTo>
                                    <a:pt x="1607" y="478"/>
                                  </a:lnTo>
                                  <a:lnTo>
                                    <a:pt x="1607" y="470"/>
                                  </a:lnTo>
                                  <a:lnTo>
                                    <a:pt x="1611" y="457"/>
                                  </a:lnTo>
                                  <a:lnTo>
                                    <a:pt x="1611" y="444"/>
                                  </a:lnTo>
                                  <a:lnTo>
                                    <a:pt x="1611" y="436"/>
                                  </a:lnTo>
                                  <a:lnTo>
                                    <a:pt x="1607" y="427"/>
                                  </a:lnTo>
                                  <a:lnTo>
                                    <a:pt x="1607" y="415"/>
                                  </a:lnTo>
                                  <a:lnTo>
                                    <a:pt x="1603" y="406"/>
                                  </a:lnTo>
                                  <a:lnTo>
                                    <a:pt x="1598" y="389"/>
                                  </a:lnTo>
                                  <a:lnTo>
                                    <a:pt x="1594" y="377"/>
                                  </a:lnTo>
                                  <a:lnTo>
                                    <a:pt x="1590" y="364"/>
                                  </a:lnTo>
                                  <a:lnTo>
                                    <a:pt x="1586" y="351"/>
                                  </a:lnTo>
                                  <a:lnTo>
                                    <a:pt x="1582" y="334"/>
                                  </a:lnTo>
                                  <a:lnTo>
                                    <a:pt x="1573" y="317"/>
                                  </a:lnTo>
                                  <a:lnTo>
                                    <a:pt x="1565" y="300"/>
                                  </a:lnTo>
                                  <a:lnTo>
                                    <a:pt x="1560" y="283"/>
                                  </a:lnTo>
                                  <a:lnTo>
                                    <a:pt x="1552" y="267"/>
                                  </a:lnTo>
                                  <a:lnTo>
                                    <a:pt x="1544" y="250"/>
                                  </a:lnTo>
                                  <a:lnTo>
                                    <a:pt x="1535" y="233"/>
                                  </a:lnTo>
                                  <a:lnTo>
                                    <a:pt x="1531" y="216"/>
                                  </a:lnTo>
                                  <a:lnTo>
                                    <a:pt x="1523" y="207"/>
                                  </a:lnTo>
                                  <a:lnTo>
                                    <a:pt x="1518" y="195"/>
                                  </a:lnTo>
                                  <a:lnTo>
                                    <a:pt x="1514" y="190"/>
                                  </a:lnTo>
                                  <a:lnTo>
                                    <a:pt x="1510" y="182"/>
                                  </a:lnTo>
                                  <a:lnTo>
                                    <a:pt x="1502" y="161"/>
                                  </a:lnTo>
                                  <a:lnTo>
                                    <a:pt x="1497" y="148"/>
                                  </a:lnTo>
                                  <a:lnTo>
                                    <a:pt x="1485" y="131"/>
                                  </a:lnTo>
                                  <a:lnTo>
                                    <a:pt x="1476" y="118"/>
                                  </a:lnTo>
                                  <a:lnTo>
                                    <a:pt x="1468" y="101"/>
                                  </a:lnTo>
                                  <a:lnTo>
                                    <a:pt x="1464" y="93"/>
                                  </a:lnTo>
                                  <a:lnTo>
                                    <a:pt x="1455" y="76"/>
                                  </a:lnTo>
                                  <a:lnTo>
                                    <a:pt x="1447" y="68"/>
                                  </a:lnTo>
                                  <a:lnTo>
                                    <a:pt x="1439" y="59"/>
                                  </a:lnTo>
                                  <a:lnTo>
                                    <a:pt x="1434" y="51"/>
                                  </a:lnTo>
                                  <a:lnTo>
                                    <a:pt x="1422" y="42"/>
                                  </a:lnTo>
                                  <a:lnTo>
                                    <a:pt x="1413" y="38"/>
                                  </a:lnTo>
                                  <a:lnTo>
                                    <a:pt x="1405" y="34"/>
                                  </a:lnTo>
                                  <a:lnTo>
                                    <a:pt x="1388" y="34"/>
                                  </a:lnTo>
                                  <a:lnTo>
                                    <a:pt x="1380" y="29"/>
                                  </a:lnTo>
                                  <a:lnTo>
                                    <a:pt x="1371" y="29"/>
                                  </a:lnTo>
                                  <a:lnTo>
                                    <a:pt x="1363" y="25"/>
                                  </a:lnTo>
                                  <a:lnTo>
                                    <a:pt x="1350" y="25"/>
                                  </a:lnTo>
                                  <a:lnTo>
                                    <a:pt x="1338" y="21"/>
                                  </a:lnTo>
                                  <a:lnTo>
                                    <a:pt x="1329" y="21"/>
                                  </a:lnTo>
                                  <a:lnTo>
                                    <a:pt x="1317" y="17"/>
                                  </a:lnTo>
                                  <a:lnTo>
                                    <a:pt x="1304" y="17"/>
                                  </a:lnTo>
                                  <a:lnTo>
                                    <a:pt x="1291" y="13"/>
                                  </a:lnTo>
                                  <a:lnTo>
                                    <a:pt x="1279" y="13"/>
                                  </a:lnTo>
                                  <a:lnTo>
                                    <a:pt x="1262" y="8"/>
                                  </a:lnTo>
                                  <a:lnTo>
                                    <a:pt x="1249" y="8"/>
                                  </a:lnTo>
                                  <a:lnTo>
                                    <a:pt x="1237" y="4"/>
                                  </a:lnTo>
                                  <a:lnTo>
                                    <a:pt x="1224" y="4"/>
                                  </a:lnTo>
                                  <a:lnTo>
                                    <a:pt x="1207" y="0"/>
                                  </a:lnTo>
                                  <a:lnTo>
                                    <a:pt x="1195" y="0"/>
                                  </a:lnTo>
                                  <a:lnTo>
                                    <a:pt x="1178" y="0"/>
                                  </a:lnTo>
                                  <a:lnTo>
                                    <a:pt x="1165" y="0"/>
                                  </a:lnTo>
                                  <a:lnTo>
                                    <a:pt x="1148" y="0"/>
                                  </a:lnTo>
                                  <a:lnTo>
                                    <a:pt x="1140" y="0"/>
                                  </a:lnTo>
                                  <a:lnTo>
                                    <a:pt x="1123" y="0"/>
                                  </a:lnTo>
                                  <a:lnTo>
                                    <a:pt x="1111" y="0"/>
                                  </a:lnTo>
                                  <a:lnTo>
                                    <a:pt x="1098" y="0"/>
                                  </a:lnTo>
                                  <a:lnTo>
                                    <a:pt x="1085" y="0"/>
                                  </a:lnTo>
                                  <a:lnTo>
                                    <a:pt x="1073" y="0"/>
                                  </a:lnTo>
                                  <a:lnTo>
                                    <a:pt x="1060" y="4"/>
                                  </a:lnTo>
                                  <a:lnTo>
                                    <a:pt x="1052" y="8"/>
                                  </a:lnTo>
                                  <a:lnTo>
                                    <a:pt x="1039" y="13"/>
                                  </a:lnTo>
                                  <a:lnTo>
                                    <a:pt x="1026" y="13"/>
                                  </a:lnTo>
                                  <a:lnTo>
                                    <a:pt x="1018" y="17"/>
                                  </a:lnTo>
                                  <a:lnTo>
                                    <a:pt x="1005" y="21"/>
                                  </a:lnTo>
                                  <a:lnTo>
                                    <a:pt x="997" y="25"/>
                                  </a:lnTo>
                                  <a:lnTo>
                                    <a:pt x="984" y="29"/>
                                  </a:lnTo>
                                  <a:lnTo>
                                    <a:pt x="972" y="34"/>
                                  </a:lnTo>
                                  <a:lnTo>
                                    <a:pt x="959" y="42"/>
                                  </a:lnTo>
                                  <a:lnTo>
                                    <a:pt x="951" y="51"/>
                                  </a:lnTo>
                                  <a:lnTo>
                                    <a:pt x="938" y="55"/>
                                  </a:lnTo>
                                  <a:lnTo>
                                    <a:pt x="926" y="59"/>
                                  </a:lnTo>
                                  <a:lnTo>
                                    <a:pt x="913" y="68"/>
                                  </a:lnTo>
                                  <a:lnTo>
                                    <a:pt x="905" y="76"/>
                                  </a:lnTo>
                                  <a:lnTo>
                                    <a:pt x="892" y="80"/>
                                  </a:lnTo>
                                  <a:lnTo>
                                    <a:pt x="879" y="89"/>
                                  </a:lnTo>
                                  <a:lnTo>
                                    <a:pt x="871" y="97"/>
                                  </a:lnTo>
                                  <a:lnTo>
                                    <a:pt x="858" y="101"/>
                                  </a:lnTo>
                                  <a:lnTo>
                                    <a:pt x="850" y="110"/>
                                  </a:lnTo>
                                  <a:lnTo>
                                    <a:pt x="837" y="118"/>
                                  </a:lnTo>
                                  <a:lnTo>
                                    <a:pt x="829" y="123"/>
                                  </a:lnTo>
                                  <a:lnTo>
                                    <a:pt x="816" y="131"/>
                                  </a:lnTo>
                                  <a:lnTo>
                                    <a:pt x="808" y="140"/>
                                  </a:lnTo>
                                  <a:lnTo>
                                    <a:pt x="799" y="148"/>
                                  </a:lnTo>
                                  <a:lnTo>
                                    <a:pt x="787" y="152"/>
                                  </a:lnTo>
                                  <a:lnTo>
                                    <a:pt x="783" y="161"/>
                                  </a:lnTo>
                                  <a:lnTo>
                                    <a:pt x="762" y="173"/>
                                  </a:lnTo>
                                  <a:lnTo>
                                    <a:pt x="749" y="190"/>
                                  </a:lnTo>
                                  <a:lnTo>
                                    <a:pt x="732" y="203"/>
                                  </a:lnTo>
                                  <a:lnTo>
                                    <a:pt x="724" y="216"/>
                                  </a:lnTo>
                                  <a:lnTo>
                                    <a:pt x="720" y="220"/>
                                  </a:lnTo>
                                  <a:lnTo>
                                    <a:pt x="715" y="224"/>
                                  </a:lnTo>
                                  <a:lnTo>
                                    <a:pt x="707" y="233"/>
                                  </a:lnTo>
                                  <a:lnTo>
                                    <a:pt x="703" y="245"/>
                                  </a:lnTo>
                                  <a:lnTo>
                                    <a:pt x="698" y="250"/>
                                  </a:lnTo>
                                  <a:lnTo>
                                    <a:pt x="694" y="262"/>
                                  </a:lnTo>
                                  <a:lnTo>
                                    <a:pt x="690" y="271"/>
                                  </a:lnTo>
                                  <a:lnTo>
                                    <a:pt x="686" y="283"/>
                                  </a:lnTo>
                                  <a:lnTo>
                                    <a:pt x="682" y="292"/>
                                  </a:lnTo>
                                  <a:lnTo>
                                    <a:pt x="677" y="305"/>
                                  </a:lnTo>
                                  <a:lnTo>
                                    <a:pt x="673" y="313"/>
                                  </a:lnTo>
                                  <a:lnTo>
                                    <a:pt x="669" y="326"/>
                                  </a:lnTo>
                                  <a:lnTo>
                                    <a:pt x="665" y="334"/>
                                  </a:lnTo>
                                  <a:lnTo>
                                    <a:pt x="661" y="351"/>
                                  </a:lnTo>
                                  <a:lnTo>
                                    <a:pt x="661" y="360"/>
                                  </a:lnTo>
                                  <a:lnTo>
                                    <a:pt x="656" y="372"/>
                                  </a:lnTo>
                                  <a:lnTo>
                                    <a:pt x="652" y="385"/>
                                  </a:lnTo>
                                  <a:lnTo>
                                    <a:pt x="652" y="394"/>
                                  </a:lnTo>
                                  <a:lnTo>
                                    <a:pt x="648" y="402"/>
                                  </a:lnTo>
                                  <a:lnTo>
                                    <a:pt x="648" y="415"/>
                                  </a:lnTo>
                                  <a:lnTo>
                                    <a:pt x="644" y="432"/>
                                  </a:lnTo>
                                  <a:lnTo>
                                    <a:pt x="644" y="444"/>
                                  </a:lnTo>
                                  <a:lnTo>
                                    <a:pt x="644" y="457"/>
                                  </a:lnTo>
                                  <a:lnTo>
                                    <a:pt x="644" y="466"/>
                                  </a:lnTo>
                                  <a:lnTo>
                                    <a:pt x="648" y="470"/>
                                  </a:lnTo>
                                  <a:lnTo>
                                    <a:pt x="652" y="466"/>
                                  </a:lnTo>
                                  <a:lnTo>
                                    <a:pt x="661" y="457"/>
                                  </a:lnTo>
                                  <a:lnTo>
                                    <a:pt x="669" y="449"/>
                                  </a:lnTo>
                                  <a:lnTo>
                                    <a:pt x="673" y="436"/>
                                  </a:lnTo>
                                  <a:lnTo>
                                    <a:pt x="686" y="423"/>
                                  </a:lnTo>
                                  <a:lnTo>
                                    <a:pt x="686" y="415"/>
                                  </a:lnTo>
                                  <a:lnTo>
                                    <a:pt x="694" y="406"/>
                                  </a:lnTo>
                                  <a:lnTo>
                                    <a:pt x="698" y="398"/>
                                  </a:lnTo>
                                  <a:lnTo>
                                    <a:pt x="703" y="389"/>
                                  </a:lnTo>
                                  <a:lnTo>
                                    <a:pt x="707" y="377"/>
                                  </a:lnTo>
                                  <a:lnTo>
                                    <a:pt x="715" y="368"/>
                                  </a:lnTo>
                                  <a:lnTo>
                                    <a:pt x="720" y="360"/>
                                  </a:lnTo>
                                  <a:lnTo>
                                    <a:pt x="728" y="351"/>
                                  </a:lnTo>
                                  <a:lnTo>
                                    <a:pt x="732" y="339"/>
                                  </a:lnTo>
                                  <a:lnTo>
                                    <a:pt x="736" y="330"/>
                                  </a:lnTo>
                                  <a:lnTo>
                                    <a:pt x="741" y="322"/>
                                  </a:lnTo>
                                  <a:lnTo>
                                    <a:pt x="749" y="309"/>
                                  </a:lnTo>
                                  <a:lnTo>
                                    <a:pt x="753" y="300"/>
                                  </a:lnTo>
                                  <a:lnTo>
                                    <a:pt x="762" y="292"/>
                                  </a:lnTo>
                                  <a:lnTo>
                                    <a:pt x="766" y="283"/>
                                  </a:lnTo>
                                  <a:lnTo>
                                    <a:pt x="774" y="271"/>
                                  </a:lnTo>
                                  <a:lnTo>
                                    <a:pt x="778" y="262"/>
                                  </a:lnTo>
                                  <a:lnTo>
                                    <a:pt x="787" y="254"/>
                                  </a:lnTo>
                                  <a:lnTo>
                                    <a:pt x="791" y="245"/>
                                  </a:lnTo>
                                  <a:lnTo>
                                    <a:pt x="799" y="237"/>
                                  </a:lnTo>
                                  <a:lnTo>
                                    <a:pt x="812" y="220"/>
                                  </a:lnTo>
                                  <a:lnTo>
                                    <a:pt x="829" y="212"/>
                                  </a:lnTo>
                                  <a:lnTo>
                                    <a:pt x="837" y="195"/>
                                  </a:lnTo>
                                  <a:lnTo>
                                    <a:pt x="854" y="182"/>
                                  </a:lnTo>
                                  <a:lnTo>
                                    <a:pt x="862" y="178"/>
                                  </a:lnTo>
                                  <a:lnTo>
                                    <a:pt x="871" y="169"/>
                                  </a:lnTo>
                                  <a:lnTo>
                                    <a:pt x="879" y="161"/>
                                  </a:lnTo>
                                  <a:lnTo>
                                    <a:pt x="888" y="156"/>
                                  </a:lnTo>
                                  <a:lnTo>
                                    <a:pt x="896" y="152"/>
                                  </a:lnTo>
                                  <a:lnTo>
                                    <a:pt x="909" y="144"/>
                                  </a:lnTo>
                                  <a:lnTo>
                                    <a:pt x="917" y="140"/>
                                  </a:lnTo>
                                  <a:lnTo>
                                    <a:pt x="926" y="135"/>
                                  </a:lnTo>
                                  <a:lnTo>
                                    <a:pt x="934" y="127"/>
                                  </a:lnTo>
                                  <a:lnTo>
                                    <a:pt x="947" y="123"/>
                                  </a:lnTo>
                                  <a:lnTo>
                                    <a:pt x="955" y="118"/>
                                  </a:lnTo>
                                  <a:lnTo>
                                    <a:pt x="963" y="114"/>
                                  </a:lnTo>
                                  <a:lnTo>
                                    <a:pt x="972" y="106"/>
                                  </a:lnTo>
                                  <a:lnTo>
                                    <a:pt x="980" y="101"/>
                                  </a:lnTo>
                                  <a:lnTo>
                                    <a:pt x="993" y="97"/>
                                  </a:lnTo>
                                  <a:lnTo>
                                    <a:pt x="1001" y="93"/>
                                  </a:lnTo>
                                  <a:lnTo>
                                    <a:pt x="1010" y="89"/>
                                  </a:lnTo>
                                  <a:lnTo>
                                    <a:pt x="1018" y="85"/>
                                  </a:lnTo>
                                  <a:lnTo>
                                    <a:pt x="1026" y="80"/>
                                  </a:lnTo>
                                  <a:lnTo>
                                    <a:pt x="1035" y="80"/>
                                  </a:lnTo>
                                  <a:lnTo>
                                    <a:pt x="1052" y="72"/>
                                  </a:lnTo>
                                  <a:lnTo>
                                    <a:pt x="1064" y="68"/>
                                  </a:lnTo>
                                  <a:lnTo>
                                    <a:pt x="1081" y="68"/>
                                  </a:lnTo>
                                  <a:lnTo>
                                    <a:pt x="1094" y="68"/>
                                  </a:lnTo>
                                  <a:lnTo>
                                    <a:pt x="1098" y="68"/>
                                  </a:lnTo>
                                  <a:lnTo>
                                    <a:pt x="1106" y="68"/>
                                  </a:lnTo>
                                  <a:lnTo>
                                    <a:pt x="1111" y="68"/>
                                  </a:lnTo>
                                  <a:lnTo>
                                    <a:pt x="1123" y="68"/>
                                  </a:lnTo>
                                  <a:lnTo>
                                    <a:pt x="1132" y="68"/>
                                  </a:lnTo>
                                  <a:lnTo>
                                    <a:pt x="1140" y="68"/>
                                  </a:lnTo>
                                  <a:lnTo>
                                    <a:pt x="1148" y="68"/>
                                  </a:lnTo>
                                  <a:lnTo>
                                    <a:pt x="1161" y="68"/>
                                  </a:lnTo>
                                  <a:lnTo>
                                    <a:pt x="1169" y="68"/>
                                  </a:lnTo>
                                  <a:lnTo>
                                    <a:pt x="1186" y="68"/>
                                  </a:lnTo>
                                  <a:lnTo>
                                    <a:pt x="1195" y="68"/>
                                  </a:lnTo>
                                  <a:lnTo>
                                    <a:pt x="1207" y="72"/>
                                  </a:lnTo>
                                  <a:lnTo>
                                    <a:pt x="1220" y="72"/>
                                  </a:lnTo>
                                  <a:lnTo>
                                    <a:pt x="1233" y="72"/>
                                  </a:lnTo>
                                  <a:lnTo>
                                    <a:pt x="1245" y="76"/>
                                  </a:lnTo>
                                  <a:lnTo>
                                    <a:pt x="1258" y="76"/>
                                  </a:lnTo>
                                  <a:lnTo>
                                    <a:pt x="1270" y="76"/>
                                  </a:lnTo>
                                  <a:lnTo>
                                    <a:pt x="1283" y="80"/>
                                  </a:lnTo>
                                  <a:lnTo>
                                    <a:pt x="1296" y="80"/>
                                  </a:lnTo>
                                  <a:lnTo>
                                    <a:pt x="1308" y="80"/>
                                  </a:lnTo>
                                  <a:lnTo>
                                    <a:pt x="1317" y="85"/>
                                  </a:lnTo>
                                  <a:lnTo>
                                    <a:pt x="1329" y="89"/>
                                  </a:lnTo>
                                  <a:lnTo>
                                    <a:pt x="1342" y="89"/>
                                  </a:lnTo>
                                  <a:lnTo>
                                    <a:pt x="1350" y="93"/>
                                  </a:lnTo>
                                  <a:lnTo>
                                    <a:pt x="1359" y="97"/>
                                  </a:lnTo>
                                  <a:lnTo>
                                    <a:pt x="1371" y="97"/>
                                  </a:lnTo>
                                  <a:lnTo>
                                    <a:pt x="1375" y="101"/>
                                  </a:lnTo>
                                  <a:lnTo>
                                    <a:pt x="1388" y="106"/>
                                  </a:lnTo>
                                  <a:lnTo>
                                    <a:pt x="1401" y="110"/>
                                  </a:lnTo>
                                  <a:lnTo>
                                    <a:pt x="1409" y="123"/>
                                  </a:lnTo>
                                  <a:lnTo>
                                    <a:pt x="1418" y="131"/>
                                  </a:lnTo>
                                  <a:lnTo>
                                    <a:pt x="1426" y="144"/>
                                  </a:lnTo>
                                  <a:lnTo>
                                    <a:pt x="1430" y="152"/>
                                  </a:lnTo>
                                  <a:lnTo>
                                    <a:pt x="1434" y="161"/>
                                  </a:lnTo>
                                  <a:lnTo>
                                    <a:pt x="1439" y="169"/>
                                  </a:lnTo>
                                  <a:lnTo>
                                    <a:pt x="1447" y="182"/>
                                  </a:lnTo>
                                  <a:lnTo>
                                    <a:pt x="1451" y="190"/>
                                  </a:lnTo>
                                  <a:lnTo>
                                    <a:pt x="1455" y="203"/>
                                  </a:lnTo>
                                  <a:lnTo>
                                    <a:pt x="1464" y="216"/>
                                  </a:lnTo>
                                  <a:lnTo>
                                    <a:pt x="1468" y="228"/>
                                  </a:lnTo>
                                  <a:lnTo>
                                    <a:pt x="1472" y="237"/>
                                  </a:lnTo>
                                  <a:lnTo>
                                    <a:pt x="1481" y="250"/>
                                  </a:lnTo>
                                  <a:lnTo>
                                    <a:pt x="1485" y="262"/>
                                  </a:lnTo>
                                  <a:lnTo>
                                    <a:pt x="1493" y="275"/>
                                  </a:lnTo>
                                  <a:lnTo>
                                    <a:pt x="1497" y="288"/>
                                  </a:lnTo>
                                  <a:lnTo>
                                    <a:pt x="1502" y="300"/>
                                  </a:lnTo>
                                  <a:lnTo>
                                    <a:pt x="1506" y="313"/>
                                  </a:lnTo>
                                  <a:lnTo>
                                    <a:pt x="1514" y="326"/>
                                  </a:lnTo>
                                  <a:lnTo>
                                    <a:pt x="1514" y="334"/>
                                  </a:lnTo>
                                  <a:lnTo>
                                    <a:pt x="1523" y="347"/>
                                  </a:lnTo>
                                  <a:lnTo>
                                    <a:pt x="1527" y="360"/>
                                  </a:lnTo>
                                  <a:lnTo>
                                    <a:pt x="1531" y="372"/>
                                  </a:lnTo>
                                  <a:lnTo>
                                    <a:pt x="1535" y="381"/>
                                  </a:lnTo>
                                  <a:lnTo>
                                    <a:pt x="1535" y="389"/>
                                  </a:lnTo>
                                  <a:lnTo>
                                    <a:pt x="1539" y="402"/>
                                  </a:lnTo>
                                  <a:lnTo>
                                    <a:pt x="1544" y="411"/>
                                  </a:lnTo>
                                  <a:lnTo>
                                    <a:pt x="1548" y="423"/>
                                  </a:lnTo>
                                  <a:lnTo>
                                    <a:pt x="1548" y="440"/>
                                  </a:lnTo>
                                  <a:lnTo>
                                    <a:pt x="1548" y="449"/>
                                  </a:lnTo>
                                  <a:lnTo>
                                    <a:pt x="1548" y="457"/>
                                  </a:lnTo>
                                  <a:lnTo>
                                    <a:pt x="1548" y="466"/>
                                  </a:lnTo>
                                  <a:lnTo>
                                    <a:pt x="1544" y="474"/>
                                  </a:lnTo>
                                  <a:lnTo>
                                    <a:pt x="1539" y="487"/>
                                  </a:lnTo>
                                  <a:lnTo>
                                    <a:pt x="1531" y="495"/>
                                  </a:lnTo>
                                  <a:lnTo>
                                    <a:pt x="1523" y="499"/>
                                  </a:lnTo>
                                  <a:lnTo>
                                    <a:pt x="1510" y="499"/>
                                  </a:lnTo>
                                  <a:lnTo>
                                    <a:pt x="1497" y="499"/>
                                  </a:lnTo>
                                  <a:lnTo>
                                    <a:pt x="1489" y="491"/>
                                  </a:lnTo>
                                  <a:lnTo>
                                    <a:pt x="1481" y="478"/>
                                  </a:lnTo>
                                  <a:lnTo>
                                    <a:pt x="1472" y="470"/>
                                  </a:lnTo>
                                  <a:lnTo>
                                    <a:pt x="1464" y="457"/>
                                  </a:lnTo>
                                  <a:lnTo>
                                    <a:pt x="1455" y="440"/>
                                  </a:lnTo>
                                  <a:lnTo>
                                    <a:pt x="1447" y="432"/>
                                  </a:lnTo>
                                  <a:lnTo>
                                    <a:pt x="1443" y="423"/>
                                  </a:lnTo>
                                  <a:lnTo>
                                    <a:pt x="1434" y="415"/>
                                  </a:lnTo>
                                  <a:lnTo>
                                    <a:pt x="1430" y="406"/>
                                  </a:lnTo>
                                  <a:lnTo>
                                    <a:pt x="1426" y="398"/>
                                  </a:lnTo>
                                  <a:lnTo>
                                    <a:pt x="1422" y="385"/>
                                  </a:lnTo>
                                  <a:lnTo>
                                    <a:pt x="1418" y="377"/>
                                  </a:lnTo>
                                  <a:lnTo>
                                    <a:pt x="1409" y="368"/>
                                  </a:lnTo>
                                  <a:lnTo>
                                    <a:pt x="1405" y="355"/>
                                  </a:lnTo>
                                  <a:lnTo>
                                    <a:pt x="1401" y="347"/>
                                  </a:lnTo>
                                  <a:lnTo>
                                    <a:pt x="1392" y="339"/>
                                  </a:lnTo>
                                  <a:lnTo>
                                    <a:pt x="1388" y="330"/>
                                  </a:lnTo>
                                  <a:lnTo>
                                    <a:pt x="1384" y="317"/>
                                  </a:lnTo>
                                  <a:lnTo>
                                    <a:pt x="1380" y="309"/>
                                  </a:lnTo>
                                  <a:lnTo>
                                    <a:pt x="1375" y="300"/>
                                  </a:lnTo>
                                  <a:lnTo>
                                    <a:pt x="1371" y="296"/>
                                  </a:lnTo>
                                  <a:lnTo>
                                    <a:pt x="1363" y="279"/>
                                  </a:lnTo>
                                  <a:lnTo>
                                    <a:pt x="1354" y="271"/>
                                  </a:lnTo>
                                  <a:lnTo>
                                    <a:pt x="1350" y="258"/>
                                  </a:lnTo>
                                  <a:lnTo>
                                    <a:pt x="1350" y="254"/>
                                  </a:lnTo>
                                  <a:lnTo>
                                    <a:pt x="1342" y="245"/>
                                  </a:lnTo>
                                  <a:lnTo>
                                    <a:pt x="1333" y="237"/>
                                  </a:lnTo>
                                  <a:lnTo>
                                    <a:pt x="1321" y="228"/>
                                  </a:lnTo>
                                  <a:lnTo>
                                    <a:pt x="1308" y="224"/>
                                  </a:lnTo>
                                  <a:lnTo>
                                    <a:pt x="1300" y="220"/>
                                  </a:lnTo>
                                  <a:lnTo>
                                    <a:pt x="1291" y="216"/>
                                  </a:lnTo>
                                  <a:lnTo>
                                    <a:pt x="1283" y="216"/>
                                  </a:lnTo>
                                  <a:lnTo>
                                    <a:pt x="1279" y="224"/>
                                  </a:lnTo>
                                  <a:lnTo>
                                    <a:pt x="1279" y="233"/>
                                  </a:lnTo>
                                  <a:lnTo>
                                    <a:pt x="1283" y="250"/>
                                  </a:lnTo>
                                  <a:lnTo>
                                    <a:pt x="1287" y="258"/>
                                  </a:lnTo>
                                  <a:lnTo>
                                    <a:pt x="1291" y="271"/>
                                  </a:lnTo>
                                  <a:lnTo>
                                    <a:pt x="1296" y="279"/>
                                  </a:lnTo>
                                  <a:lnTo>
                                    <a:pt x="1304" y="292"/>
                                  </a:lnTo>
                                  <a:lnTo>
                                    <a:pt x="1308" y="305"/>
                                  </a:lnTo>
                                  <a:lnTo>
                                    <a:pt x="1312" y="317"/>
                                  </a:lnTo>
                                  <a:lnTo>
                                    <a:pt x="1317" y="330"/>
                                  </a:lnTo>
                                  <a:lnTo>
                                    <a:pt x="1321" y="343"/>
                                  </a:lnTo>
                                  <a:lnTo>
                                    <a:pt x="1325" y="351"/>
                                  </a:lnTo>
                                  <a:lnTo>
                                    <a:pt x="1325" y="364"/>
                                  </a:lnTo>
                                  <a:lnTo>
                                    <a:pt x="1325" y="372"/>
                                  </a:lnTo>
                                  <a:lnTo>
                                    <a:pt x="1325" y="385"/>
                                  </a:lnTo>
                                  <a:lnTo>
                                    <a:pt x="1321" y="398"/>
                                  </a:lnTo>
                                  <a:lnTo>
                                    <a:pt x="1312" y="411"/>
                                  </a:lnTo>
                                  <a:lnTo>
                                    <a:pt x="1304" y="423"/>
                                  </a:lnTo>
                                  <a:lnTo>
                                    <a:pt x="1296" y="436"/>
                                  </a:lnTo>
                                  <a:lnTo>
                                    <a:pt x="1283" y="444"/>
                                  </a:lnTo>
                                  <a:lnTo>
                                    <a:pt x="1279" y="449"/>
                                  </a:lnTo>
                                  <a:lnTo>
                                    <a:pt x="1270" y="453"/>
                                  </a:lnTo>
                                  <a:lnTo>
                                    <a:pt x="1270" y="457"/>
                                  </a:lnTo>
                                  <a:lnTo>
                                    <a:pt x="1195" y="440"/>
                                  </a:lnTo>
                                  <a:lnTo>
                                    <a:pt x="1195" y="436"/>
                                  </a:lnTo>
                                  <a:lnTo>
                                    <a:pt x="1190" y="432"/>
                                  </a:lnTo>
                                  <a:lnTo>
                                    <a:pt x="1190" y="427"/>
                                  </a:lnTo>
                                  <a:lnTo>
                                    <a:pt x="1186" y="419"/>
                                  </a:lnTo>
                                  <a:lnTo>
                                    <a:pt x="1178" y="406"/>
                                  </a:lnTo>
                                  <a:lnTo>
                                    <a:pt x="1174" y="398"/>
                                  </a:lnTo>
                                  <a:lnTo>
                                    <a:pt x="1169" y="385"/>
                                  </a:lnTo>
                                  <a:lnTo>
                                    <a:pt x="1165" y="377"/>
                                  </a:lnTo>
                                  <a:lnTo>
                                    <a:pt x="1157" y="364"/>
                                  </a:lnTo>
                                  <a:lnTo>
                                    <a:pt x="1148" y="351"/>
                                  </a:lnTo>
                                  <a:lnTo>
                                    <a:pt x="1144" y="339"/>
                                  </a:lnTo>
                                  <a:lnTo>
                                    <a:pt x="1140" y="330"/>
                                  </a:lnTo>
                                  <a:lnTo>
                                    <a:pt x="1132" y="322"/>
                                  </a:lnTo>
                                  <a:lnTo>
                                    <a:pt x="1123" y="317"/>
                                  </a:lnTo>
                                  <a:lnTo>
                                    <a:pt x="1119" y="313"/>
                                  </a:lnTo>
                                  <a:lnTo>
                                    <a:pt x="1115" y="313"/>
                                  </a:lnTo>
                                  <a:lnTo>
                                    <a:pt x="1106" y="313"/>
                                  </a:lnTo>
                                  <a:lnTo>
                                    <a:pt x="1098" y="313"/>
                                  </a:lnTo>
                                  <a:lnTo>
                                    <a:pt x="1090" y="313"/>
                                  </a:lnTo>
                                  <a:lnTo>
                                    <a:pt x="1085" y="317"/>
                                  </a:lnTo>
                                  <a:lnTo>
                                    <a:pt x="1081" y="317"/>
                                  </a:lnTo>
                                  <a:lnTo>
                                    <a:pt x="1077" y="326"/>
                                  </a:lnTo>
                                  <a:lnTo>
                                    <a:pt x="1077" y="330"/>
                                  </a:lnTo>
                                  <a:lnTo>
                                    <a:pt x="1081" y="343"/>
                                  </a:lnTo>
                                  <a:lnTo>
                                    <a:pt x="1085" y="351"/>
                                  </a:lnTo>
                                  <a:lnTo>
                                    <a:pt x="1094" y="368"/>
                                  </a:lnTo>
                                  <a:lnTo>
                                    <a:pt x="1102" y="385"/>
                                  </a:lnTo>
                                  <a:lnTo>
                                    <a:pt x="1115" y="402"/>
                                  </a:lnTo>
                                  <a:lnTo>
                                    <a:pt x="1123" y="415"/>
                                  </a:lnTo>
                                  <a:lnTo>
                                    <a:pt x="1132" y="432"/>
                                  </a:lnTo>
                                  <a:lnTo>
                                    <a:pt x="1140" y="444"/>
                                  </a:lnTo>
                                  <a:lnTo>
                                    <a:pt x="1144" y="457"/>
                                  </a:lnTo>
                                  <a:lnTo>
                                    <a:pt x="1140" y="466"/>
                                  </a:lnTo>
                                  <a:lnTo>
                                    <a:pt x="1136" y="478"/>
                                  </a:lnTo>
                                  <a:lnTo>
                                    <a:pt x="1123" y="487"/>
                                  </a:lnTo>
                                  <a:lnTo>
                                    <a:pt x="1119" y="499"/>
                                  </a:lnTo>
                                  <a:lnTo>
                                    <a:pt x="1106" y="504"/>
                                  </a:lnTo>
                                  <a:lnTo>
                                    <a:pt x="1098" y="512"/>
                                  </a:lnTo>
                                  <a:lnTo>
                                    <a:pt x="1094" y="516"/>
                                  </a:lnTo>
                                  <a:lnTo>
                                    <a:pt x="1094" y="521"/>
                                  </a:lnTo>
                                  <a:lnTo>
                                    <a:pt x="1090" y="516"/>
                                  </a:lnTo>
                                  <a:lnTo>
                                    <a:pt x="1085" y="516"/>
                                  </a:lnTo>
                                  <a:lnTo>
                                    <a:pt x="1077" y="512"/>
                                  </a:lnTo>
                                  <a:lnTo>
                                    <a:pt x="1069" y="508"/>
                                  </a:lnTo>
                                  <a:lnTo>
                                    <a:pt x="1060" y="504"/>
                                  </a:lnTo>
                                  <a:lnTo>
                                    <a:pt x="1043" y="499"/>
                                  </a:lnTo>
                                  <a:lnTo>
                                    <a:pt x="1031" y="495"/>
                                  </a:lnTo>
                                  <a:lnTo>
                                    <a:pt x="1018" y="491"/>
                                  </a:lnTo>
                                  <a:lnTo>
                                    <a:pt x="1001" y="482"/>
                                  </a:lnTo>
                                  <a:lnTo>
                                    <a:pt x="984" y="478"/>
                                  </a:lnTo>
                                  <a:lnTo>
                                    <a:pt x="972" y="474"/>
                                  </a:lnTo>
                                  <a:lnTo>
                                    <a:pt x="959" y="474"/>
                                  </a:lnTo>
                                  <a:lnTo>
                                    <a:pt x="947" y="470"/>
                                  </a:lnTo>
                                  <a:lnTo>
                                    <a:pt x="934" y="474"/>
                                  </a:lnTo>
                                  <a:lnTo>
                                    <a:pt x="926" y="474"/>
                                  </a:lnTo>
                                  <a:lnTo>
                                    <a:pt x="917" y="478"/>
                                  </a:lnTo>
                                  <a:lnTo>
                                    <a:pt x="909" y="491"/>
                                  </a:lnTo>
                                  <a:lnTo>
                                    <a:pt x="900" y="499"/>
                                  </a:lnTo>
                                  <a:lnTo>
                                    <a:pt x="900" y="508"/>
                                  </a:lnTo>
                                  <a:lnTo>
                                    <a:pt x="905" y="516"/>
                                  </a:lnTo>
                                  <a:lnTo>
                                    <a:pt x="913" y="529"/>
                                  </a:lnTo>
                                  <a:lnTo>
                                    <a:pt x="917" y="538"/>
                                  </a:lnTo>
                                  <a:lnTo>
                                    <a:pt x="913" y="542"/>
                                  </a:lnTo>
                                  <a:lnTo>
                                    <a:pt x="900" y="554"/>
                                  </a:lnTo>
                                  <a:lnTo>
                                    <a:pt x="888" y="563"/>
                                  </a:lnTo>
                                  <a:lnTo>
                                    <a:pt x="875" y="571"/>
                                  </a:lnTo>
                                  <a:lnTo>
                                    <a:pt x="862" y="584"/>
                                  </a:lnTo>
                                  <a:lnTo>
                                    <a:pt x="850" y="597"/>
                                  </a:lnTo>
                                  <a:lnTo>
                                    <a:pt x="837" y="605"/>
                                  </a:lnTo>
                                  <a:lnTo>
                                    <a:pt x="829" y="609"/>
                                  </a:lnTo>
                                  <a:lnTo>
                                    <a:pt x="820" y="618"/>
                                  </a:lnTo>
                                  <a:lnTo>
                                    <a:pt x="812" y="626"/>
                                  </a:lnTo>
                                  <a:lnTo>
                                    <a:pt x="804" y="635"/>
                                  </a:lnTo>
                                  <a:lnTo>
                                    <a:pt x="795" y="643"/>
                                  </a:lnTo>
                                  <a:lnTo>
                                    <a:pt x="783" y="652"/>
                                  </a:lnTo>
                                  <a:lnTo>
                                    <a:pt x="774" y="660"/>
                                  </a:lnTo>
                                  <a:lnTo>
                                    <a:pt x="762" y="669"/>
                                  </a:lnTo>
                                  <a:lnTo>
                                    <a:pt x="753" y="677"/>
                                  </a:lnTo>
                                  <a:lnTo>
                                    <a:pt x="741" y="686"/>
                                  </a:lnTo>
                                  <a:lnTo>
                                    <a:pt x="732" y="698"/>
                                  </a:lnTo>
                                  <a:lnTo>
                                    <a:pt x="720" y="707"/>
                                  </a:lnTo>
                                  <a:lnTo>
                                    <a:pt x="707" y="715"/>
                                  </a:lnTo>
                                  <a:lnTo>
                                    <a:pt x="694" y="724"/>
                                  </a:lnTo>
                                  <a:lnTo>
                                    <a:pt x="686" y="736"/>
                                  </a:lnTo>
                                  <a:lnTo>
                                    <a:pt x="673" y="745"/>
                                  </a:lnTo>
                                  <a:lnTo>
                                    <a:pt x="661" y="753"/>
                                  </a:lnTo>
                                  <a:lnTo>
                                    <a:pt x="648" y="758"/>
                                  </a:lnTo>
                                  <a:lnTo>
                                    <a:pt x="635" y="770"/>
                                  </a:lnTo>
                                  <a:lnTo>
                                    <a:pt x="623" y="779"/>
                                  </a:lnTo>
                                  <a:lnTo>
                                    <a:pt x="610" y="787"/>
                                  </a:lnTo>
                                  <a:lnTo>
                                    <a:pt x="598" y="796"/>
                                  </a:lnTo>
                                  <a:lnTo>
                                    <a:pt x="585" y="804"/>
                                  </a:lnTo>
                                  <a:lnTo>
                                    <a:pt x="572" y="813"/>
                                  </a:lnTo>
                                  <a:lnTo>
                                    <a:pt x="560" y="821"/>
                                  </a:lnTo>
                                  <a:lnTo>
                                    <a:pt x="547" y="825"/>
                                  </a:lnTo>
                                  <a:lnTo>
                                    <a:pt x="535" y="838"/>
                                  </a:lnTo>
                                  <a:lnTo>
                                    <a:pt x="522" y="842"/>
                                  </a:lnTo>
                                  <a:lnTo>
                                    <a:pt x="513" y="851"/>
                                  </a:lnTo>
                                  <a:lnTo>
                                    <a:pt x="501" y="859"/>
                                  </a:lnTo>
                                  <a:lnTo>
                                    <a:pt x="488" y="863"/>
                                  </a:lnTo>
                                  <a:lnTo>
                                    <a:pt x="476" y="872"/>
                                  </a:lnTo>
                                  <a:lnTo>
                                    <a:pt x="463" y="876"/>
                                  </a:lnTo>
                                  <a:lnTo>
                                    <a:pt x="450" y="880"/>
                                  </a:lnTo>
                                  <a:lnTo>
                                    <a:pt x="442" y="885"/>
                                  </a:lnTo>
                                  <a:lnTo>
                                    <a:pt x="429" y="893"/>
                                  </a:lnTo>
                                  <a:lnTo>
                                    <a:pt x="417" y="897"/>
                                  </a:lnTo>
                                  <a:lnTo>
                                    <a:pt x="408" y="897"/>
                                  </a:lnTo>
                                  <a:lnTo>
                                    <a:pt x="400" y="906"/>
                                  </a:lnTo>
                                  <a:lnTo>
                                    <a:pt x="387" y="906"/>
                                  </a:lnTo>
                                  <a:lnTo>
                                    <a:pt x="375" y="906"/>
                                  </a:lnTo>
                                  <a:lnTo>
                                    <a:pt x="366" y="910"/>
                                  </a:lnTo>
                                  <a:lnTo>
                                    <a:pt x="358" y="914"/>
                                  </a:lnTo>
                                  <a:lnTo>
                                    <a:pt x="349" y="914"/>
                                  </a:lnTo>
                                  <a:lnTo>
                                    <a:pt x="341" y="914"/>
                                  </a:lnTo>
                                  <a:lnTo>
                                    <a:pt x="333" y="914"/>
                                  </a:lnTo>
                                  <a:lnTo>
                                    <a:pt x="324" y="914"/>
                                  </a:lnTo>
                                  <a:lnTo>
                                    <a:pt x="307" y="910"/>
                                  </a:lnTo>
                                  <a:lnTo>
                                    <a:pt x="291" y="906"/>
                                  </a:lnTo>
                                  <a:lnTo>
                                    <a:pt x="278" y="902"/>
                                  </a:lnTo>
                                  <a:lnTo>
                                    <a:pt x="261" y="897"/>
                                  </a:lnTo>
                                  <a:lnTo>
                                    <a:pt x="249" y="893"/>
                                  </a:lnTo>
                                  <a:lnTo>
                                    <a:pt x="236" y="889"/>
                                  </a:lnTo>
                                  <a:lnTo>
                                    <a:pt x="223" y="885"/>
                                  </a:lnTo>
                                  <a:lnTo>
                                    <a:pt x="211" y="880"/>
                                  </a:lnTo>
                                  <a:lnTo>
                                    <a:pt x="198" y="872"/>
                                  </a:lnTo>
                                  <a:lnTo>
                                    <a:pt x="190" y="863"/>
                                  </a:lnTo>
                                  <a:lnTo>
                                    <a:pt x="177" y="859"/>
                                  </a:lnTo>
                                  <a:lnTo>
                                    <a:pt x="169" y="855"/>
                                  </a:lnTo>
                                  <a:lnTo>
                                    <a:pt x="156" y="847"/>
                                  </a:lnTo>
                                  <a:lnTo>
                                    <a:pt x="148" y="838"/>
                                  </a:lnTo>
                                  <a:lnTo>
                                    <a:pt x="139" y="834"/>
                                  </a:lnTo>
                                  <a:lnTo>
                                    <a:pt x="131" y="825"/>
                                  </a:lnTo>
                                  <a:lnTo>
                                    <a:pt x="122" y="817"/>
                                  </a:lnTo>
                                  <a:lnTo>
                                    <a:pt x="118" y="808"/>
                                  </a:lnTo>
                                  <a:lnTo>
                                    <a:pt x="110" y="800"/>
                                  </a:lnTo>
                                  <a:lnTo>
                                    <a:pt x="106" y="792"/>
                                  </a:lnTo>
                                  <a:lnTo>
                                    <a:pt x="97" y="779"/>
                                  </a:lnTo>
                                  <a:lnTo>
                                    <a:pt x="93" y="770"/>
                                  </a:lnTo>
                                  <a:lnTo>
                                    <a:pt x="89" y="762"/>
                                  </a:lnTo>
                                  <a:lnTo>
                                    <a:pt x="85" y="753"/>
                                  </a:lnTo>
                                  <a:lnTo>
                                    <a:pt x="80" y="741"/>
                                  </a:lnTo>
                                  <a:lnTo>
                                    <a:pt x="80" y="732"/>
                                  </a:lnTo>
                                  <a:lnTo>
                                    <a:pt x="76" y="724"/>
                                  </a:lnTo>
                                  <a:lnTo>
                                    <a:pt x="76" y="711"/>
                                  </a:lnTo>
                                  <a:lnTo>
                                    <a:pt x="72" y="703"/>
                                  </a:lnTo>
                                  <a:lnTo>
                                    <a:pt x="72" y="694"/>
                                  </a:lnTo>
                                  <a:lnTo>
                                    <a:pt x="72" y="686"/>
                                  </a:lnTo>
                                  <a:lnTo>
                                    <a:pt x="76" y="673"/>
                                  </a:lnTo>
                                  <a:lnTo>
                                    <a:pt x="76" y="660"/>
                                  </a:lnTo>
                                  <a:lnTo>
                                    <a:pt x="76" y="652"/>
                                  </a:lnTo>
                                  <a:lnTo>
                                    <a:pt x="76" y="639"/>
                                  </a:lnTo>
                                  <a:lnTo>
                                    <a:pt x="80" y="626"/>
                                  </a:lnTo>
                                  <a:lnTo>
                                    <a:pt x="80" y="609"/>
                                  </a:lnTo>
                                  <a:lnTo>
                                    <a:pt x="85" y="593"/>
                                  </a:lnTo>
                                  <a:lnTo>
                                    <a:pt x="89" y="580"/>
                                  </a:lnTo>
                                  <a:lnTo>
                                    <a:pt x="93" y="563"/>
                                  </a:lnTo>
                                  <a:lnTo>
                                    <a:pt x="97" y="546"/>
                                  </a:lnTo>
                                  <a:lnTo>
                                    <a:pt x="101" y="533"/>
                                  </a:lnTo>
                                  <a:lnTo>
                                    <a:pt x="106" y="516"/>
                                  </a:lnTo>
                                  <a:lnTo>
                                    <a:pt x="110" y="499"/>
                                  </a:lnTo>
                                  <a:lnTo>
                                    <a:pt x="114" y="482"/>
                                  </a:lnTo>
                                  <a:lnTo>
                                    <a:pt x="118" y="466"/>
                                  </a:lnTo>
                                  <a:lnTo>
                                    <a:pt x="127" y="449"/>
                                  </a:lnTo>
                                  <a:lnTo>
                                    <a:pt x="131" y="436"/>
                                  </a:lnTo>
                                  <a:lnTo>
                                    <a:pt x="135" y="419"/>
                                  </a:lnTo>
                                  <a:lnTo>
                                    <a:pt x="139" y="402"/>
                                  </a:lnTo>
                                  <a:lnTo>
                                    <a:pt x="143" y="389"/>
                                  </a:lnTo>
                                  <a:lnTo>
                                    <a:pt x="152" y="377"/>
                                  </a:lnTo>
                                  <a:lnTo>
                                    <a:pt x="152" y="364"/>
                                  </a:lnTo>
                                  <a:lnTo>
                                    <a:pt x="156" y="351"/>
                                  </a:lnTo>
                                  <a:lnTo>
                                    <a:pt x="164" y="339"/>
                                  </a:lnTo>
                                  <a:lnTo>
                                    <a:pt x="169" y="330"/>
                                  </a:lnTo>
                                  <a:lnTo>
                                    <a:pt x="169" y="317"/>
                                  </a:lnTo>
                                  <a:lnTo>
                                    <a:pt x="173" y="309"/>
                                  </a:lnTo>
                                  <a:lnTo>
                                    <a:pt x="177" y="300"/>
                                  </a:lnTo>
                                  <a:lnTo>
                                    <a:pt x="177" y="296"/>
                                  </a:lnTo>
                                  <a:lnTo>
                                    <a:pt x="181" y="288"/>
                                  </a:lnTo>
                                  <a:lnTo>
                                    <a:pt x="186" y="283"/>
                                  </a:lnTo>
                                  <a:lnTo>
                                    <a:pt x="114" y="258"/>
                                  </a:lnTo>
                                  <a:lnTo>
                                    <a:pt x="114" y="258"/>
                                  </a:lnTo>
                                  <a:close/>
                                </a:path>
                              </a:pathLst>
                            </a:custGeom>
                            <a:solidFill>
                              <a:srgbClr val="000000"/>
                            </a:solidFill>
                            <a:ln w="0">
                              <a:noFill/>
                            </a:ln>
                          </wps:spPr>
                          <wps:style>
                            <a:lnRef idx="0"/>
                            <a:fillRef idx="0"/>
                            <a:effectRef idx="0"/>
                            <a:fontRef idx="minor"/>
                          </wps:style>
                          <wps:bodyPr/>
                        </wps:wsp>
                        <wps:wsp>
                          <wps:cNvSpPr/>
                          <wps:spPr>
                            <a:xfrm>
                              <a:off x="127080" y="1025640"/>
                              <a:ext cx="184680" cy="68760"/>
                            </a:xfrm>
                            <a:custGeom>
                              <a:avLst/>
                              <a:gdLst/>
                              <a:ahLst/>
                              <a:rect l="l" t="t" r="r" b="b"/>
                              <a:pathLst>
                                <a:path w="526" h="195">
                                  <a:moveTo>
                                    <a:pt x="526" y="0"/>
                                  </a:moveTo>
                                  <a:lnTo>
                                    <a:pt x="521" y="0"/>
                                  </a:lnTo>
                                  <a:lnTo>
                                    <a:pt x="517" y="0"/>
                                  </a:lnTo>
                                  <a:lnTo>
                                    <a:pt x="509" y="0"/>
                                  </a:lnTo>
                                  <a:lnTo>
                                    <a:pt x="500" y="0"/>
                                  </a:lnTo>
                                  <a:lnTo>
                                    <a:pt x="488" y="4"/>
                                  </a:lnTo>
                                  <a:lnTo>
                                    <a:pt x="475" y="9"/>
                                  </a:lnTo>
                                  <a:lnTo>
                                    <a:pt x="463" y="9"/>
                                  </a:lnTo>
                                  <a:lnTo>
                                    <a:pt x="446" y="13"/>
                                  </a:lnTo>
                                  <a:lnTo>
                                    <a:pt x="437" y="13"/>
                                  </a:lnTo>
                                  <a:lnTo>
                                    <a:pt x="429" y="17"/>
                                  </a:lnTo>
                                  <a:lnTo>
                                    <a:pt x="421" y="17"/>
                                  </a:lnTo>
                                  <a:lnTo>
                                    <a:pt x="412" y="21"/>
                                  </a:lnTo>
                                  <a:lnTo>
                                    <a:pt x="404" y="21"/>
                                  </a:lnTo>
                                  <a:lnTo>
                                    <a:pt x="391" y="26"/>
                                  </a:lnTo>
                                  <a:lnTo>
                                    <a:pt x="383" y="30"/>
                                  </a:lnTo>
                                  <a:lnTo>
                                    <a:pt x="374" y="30"/>
                                  </a:lnTo>
                                  <a:lnTo>
                                    <a:pt x="366" y="34"/>
                                  </a:lnTo>
                                  <a:lnTo>
                                    <a:pt x="353" y="34"/>
                                  </a:lnTo>
                                  <a:lnTo>
                                    <a:pt x="345" y="38"/>
                                  </a:lnTo>
                                  <a:lnTo>
                                    <a:pt x="332" y="43"/>
                                  </a:lnTo>
                                  <a:lnTo>
                                    <a:pt x="324" y="43"/>
                                  </a:lnTo>
                                  <a:lnTo>
                                    <a:pt x="311" y="47"/>
                                  </a:lnTo>
                                  <a:lnTo>
                                    <a:pt x="303" y="47"/>
                                  </a:lnTo>
                                  <a:lnTo>
                                    <a:pt x="294" y="55"/>
                                  </a:lnTo>
                                  <a:lnTo>
                                    <a:pt x="282" y="55"/>
                                  </a:lnTo>
                                  <a:lnTo>
                                    <a:pt x="269" y="59"/>
                                  </a:lnTo>
                                  <a:lnTo>
                                    <a:pt x="261" y="59"/>
                                  </a:lnTo>
                                  <a:lnTo>
                                    <a:pt x="252" y="64"/>
                                  </a:lnTo>
                                  <a:lnTo>
                                    <a:pt x="240" y="64"/>
                                  </a:lnTo>
                                  <a:lnTo>
                                    <a:pt x="231" y="68"/>
                                  </a:lnTo>
                                  <a:lnTo>
                                    <a:pt x="219" y="72"/>
                                  </a:lnTo>
                                  <a:lnTo>
                                    <a:pt x="210" y="72"/>
                                  </a:lnTo>
                                  <a:lnTo>
                                    <a:pt x="202" y="76"/>
                                  </a:lnTo>
                                  <a:lnTo>
                                    <a:pt x="194" y="81"/>
                                  </a:lnTo>
                                  <a:lnTo>
                                    <a:pt x="181" y="81"/>
                                  </a:lnTo>
                                  <a:lnTo>
                                    <a:pt x="172" y="85"/>
                                  </a:lnTo>
                                  <a:lnTo>
                                    <a:pt x="164" y="85"/>
                                  </a:lnTo>
                                  <a:lnTo>
                                    <a:pt x="151" y="89"/>
                                  </a:lnTo>
                                  <a:lnTo>
                                    <a:pt x="147" y="93"/>
                                  </a:lnTo>
                                  <a:lnTo>
                                    <a:pt x="139" y="93"/>
                                  </a:lnTo>
                                  <a:lnTo>
                                    <a:pt x="122" y="98"/>
                                  </a:lnTo>
                                  <a:lnTo>
                                    <a:pt x="105" y="102"/>
                                  </a:lnTo>
                                  <a:lnTo>
                                    <a:pt x="93" y="106"/>
                                  </a:lnTo>
                                  <a:lnTo>
                                    <a:pt x="84" y="110"/>
                                  </a:lnTo>
                                  <a:lnTo>
                                    <a:pt x="72" y="115"/>
                                  </a:lnTo>
                                  <a:lnTo>
                                    <a:pt x="63" y="115"/>
                                  </a:lnTo>
                                  <a:lnTo>
                                    <a:pt x="59" y="119"/>
                                  </a:lnTo>
                                  <a:lnTo>
                                    <a:pt x="55" y="123"/>
                                  </a:lnTo>
                                  <a:lnTo>
                                    <a:pt x="42" y="131"/>
                                  </a:lnTo>
                                  <a:lnTo>
                                    <a:pt x="34" y="140"/>
                                  </a:lnTo>
                                  <a:lnTo>
                                    <a:pt x="17" y="148"/>
                                  </a:lnTo>
                                  <a:lnTo>
                                    <a:pt x="9" y="161"/>
                                  </a:lnTo>
                                  <a:lnTo>
                                    <a:pt x="0" y="174"/>
                                  </a:lnTo>
                                  <a:lnTo>
                                    <a:pt x="0" y="182"/>
                                  </a:lnTo>
                                  <a:lnTo>
                                    <a:pt x="0" y="186"/>
                                  </a:lnTo>
                                  <a:lnTo>
                                    <a:pt x="4" y="186"/>
                                  </a:lnTo>
                                  <a:lnTo>
                                    <a:pt x="9" y="191"/>
                                  </a:lnTo>
                                  <a:lnTo>
                                    <a:pt x="21" y="195"/>
                                  </a:lnTo>
                                  <a:lnTo>
                                    <a:pt x="25" y="191"/>
                                  </a:lnTo>
                                  <a:lnTo>
                                    <a:pt x="34" y="191"/>
                                  </a:lnTo>
                                  <a:lnTo>
                                    <a:pt x="42" y="186"/>
                                  </a:lnTo>
                                  <a:lnTo>
                                    <a:pt x="59" y="186"/>
                                  </a:lnTo>
                                  <a:lnTo>
                                    <a:pt x="72" y="182"/>
                                  </a:lnTo>
                                  <a:lnTo>
                                    <a:pt x="84" y="182"/>
                                  </a:lnTo>
                                  <a:lnTo>
                                    <a:pt x="93" y="178"/>
                                  </a:lnTo>
                                  <a:lnTo>
                                    <a:pt x="101" y="174"/>
                                  </a:lnTo>
                                  <a:lnTo>
                                    <a:pt x="109" y="174"/>
                                  </a:lnTo>
                                  <a:lnTo>
                                    <a:pt x="118" y="174"/>
                                  </a:lnTo>
                                  <a:lnTo>
                                    <a:pt x="126" y="170"/>
                                  </a:lnTo>
                                  <a:lnTo>
                                    <a:pt x="139" y="165"/>
                                  </a:lnTo>
                                  <a:lnTo>
                                    <a:pt x="147" y="161"/>
                                  </a:lnTo>
                                  <a:lnTo>
                                    <a:pt x="156" y="161"/>
                                  </a:lnTo>
                                  <a:lnTo>
                                    <a:pt x="164" y="157"/>
                                  </a:lnTo>
                                  <a:lnTo>
                                    <a:pt x="177" y="153"/>
                                  </a:lnTo>
                                  <a:lnTo>
                                    <a:pt x="189" y="153"/>
                                  </a:lnTo>
                                  <a:lnTo>
                                    <a:pt x="198" y="148"/>
                                  </a:lnTo>
                                  <a:lnTo>
                                    <a:pt x="210" y="144"/>
                                  </a:lnTo>
                                  <a:lnTo>
                                    <a:pt x="219" y="140"/>
                                  </a:lnTo>
                                  <a:lnTo>
                                    <a:pt x="231" y="140"/>
                                  </a:lnTo>
                                  <a:lnTo>
                                    <a:pt x="240" y="136"/>
                                  </a:lnTo>
                                  <a:lnTo>
                                    <a:pt x="252" y="131"/>
                                  </a:lnTo>
                                  <a:lnTo>
                                    <a:pt x="265" y="127"/>
                                  </a:lnTo>
                                  <a:lnTo>
                                    <a:pt x="273" y="127"/>
                                  </a:lnTo>
                                  <a:lnTo>
                                    <a:pt x="286" y="123"/>
                                  </a:lnTo>
                                  <a:lnTo>
                                    <a:pt x="294" y="119"/>
                                  </a:lnTo>
                                  <a:lnTo>
                                    <a:pt x="307" y="115"/>
                                  </a:lnTo>
                                  <a:lnTo>
                                    <a:pt x="315" y="115"/>
                                  </a:lnTo>
                                  <a:lnTo>
                                    <a:pt x="328" y="110"/>
                                  </a:lnTo>
                                  <a:lnTo>
                                    <a:pt x="336" y="106"/>
                                  </a:lnTo>
                                  <a:lnTo>
                                    <a:pt x="349" y="102"/>
                                  </a:lnTo>
                                  <a:lnTo>
                                    <a:pt x="358" y="98"/>
                                  </a:lnTo>
                                  <a:lnTo>
                                    <a:pt x="370" y="98"/>
                                  </a:lnTo>
                                  <a:lnTo>
                                    <a:pt x="379" y="93"/>
                                  </a:lnTo>
                                  <a:lnTo>
                                    <a:pt x="387" y="89"/>
                                  </a:lnTo>
                                  <a:lnTo>
                                    <a:pt x="395" y="89"/>
                                  </a:lnTo>
                                  <a:lnTo>
                                    <a:pt x="404" y="85"/>
                                  </a:lnTo>
                                  <a:lnTo>
                                    <a:pt x="412" y="81"/>
                                  </a:lnTo>
                                  <a:lnTo>
                                    <a:pt x="425" y="81"/>
                                  </a:lnTo>
                                  <a:lnTo>
                                    <a:pt x="429" y="76"/>
                                  </a:lnTo>
                                  <a:lnTo>
                                    <a:pt x="442" y="76"/>
                                  </a:lnTo>
                                  <a:lnTo>
                                    <a:pt x="454" y="72"/>
                                  </a:lnTo>
                                  <a:lnTo>
                                    <a:pt x="467" y="68"/>
                                  </a:lnTo>
                                  <a:lnTo>
                                    <a:pt x="479" y="59"/>
                                  </a:lnTo>
                                  <a:lnTo>
                                    <a:pt x="492" y="59"/>
                                  </a:lnTo>
                                  <a:lnTo>
                                    <a:pt x="505" y="55"/>
                                  </a:lnTo>
                                  <a:lnTo>
                                    <a:pt x="509" y="55"/>
                                  </a:lnTo>
                                  <a:lnTo>
                                    <a:pt x="526" y="0"/>
                                  </a:lnTo>
                                  <a:lnTo>
                                    <a:pt x="526" y="0"/>
                                  </a:lnTo>
                                  <a:close/>
                                </a:path>
                              </a:pathLst>
                            </a:custGeom>
                            <a:solidFill>
                              <a:srgbClr val="000000"/>
                            </a:solidFill>
                            <a:ln w="0">
                              <a:noFill/>
                            </a:ln>
                          </wps:spPr>
                          <wps:style>
                            <a:lnRef idx="0"/>
                            <a:fillRef idx="0"/>
                            <a:effectRef idx="0"/>
                            <a:fontRef idx="minor"/>
                          </wps:style>
                          <wps:bodyPr/>
                        </wps:wsp>
                        <wps:wsp>
                          <wps:cNvSpPr/>
                          <wps:spPr>
                            <a:xfrm>
                              <a:off x="280800" y="939240"/>
                              <a:ext cx="25560" cy="95400"/>
                            </a:xfrm>
                            <a:custGeom>
                              <a:avLst/>
                              <a:gdLst/>
                              <a:ahLst/>
                              <a:rect l="l" t="t" r="r" b="b"/>
                              <a:pathLst>
                                <a:path w="72" h="271">
                                  <a:moveTo>
                                    <a:pt x="0" y="271"/>
                                  </a:moveTo>
                                  <a:lnTo>
                                    <a:pt x="38" y="25"/>
                                  </a:lnTo>
                                  <a:lnTo>
                                    <a:pt x="38" y="25"/>
                                  </a:lnTo>
                                  <a:lnTo>
                                    <a:pt x="42" y="17"/>
                                  </a:lnTo>
                                  <a:lnTo>
                                    <a:pt x="47" y="8"/>
                                  </a:lnTo>
                                  <a:lnTo>
                                    <a:pt x="55" y="4"/>
                                  </a:lnTo>
                                  <a:lnTo>
                                    <a:pt x="59" y="0"/>
                                  </a:lnTo>
                                  <a:lnTo>
                                    <a:pt x="68" y="0"/>
                                  </a:lnTo>
                                  <a:lnTo>
                                    <a:pt x="68" y="0"/>
                                  </a:lnTo>
                                  <a:lnTo>
                                    <a:pt x="72" y="8"/>
                                  </a:lnTo>
                                  <a:lnTo>
                                    <a:pt x="72" y="17"/>
                                  </a:lnTo>
                                  <a:lnTo>
                                    <a:pt x="72" y="25"/>
                                  </a:lnTo>
                                  <a:lnTo>
                                    <a:pt x="68" y="38"/>
                                  </a:lnTo>
                                  <a:lnTo>
                                    <a:pt x="68" y="50"/>
                                  </a:lnTo>
                                  <a:lnTo>
                                    <a:pt x="68" y="59"/>
                                  </a:lnTo>
                                  <a:lnTo>
                                    <a:pt x="68" y="72"/>
                                  </a:lnTo>
                                  <a:lnTo>
                                    <a:pt x="68" y="80"/>
                                  </a:lnTo>
                                  <a:lnTo>
                                    <a:pt x="68" y="89"/>
                                  </a:lnTo>
                                  <a:lnTo>
                                    <a:pt x="63" y="97"/>
                                  </a:lnTo>
                                  <a:lnTo>
                                    <a:pt x="63" y="105"/>
                                  </a:lnTo>
                                  <a:lnTo>
                                    <a:pt x="59" y="118"/>
                                  </a:lnTo>
                                  <a:lnTo>
                                    <a:pt x="59" y="127"/>
                                  </a:lnTo>
                                  <a:lnTo>
                                    <a:pt x="59" y="139"/>
                                  </a:lnTo>
                                  <a:lnTo>
                                    <a:pt x="59" y="148"/>
                                  </a:lnTo>
                                  <a:lnTo>
                                    <a:pt x="59" y="156"/>
                                  </a:lnTo>
                                  <a:lnTo>
                                    <a:pt x="59" y="169"/>
                                  </a:lnTo>
                                  <a:lnTo>
                                    <a:pt x="55" y="177"/>
                                  </a:lnTo>
                                  <a:lnTo>
                                    <a:pt x="55" y="186"/>
                                  </a:lnTo>
                                  <a:lnTo>
                                    <a:pt x="55" y="194"/>
                                  </a:lnTo>
                                  <a:lnTo>
                                    <a:pt x="55" y="203"/>
                                  </a:lnTo>
                                  <a:lnTo>
                                    <a:pt x="51" y="211"/>
                                  </a:lnTo>
                                  <a:lnTo>
                                    <a:pt x="51" y="220"/>
                                  </a:lnTo>
                                  <a:lnTo>
                                    <a:pt x="51" y="228"/>
                                  </a:lnTo>
                                  <a:lnTo>
                                    <a:pt x="51" y="237"/>
                                  </a:lnTo>
                                  <a:lnTo>
                                    <a:pt x="51" y="245"/>
                                  </a:lnTo>
                                  <a:lnTo>
                                    <a:pt x="51" y="258"/>
                                  </a:lnTo>
                                  <a:lnTo>
                                    <a:pt x="51" y="262"/>
                                  </a:lnTo>
                                  <a:lnTo>
                                    <a:pt x="51" y="266"/>
                                  </a:lnTo>
                                  <a:lnTo>
                                    <a:pt x="0" y="271"/>
                                  </a:lnTo>
                                  <a:lnTo>
                                    <a:pt x="0" y="271"/>
                                  </a:lnTo>
                                  <a:close/>
                                </a:path>
                              </a:pathLst>
                            </a:custGeom>
                            <a:solidFill>
                              <a:srgbClr val="000000"/>
                            </a:solidFill>
                            <a:ln w="0">
                              <a:noFill/>
                            </a:ln>
                          </wps:spPr>
                          <wps:style>
                            <a:lnRef idx="0"/>
                            <a:fillRef idx="0"/>
                            <a:effectRef idx="0"/>
                            <a:fontRef idx="minor"/>
                          </wps:style>
                          <wps:bodyPr/>
                        </wps:wsp>
                        <wps:wsp>
                          <wps:cNvSpPr/>
                          <wps:spPr>
                            <a:xfrm>
                              <a:off x="423720" y="933480"/>
                              <a:ext cx="425520" cy="31932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437040" y="1135440"/>
                              <a:ext cx="99000" cy="5508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658440" y="1157760"/>
                              <a:ext cx="110520" cy="5328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82440" y="1258560"/>
                              <a:ext cx="902160" cy="74988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1251720"/>
                              <a:ext cx="163800" cy="18288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246960" y="1791360"/>
                              <a:ext cx="162000" cy="14148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802080" y="1746360"/>
                              <a:ext cx="182880" cy="22788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725040" y="1114560"/>
                              <a:ext cx="539640" cy="47880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1147320" y="1181880"/>
                              <a:ext cx="172800" cy="15444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978480" y="1418040"/>
                              <a:ext cx="34200" cy="7164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906120" y="1442160"/>
                              <a:ext cx="385560" cy="28944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1198800" y="1407960"/>
                              <a:ext cx="30960" cy="6228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1128960" y="1571040"/>
                              <a:ext cx="34200" cy="6876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1219680" y="1566720"/>
                              <a:ext cx="21600" cy="6300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887760" y="1062360"/>
                              <a:ext cx="76320" cy="73080"/>
                            </a:xfrm>
                            <a:custGeom>
                              <a:avLst/>
                              <a:gdLst/>
                              <a:ahLst/>
                              <a:rect l="l" t="t" r="r" b="b"/>
                              <a:pathLst>
                                <a:path w="218" h="207">
                                  <a:moveTo>
                                    <a:pt x="0" y="34"/>
                                  </a:moveTo>
                                  <a:lnTo>
                                    <a:pt x="134" y="195"/>
                                  </a:lnTo>
                                  <a:lnTo>
                                    <a:pt x="218" y="207"/>
                                  </a:lnTo>
                                  <a:lnTo>
                                    <a:pt x="58" y="0"/>
                                  </a:lnTo>
                                  <a:lnTo>
                                    <a:pt x="0" y="34"/>
                                  </a:lnTo>
                                  <a:lnTo>
                                    <a:pt x="0" y="34"/>
                                  </a:lnTo>
                                  <a:close/>
                                </a:path>
                              </a:pathLst>
                            </a:custGeom>
                            <a:solidFill>
                              <a:srgbClr val="000000"/>
                            </a:solidFill>
                            <a:ln w="0">
                              <a:noFill/>
                            </a:ln>
                          </wps:spPr>
                          <wps:style>
                            <a:lnRef idx="0"/>
                            <a:fillRef idx="0"/>
                            <a:effectRef idx="0"/>
                            <a:fontRef idx="minor"/>
                          </wps:style>
                          <wps:bodyPr/>
                        </wps:wsp>
                        <wps:wsp>
                          <wps:cNvSpPr txBox="1"/>
                          <wps:spPr>
                            <a:xfrm>
                              <a:off x="304200" y="1303200"/>
                              <a:ext cx="316080" cy="37980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grpSp>
                          <wpg:cNvGrpSpPr/>
                          <wpg:grpSpPr>
                            <a:xfrm>
                              <a:off x="1442160" y="1809000"/>
                              <a:ext cx="694080" cy="442440"/>
                            </a:xfrm>
                          </wpg:grpSpPr>
                          <wpg:grpSp>
                            <wpg:cNvGrpSpPr/>
                            <wpg:grpSpPr>
                              <a:xfrm>
                                <a:off x="0" y="0"/>
                                <a:ext cx="694080" cy="442440"/>
                              </a:xfrm>
                            </wpg:grpSpPr>
                            <wps:wsp>
                              <wps:cNvSpPr/>
                              <wps:spPr>
                                <a:xfrm>
                                  <a:off x="10800" y="69840"/>
                                  <a:ext cx="683280" cy="37224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a:off x="389880" y="78120"/>
                                  <a:ext cx="281160" cy="19692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600120" y="104400"/>
                                  <a:ext cx="89640" cy="6336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45000" y="130320"/>
                                  <a:ext cx="470520" cy="31248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129600"/>
                                  <a:ext cx="85680" cy="7488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417600" y="333360"/>
                                  <a:ext cx="95400" cy="9324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473040" y="208440"/>
                                  <a:ext cx="201240" cy="11952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513000" y="198720"/>
                                  <a:ext cx="17280" cy="2916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627480" y="195120"/>
                                  <a:ext cx="15840" cy="2556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591840" y="262440"/>
                                  <a:ext cx="17280" cy="2808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637560" y="260640"/>
                                  <a:ext cx="11520" cy="2556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238680" y="90360"/>
                                  <a:ext cx="167760" cy="3924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a:off x="218520" y="0"/>
                                  <a:ext cx="221760" cy="13140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233640" y="81360"/>
                                  <a:ext cx="51480" cy="2232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349200" y="87120"/>
                                  <a:ext cx="57240" cy="2160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144000" y="343080"/>
                                  <a:ext cx="68040" cy="3816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a:off x="435600" y="340560"/>
                                  <a:ext cx="73800" cy="5724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a:off x="138240" y="358200"/>
                                  <a:ext cx="84600" cy="5796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86400" y="70560"/>
                                  <a:ext cx="187920" cy="6408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184680" y="136080"/>
                                <a:ext cx="138600" cy="16956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grpSp>
                        <wps:wsp>
                          <wps:cNvSpPr txBox="1"/>
                          <wps:spPr>
                            <a:xfrm rot="3634200">
                              <a:off x="496800" y="440280"/>
                              <a:ext cx="1984320" cy="1665720"/>
                            </a:xfrm>
                            <a:prstGeom prst="rect">
                              <a:avLst/>
                            </a:prstGeom>
                          </wps:spPr>
                          <wps:txbx>
                            <w:txbxContent>
                              <w:p>
                                <w:pPr>
                                  <w:overflowPunct w:val="false"/>
                                  <w:bidi w:val="0"/>
                                  <w:rPr/>
                                </w:pPr>
                                <w:r>
                                  <w:rPr>
                                    <w:b/>
                                    <w:i w:val="false"/>
                                    <w:kern w:val="2"/>
                                    <w:spacing w:val="1"/>
                                    <w:rFonts w:ascii="Comic Sans MS" w:hAnsi="Comic Sans MS" w:eastAsia="Comic Sans MS" w:cs="Comic Sans MS"/>
                                  </w:rPr>
                                  <w:t xml:space="preserve">Piggy Banks for Peace    </w:t>
                                </w:r>
                              </w:p>
                            </w:txbxContent>
                          </wps:txbx>
                          <wps:bodyPr wrap="none" fromWordArt="1" lIns="158760" rIns="158760" tIns="82440" bIns="82440" anchor="t" anchorCtr="1">
                            <a:prstTxWarp prst="textArchUp">
                              <a:avLst>
                                <a:gd name="adj" fmla="val 10231070"/>
                              </a:avLst>
                            </a:prstTxWarp>
                            <a:noAutofit/>
                          </wps:bodyPr>
                        </wps:wsp>
                      </wpg:grpSp>
                    </wpg:wgp>
                  </a:graphicData>
                </a:graphic>
              </wp:anchor>
            </w:drawing>
          </mc:Choice>
          <mc:Fallback>
            <w:pict>
              <v:group id="shape_0" style="position:absolute;margin-left:5.85pt;margin-top:25.1pt;width:195.35pt;height:154.3pt" coordorigin="117,502" coordsize="3907,3086">
                <v:group id="shape_0" style="position:absolute;left:1049;top:943;width:2488;height:2322">
                  <v:shape id="shape_0" coordsize="1347,1252" path="m168,173l325,71l603,0l851,21l1088,149l1214,268l1314,453l1347,662l1309,866l1181,1032l1045,1150l815,1252l653,1236l297,1172l126,1015l7,871l0,638l19,458l168,173l168,173xe" fillcolor="#7db3e8" stroked="t" o:allowincell="f" style="position:absolute;left:1054;top:943;width:2481;height:2305;mso-wrap-style:none;v-text-anchor:middle">
                    <v:fill o:detectmouseclick="t" type="solid" color2="#824c17"/>
                    <v:stroke color="black" weight="19080" joinstyle="round" endcap="flat"/>
                    <w10:wrap type="none"/>
                  </v:shape>
                  <v:shape id="shape_0" coordsize="830,1260" path="m304,15l352,34l307,67l309,83l269,138l200,147l159,195l98,389l112,408l95,456l126,574l150,586l157,622l183,650l181,736l205,783l233,800l228,823l157,838l105,885l98,961l74,1013l95,1065l88,1118l38,1139l0,1148l143,1236l390,1260l437,1227l483,1217l521,1193l530,1144l502,1120l492,1089l466,1054l480,1030l478,1008l442,959l440,933l426,895l373,835l359,809l297,783l262,790l243,762l224,752l221,721l257,676l226,638l269,596l250,563l226,574l171,553l181,506l247,465l292,472l304,503l364,529l347,598l321,615l333,653l321,691l342,705l354,736l404,743l435,776l456,776l435,748l407,719l373,691l376,657l354,619l376,593l404,541l464,541l590,489l632,510l642,525l666,522l673,494l704,472l716,451l682,356l661,351l635,297l621,283l613,302l609,318l573,332l559,347l556,328l563,313l549,304l535,266l552,223l573,226l590,245l604,266l637,271l654,309l661,318l663,294l647,266l611,238l654,223l644,247l666,259l673,280l673,297l689,316l706,299l689,261l673,230l678,207l678,192l689,181l704,185l697,202l716,233l723,254l732,285l735,313l737,340l746,370l775,394l785,406l789,389l787,366l808,347l823,342l830,330l818,316l818,287l796,259l789,223l765,195l744,185l713,178l704,152l680,145l666,140l654,126l640,131l656,147l651,157l642,157l637,150l623,157l623,138l616,126l604,114l601,95l590,95l587,114l559,102l535,107l523,93l502,76l492,57l502,26l392,0l304,15l304,15xe" fillcolor="lime" stroked="t" o:allowincell="f" style="position:absolute;left:1598;top:946;width:1529;height:2319;mso-wrap-style:none;v-text-anchor:middle">
                    <v:fill o:detectmouseclick="t" type="solid" color2="fuchsia"/>
                    <v:stroke color="black" weight="19080" joinstyle="round" endcap="flat"/>
                    <w10:wrap type="none"/>
                  </v:shape>
                  <v:shape id="shape_0" coordsize="245,830" path="m66,0l62,23l119,180l112,213l116,239l138,268l138,291l145,332l162,358l152,372l133,403l133,403l133,408l133,415l135,422l135,426l135,431l135,434l135,438l135,445l135,448l135,450l138,455l138,462l138,467l138,472l140,479l140,481l140,483l138,483l138,486l135,491l133,495l128,500l126,502l123,507l123,510l121,514l121,519l119,524l119,528l119,533l116,536l116,540l114,545l114,550l112,555l112,562l112,566l109,569l104,576l102,578l100,583l97,588l95,593l93,597l90,600l90,604l88,609l85,616l83,619l81,623l81,630l78,633l76,638l76,642l74,647l74,652l71,654l71,659l71,664l69,668l69,671l66,706l47,728l45,730l40,732l38,735l31,740l26,744l21,749l17,751l14,754l9,756l7,763l2,770l2,773l9,797l0,830l40,830l183,649l245,379l188,147l66,0l66,0xe" fillcolor="lime" stroked="t" o:allowincell="f" style="position:absolute;left:3085;top:1420;width:450;height:1527;mso-wrap-style:none;v-text-anchor:middle">
                    <v:fill o:detectmouseclick="t" type="solid" color2="fuchsia"/>
                    <v:stroke color="black" weight="19080" joinstyle="round" endcap="flat"/>
                    <w10:wrap type="none"/>
                  </v:shape>
                  <v:oval id="shape_0" stroked="t" o:allowincell="f" style="position:absolute;left:1049;top:943;width:2487;height:2319;mso-wrap-style:none;v-text-anchor:middle">
                    <v:fill o:detectmouseclick="t" on="false"/>
                    <v:stroke color="black" weight="19080" joinstyle="miter" endcap="flat"/>
                    <w10:wrap type="none"/>
                  </v:oval>
                </v:group>
                <v:group id="shape_0" style="position:absolute;left:117;top:502;width:3907;height:3086">
                  <v:shape id="shape_0" coordsize="504,449" path="m71,0l0,136l378,449l504,221l71,0l71,0xe" fillcolor="#7db3e8" stroked="f" o:allowincell="f" style="position:absolute;left:508;top:737;width:277;height:248;mso-wrap-style:none;v-text-anchor:middle">
                    <v:fill o:detectmouseclick="t" type="solid" color2="#824c17"/>
                    <v:stroke color="#3465a4" joinstyle="round" endcap="flat"/>
                    <w10:wrap type="none"/>
                  </v:shape>
                  <v:shape id="shape_0" coordsize="2325,1503" path="m0,627l311,0l2027,119l2157,330l2325,783l1266,1503l0,627l0,627xe" fillcolor="#7db3e8" stroked="f" o:allowincell="f" style="position:absolute;left:261;top:1276;width:1285;height:830;mso-wrap-style:none;v-text-anchor:middle">
                    <v:fill o:detectmouseclick="t" type="solid" color2="#824c17"/>
                    <v:stroke color="#3465a4" joinstyle="round" endcap="flat"/>
                    <w10:wrap type="none"/>
                  </v:shape>
                  <v:shape id="shape_0" coordsize="778,398" path="m0,72l5,76l5,85l13,97l17,110l30,123l34,131l38,140l47,152l55,161l63,169l72,178l80,191l93,199l101,212l114,220l131,233l143,246l156,254l173,267l181,271l190,275l198,279l206,288l215,292l223,296l236,301l244,305l253,313l265,318l274,322l286,326l299,330l307,334l320,339l328,343l341,347l349,351l362,351l375,360l383,360l396,364l404,364l417,368l429,368l438,373l450,377l463,381l471,381l484,381l492,381l501,385l513,385l522,385l534,390l543,390l551,390l564,394l572,394l581,394l589,394l602,394l610,394l618,398l635,398l652,398l669,398l681,398l694,394l711,394l719,394l732,394l740,394l753,394l757,390l766,390l774,390l778,390l219,0l0,72l0,72xe" fillcolor="#6e99e0" stroked="f" o:allowincell="f" style="position:absolute;left:512;top:1255;width:429;height:219;mso-wrap-style:none;v-text-anchor:middle">
                    <v:fill o:detectmouseclick="t" type="solid" color2="#91661f"/>
                    <v:stroke color="#3465a4" joinstyle="round" endcap="flat"/>
                    <w10:wrap type="none"/>
                  </v:shape>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lime" stroked="f" o:allowincell="f" style="position:absolute;left:124;top:1761;width:2061;height:1423;mso-wrap-style:none;v-text-anchor:middle">
                    <v:fill o:detectmouseclick="t" type="solid" color2="fuchsia"/>
                    <v:stroke color="#3465a4" joinstyle="round" endcap="flat"/>
                    <w10:wrap type="none"/>
                  </v:shape>
                  <v:shape id="shape_0" coordsize="917,275" path="m0,140l110,0l543,13l917,174l749,275l505,191l0,140l0,140xe" fillcolor="green" stroked="f" o:allowincell="f" style="position:absolute;left:807;top:1847;width:506;height:152;mso-wrap-style:none;v-text-anchor:middle">
                    <v:fill o:detectmouseclick="t" type="solid" color2="#ff7fff"/>
                    <v:stroke color="#3465a4" joinstyle="round" endcap="flat"/>
                    <w10:wrap type="none"/>
                  </v:shape>
                  <v:shape id="shape_0" coordsize="450,267" path="m0,161l311,0l450,165l286,186l164,267l0,161l0,161xe" fillcolor="#ffff99" stroked="f" o:allowincell="f" style="position:absolute;left:1356;top:1726;width:248;height:146;mso-wrap-style:none;v-text-anchor:middle">
                    <v:fill o:detectmouseclick="t" type="solid" color2="#000066"/>
                    <v:stroke color="#3465a4" joinstyle="round" endcap="flat"/>
                    <w10:wrap type="none"/>
                  </v:shape>
                  <v:shape id="shape_0" coordsize="1547,928" path="m122,238l370,373l677,297l719,195l1026,0l1375,34l1501,242l1547,441l1501,509l1446,483l1333,339l1312,424l1219,470l1160,449l1097,530l975,500l534,826l319,928l101,856l0,686l122,238l122,238xe" fillcolor="#ffff99" stroked="f" o:allowincell="f" style="position:absolute;left:236;top:1510;width:854;height:512;mso-wrap-style:none;v-text-anchor:middle">
                    <v:fill o:detectmouseclick="t" type="solid" color2="#000066"/>
                    <v:stroke color="#3465a4" joinstyle="round" endcap="flat"/>
                    <w10:wrap type="none"/>
                  </v:shape>
                  <v:shape id="shape_0" coordsize="479,940" path="m412,68l324,101l135,0l0,110l17,461l189,559l248,724l479,940l412,68l412,68xe" fillcolor="#ffff99" stroked="f" o:allowincell="f" style="position:absolute;left:498;top:883;width:264;height:519;mso-wrap-style:none;v-text-anchor:middle">
                    <v:fill o:detectmouseclick="t" type="solid" color2="#000066"/>
                    <v:stroke color="#3465a4" joinstyle="round" endcap="flat"/>
                    <w10:wrap type="none"/>
                  </v:shape>
                  <v:shape id="shape_0" coordsize="1266,1190" path="m168,59l164,59l160,68l152,76l143,89l135,97l131,110l122,118l118,131l110,140l101,152l97,169l89,186l80,199l76,216l72,224l63,233l63,241l59,250l55,258l51,267l47,275l42,288l42,296l38,305l34,313l34,326l30,334l25,347l21,355l21,368l17,377l17,389l13,402l13,411l9,423l9,436l4,444l4,457l4,470l0,483l0,495l0,508l0,521l0,529l0,542l0,554l0,567l0,580l0,588l0,605l0,614l0,626l0,639l4,652l4,660l4,673l9,686l9,698l9,707l13,720l13,728l17,737l17,749l21,758l21,770l30,783l30,792l34,800l34,808l38,821l38,830l42,838l47,851l51,859l55,876l59,893l63,906l72,923l76,935l80,948l84,961l93,974l97,982l101,991l101,999l105,1003l110,1012l114,1016l240,1118l538,1190l803,1181l1047,1092l1215,885l1262,686l1266,0l168,59l168,59xe" fillcolor="#ffff99" stroked="f" o:allowincell="f" style="position:absolute;left:682;top:812;width:699;height:658;mso-wrap-style:none;v-text-anchor:middle">
                    <v:fill o:detectmouseclick="t" type="solid" color2="#000066"/>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green" stroked="f" o:allowincell="f" style="position:absolute;left:538;top:2805;width:206;height:146;mso-wrap-style:none;v-text-anchor:middle">
                    <v:fill o:detectmouseclick="t" type="solid" color2="#ff7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green" stroked="f" o:allowincell="f" style="position:absolute;left:1392;top:2803;width:223;height:219;mso-wrap-style:none;v-text-anchor:middle">
                    <v:fill o:detectmouseclick="t" type="solid" color2="#ff7fff"/>
                    <v:stroke color="#3465a4" joinstyle="round" endcap="flat"/>
                    <w10:wrap type="none"/>
                  </v:shape>
                  <v:shape id="shape_0" coordsize="378,377" path="m93,21l29,76l0,195l59,322l164,377l265,377l378,250l370,89l265,0l244,80l172,85l93,21l93,21xe" fillcolor="#e6e6ff" stroked="f" o:allowincell="f" style="position:absolute;left:952;top:1735;width:208;height:208;mso-wrap-style:none;v-text-anchor:middle">
                    <v:fill o:detectmouseclick="t" type="solid" color2="#191900"/>
                    <v:stroke color="#3465a4" joinstyle="round" endcap="flat"/>
                    <w10:wrap type="none"/>
                  </v:shape>
                  <v:shape id="shape_0" coordsize="139,249" path="m59,0l55,0l51,8l38,17l30,34l21,46l13,63l9,72l4,80l4,89l4,101l0,114l0,131l0,148l4,161l13,173l17,190l26,203l34,216l42,224l51,232l63,237l72,245l80,245l89,249l93,249l97,249l93,249l89,245l80,237l72,228l63,220l55,211l47,203l42,199l42,190l38,182l34,173l30,161l30,148l30,139l30,127l30,114l34,97l38,84l47,72l55,59l63,50l72,46l76,38l80,38l76,42l72,55l63,72l68,80l72,84l76,89l84,93l93,89l93,76l93,67l93,59l105,55l118,46l131,46l135,42l139,42l59,0l59,0xe" fillcolor="#b8b8d9" stroked="f" o:allowincell="f" style="position:absolute;left:989;top:1773;width:76;height:137;mso-wrap-style:none;v-text-anchor:middle">
                    <v:fill o:detectmouseclick="t" type="solid" color2="#474726"/>
                    <v:stroke color="#3465a4" joinstyle="round" endcap="flat"/>
                    <w10:wrap type="none"/>
                  </v:shape>
                  <v:shape id="shape_0" coordsize="84,161" path="m0,39l4,39l17,43l25,43l29,51l38,60l46,68l50,81l50,94l50,110l50,127l50,140l50,153l50,161l50,161l54,161l59,153l63,140l71,132l71,115l75,102l80,85l84,72l75,60l71,43l59,30l50,22l42,9l33,5l25,0l25,0l0,39l0,39xe" fillcolor="#b8b8d9" stroked="f" o:allowincell="f" style="position:absolute;left:1084;top:1770;width:46;height:88;mso-wrap-style:none;v-text-anchor:middle">
                    <v:fill o:detectmouseclick="t" type="solid" color2="#474726"/>
                    <v:stroke color="#3465a4" joinstyle="round" endcap="flat"/>
                    <w10:wrap type="none"/>
                  </v:shape>
                  <v:shape id="shape_0" coordsize="2372,2401" path="m745,868l745,864l745,851l740,839l740,830l736,817l732,809l728,796l719,788l711,775l703,771l690,762l677,758l665,754l648,758l639,758l627,758l623,762l614,762l597,771l585,783l568,792l560,805l547,817l543,834l534,843l530,851l526,860l526,868l522,881l518,889l518,902l518,910l513,923l509,932l509,944l509,957l509,966l509,978l509,991l513,1004l513,1016l513,1029l513,1038l518,1050l522,1059l526,1067l530,1076l539,1084l547,1097l564,1109l576,1118l593,1131l606,1135l618,1143l631,1143l644,1152l656,1152l661,1156l669,1156l669,1156l669,1156l669,1160l669,1165l669,1177l669,1186l673,1198l673,1207l673,1211l673,1224l677,1232l677,1241l682,1249l682,1258l686,1270l690,1279l690,1287l694,1300l703,1313l703,1321l707,1334l715,1347l719,1359l724,1368l732,1380l740,1393l749,1406l753,1419l761,1431l774,1444l782,1457l791,1465l799,1478l812,1495l825,1507l833,1516l850,1529l862,1541l875,1554l892,1562l904,1575l921,1588l938,1601l955,1609l976,1618l993,1626l1014,1639l1035,1647l1056,1656l1081,1664l1102,1673l1127,1681l1152,1689l1174,1694l1203,1702l1228,1706l1258,1711l1287,1715l1321,1723l1350,1723l1375,1728l1405,1728l1434,1728l1459,1728l1489,1728l1514,1723l1539,1723l1560,1715l1581,1711l1607,1706l1628,1702l1649,1694l1670,1685l1686,1677l1708,1673l1720,1660l1741,1651l1754,1643l1775,1630l1787,1622l1800,1609l1817,1596l1829,1588l1842,1575l1855,1558l1863,1546l1876,1533l1888,1520l1897,1507l1905,1495l1918,1482l1922,1469l1930,1452l1939,1440l1947,1427l1951,1414l1960,1397l1968,1389l1972,1376l1977,1359l1981,1347l1985,1334l1989,1325l1993,1313l1998,1300l1998,1292l2006,1279l2006,1270l2006,1258l2010,1249l2014,1241l2014,1224l2019,1211l2019,1198l2019,1194l2019,1186l2023,1186l2019,1181l2019,1169l2019,1160l2019,1152l2019,1139l2019,1131l2019,1118l2019,1109l2019,1097l2019,1084l2019,1076l2023,1063l2023,1054l2027,1050l2027,1038l2027,1025l2027,1012l2027,1004l2027,991l2031,982l2027,966l2027,953l2027,940l2027,927l2027,910l2027,898l2027,885l2027,868l2023,851l2023,839l2019,822l2019,809l2019,796l2014,783l2014,771l2014,758l2014,745l2010,737l2010,724l2010,716l2006,703l2006,695l2002,699l1998,703l1989,716l1981,728l1972,737l1968,745l1960,754l1956,762l1947,771l1939,779l1935,788l1926,800l1922,809l1914,817l1905,830l1897,839l1884,855l1872,868l1859,881l1850,889l1842,898l1838,898l1825,894l1813,894l1796,889l1783,889l1771,885l1762,885l1754,885l1750,885l1745,644l1594,864l1544,851l1527,656l1354,843l1350,843l1346,839l1333,834l1325,834l1312,830l1304,826l1295,822l1295,817l1300,809l1304,800l1304,792l1308,783l1308,771l1312,754l1316,741l1316,728l1316,712l1321,699l1321,682l1325,669l1325,656l1325,640l1325,631l1325,623l1321,623l1312,623l1300,627l1287,631l1270,640l1253,652l1245,656l1237,665l1232,673l1224,682l1211,690l1203,703l1186,716l1174,728l1165,737l1152,745l1144,750l1136,762l1127,767l1119,775l1106,783l1098,792l1089,800l1081,805l1073,813l1060,822l1052,826l1043,834l1035,839l1026,847l1014,855l1001,864l988,868l980,872l967,872l951,872l938,872l930,872l921,868l913,868l900,868l888,864l879,864l875,864l879,855l892,847l896,834l904,826l913,817l925,805l934,792l942,783l955,771l963,758l972,745l980,737l984,728l993,724l993,712l997,703l1001,690l1005,678l1005,665l1010,648l1014,631l1018,618l1018,601l1018,589l1022,576l1022,563l1022,555l1026,546l1026,542l1026,542l900,85l900,81l913,81l921,76l930,72l942,68l955,64l972,60l984,55l993,51l1001,51l1014,47l1022,47l1031,43l1039,43l1052,38l1060,38l1073,34l1081,30l1094,30l1106,30l1115,26l1127,26l1140,21l1152,21l1161,17l1174,13l1186,13l1199,13l1211,9l1224,9l1237,5l1249,5l1262,5l1274,5l1287,5l1304,5l1316,0l1329,0l1342,0l1354,0l1367,0l1380,0l1392,0l1405,5l1417,5l1430,5l1443,5l1455,9l1468,9l1480,13l1493,13l1510,21l1518,21l1531,26l1544,26l1556,30l1569,30l1581,34l1590,38l1602,43l1615,47l1628,47l1640,51l1653,55l1661,60l1674,64l1686,68l1703,72l1712,76l1724,81l1737,85l1750,89l1758,93l1771,98l1783,106l1792,110l1804,115l1817,119l1825,123l1838,127l1850,132l1863,140l1872,144l1884,153l1893,157l1901,161l1914,170l1922,174l1935,178l1943,187l1951,191l1960,199l1968,208l1981,216l1985,220l1998,229l2014,246l2031,259l2044,275l2061,292l2065,301l2069,309l2078,318l2082,326l2086,339l2094,347l2099,356l2103,369l2107,377l2111,386l2115,398l2120,407l2120,419l2124,428l2128,436l2128,449l2128,458l2132,470l2132,479l2136,491l2136,500l2136,508l2136,521l2136,529l2136,538l2136,551l2136,559l2136,568l2136,576l2136,589l2132,597l2132,606l2132,614l2132,623l2128,631l2128,640l2128,656l2124,673l2120,686l2120,703l2111,716l2111,728l2107,741l2103,754l2099,762l2094,771l2090,783l2086,792l2078,805l2073,817l2069,822l2069,826l2069,830l2069,839l2065,847l2065,860l2065,868l2065,885l2065,898l2065,910l2065,923l2065,944l2065,957l2065,978l2065,987l2065,995l2065,1004l2065,1016l2065,1025l2065,1033l2065,1042l2065,1050l2065,1059l2065,1067l2065,1080l2065,1088l2065,1097l2065,1105l2065,1114l2065,1122l2065,1139l2065,1156l2065,1173l2065,1186l2065,1198l2065,1211l2065,1220l2065,1228l2069,1236l2069,1245l2069,1258l2073,1270l2078,1279l2078,1287l2082,1296l2086,1304l2086,1317l2090,1325l2094,1334l2099,1347l2099,1355l2103,1368l2107,1380l2111,1393l2111,1406l2115,1419l2115,1427l2120,1440l2120,1452l2120,1465l2124,1478l2124,1490l2124,1503l2124,1516l2124,1529l2124,1541l2120,1550l2120,1562l2115,1575l2115,1588l2115,1588l2124,1601l2128,1609l2136,1618l2145,1626l2153,1643l2157,1651l2170,1664l2178,1681l2187,1694l2195,1711l2204,1728l2216,1740l2225,1757l2229,1766l2233,1774l2237,1783l2246,1800l2250,1812l2254,1825l2263,1842l2267,1859l2271,1876l2279,1893l2279,1901l2284,1910l2288,1918l2292,1931l2292,1939l2296,1948l2300,1956l2305,1969l2305,1977l2309,1986l2313,1999l2317,2007l2317,2015l2321,2024l2321,2032l2326,2041l2330,2049l2330,2058l2334,2066l2338,2075l2342,2092l2347,2109l2351,2121l2355,2138l2359,2151l2363,2159l2363,2172l2368,2181l2372,2189l2372,2198l2023,2401l1972,2367l2317,2164l2313,2159l2309,2147l2305,2138l2305,2126l2296,2113l2296,2104l2288,2087l2284,2070l2279,2062l2279,2054l2275,2041l2271,2037l2267,2024l2267,2015l2263,2007l2258,1999l2254,1986l2254,1977l2250,1969l2246,1960l2242,1948l2237,1935l2233,1927l2233,1918l2225,1905l2225,1897l2216,1888l2216,1876l2212,1867l2208,1855l2204,1846l2199,1838l2195,1829l2191,1816l2187,1808l2183,1800l2178,1791l2174,1783l2174,1774l2170,1766l2162,1749l2153,1736l2145,1723l2141,1711l2132,1698l2128,1694l2111,1673l2099,1660l2082,1643l2065,1630l2052,1613l2035,1605l2019,1592l2006,1584l1993,1571l1981,1562l1968,1554l1960,1550l1947,1546l1943,1541l1939,1541l1935,1541l1930,1550l1922,1562l1909,1579l1901,1588l1893,1596l1880,1609l1872,1622l1855,1630l1842,1643l1825,1656l1813,1668l1800,1673l1792,1677l1783,1681l1775,1689l1762,1694l1754,1698l1741,1702l1729,1711l1716,1715l1703,1719l1691,1723l1682,1728l1665,1732l1653,1736l1636,1740l1623,1745l1611,1749l1594,1749l1577,1753l1560,1757l1544,1757l1527,1761l1510,1761l1489,1766l1472,1766l1451,1766l1430,1766l1413,1770l1392,1766l1371,1766l1350,1766l1329,1766l1304,1761l1283,1761l1262,1757l1241,1753l1220,1749l1203,1749l1182,1740l1165,1740l1144,1732l1127,1728l1106,1723l1089,1719l1073,1711l1056,1706l1039,1698l1026,1694l1010,1685l993,1681l980,1673l963,1664l951,1656l934,1647l921,1643l913,1634l896,1626l888,1618l875,1609l862,1601l850,1592l841,1588l833,1579l820,1571l812,1562l799,1554l791,1546l782,1537l770,1520l753,1507l740,1495l728,1478l715,1465l707,1452l694,1440l690,1431l682,1423l677,1419l673,1406l669,1406l669,1406l665,1406l656,1406l648,1406l639,1410l627,1414l610,1419l593,1423l585,1427l576,1427l564,1431l555,1431l543,1435l530,1440l522,1444l509,1448l497,1452l484,1457l471,1461l459,1469l442,1474l429,1478l417,1486l404,1495l387,1499l370,1507l358,1516l345,1533l328,1546l312,1558l303,1567l299,1579l290,1588l282,1596l278,1605l269,1613l261,1626l257,1634l248,1643l240,1656l232,1668l227,1677l219,1689l211,1698l206,1711l198,1723l194,1732l185,1745l181,1753l177,1770l169,1778l160,1787l156,1800l152,1808l143,1821l139,1829l135,1842l131,1855l127,1863l118,1872l114,1880l110,1888l105,1897l101,1910l97,1918l97,1927l89,1939l80,1952l76,1965l72,1977l68,1990l68,1999l337,2155l307,2189l0,2028l0,2024l5,2011l5,1999l13,1990l17,1977l21,1965l26,1948l34,1931l38,1922l42,1914l47,1901l51,1897l51,1884l59,1876l63,1863l68,1855l72,1842l76,1833l80,1821l89,1812l93,1800l97,1791l101,1778l105,1770l114,1757l118,1745l122,1736l127,1723l131,1715l139,1702l143,1689l152,1681l156,1668l160,1660l169,1651l173,1643l177,1630l185,1622l190,1609l198,1601l202,1592l206,1579l215,1575l219,1567l232,1546l244,1533l253,1520l265,1512l299,707l299,703l316,690l324,678l333,669l345,656l358,644l370,631l383,614l396,601l408,589l421,572l433,559l442,542l454,534l459,525l463,525l471,521l480,525l488,529l501,534l509,538l526,546l539,555l551,563l568,576l581,589l593,597l610,610l627,623l644,640l656,652l673,665l686,678l703,690l715,703l728,716l740,728l753,741l761,750l774,758l778,767l787,775l799,783l803,788l745,868l745,868xe" fillcolor="black" stroked="t" o:allowincell="f" style="position:absolute;left:252;top:502;width:1310;height:1327;mso-wrap-style:none;v-text-anchor:middle">
                    <v:fill o:detectmouseclick="t" type="solid" color2="white"/>
                    <v:stroke color="#993300" weight="9360" joinstyle="round" endcap="flat"/>
                    <w10:wrap type="none"/>
                  </v:shape>
                  <v:shape id="shape_0" coordsize="635,770" path="m38,453l105,368l396,601l320,673l349,770l572,580l635,406l480,12l475,12l471,8l463,4l459,4l450,0l442,0l429,0l417,4l404,4l387,12l379,12l366,17l358,21l349,25l337,29l324,38l311,46l299,55l286,63l274,76l257,89l248,101l240,118l227,135l219,152l211,169l202,186l198,199l189,216l185,233l177,245l173,258l168,275l164,283l152,296l139,305l122,305l110,305l93,305l84,300l72,296l72,296l0,436l38,453l38,453xe" fillcolor="black" stroked="f" o:allowincell="f" style="position:absolute;left:501;top:550;width:350;height:425;mso-wrap-style:none;v-text-anchor:middle">
                    <v:fill o:detectmouseclick="t" type="solid" color2="white"/>
                    <v:stroke color="#3465a4" joinstyle="round" endcap="flat"/>
                    <w10:wrap type="none"/>
                  </v:shape>
                  <v:shape id="shape_0" coordsize="353,1071" path="m353,0l353,4l349,13l349,17l349,26l345,34l345,42l345,55l341,64l341,76l336,89l332,102l332,119l328,136l328,148l324,165l319,178l315,195l311,212l307,229l303,246l298,258l294,275l286,292l282,305l273,318l269,335l261,343l256,360l248,368l244,381l231,394l227,402l219,411l210,419l202,432l193,440l185,453l177,466l168,474l160,487l147,495l143,508l130,517l122,529l113,538l109,550l101,559l92,572l84,580l76,593l67,601l63,614l55,622l50,635l42,644l38,652l34,665l29,673l21,686l21,694l17,703l17,711l8,720l8,733l4,741l4,749l0,762l0,771l0,783l0,792l0,804l0,813l0,826l0,834l0,847l0,855l0,868l0,876l0,885l0,893l4,902l4,915l8,927l8,944l8,953l13,961l13,970l17,970l17,970l17,961l17,953l21,940l25,923l29,910l38,893l42,876l46,868l50,855l50,847l55,838l59,826l63,817l67,809l71,804l76,788l84,775l88,762l97,758l134,720l130,720l126,733l122,741l122,754l118,762l118,775l113,788l109,800l105,813l105,830l105,843l101,860l101,872l101,889l101,906l105,919l105,936l113,953l118,965l126,982l130,995l139,1012l147,1020l151,1037l160,1046l164,1054l172,1067l177,1071l349,809l353,0l353,0xe" fillcolor="black" stroked="f" o:allowincell="f" style="position:absolute;left:236;top:885;width:194;height:591;mso-wrap-style:none;v-text-anchor:middle">
                    <v:fill o:detectmouseclick="t" type="solid" color2="white"/>
                    <v:stroke color="#3465a4" joinstyle="round" endcap="flat"/>
                    <w10:wrap type="none"/>
                  </v:shape>
                  <v:shape id="shape_0" coordsize="106,199" path="m106,4l97,4l89,4l80,0l68,4l59,4l51,8l43,16l38,33l34,38l30,50l26,59l22,72l17,80l13,93l9,105l9,118l0,127l0,139l0,148l0,156l0,173l9,182l17,186l34,194l43,199l55,199l64,199l72,199l80,190l89,177l89,169l93,160l93,148l93,135l93,122l97,105l97,93l101,76l101,63l101,50l101,38l106,25l106,16l106,8l106,4l106,4l106,4xe" fillcolor="black" stroked="f" o:allowincell="f" style="position:absolute;left:889;top:1000;width:57;height:109;mso-wrap-style:none;v-text-anchor:middle">
                    <v:fill o:detectmouseclick="t" type="solid" color2="white"/>
                    <v:stroke color="#3465a4" joinstyle="round" endcap="flat"/>
                    <w10:wrap type="none"/>
                  </v:shape>
                  <v:shape id="shape_0" coordsize="93,211" path="m93,8l84,4l71,0l63,0l50,0l42,4l34,12l29,21l29,38l25,46l21,55l17,63l17,80l13,88l8,101l8,114l4,127l4,139l0,148l0,160l0,169l0,177l4,186l4,190l8,194l21,199l29,207l42,207l50,211l59,211l67,211l71,207l76,199l76,190l76,182l80,169l80,156l80,139l84,122l84,105l88,93l88,72l88,59l88,46l93,33l93,21l93,16l93,8l93,8l93,8xe" fillcolor="black" stroked="f" o:allowincell="f" style="position:absolute;left:1235;top:1040;width:51;height:115;mso-wrap-style:none;v-text-anchor:middle">
                    <v:fill o:detectmouseclick="t" type="solid" color2="white"/>
                    <v:stroke color="#3465a4" joinstyle="round" endcap="flat"/>
                    <w10:wrap type="none"/>
                  </v:shape>
                  <v:shape id="shape_0" coordsize="239,140" path="m239,0l222,5l210,9l197,17l185,26l168,30l155,39l134,39l121,39l109,39l100,34l92,30l79,30l67,26l58,22l46,22l37,17l29,17l16,13l12,13l4,17l0,22l4,34l4,43l12,51l16,64l25,72l29,81l42,94l50,102l63,111l71,119l84,127l92,132l105,136l113,140l121,140l130,140l138,140l151,132l164,123l180,106l197,94l210,81l218,68l227,60l231,56l239,0l239,0xe" fillcolor="black" stroked="f" o:allowincell="f" style="position:absolute;left:1015;top:1189;width:131;height:77;mso-wrap-style:none;v-text-anchor:middle">
                    <v:fill o:detectmouseclick="t" type="solid" color2="white"/>
                    <v:stroke color="#3465a4" joinstyle="round" endcap="flat"/>
                    <w10:wrap type="none"/>
                  </v:shape>
                  <v:shape id="shape_0" coordsize="517,351" path="m126,4l113,4l101,8l92,12l79,17l63,21l54,25l42,29l33,34l21,38l12,42l4,46l4,51l0,59l8,72l21,76l33,84l50,84l63,89l75,89l84,89l92,89l96,89l96,93l105,101l109,114l117,127l130,144l138,152l147,161l155,173l164,182l172,190l180,199l189,211l201,220l210,228l222,237l235,249l252,258l260,266l277,275l290,283l307,292l319,300l336,309l344,313l353,313l361,317l370,321l374,321l382,326l391,326l403,330l416,334l428,334l441,338l454,343l466,347l483,347l492,351l500,347l508,347l513,347l517,347l513,338l504,330l496,326l487,321l479,317l471,317l458,309l445,305l433,300l420,292l407,288l395,279l378,275l365,266l349,258l332,249l315,241l302,233l286,220l273,211l256,199l243,190l231,178l218,165l201,152l193,139l180,122l172,110l164,93l155,80l159,76l172,76l180,72l189,67l197,63l210,63l218,59l227,55l235,51l243,42l248,34l243,21l235,12l231,8l222,4l214,4l201,0l193,0l185,0l176,0l164,0l155,0l143,0l138,0l130,4l126,4l126,4xe" fillcolor="black" stroked="f" o:allowincell="f" style="position:absolute;left:754;top:1192;width:285;height:193;mso-wrap-style:none;v-text-anchor:middle">
                    <v:fill o:detectmouseclick="t" type="solid" color2="white"/>
                    <v:stroke color="#3465a4" joinstyle="round" endcap="flat"/>
                    <w10:wrap type="none"/>
                  </v:shape>
                  <v:shape id="shape_0" coordsize="412,288" path="m0,271l0,271l8,267l16,267l29,262l42,258l59,254l67,246l75,246l84,241l96,241l105,233l113,229l126,224l134,220l143,216l151,212l164,207l172,203l180,199l189,195l197,186l206,182l218,174l235,161l244,148l252,140l265,127l273,119l277,110l286,97l290,93l298,89l307,72l311,63l315,59l319,59l311,55l302,55l294,47l281,38l273,30l265,21l260,13l269,4l273,4l281,0l290,0l302,0l311,0l323,4l336,4l349,8l357,13l370,17l378,21l391,25l395,34l403,42l408,51l412,59l412,72l408,80l399,89l391,89l382,89l374,89l365,89l365,89l361,89l357,97l349,102l344,110l336,119l332,131l323,140l319,148l311,157l302,165l298,174l290,182l281,190l277,199l269,203l256,207l244,216l227,224l218,229l210,229l197,233l193,237l180,241l172,246l164,246l155,254l147,254l138,258l126,258l117,267l101,271l88,275l75,279l67,284l63,284l63,288l0,271l0,271xe" fillcolor="black" stroked="f" o:allowincell="f" style="position:absolute;left:1061;top:1225;width:227;height:158;mso-wrap-style:none;v-text-anchor:middle">
                    <v:fill o:detectmouseclick="t" type="solid" color2="white"/>
                    <v:stroke color="#3465a4" joinstyle="round" endcap="flat"/>
                    <w10:wrap type="none"/>
                  </v:shape>
                  <v:shape id="shape_0" coordsize="1611,974" path="m114,258l110,262l110,271l106,279l101,288l97,296l97,309l93,322l85,334l80,351l76,364l72,381l64,398l64,406l59,415l59,423l55,436l51,444l51,453l47,461l47,470l38,478l38,487l34,499l34,508l30,516l30,525l26,533l26,546l22,550l17,563l17,571l17,580l13,597l9,614l5,631l5,648l0,665l0,677l0,690l0,707l0,715l5,724l5,736l9,749l9,758l13,770l17,779l26,792l30,804l34,813l43,825l51,834l59,847l64,855l76,863l85,876l97,885l106,893l118,897l131,910l139,914l156,923l169,931l186,940l198,944l211,948l219,952l228,952l236,957l249,961l261,965l282,969l291,969l299,974l312,974l320,974l328,974l341,974l349,974l362,974l371,969l383,965l396,961l408,961l417,952l429,948l442,944l455,940l467,935l484,927l497,923l509,914l522,906l539,897l551,893l564,885l577,872l593,863l606,855l623,847l635,838l648,830l661,821l677,808l690,800l703,792l715,779l732,770l741,758l757,749l766,741l783,728l795,720l808,711l816,698l829,690l837,681l850,673l862,665l871,656l884,643l892,639l900,631l913,622l926,605l942,593l955,584l968,571l976,563l980,559l984,554l989,554l993,554l997,559l1010,559l1018,563l1031,563l1043,567l1060,571l1073,576l1085,576l1102,576l1115,580l1127,576l1140,576l1148,571l1157,567l1165,554l1174,546l1178,533l1186,525l1190,512l1195,508l1199,508l1207,512l1211,512l1220,512l1228,512l1237,516l1245,516l1254,516l1262,516l1270,516l1279,516l1291,512l1300,512l1308,508l1321,495l1338,482l1346,466l1359,453l1367,440l1371,432l1375,423l1380,423l1384,423l1392,440l1396,449l1409,457l1418,470l1430,482l1439,495l1451,504l1460,516l1472,525l1485,533l1497,542l1506,546l1518,550l1531,550l1539,550l1548,546l1556,546l1573,538l1586,525l1590,516l1594,508l1598,499l1603,491l1607,478l1607,470l1611,457l1611,444l1611,436l1607,427l1607,415l1603,406l1598,389l1594,377l1590,364l1586,351l1582,334l1573,317l1565,300l1560,283l1552,267l1544,250l1535,233l1531,216l1523,207l1518,195l1514,190l1510,182l1502,161l1497,148l1485,131l1476,118l1468,101l1464,93l1455,76l1447,68l1439,59l1434,51l1422,42l1413,38l1405,34l1388,34l1380,29l1371,29l1363,25l1350,25l1338,21l1329,21l1317,17l1304,17l1291,13l1279,13l1262,8l1249,8l1237,4l1224,4l1207,0l1195,0l1178,0l1165,0l1148,0l1140,0l1123,0l1111,0l1098,0l1085,0l1073,0l1060,4l1052,8l1039,13l1026,13l1018,17l1005,21l997,25l984,29l972,34l959,42l951,51l938,55l926,59l913,68l905,76l892,80l879,89l871,97l858,101l850,110l837,118l829,123l816,131l808,140l799,148l787,152l783,161l762,173l749,190l732,203l724,216l720,220l715,224l707,233l703,245l698,250l694,262l690,271l686,283l682,292l677,305l673,313l669,326l665,334l661,351l661,360l656,372l652,385l652,394l648,402l648,415l644,432l644,444l644,457l644,466l648,470l652,466l661,457l669,449l673,436l686,423l686,415l694,406l698,398l703,389l707,377l715,368l720,360l728,351l732,339l736,330l741,322l749,309l753,300l762,292l766,283l774,271l778,262l787,254l791,245l799,237l812,220l829,212l837,195l854,182l862,178l871,169l879,161l888,156l896,152l909,144l917,140l926,135l934,127l947,123l955,118l963,114l972,106l980,101l993,97l1001,93l1010,89l1018,85l1026,80l1035,80l1052,72l1064,68l1081,68l1094,68l1098,68l1106,68l1111,68l1123,68l1132,68l1140,68l1148,68l1161,68l1169,68l1186,68l1195,68l1207,72l1220,72l1233,72l1245,76l1258,76l1270,76l1283,80l1296,80l1308,80l1317,85l1329,89l1342,89l1350,93l1359,97l1371,97l1375,101l1388,106l1401,110l1409,123l1418,131l1426,144l1430,152l1434,161l1439,169l1447,182l1451,190l1455,203l1464,216l1468,228l1472,237l1481,250l1485,262l1493,275l1497,288l1502,300l1506,313l1514,326l1514,334l1523,347l1527,360l1531,372l1535,381l1535,389l1539,402l1544,411l1548,423l1548,440l1548,449l1548,457l1548,466l1544,474l1539,487l1531,495l1523,499l1510,499l1497,499l1489,491l1481,478l1472,470l1464,457l1455,440l1447,432l1443,423l1434,415l1430,406l1426,398l1422,385l1418,377l1409,368l1405,355l1401,347l1392,339l1388,330l1384,317l1380,309l1375,300l1371,296l1363,279l1354,271l1350,258l1350,254l1342,245l1333,237l1321,228l1308,224l1300,220l1291,216l1283,216l1279,224l1279,233l1283,250l1287,258l1291,271l1296,279l1304,292l1308,305l1312,317l1317,330l1321,343l1325,351l1325,364l1325,372l1325,385l1321,398l1312,411l1304,423l1296,436l1283,444l1279,449l1270,453l1270,457l1195,440l1195,436l1190,432l1190,427l1186,419l1178,406l1174,398l1169,385l1165,377l1157,364l1148,351l1144,339l1140,330l1132,322l1123,317l1119,313l1115,313l1106,313l1098,313l1090,313l1085,317l1081,317l1077,326l1077,330l1081,343l1085,351l1094,368l1102,385l1115,402l1123,415l1132,432l1140,444l1144,457l1140,466l1136,478l1123,487l1119,499l1106,504l1098,512l1094,516l1094,521l1090,516l1085,516l1077,512l1069,508l1060,504l1043,499l1031,495l1018,491l1001,482l984,478l972,474l959,474l947,470l934,474l926,474l917,478l909,491l900,499l900,508l905,516l913,529l917,538l913,542l900,554l888,563l875,571l862,584l850,597l837,605l829,609l820,618l812,626l804,635l795,643l783,652l774,660l762,669l753,677l741,686l732,698l720,707l707,715l694,724l686,736l673,745l661,753l648,758l635,770l623,779l610,787l598,796l585,804l572,813l560,821l547,825l535,838l522,842l513,851l501,859l488,863l476,872l463,876l450,880l442,885l429,893l417,897l408,897l400,906l387,906l375,906l366,910l358,914l349,914l341,914l333,914l324,914l307,910l291,906l278,902l261,897l249,893l236,889l223,885l211,880l198,872l190,863l177,859l169,855l156,847l148,838l139,834l131,825l122,817l118,808l110,800l106,792l97,779l93,770l89,762l85,753l80,741l80,732l76,724l76,711l72,703l72,694l72,686l76,673l76,660l76,652l76,639l80,626l80,609l85,593l89,580l93,563l97,546l101,533l106,516l110,499l114,482l118,466l127,449l131,436l135,419l139,402l143,389l152,377l152,364l156,351l164,339l169,330l169,317l173,309l177,300l177,296l181,288l186,283l114,258l114,258xe" fillcolor="black" stroked="f" o:allowincell="f" style="position:absolute;left:219;top:1494;width:890;height:538;mso-wrap-style:none;v-text-anchor:middle">
                    <v:fill o:detectmouseclick="t" type="solid" color2="white"/>
                    <v:stroke color="#3465a4" joinstyle="round" endcap="flat"/>
                    <w10:wrap type="none"/>
                  </v:shape>
                  <v:shape id="shape_0" coordsize="526,195" path="m526,0l521,0l517,0l509,0l500,0l488,4l475,9l463,9l446,13l437,13l429,17l421,17l412,21l404,21l391,26l383,30l374,30l366,34l353,34l345,38l332,43l324,43l311,47l303,47l294,55l282,55l269,59l261,59l252,64l240,64l231,68l219,72l210,72l202,76l194,81l181,81l172,85l164,85l151,89l147,93l139,93l122,98l105,102l93,106l84,110l72,115l63,115l59,119l55,123l42,131l34,140l17,148l9,161l0,174l0,182l0,186l4,186l9,191l21,195l25,191l34,191l42,186l59,186l72,182l84,182l93,178l101,174l109,174l118,174l126,170l139,165l147,161l156,161l164,157l177,153l189,153l198,148l210,144l219,140l231,140l240,136l252,131l265,127l273,127l286,123l294,119l307,115l315,115l328,110l336,106l349,102l358,98l370,98l379,93l387,89l395,89l404,85l412,81l425,81l429,76l442,76l454,72l467,68l479,59l492,59l505,55l509,55l526,0l526,0xe" fillcolor="black" stroked="f" o:allowincell="f" style="position:absolute;left:317;top:1658;width:290;height:107;mso-wrap-style:none;v-text-anchor:middle">
                    <v:fill o:detectmouseclick="t" type="solid" color2="white"/>
                    <v:stroke color="#3465a4" joinstyle="round" endcap="flat"/>
                    <w10:wrap type="none"/>
                  </v:shape>
                  <v:shape id="shape_0" coordsize="72,271" path="m0,271l38,25l38,25l42,17l47,8l55,4l59,0l68,0l68,0l72,8l72,17l72,25l68,38l68,50l68,59l68,72l68,80l68,89l63,97l63,105l59,118l59,127l59,139l59,148l59,156l59,169l55,177l55,186l55,194l55,203l51,211l51,220l51,228l51,237l51,245l51,258l51,262l51,266l0,271l0,271xe" fillcolor="black" stroked="f" o:allowincell="f" style="position:absolute;left:559;top:1522;width:39;height:149;mso-wrap-style:none;v-text-anchor:middle">
                    <v:fill o:detectmouseclick="t" type="solid" color2="white"/>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784;top:1513;width:669;height:502;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805;top:1831;width:155;height:86;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1154;top:1866;width:173;height:83;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247;top:2025;width:1420;height:1180;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117;top:2014;width:257;height:287;mso-wrap-style:none;v-text-anchor:middle">
                    <v:fill o:detectmouseclick="t" type="solid" color2="white"/>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506;top:2864;width:254;height:222;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1380;top:2793;width:287;height:358;mso-wrap-style:none;v-text-anchor:middle">
                    <v:fill o:detectmouseclick="t" type="solid" color2="whit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1259;top:1798;width:849;height:753;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1924;top:1904;width:271;height:242;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1658;top:2276;width:53;height:112;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1544;top:2314;width:606;height:455;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2005;top:2260;width:48;height:97;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895;top:2517;width:53;height:107;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2038;top:2510;width:33;height:98;mso-wrap-style:none;v-text-anchor:middle">
                    <v:fill o:detectmouseclick="t" type="solid" color2="white"/>
                    <v:stroke color="#3465a4" joinstyle="round" endcap="flat"/>
                    <w10:wrap type="none"/>
                  </v:shape>
                  <v:shape id="shape_0" coordsize="218,207" path="m0,34l134,195l218,207l58,0l0,34l0,34xe" fillcolor="black" stroked="f" o:allowincell="f" style="position:absolute;left:1515;top:1716;width:119;height:114;mso-wrap-style:none;v-text-anchor:middle">
                    <v:fill o:detectmouseclick="t" type="solid" color2="white"/>
                    <v:stroke color="#3465a4" joinstyle="round" endcap="flat"/>
                    <w10:wrap type="none"/>
                  </v:shape>
                  <v:shape id="shape_0" fillcolor="black" stroked="t" o:allowincell="f" style="position:absolute;left:596;top:2095;width:497;height:597;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id="shape_0" style="position:absolute;left:2388;top:2892;width:1093;height:697">
                    <v:group id="shape_0" style="position:absolute;left:2388;top:2892;width:1093;height:697">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2405;top:3002;width:1075;height:585;mso-wrap-style:none;v-text-anchor:middle">
                        <v:fill o:detectmouseclick="t" type="solid" color2="lim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3002;top:3015;width:442;height:309;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3333;top:3056;width:140;height:99;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2459;top:3097;width:740;height:491;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2388;top:3096;width:134;height:117;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3046;top:3417;width:149;height:146;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3133;top:3220;width:316;height:187;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3196;top:3205;width:26;height:45;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3376;top:3199;width:24;height:39;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3320;top:3305;width:26;height:43;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3392;top:3302;width:17;height:39;mso-wrap-style:none;v-text-anchor:middle">
                        <v:fill o:detectmouseclick="t" type="solid" color2="white"/>
                        <v:stroke color="#3465a4" joinstyle="round" endcap="flat"/>
                        <w10:wrap type="none"/>
                      </v:shape>
                      <v:shape id="shape_0" coordsize="917,275" path="m0,140l110,0l543,13l917,174l749,275l505,191l0,140l0,140xe" fillcolor="maroon" stroked="f" o:allowincell="f" style="position:absolute;left:2764;top:3034;width:263;height:61;mso-wrap-style:none;v-text-anchor:middle">
                        <v:fill o:detectmouseclick="t" type="solid" color2="#7fffff"/>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2732;top:2892;width:348;height:206;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2756;top:3020;width:80;height:34;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2938;top:3029;width:89;height:33;mso-wrap-style:none;v-text-anchor:middle">
                        <v:fill o:detectmouseclick="t" type="solid" color2="white"/>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2615;top:3432;width:106;height:59;mso-wrap-style:none;v-text-anchor:middle">
                        <v:fill o:detectmouseclick="t" type="solid" color2="#7ff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3074;top:3428;width:115;height:89;mso-wrap-style:none;v-text-anchor:middle">
                        <v:fill o:detectmouseclick="t" type="solid" color2="#7fffff"/>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2606;top:3456;width:132;height:90;mso-wrap-style:none;v-text-anchor:middle">
                        <v:fill o:detectmouseclick="t" type="solid" color2="white"/>
                        <v:stroke color="#3465a4" joinstyle="round" endcap="flat"/>
                        <w10:wrap type="none"/>
                      </v:shape>
                      <v:shape id="shape_0" coordsize="1028,446" path="m1028,46c927,12,871,0,768,26c714,61,710,72,648,86c610,94,513,100,468,126c261,240,423,180,288,226c251,280,251,297,188,326c152,341,41,360,8,406c0,416,8,432,8,446e" stroked="t" o:allowincell="f" style="position:absolute;left:2524;top:3003;width:295;height:100;mso-wrap-style:none;v-text-anchor:middle">
                        <v:fill o:detectmouseclick="t" on="false"/>
                        <v:stroke color="black" weight="28440" joinstyle="round" endcap="flat"/>
                        <w10:wrap type="none"/>
                      </v:shape>
                    </v:group>
                    <v:shape id="shape_0" fillcolor="black" stroked="t" o:allowincell="f" style="position:absolute;left:2679;top:3106;width:217;height:266;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v:rect id="shape_0" fillcolor="black" stroked="t" o:allowincell="f" style="position:absolute;left:899;top:736;width:3124;height:2622;mso-wrap-style:none;v-text-anchor:middle;rotation:61">
                    <v:textbox>
                      <w:txbxContent>
                        <w:p>
                          <w:pPr>
                            <w:overflowPunct w:val="false"/>
                            <w:bidi w:val="0"/>
                            <w:rPr/>
                          </w:pPr>
                          <w:r>
                            <w:rPr>
                              <w:b/>
                              <w:i w:val="false"/>
                              <w:kern w:val="2"/>
                              <w:spacing w:val="1"/>
                              <w:rFonts w:ascii="Comic Sans MS" w:hAnsi="Comic Sans MS" w:eastAsia="Comic Sans MS" w:cs="Comic Sans MS"/>
                            </w:rPr>
                            <w:t xml:space="preserve">Piggy Banks for Peace    </w:t>
                          </w:r>
                        </w:p>
                      </w:txbxContent>
                    </v:textbox>
                    <v:path textpathok="t"/>
                    <v:textpath on="t" fitshape="t" string="Piggy Banks for Peace    " style="font-family:&quot;Comic Sans MS&quot;;font-size:12pt"/>
                    <v:fill o:detectmouseclick="t" type="solid" color2="white"/>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
                <wp:simplePos x="0" y="0"/>
                <wp:positionH relativeFrom="column">
                  <wp:posOffset>612140</wp:posOffset>
                </wp:positionH>
                <wp:positionV relativeFrom="paragraph">
                  <wp:posOffset>48260</wp:posOffset>
                </wp:positionV>
                <wp:extent cx="948690" cy="821055"/>
                <wp:effectExtent l="1270" t="635" r="0" b="635"/>
                <wp:wrapNone/>
                <wp:docPr id="14" name=""/>
                <a:graphic xmlns:a="http://schemas.openxmlformats.org/drawingml/2006/main">
                  <a:graphicData uri="http://schemas.microsoft.com/office/word/2010/wordprocessingGroup">
                    <wpg:wgp>
                      <wpg:cNvGrpSpPr/>
                      <wpg:grpSpPr>
                        <a:xfrm>
                          <a:off x="0" y="0"/>
                          <a:ext cx="948600" cy="821160"/>
                          <a:chOff x="0" y="0"/>
                          <a:chExt cx="948600" cy="821160"/>
                        </a:xfrm>
                      </wpg:grpSpPr>
                      <wpg:grpSp>
                        <wpg:cNvGrpSpPr/>
                        <wpg:grpSpPr>
                          <a:xfrm>
                            <a:off x="0" y="0"/>
                            <a:ext cx="948600" cy="821160"/>
                          </a:xfrm>
                        </wpg:grpSpPr>
                        <wps:wsp>
                          <wps:cNvSpPr/>
                          <wps:spPr>
                            <a:xfrm flipH="1">
                              <a:off x="0" y="130320"/>
                              <a:ext cx="932760" cy="69084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flipH="1">
                              <a:off x="32400" y="144720"/>
                              <a:ext cx="384120" cy="36576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flipH="1">
                              <a:off x="7560" y="192960"/>
                              <a:ext cx="122400" cy="11736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flipH="1">
                              <a:off x="245880" y="241200"/>
                              <a:ext cx="642600" cy="57960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flipH="1">
                              <a:off x="831960" y="241200"/>
                              <a:ext cx="117000" cy="13896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flipH="1">
                              <a:off x="246240" y="619200"/>
                              <a:ext cx="130320" cy="17388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flipH="1">
                              <a:off x="28440" y="386640"/>
                              <a:ext cx="274320" cy="22176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flipH="1">
                              <a:off x="225360" y="369720"/>
                              <a:ext cx="24120" cy="5400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flipH="1">
                              <a:off x="70560" y="361440"/>
                              <a:ext cx="21600" cy="4752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flipH="1">
                              <a:off x="118080" y="486360"/>
                              <a:ext cx="24120" cy="5220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flipH="1">
                              <a:off x="62280" y="483120"/>
                              <a:ext cx="15120" cy="4752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flipH="1">
                              <a:off x="392400" y="167760"/>
                              <a:ext cx="229320" cy="7380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flipH="1">
                              <a:off x="348120" y="0"/>
                              <a:ext cx="302400" cy="24444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flipH="1">
                              <a:off x="558720" y="151200"/>
                              <a:ext cx="70560" cy="4176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flipH="1">
                              <a:off x="392400" y="162000"/>
                              <a:ext cx="78120" cy="4068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flipH="1">
                              <a:off x="659160" y="636120"/>
                              <a:ext cx="93240" cy="712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flipH="1">
                              <a:off x="252720" y="631800"/>
                              <a:ext cx="100800" cy="10656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flipH="1">
                              <a:off x="644040" y="664920"/>
                              <a:ext cx="114840" cy="10800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flipH="1">
                              <a:off x="573480" y="131400"/>
                              <a:ext cx="256680" cy="11952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506160" y="252720"/>
                            <a:ext cx="189360" cy="31572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15pt;margin-top:3.8pt;width:74.75pt;height:64.65pt" coordorigin="963,76" coordsize="1495,1293">
                <v:group id="shape_0" style="position:absolute;left:963;top:76;width:1495;height:1293">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964;top:281;width:1468;height:1087;flip:x;mso-wrap-style:none;v-text-anchor:middle">
                    <v:fill o:detectmouseclick="t" type="solid" color2="lim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1015;top:304;width:604;height:575;flip:x;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976;top:380;width:192;height:184;flip:x;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1351;top:456;width:1011;height:912;flip:x;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2274;top:456;width:183;height:218;flip:x;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1352;top:1051;width:204;height:273;flip:x;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1009;top:685;width:431;height:348;flip:x;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1319;top:658;width:37;height:84;flip:x;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1075;top:645;width:33;height:74;flip:x;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150;top:842;width:37;height:81;flip:x;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1062;top:837;width:23;height:74;flip:x;mso-wrap-style:none;v-text-anchor:middle">
                    <v:fill o:detectmouseclick="t" type="solid" color2="white"/>
                    <v:stroke color="#3465a4" joinstyle="round" endcap="flat"/>
                    <w10:wrap type="none"/>
                  </v:shape>
                  <v:shape id="shape_0" coordsize="917,275" path="m0,140l110,0l543,13l917,174l749,275l505,191l0,140l0,140xe" fillcolor="maroon" stroked="f" o:allowincell="f" style="position:absolute;left:1582;top:340;width:360;height:115;flip:x;mso-wrap-style:none;v-text-anchor:middle">
                    <v:fill o:detectmouseclick="t" type="solid" color2="#7fffff"/>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1512;top:76;width:475;height:384;flip:x;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1844;top:314;width:110;height:65;flip:x;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1582;top:331;width:122;height:63;flip:x;mso-wrap-style:none;v-text-anchor:middle">
                    <v:fill o:detectmouseclick="t" type="solid" color2="white"/>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2002;top:1078;width:146;height:111;flip:x;mso-wrap-style:none;v-text-anchor:middle">
                    <v:fill o:detectmouseclick="t" type="solid" color2="#7ff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1362;top:1071;width:158;height:167;flip:x;mso-wrap-style:none;v-text-anchor:middle">
                    <v:fill o:detectmouseclick="t" type="solid" color2="#7fffff"/>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1978;top:1123;width:180;height:169;flip:x;mso-wrap-style:none;v-text-anchor:middle">
                    <v:fill o:detectmouseclick="t" type="solid" color2="white"/>
                    <v:stroke color="#3465a4" joinstyle="round" endcap="flat"/>
                    <w10:wrap type="none"/>
                  </v:shape>
                  <v:shape id="shape_0" coordsize="1028,446" path="m1028,46c927,12,871,0,768,26c714,61,710,72,648,86c610,94,513,100,468,126c261,240,423,180,288,226c251,280,251,297,188,326c152,341,41,360,8,406c0,416,8,432,8,446e" stroked="t" o:allowincell="f" style="position:absolute;left:1867;top:283;width:403;height:187;flip:x;mso-wrap-style:none;v-text-anchor:middle">
                    <v:fill o:detectmouseclick="t" on="false"/>
                    <v:stroke color="black" weight="28440" joinstyle="round" endcap="flat"/>
                    <w10:wrap type="none"/>
                  </v:shape>
                </v:group>
                <v:shape id="shape_0" fillcolor="black" stroked="t" o:allowincell="f" style="position:absolute;left:1761;top:474;width:297;height:496;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pict>
          <v:shape id="shape_0" fillcolor="black" stroked="t" o:allowincell="f" style="position:absolute;margin-left:5.85pt;margin-top:11.6pt;width:206.95pt;height:65.95pt;mso-wrap-style:none;v-text-anchor:middle" type="_x0000_t136">
            <v:path textpathok="t"/>
            <v:textpath on="t" fitshape="t" string="Piggy Banks &#10;For Peace" style="font-family:&quot;Comic Sans MS&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8"/>
        </w:rPr>
      </w:pPr>
      <w:r>
        <w:rPr>
          <w:sz w:val="28"/>
        </w:rPr>
        <w:t xml:space="preserve">Piggy Banks for Peace is a non-profit organization here in Richmond, VA who connects school children with local banks to promote fiscal responsibility and economic awareness.  PBP goes into local classrooms and teaches students about saving, spending and basic finance management.  Classes who participate are awarded a special rate for a CD.  Interest from invested monies are split between the class and an organization that promotes peace through its programming </w:t>
      </w:r>
    </w:p>
    <w:p>
      <w:pPr>
        <w:pStyle w:val="Normal"/>
        <w:rPr>
          <w:sz w:val="28"/>
          <w:szCs w:val="20"/>
          <w:lang w:val="en-US" w:eastAsia="en-US"/>
        </w:rPr>
      </w:pPr>
      <w:r>
        <w:rPr>
          <w:sz w:val="28"/>
          <w:szCs w:val="20"/>
          <w:lang w:val="en-US" w:eastAsia="en-US"/>
        </w:rPr>
        <w:pict>
          <v:shape id="shape_0" fillcolor="black" stroked="t" o:allowincell="f" style="position:absolute;margin-left:5.85pt;margin-top:9.45pt;width:206.95pt;height:22.95pt;mso-wrap-style:none;v-text-anchor:middle" type="_x0000_t136">
            <v:path textpathok="t"/>
            <v:textpath on="t" fitshape="t" string="www.piggybank4peace.org" style="font-family:&quot;Comic Sans MS&quot;;font-size:16pt"/>
            <v:fill o:detectmouseclick="t" type="solid" color2="white"/>
            <v:stroke color="black" weight="9360" joinstyle="miter" endcap="flat"/>
            <w10:wrap type="none"/>
          </v:shape>
        </w:pict>
      </w:r>
    </w:p>
    <w:p>
      <w:pPr>
        <w:pStyle w:val="Normal"/>
        <w:rPr/>
      </w:pPr>
      <w:r>
        <w:rPr/>
      </w:r>
    </w:p>
    <w:p>
      <w:pPr>
        <w:pStyle w:val="Normal"/>
        <w:rPr>
          <w:szCs w:val="20"/>
          <w:lang w:val="en-US" w:eastAsia="en-US"/>
        </w:rPr>
      </w:pPr>
      <w:r>
        <w:rPr>
          <w:szCs w:val="20"/>
          <w:lang w:val="en-US" w:eastAsia="en-US"/>
        </w:rPr>
        <w:pict>
          <v:shape id="shape_0" fillcolor="black" stroked="t" o:allowincell="f" style="position:absolute;margin-left:10.65pt;margin-top:11pt;width:188.95pt;height:35.95pt;mso-wrap-style:none;v-text-anchor:middle" type="_x0000_t136">
            <v:path textpathok="t"/>
            <v:textpath on="t" fitshape="t" string="Savings 101" style="font-family:&quot;Comic Sans MS&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10160</wp:posOffset>
                </wp:positionV>
                <wp:extent cx="773430" cy="492125"/>
                <wp:effectExtent l="0" t="0" r="635" b="0"/>
                <wp:wrapSquare wrapText="bothSides"/>
                <wp:docPr id="18" name=""/>
                <a:graphic xmlns:a="http://schemas.openxmlformats.org/drawingml/2006/main">
                  <a:graphicData uri="http://schemas.microsoft.com/office/word/2010/wordprocessingGroup">
                    <wpg:wgp>
                      <wpg:cNvGrpSpPr/>
                      <wpg:grpSpPr>
                        <a:xfrm>
                          <a:off x="0" y="0"/>
                          <a:ext cx="773280" cy="492120"/>
                          <a:chOff x="0" y="0"/>
                          <a:chExt cx="773280" cy="492120"/>
                        </a:xfrm>
                      </wpg:grpSpPr>
                      <wpg:grpSp>
                        <wpg:cNvGrpSpPr/>
                        <wpg:grpSpPr>
                          <a:xfrm>
                            <a:off x="0" y="0"/>
                            <a:ext cx="773280" cy="492120"/>
                          </a:xfrm>
                        </wpg:grpSpPr>
                        <wps:wsp>
                          <wps:cNvSpPr/>
                          <wps:spPr>
                            <a:xfrm>
                              <a:off x="12600" y="78120"/>
                              <a:ext cx="760680" cy="41400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a:off x="433800" y="86400"/>
                              <a:ext cx="313560" cy="21924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668520" y="115560"/>
                              <a:ext cx="99720" cy="7056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50040" y="144720"/>
                              <a:ext cx="523800" cy="34740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144000"/>
                              <a:ext cx="95400" cy="8316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466560" y="370800"/>
                              <a:ext cx="106200" cy="10404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527040" y="231120"/>
                              <a:ext cx="223560" cy="13284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571680" y="221760"/>
                              <a:ext cx="19800" cy="3240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698400" y="216360"/>
                              <a:ext cx="17640" cy="2844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658440" y="291600"/>
                              <a:ext cx="19800" cy="3096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710640" y="289440"/>
                              <a:ext cx="12600" cy="2844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266760" y="100440"/>
                              <a:ext cx="186840" cy="4392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a:off x="243720" y="0"/>
                              <a:ext cx="246960" cy="14616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260280" y="90000"/>
                              <a:ext cx="57240" cy="2484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389880" y="97200"/>
                              <a:ext cx="64080" cy="2412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159480" y="380880"/>
                              <a:ext cx="76320" cy="424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a:off x="486360" y="378360"/>
                              <a:ext cx="82080" cy="6336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a:off x="154440" y="398160"/>
                              <a:ext cx="93960" cy="6480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96480" y="78840"/>
                              <a:ext cx="209520" cy="7164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206280" y="151200"/>
                            <a:ext cx="154440" cy="18864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0.8pt;width:60.9pt;height:38.75pt" coordorigin="33,16" coordsize="1218,775">
                <v:group id="shape_0" style="position:absolute;left:33;top:16;width:1218;height:775">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53;top:139;width:1197;height:651;mso-wrap-style:none;v-text-anchor:middle">
                    <v:fill o:detectmouseclick="t" type="solid" color2="lime"/>
                    <v:stroke color="#3465a4" joinstyle="round" endcap="flat"/>
                    <w10:wrap type="squar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716;top:152;width:493;height:344;mso-wrap-style:none;v-text-anchor:middle">
                    <v:fill o:detectmouseclick="t" type="solid" color2="white"/>
                    <v:stroke color="#3465a4" joinstyle="round" endcap="flat"/>
                    <w10:wrap type="squar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1086;top:198;width:156;height:110;mso-wrap-style:none;v-text-anchor:middle">
                    <v:fill o:detectmouseclick="t" type="solid" color2="white"/>
                    <v:stroke color="#3465a4" joinstyle="round" endcap="flat"/>
                    <w10:wrap type="squar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112;top:244;width:824;height:546;mso-wrap-style:none;v-text-anchor:middle">
                    <v:fill o:detectmouseclick="t" type="solid" color2="white"/>
                    <v:stroke color="#3465a4" joinstyle="round" endcap="flat"/>
                    <w10:wrap type="squar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33;top:243;width:149;height:130;mso-wrap-style:none;v-text-anchor:middle">
                    <v:fill o:detectmouseclick="t" type="solid" color2="white"/>
                    <v:stroke color="#3465a4" joinstyle="round" endcap="flat"/>
                    <w10:wrap type="squar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768;top:600;width:166;height:163;mso-wrap-style:none;v-text-anchor:middle">
                    <v:fill o:detectmouseclick="t" type="solid" color2="white"/>
                    <v:stroke color="#3465a4" joinstyle="round" endcap="flat"/>
                    <w10:wrap type="squar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863;top:380;width:351;height:208;mso-wrap-style:none;v-text-anchor:middle">
                    <v:fill o:detectmouseclick="t" type="solid" color2="white"/>
                    <v:stroke color="#3465a4" joinstyle="round" endcap="flat"/>
                    <w10:wrap type="squar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933;top:365;width:30;height:50;mso-wrap-style:none;v-text-anchor:middle">
                    <v:fill o:detectmouseclick="t" type="solid" color2="white"/>
                    <v:stroke color="#3465a4" joinstyle="round" endcap="flat"/>
                    <w10:wrap type="squar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1133;top:357;width:27;height:44;mso-wrap-style:none;v-text-anchor:middle">
                    <v:fill o:detectmouseclick="t" type="solid" color2="white"/>
                    <v:stroke color="#3465a4" joinstyle="round" endcap="flat"/>
                    <w10:wrap type="squar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070;top:475;width:30;height:48;mso-wrap-style:none;v-text-anchor:middle">
                    <v:fill o:detectmouseclick="t" type="solid" color2="white"/>
                    <v:stroke color="#3465a4" joinstyle="round" endcap="flat"/>
                    <w10:wrap type="squar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1152;top:472;width:19;height:44;mso-wrap-style:none;v-text-anchor:middle">
                    <v:fill o:detectmouseclick="t" type="solid" color2="white"/>
                    <v:stroke color="#3465a4" joinstyle="round" endcap="flat"/>
                    <w10:wrap type="square"/>
                  </v:shape>
                  <v:shape id="shape_0" coordsize="917,275" path="m0,140l110,0l543,13l917,174l749,275l505,191l0,140l0,140xe" fillcolor="maroon" stroked="f" o:allowincell="f" style="position:absolute;left:453;top:174;width:293;height:68;mso-wrap-style:none;v-text-anchor:middle">
                    <v:fill o:detectmouseclick="t" type="solid" color2="#7fffff"/>
                    <v:stroke color="#3465a4" joinstyle="round" endcap="flat"/>
                    <w10:wrap type="squar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417;top:16;width:388;height:229;mso-wrap-style:none;v-text-anchor:middle">
                    <v:fill o:detectmouseclick="t" type="solid" color2="white"/>
                    <v:stroke color="#3465a4" joinstyle="round" endcap="flat"/>
                    <w10:wrap type="square"/>
                  </v:shape>
                  <v:shape id="shape_0" coordsize="282,157" path="m51,157l164,47l278,64l282,5l109,0l0,157l51,157l51,157xe" fillcolor="black" stroked="f" o:allowincell="f" style="position:absolute;left:443;top:158;width:89;height:38;mso-wrap-style:none;v-text-anchor:middle">
                    <v:fill o:detectmouseclick="t" type="solid" color2="white"/>
                    <v:stroke color="#3465a4" joinstyle="round" endcap="flat"/>
                    <w10:wrap type="square"/>
                  </v:shape>
                  <v:shape id="shape_0" coordsize="315,152" path="m0,38l244,152l315,114l21,0l0,38l0,38xe" fillcolor="black" stroked="f" o:allowincell="f" style="position:absolute;left:647;top:169;width:100;height:37;mso-wrap-style:none;v-text-anchor:middle">
                    <v:fill o:detectmouseclick="t" type="solid" color2="white"/>
                    <v:stroke color="#3465a4" joinstyle="round" endcap="flat"/>
                    <w10:wrap type="squar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284;top:616;width:119;height:66;mso-wrap-style:none;v-text-anchor:middle">
                    <v:fill o:detectmouseclick="t" type="solid" color2="#7fffff"/>
                    <v:stroke color="#3465a4" joinstyle="round" endcap="flat"/>
                    <w10:wrap type="squar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799;top:612;width:128;height:99;mso-wrap-style:none;v-text-anchor:middle">
                    <v:fill o:detectmouseclick="t" type="solid" color2="#7fffff"/>
                    <v:stroke color="#3465a4" joinstyle="round" endcap="flat"/>
                    <w10:wrap type="squar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276;top:643;width:147;height:101;mso-wrap-style:none;v-text-anchor:middle">
                    <v:fill o:detectmouseclick="t" type="solid" color2="white"/>
                    <v:stroke color="#3465a4" joinstyle="round" endcap="flat"/>
                    <w10:wrap type="square"/>
                  </v:shape>
                  <v:shape id="shape_0" coordsize="1028,446" path="m1028,46c927,12,871,0,768,26c714,61,710,72,648,86c610,94,513,100,468,126c261,240,423,180,288,226c251,280,251,297,188,326c152,341,41,360,8,406c0,416,8,432,8,446e" stroked="t" o:allowincell="f" style="position:absolute;left:185;top:140;width:329;height:112;mso-wrap-style:none;v-text-anchor:middle">
                    <v:fill o:detectmouseclick="t" on="false"/>
                    <v:stroke color="black" weight="28440" joinstyle="round" endcap="flat"/>
                    <w10:wrap type="square"/>
                  </v:shape>
                </v:group>
                <v:shape id="shape_0" fillcolor="black" stroked="t" o:allowincell="f" style="position:absolute;left:358;top:254;width:242;height:296;mso-wrap-style:none;v-text-anchor:middle" type="_x0000_t136">
                  <v:path textpathok="t"/>
                  <v:textpath on="t" fitshape="t" string="$" style="font-family:&quot;Arial Black&quot;;font-size:12pt"/>
                  <v:fill o:detectmouseclick="t" type="solid" color2="white"/>
                  <v:stroke color="black" weight="9360" joinstyle="miter" endcap="flat"/>
                  <w10:wrap type="square"/>
                </v:shape>
              </v:group>
            </w:pict>
          </mc:Fallback>
        </mc:AlternateContent>
      </w:r>
    </w:p>
    <w:p>
      <w:pPr>
        <w:pStyle w:val="Normal"/>
        <w:rPr>
          <w:sz w:val="36"/>
        </w:rPr>
      </w:pPr>
      <w:r>
        <w:rPr>
          <w:sz w:val="36"/>
        </w:rPr>
        <w:t>Learn all about savings, budgets and planning.</w:t>
      </w:r>
    </w:p>
    <w:p>
      <w:pPr>
        <w:pStyle w:val="Normal"/>
        <w:rPr>
          <w:sz w:val="36"/>
          <w:szCs w:val="20"/>
          <w:lang w:val="en-US" w:eastAsia="en-US"/>
        </w:rPr>
      </w:pPr>
      <w:r>
        <w:rPr>
          <w:sz w:val="36"/>
          <w:szCs w:val="20"/>
          <w:lang w:val="en-US" w:eastAsia="en-US"/>
        </w:rPr>
        <mc:AlternateContent>
          <mc:Choice Requires="wpg">
            <w:drawing>
              <wp:anchor behindDoc="0" distT="0" distB="0" distL="114935" distR="114935" simplePos="0" locked="0" layoutInCell="0" allowOverlap="1" relativeHeight="18">
                <wp:simplePos x="0" y="0"/>
                <wp:positionH relativeFrom="column">
                  <wp:posOffset>20955</wp:posOffset>
                </wp:positionH>
                <wp:positionV relativeFrom="paragraph">
                  <wp:posOffset>40005</wp:posOffset>
                </wp:positionV>
                <wp:extent cx="773430" cy="492125"/>
                <wp:effectExtent l="0" t="0" r="635" b="0"/>
                <wp:wrapSquare wrapText="bothSides"/>
                <wp:docPr id="19" name=""/>
                <a:graphic xmlns:a="http://schemas.openxmlformats.org/drawingml/2006/main">
                  <a:graphicData uri="http://schemas.microsoft.com/office/word/2010/wordprocessingGroup">
                    <wpg:wgp>
                      <wpg:cNvGrpSpPr/>
                      <wpg:grpSpPr>
                        <a:xfrm>
                          <a:off x="0" y="0"/>
                          <a:ext cx="773280" cy="492120"/>
                          <a:chOff x="0" y="0"/>
                          <a:chExt cx="773280" cy="492120"/>
                        </a:xfrm>
                      </wpg:grpSpPr>
                      <wpg:grpSp>
                        <wpg:cNvGrpSpPr/>
                        <wpg:grpSpPr>
                          <a:xfrm>
                            <a:off x="0" y="0"/>
                            <a:ext cx="773280" cy="492120"/>
                          </a:xfrm>
                        </wpg:grpSpPr>
                        <wps:wsp>
                          <wps:cNvSpPr/>
                          <wps:spPr>
                            <a:xfrm>
                              <a:off x="12600" y="78120"/>
                              <a:ext cx="760680" cy="41400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a:off x="433800" y="86400"/>
                              <a:ext cx="313560" cy="21924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668520" y="115560"/>
                              <a:ext cx="99720" cy="7056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50040" y="144720"/>
                              <a:ext cx="523800" cy="34740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144000"/>
                              <a:ext cx="95400" cy="8316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466560" y="370800"/>
                              <a:ext cx="106200" cy="10404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527040" y="231120"/>
                              <a:ext cx="223560" cy="13284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571680" y="221760"/>
                              <a:ext cx="19800" cy="3240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698400" y="216360"/>
                              <a:ext cx="17640" cy="2844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658440" y="291600"/>
                              <a:ext cx="19800" cy="3096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710640" y="289440"/>
                              <a:ext cx="12600" cy="2844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266760" y="100440"/>
                              <a:ext cx="186840" cy="4392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a:off x="243720" y="0"/>
                              <a:ext cx="246960" cy="14616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260280" y="90000"/>
                              <a:ext cx="57240" cy="2484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389880" y="97200"/>
                              <a:ext cx="64080" cy="2412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159480" y="380880"/>
                              <a:ext cx="76320" cy="424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a:off x="486360" y="378360"/>
                              <a:ext cx="82080" cy="6336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a:off x="154440" y="398160"/>
                              <a:ext cx="93960" cy="6480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96480" y="78840"/>
                              <a:ext cx="209520" cy="7164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206280" y="151200"/>
                            <a:ext cx="154440" cy="18864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3.15pt;width:60.9pt;height:38.75pt" coordorigin="33,63" coordsize="1218,775">
                <v:group id="shape_0" style="position:absolute;left:33;top:63;width:1218;height:775">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53;top:186;width:1197;height:651;mso-wrap-style:none;v-text-anchor:middle">
                    <v:fill o:detectmouseclick="t" type="solid" color2="lime"/>
                    <v:stroke color="#3465a4" joinstyle="round" endcap="flat"/>
                    <w10:wrap type="squar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716;top:199;width:493;height:344;mso-wrap-style:none;v-text-anchor:middle">
                    <v:fill o:detectmouseclick="t" type="solid" color2="white"/>
                    <v:stroke color="#3465a4" joinstyle="round" endcap="flat"/>
                    <w10:wrap type="squar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1086;top:245;width:156;height:110;mso-wrap-style:none;v-text-anchor:middle">
                    <v:fill o:detectmouseclick="t" type="solid" color2="white"/>
                    <v:stroke color="#3465a4" joinstyle="round" endcap="flat"/>
                    <w10:wrap type="squar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112;top:291;width:824;height:546;mso-wrap-style:none;v-text-anchor:middle">
                    <v:fill o:detectmouseclick="t" type="solid" color2="white"/>
                    <v:stroke color="#3465a4" joinstyle="round" endcap="flat"/>
                    <w10:wrap type="squar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33;top:290;width:149;height:130;mso-wrap-style:none;v-text-anchor:middle">
                    <v:fill o:detectmouseclick="t" type="solid" color2="white"/>
                    <v:stroke color="#3465a4" joinstyle="round" endcap="flat"/>
                    <w10:wrap type="squar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768;top:647;width:166;height:163;mso-wrap-style:none;v-text-anchor:middle">
                    <v:fill o:detectmouseclick="t" type="solid" color2="white"/>
                    <v:stroke color="#3465a4" joinstyle="round" endcap="flat"/>
                    <w10:wrap type="squar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863;top:427;width:351;height:208;mso-wrap-style:none;v-text-anchor:middle">
                    <v:fill o:detectmouseclick="t" type="solid" color2="white"/>
                    <v:stroke color="#3465a4" joinstyle="round" endcap="flat"/>
                    <w10:wrap type="squar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933;top:412;width:30;height:50;mso-wrap-style:none;v-text-anchor:middle">
                    <v:fill o:detectmouseclick="t" type="solid" color2="white"/>
                    <v:stroke color="#3465a4" joinstyle="round" endcap="flat"/>
                    <w10:wrap type="squar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1133;top:404;width:27;height:44;mso-wrap-style:none;v-text-anchor:middle">
                    <v:fill o:detectmouseclick="t" type="solid" color2="white"/>
                    <v:stroke color="#3465a4" joinstyle="round" endcap="flat"/>
                    <w10:wrap type="squar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070;top:522;width:30;height:48;mso-wrap-style:none;v-text-anchor:middle">
                    <v:fill o:detectmouseclick="t" type="solid" color2="white"/>
                    <v:stroke color="#3465a4" joinstyle="round" endcap="flat"/>
                    <w10:wrap type="squar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1152;top:519;width:19;height:44;mso-wrap-style:none;v-text-anchor:middle">
                    <v:fill o:detectmouseclick="t" type="solid" color2="white"/>
                    <v:stroke color="#3465a4" joinstyle="round" endcap="flat"/>
                    <w10:wrap type="square"/>
                  </v:shape>
                  <v:shape id="shape_0" coordsize="917,275" path="m0,140l110,0l543,13l917,174l749,275l505,191l0,140l0,140xe" fillcolor="maroon" stroked="f" o:allowincell="f" style="position:absolute;left:453;top:221;width:293;height:68;mso-wrap-style:none;v-text-anchor:middle">
                    <v:fill o:detectmouseclick="t" type="solid" color2="#7fffff"/>
                    <v:stroke color="#3465a4" joinstyle="round" endcap="flat"/>
                    <w10:wrap type="squar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417;top:63;width:388;height:229;mso-wrap-style:none;v-text-anchor:middle">
                    <v:fill o:detectmouseclick="t" type="solid" color2="white"/>
                    <v:stroke color="#3465a4" joinstyle="round" endcap="flat"/>
                    <w10:wrap type="square"/>
                  </v:shape>
                  <v:shape id="shape_0" coordsize="282,157" path="m51,157l164,47l278,64l282,5l109,0l0,157l51,157l51,157xe" fillcolor="black" stroked="f" o:allowincell="f" style="position:absolute;left:443;top:205;width:89;height:38;mso-wrap-style:none;v-text-anchor:middle">
                    <v:fill o:detectmouseclick="t" type="solid" color2="white"/>
                    <v:stroke color="#3465a4" joinstyle="round" endcap="flat"/>
                    <w10:wrap type="square"/>
                  </v:shape>
                  <v:shape id="shape_0" coordsize="315,152" path="m0,38l244,152l315,114l21,0l0,38l0,38xe" fillcolor="black" stroked="f" o:allowincell="f" style="position:absolute;left:647;top:216;width:100;height:37;mso-wrap-style:none;v-text-anchor:middle">
                    <v:fill o:detectmouseclick="t" type="solid" color2="white"/>
                    <v:stroke color="#3465a4" joinstyle="round" endcap="flat"/>
                    <w10:wrap type="squar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284;top:663;width:119;height:66;mso-wrap-style:none;v-text-anchor:middle">
                    <v:fill o:detectmouseclick="t" type="solid" color2="#7fffff"/>
                    <v:stroke color="#3465a4" joinstyle="round" endcap="flat"/>
                    <w10:wrap type="squar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799;top:659;width:128;height:99;mso-wrap-style:none;v-text-anchor:middle">
                    <v:fill o:detectmouseclick="t" type="solid" color2="#7fffff"/>
                    <v:stroke color="#3465a4" joinstyle="round" endcap="flat"/>
                    <w10:wrap type="squar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276;top:690;width:147;height:101;mso-wrap-style:none;v-text-anchor:middle">
                    <v:fill o:detectmouseclick="t" type="solid" color2="white"/>
                    <v:stroke color="#3465a4" joinstyle="round" endcap="flat"/>
                    <w10:wrap type="square"/>
                  </v:shape>
                  <v:shape id="shape_0" coordsize="1028,446" path="m1028,46c927,12,871,0,768,26c714,61,710,72,648,86c610,94,513,100,468,126c261,240,423,180,288,226c251,280,251,297,188,326c152,341,41,360,8,406c0,416,8,432,8,446e" stroked="t" o:allowincell="f" style="position:absolute;left:185;top:187;width:329;height:112;mso-wrap-style:none;v-text-anchor:middle">
                    <v:fill o:detectmouseclick="t" on="false"/>
                    <v:stroke color="black" weight="28440" joinstyle="round" endcap="flat"/>
                    <w10:wrap type="square"/>
                  </v:shape>
                </v:group>
                <v:shape id="shape_0" fillcolor="black" stroked="t" o:allowincell="f" style="position:absolute;left:358;top:301;width:242;height:296;mso-wrap-style:none;v-text-anchor:middle" type="_x0000_t136">
                  <v:path textpathok="t"/>
                  <v:textpath on="t" fitshape="t" string="$" style="font-family:&quot;Arial Black&quot;;font-size:12pt"/>
                  <v:fill o:detectmouseclick="t" type="solid" color2="white"/>
                  <v:stroke color="black" weight="9360" joinstyle="miter" endcap="flat"/>
                  <w10:wrap type="square"/>
                </v:shape>
              </v:group>
            </w:pict>
          </mc:Fallback>
        </mc:AlternateContent>
      </w:r>
    </w:p>
    <w:p>
      <w:pPr>
        <w:pStyle w:val="Normal"/>
        <w:rPr>
          <w:sz w:val="36"/>
        </w:rPr>
      </w:pPr>
      <w:r>
        <w:rPr>
          <w:sz w:val="36"/>
        </w:rPr>
        <w:t xml:space="preserve">Start your own </w:t>
      </w:r>
    </w:p>
    <w:p>
      <w:pPr>
        <w:pStyle w:val="Normal"/>
        <w:rPr>
          <w:sz w:val="36"/>
        </w:rPr>
      </w:pPr>
      <w:r>
        <w:rPr>
          <w:sz w:val="36"/>
        </w:rPr>
        <w:t>savings and make  a fiscal plan for your class.</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43815</wp:posOffset>
                </wp:positionV>
                <wp:extent cx="773430" cy="492125"/>
                <wp:effectExtent l="0" t="0" r="635" b="0"/>
                <wp:wrapSquare wrapText="bothSides"/>
                <wp:docPr id="20" name=""/>
                <a:graphic xmlns:a="http://schemas.openxmlformats.org/drawingml/2006/main">
                  <a:graphicData uri="http://schemas.microsoft.com/office/word/2010/wordprocessingGroup">
                    <wpg:wgp>
                      <wpg:cNvGrpSpPr/>
                      <wpg:grpSpPr>
                        <a:xfrm>
                          <a:off x="0" y="0"/>
                          <a:ext cx="773280" cy="492120"/>
                          <a:chOff x="0" y="0"/>
                          <a:chExt cx="773280" cy="492120"/>
                        </a:xfrm>
                      </wpg:grpSpPr>
                      <wpg:grpSp>
                        <wpg:cNvGrpSpPr/>
                        <wpg:grpSpPr>
                          <a:xfrm>
                            <a:off x="0" y="0"/>
                            <a:ext cx="773280" cy="492120"/>
                          </a:xfrm>
                        </wpg:grpSpPr>
                        <wps:wsp>
                          <wps:cNvSpPr/>
                          <wps:spPr>
                            <a:xfrm>
                              <a:off x="12600" y="78120"/>
                              <a:ext cx="760680" cy="41400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ff00ff"/>
                            </a:solidFill>
                            <a:ln w="0">
                              <a:noFill/>
                            </a:ln>
                          </wps:spPr>
                          <wps:style>
                            <a:lnRef idx="0"/>
                            <a:fillRef idx="0"/>
                            <a:effectRef idx="0"/>
                            <a:fontRef idx="minor"/>
                          </wps:style>
                          <wps:bodyPr/>
                        </wps:wsp>
                        <wps:wsp>
                          <wps:cNvSpPr/>
                          <wps:spPr>
                            <a:xfrm>
                              <a:off x="433800" y="86400"/>
                              <a:ext cx="313560" cy="21924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a:off x="668520" y="115560"/>
                              <a:ext cx="99720" cy="7056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50040" y="144720"/>
                              <a:ext cx="523800" cy="34740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a:off x="0" y="144000"/>
                              <a:ext cx="95400" cy="8316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a:off x="466560" y="370800"/>
                              <a:ext cx="106200" cy="10404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a:off x="527040" y="231120"/>
                              <a:ext cx="223560" cy="13284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a:off x="571680" y="221760"/>
                              <a:ext cx="19800" cy="3240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a:off x="698400" y="216360"/>
                              <a:ext cx="17640" cy="2844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a:off x="658440" y="291600"/>
                              <a:ext cx="19800" cy="3096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710640" y="289440"/>
                              <a:ext cx="12600" cy="2844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a:off x="266760" y="100440"/>
                              <a:ext cx="186840" cy="4392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800000"/>
                            </a:solidFill>
                            <a:ln w="0">
                              <a:noFill/>
                            </a:ln>
                          </wps:spPr>
                          <wps:style>
                            <a:lnRef idx="0"/>
                            <a:fillRef idx="0"/>
                            <a:effectRef idx="0"/>
                            <a:fontRef idx="minor"/>
                          </wps:style>
                          <wps:bodyPr/>
                        </wps:wsp>
                        <wps:wsp>
                          <wps:cNvSpPr/>
                          <wps:spPr>
                            <a:xfrm>
                              <a:off x="243720" y="0"/>
                              <a:ext cx="246960" cy="14616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a:off x="260280" y="90000"/>
                              <a:ext cx="57240" cy="2484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a:off x="389880" y="97200"/>
                              <a:ext cx="64080" cy="2412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159480" y="380880"/>
                              <a:ext cx="76320" cy="424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800000"/>
                            </a:solidFill>
                            <a:ln w="0">
                              <a:noFill/>
                            </a:ln>
                          </wps:spPr>
                          <wps:style>
                            <a:lnRef idx="0"/>
                            <a:fillRef idx="0"/>
                            <a:effectRef idx="0"/>
                            <a:fontRef idx="minor"/>
                          </wps:style>
                          <wps:bodyPr/>
                        </wps:wsp>
                        <wps:wsp>
                          <wps:cNvSpPr/>
                          <wps:spPr>
                            <a:xfrm>
                              <a:off x="486360" y="378360"/>
                              <a:ext cx="82080" cy="6336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800000"/>
                            </a:solidFill>
                            <a:ln w="0">
                              <a:noFill/>
                            </a:ln>
                          </wps:spPr>
                          <wps:style>
                            <a:lnRef idx="0"/>
                            <a:fillRef idx="0"/>
                            <a:effectRef idx="0"/>
                            <a:fontRef idx="minor"/>
                          </wps:style>
                          <wps:bodyPr/>
                        </wps:wsp>
                        <wps:wsp>
                          <wps:cNvSpPr/>
                          <wps:spPr>
                            <a:xfrm>
                              <a:off x="154440" y="398160"/>
                              <a:ext cx="93960" cy="6480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a:off x="96480" y="78840"/>
                              <a:ext cx="209520" cy="71640"/>
                            </a:xfrm>
                            <a:custGeom>
                              <a:avLst/>
                              <a:gdLst/>
                              <a:ahLst/>
                              <a:rect l="l" t="t" r="r" b="b"/>
                              <a:pathLst>
                                <a:path w="1028" h="446">
                                  <a:moveTo>
                                    <a:pt x="1028" y="46"/>
                                  </a:moveTo>
                                  <a:cubicBezTo>
                                    <a:pt x="927" y="12"/>
                                    <a:pt x="871" y="0"/>
                                    <a:pt x="768" y="26"/>
                                  </a:cubicBezTo>
                                  <a:cubicBezTo>
                                    <a:pt x="714" y="61"/>
                                    <a:pt x="710" y="72"/>
                                    <a:pt x="648" y="86"/>
                                  </a:cubicBezTo>
                                  <a:cubicBezTo>
                                    <a:pt x="610" y="94"/>
                                    <a:pt x="513" y="100"/>
                                    <a:pt x="468" y="126"/>
                                  </a:cubicBezTo>
                                  <a:cubicBezTo>
                                    <a:pt x="261" y="240"/>
                                    <a:pt x="423" y="180"/>
                                    <a:pt x="288" y="226"/>
                                  </a:cubicBezTo>
                                  <a:cubicBezTo>
                                    <a:pt x="251" y="280"/>
                                    <a:pt x="251" y="297"/>
                                    <a:pt x="188" y="326"/>
                                  </a:cubicBezTo>
                                  <a:cubicBezTo>
                                    <a:pt x="152" y="341"/>
                                    <a:pt x="41" y="360"/>
                                    <a:pt x="8" y="406"/>
                                  </a:cubicBezTo>
                                  <a:cubicBezTo>
                                    <a:pt x="0" y="416"/>
                                    <a:pt x="8" y="432"/>
                                    <a:pt x="8" y="446"/>
                                  </a:cubicBezTo>
                                </a:path>
                              </a:pathLst>
                            </a:custGeom>
                            <a:noFill/>
                            <a:ln w="28440">
                              <a:solidFill>
                                <a:srgbClr val="000000"/>
                              </a:solidFill>
                              <a:round/>
                            </a:ln>
                          </wps:spPr>
                          <wps:style>
                            <a:lnRef idx="0"/>
                            <a:fillRef idx="0"/>
                            <a:effectRef idx="0"/>
                            <a:fontRef idx="minor"/>
                          </wps:style>
                          <wps:bodyPr/>
                        </wps:wsp>
                      </wpg:grpSp>
                      <wps:wsp>
                        <wps:cNvSpPr txBox="1"/>
                        <wps:spPr>
                          <a:xfrm>
                            <a:off x="206280" y="151200"/>
                            <a:ext cx="154440" cy="18864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3.45pt;width:60.9pt;height:38.75pt" coordorigin="33,69" coordsize="1218,775">
                <v:group id="shape_0" style="position:absolute;left:33;top:69;width:1218;height:775">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fuchsia" stroked="f" o:allowincell="f" style="position:absolute;left:53;top:192;width:1197;height:651;mso-wrap-style:none;v-text-anchor:middle">
                    <v:fill o:detectmouseclick="t" type="solid" color2="lime"/>
                    <v:stroke color="#3465a4" joinstyle="round" endcap="flat"/>
                    <w10:wrap type="squar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716;top:205;width:493;height:344;mso-wrap-style:none;v-text-anchor:middle">
                    <v:fill o:detectmouseclick="t" type="solid" color2="white"/>
                    <v:stroke color="#3465a4" joinstyle="round" endcap="flat"/>
                    <w10:wrap type="squar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1086;top:251;width:156;height:110;mso-wrap-style:none;v-text-anchor:middle">
                    <v:fill o:detectmouseclick="t" type="solid" color2="white"/>
                    <v:stroke color="#3465a4" joinstyle="round" endcap="flat"/>
                    <w10:wrap type="squar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112;top:297;width:824;height:546;mso-wrap-style:none;v-text-anchor:middle">
                    <v:fill o:detectmouseclick="t" type="solid" color2="white"/>
                    <v:stroke color="#3465a4" joinstyle="round" endcap="flat"/>
                    <w10:wrap type="squar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33;top:296;width:149;height:130;mso-wrap-style:none;v-text-anchor:middle">
                    <v:fill o:detectmouseclick="t" type="solid" color2="white"/>
                    <v:stroke color="#3465a4" joinstyle="round" endcap="flat"/>
                    <w10:wrap type="squar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768;top:653;width:166;height:163;mso-wrap-style:none;v-text-anchor:middle">
                    <v:fill o:detectmouseclick="t" type="solid" color2="white"/>
                    <v:stroke color="#3465a4" joinstyle="round" endcap="flat"/>
                    <w10:wrap type="squar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863;top:433;width:351;height:208;mso-wrap-style:none;v-text-anchor:middle">
                    <v:fill o:detectmouseclick="t" type="solid" color2="white"/>
                    <v:stroke color="#3465a4" joinstyle="round" endcap="flat"/>
                    <w10:wrap type="squar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933;top:418;width:30;height:50;mso-wrap-style:none;v-text-anchor:middle">
                    <v:fill o:detectmouseclick="t" type="solid" color2="white"/>
                    <v:stroke color="#3465a4" joinstyle="round" endcap="flat"/>
                    <w10:wrap type="squar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1133;top:410;width:27;height:44;mso-wrap-style:none;v-text-anchor:middle">
                    <v:fill o:detectmouseclick="t" type="solid" color2="white"/>
                    <v:stroke color="#3465a4" joinstyle="round" endcap="flat"/>
                    <w10:wrap type="squar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070;top:528;width:30;height:48;mso-wrap-style:none;v-text-anchor:middle">
                    <v:fill o:detectmouseclick="t" type="solid" color2="white"/>
                    <v:stroke color="#3465a4" joinstyle="round" endcap="flat"/>
                    <w10:wrap type="squar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1152;top:525;width:19;height:44;mso-wrap-style:none;v-text-anchor:middle">
                    <v:fill o:detectmouseclick="t" type="solid" color2="white"/>
                    <v:stroke color="#3465a4" joinstyle="round" endcap="flat"/>
                    <w10:wrap type="square"/>
                  </v:shape>
                  <v:shape id="shape_0" coordsize="917,275" path="m0,140l110,0l543,13l917,174l749,275l505,191l0,140l0,140xe" fillcolor="maroon" stroked="f" o:allowincell="f" style="position:absolute;left:453;top:227;width:293;height:68;mso-wrap-style:none;v-text-anchor:middle">
                    <v:fill o:detectmouseclick="t" type="solid" color2="#7fffff"/>
                    <v:stroke color="#3465a4" joinstyle="round" endcap="flat"/>
                    <w10:wrap type="squar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417;top:69;width:388;height:229;mso-wrap-style:none;v-text-anchor:middle">
                    <v:fill o:detectmouseclick="t" type="solid" color2="white"/>
                    <v:stroke color="#3465a4" joinstyle="round" endcap="flat"/>
                    <w10:wrap type="square"/>
                  </v:shape>
                  <v:shape id="shape_0" coordsize="282,157" path="m51,157l164,47l278,64l282,5l109,0l0,157l51,157l51,157xe" fillcolor="black" stroked="f" o:allowincell="f" style="position:absolute;left:443;top:211;width:89;height:38;mso-wrap-style:none;v-text-anchor:middle">
                    <v:fill o:detectmouseclick="t" type="solid" color2="white"/>
                    <v:stroke color="#3465a4" joinstyle="round" endcap="flat"/>
                    <w10:wrap type="square"/>
                  </v:shape>
                  <v:shape id="shape_0" coordsize="315,152" path="m0,38l244,152l315,114l21,0l0,38l0,38xe" fillcolor="black" stroked="f" o:allowincell="f" style="position:absolute;left:647;top:222;width:100;height:37;mso-wrap-style:none;v-text-anchor:middle">
                    <v:fill o:detectmouseclick="t" type="solid" color2="white"/>
                    <v:stroke color="#3465a4" joinstyle="round" endcap="flat"/>
                    <w10:wrap type="squar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maroon" stroked="f" o:allowincell="f" style="position:absolute;left:284;top:669;width:119;height:66;mso-wrap-style:none;v-text-anchor:middle">
                    <v:fill o:detectmouseclick="t" type="solid" color2="#7fffff"/>
                    <v:stroke color="#3465a4" joinstyle="round" endcap="flat"/>
                    <w10:wrap type="squar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maroon" stroked="f" o:allowincell="f" style="position:absolute;left:799;top:665;width:128;height:99;mso-wrap-style:none;v-text-anchor:middle">
                    <v:fill o:detectmouseclick="t" type="solid" color2="#7fffff"/>
                    <v:stroke color="#3465a4" joinstyle="round" endcap="flat"/>
                    <w10:wrap type="squar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276;top:696;width:147;height:101;mso-wrap-style:none;v-text-anchor:middle">
                    <v:fill o:detectmouseclick="t" type="solid" color2="white"/>
                    <v:stroke color="#3465a4" joinstyle="round" endcap="flat"/>
                    <w10:wrap type="square"/>
                  </v:shape>
                  <v:shape id="shape_0" coordsize="1028,446" path="m1028,46c927,12,871,0,768,26c714,61,710,72,648,86c610,94,513,100,468,126c261,240,423,180,288,226c251,280,251,297,188,326c152,341,41,360,8,406c0,416,8,432,8,446e" stroked="t" o:allowincell="f" style="position:absolute;left:185;top:193;width:329;height:112;mso-wrap-style:none;v-text-anchor:middle">
                    <v:fill o:detectmouseclick="t" on="false"/>
                    <v:stroke color="black" weight="28440" joinstyle="round" endcap="flat"/>
                    <w10:wrap type="square"/>
                  </v:shape>
                </v:group>
                <v:shape id="shape_0" fillcolor="black" stroked="t" o:allowincell="f" style="position:absolute;left:358;top:307;width:242;height:296;mso-wrap-style:none;v-text-anchor:middle" type="_x0000_t136">
                  <v:path textpathok="t"/>
                  <v:textpath on="t" fitshape="t" string="$" style="font-family:&quot;Arial Black&quot;;font-size:12pt"/>
                  <v:fill o:detectmouseclick="t" type="solid" color2="white"/>
                  <v:stroke color="black" weight="9360" joinstyle="miter" endcap="flat"/>
                  <w10:wrap type="square"/>
                </v:shape>
              </v:group>
            </w:pict>
          </mc:Fallback>
        </mc:AlternateContent>
      </w:r>
    </w:p>
    <w:p>
      <w:pPr>
        <w:pStyle w:val="Normal"/>
        <w:rPr>
          <w:sz w:val="36"/>
        </w:rPr>
      </w:pPr>
      <w:r>
        <w:rPr>
          <w:sz w:val="36"/>
        </w:rPr>
        <w:t>Begin charity giving and foster awareness of others</w:t>
      </w:r>
    </w:p>
    <w:p>
      <w:pPr>
        <w:pStyle w:val="Normal"/>
        <w:rPr>
          <w:szCs w:val="20"/>
          <w:lang w:val="en-US" w:eastAsia="en-US"/>
        </w:rPr>
      </w:pPr>
      <w:r>
        <w:rPr>
          <w:szCs w:val="20"/>
          <w:lang w:val="en-US" w:eastAsia="en-US"/>
        </w:rPr>
        <w:pict>
          <v:shape id="shape_0" fillcolor="black" stroked="t" o:allowincell="f" style="position:absolute;margin-left:10.65pt;margin-top:5.6pt;width:188.95pt;height:35.95pt;mso-wrap-style:none;v-text-anchor:middle" type="_x0000_t136">
            <v:path textpathok="t"/>
            <v:textpath on="t" fitshape="t" string="Support Peace" style="font-family:&quot;Comic Sans MS&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8"/>
        </w:rPr>
      </w:pPr>
      <w:r>
        <mc:AlternateContent>
          <mc:Choice Requires="wpg">
            <w:drawing>
              <wp:anchor behindDoc="1" distT="0" distB="0" distL="114935" distR="114935" simplePos="0" locked="0" layoutInCell="0" allowOverlap="1" relativeHeight="3">
                <wp:simplePos x="0" y="0"/>
                <wp:positionH relativeFrom="column">
                  <wp:posOffset>1621155</wp:posOffset>
                </wp:positionH>
                <wp:positionV relativeFrom="paragraph">
                  <wp:posOffset>116840</wp:posOffset>
                </wp:positionV>
                <wp:extent cx="1028065" cy="1028065"/>
                <wp:effectExtent l="15240" t="15240" r="15240" b="14605"/>
                <wp:wrapSquare wrapText="bothSides"/>
                <wp:docPr id="22"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spPr>
                          <a:xfrm>
                            <a:off x="1800" y="0"/>
                            <a:ext cx="1026000" cy="1019880"/>
                          </a:xfrm>
                          <a:custGeom>
                            <a:avLst/>
                            <a:gdLst/>
                            <a:ahLst/>
                            <a:rect l="l" t="t" r="r" b="b"/>
                            <a:pathLst>
                              <a:path w="1347" h="1252">
                                <a:moveTo>
                                  <a:pt x="168" y="173"/>
                                </a:moveTo>
                                <a:lnTo>
                                  <a:pt x="325" y="71"/>
                                </a:lnTo>
                                <a:lnTo>
                                  <a:pt x="603" y="0"/>
                                </a:lnTo>
                                <a:lnTo>
                                  <a:pt x="851" y="21"/>
                                </a:lnTo>
                                <a:lnTo>
                                  <a:pt x="1088" y="149"/>
                                </a:lnTo>
                                <a:lnTo>
                                  <a:pt x="1214" y="268"/>
                                </a:lnTo>
                                <a:lnTo>
                                  <a:pt x="1314" y="453"/>
                                </a:lnTo>
                                <a:lnTo>
                                  <a:pt x="1347" y="662"/>
                                </a:lnTo>
                                <a:lnTo>
                                  <a:pt x="1309" y="866"/>
                                </a:lnTo>
                                <a:lnTo>
                                  <a:pt x="1181" y="1032"/>
                                </a:lnTo>
                                <a:lnTo>
                                  <a:pt x="1045" y="1150"/>
                                </a:lnTo>
                                <a:lnTo>
                                  <a:pt x="815" y="1252"/>
                                </a:lnTo>
                                <a:lnTo>
                                  <a:pt x="653" y="1236"/>
                                </a:lnTo>
                                <a:lnTo>
                                  <a:pt x="297" y="1172"/>
                                </a:lnTo>
                                <a:lnTo>
                                  <a:pt x="126" y="1015"/>
                                </a:lnTo>
                                <a:lnTo>
                                  <a:pt x="7" y="871"/>
                                </a:lnTo>
                                <a:lnTo>
                                  <a:pt x="0" y="638"/>
                                </a:lnTo>
                                <a:lnTo>
                                  <a:pt x="19" y="458"/>
                                </a:lnTo>
                                <a:lnTo>
                                  <a:pt x="168" y="173"/>
                                </a:lnTo>
                                <a:lnTo>
                                  <a:pt x="168" y="173"/>
                                </a:lnTo>
                                <a:close/>
                              </a:path>
                            </a:pathLst>
                          </a:custGeom>
                          <a:solidFill>
                            <a:srgbClr val="7db3e8"/>
                          </a:solidFill>
                          <a:ln w="28440">
                            <a:solidFill>
                              <a:srgbClr val="000000"/>
                            </a:solidFill>
                            <a:round/>
                          </a:ln>
                        </wps:spPr>
                        <wps:style>
                          <a:lnRef idx="0"/>
                          <a:fillRef idx="0"/>
                          <a:effectRef idx="0"/>
                          <a:fontRef idx="minor"/>
                        </wps:style>
                        <wps:bodyPr/>
                      </wps:wsp>
                      <wps:wsp>
                        <wps:cNvSpPr/>
                        <wps:spPr>
                          <a:xfrm>
                            <a:off x="226800" y="1440"/>
                            <a:ext cx="631800" cy="1026720"/>
                          </a:xfrm>
                          <a:custGeom>
                            <a:avLst/>
                            <a:gdLst/>
                            <a:ahLst/>
                            <a:rect l="l" t="t" r="r" b="b"/>
                            <a:pathLst>
                              <a:path w="830" h="1260">
                                <a:moveTo>
                                  <a:pt x="304" y="15"/>
                                </a:moveTo>
                                <a:lnTo>
                                  <a:pt x="352" y="34"/>
                                </a:lnTo>
                                <a:lnTo>
                                  <a:pt x="307" y="67"/>
                                </a:lnTo>
                                <a:lnTo>
                                  <a:pt x="309" y="83"/>
                                </a:lnTo>
                                <a:lnTo>
                                  <a:pt x="269" y="138"/>
                                </a:lnTo>
                                <a:lnTo>
                                  <a:pt x="200" y="147"/>
                                </a:lnTo>
                                <a:lnTo>
                                  <a:pt x="159" y="195"/>
                                </a:lnTo>
                                <a:lnTo>
                                  <a:pt x="98" y="389"/>
                                </a:lnTo>
                                <a:lnTo>
                                  <a:pt x="112" y="408"/>
                                </a:lnTo>
                                <a:lnTo>
                                  <a:pt x="95" y="456"/>
                                </a:lnTo>
                                <a:lnTo>
                                  <a:pt x="126" y="574"/>
                                </a:lnTo>
                                <a:lnTo>
                                  <a:pt x="150" y="586"/>
                                </a:lnTo>
                                <a:lnTo>
                                  <a:pt x="157" y="622"/>
                                </a:lnTo>
                                <a:lnTo>
                                  <a:pt x="183" y="650"/>
                                </a:lnTo>
                                <a:lnTo>
                                  <a:pt x="181" y="736"/>
                                </a:lnTo>
                                <a:lnTo>
                                  <a:pt x="205" y="783"/>
                                </a:lnTo>
                                <a:lnTo>
                                  <a:pt x="233" y="800"/>
                                </a:lnTo>
                                <a:lnTo>
                                  <a:pt x="228" y="823"/>
                                </a:lnTo>
                                <a:lnTo>
                                  <a:pt x="157" y="838"/>
                                </a:lnTo>
                                <a:lnTo>
                                  <a:pt x="105" y="885"/>
                                </a:lnTo>
                                <a:lnTo>
                                  <a:pt x="98" y="961"/>
                                </a:lnTo>
                                <a:lnTo>
                                  <a:pt x="74" y="1013"/>
                                </a:lnTo>
                                <a:lnTo>
                                  <a:pt x="95" y="1065"/>
                                </a:lnTo>
                                <a:lnTo>
                                  <a:pt x="88" y="1118"/>
                                </a:lnTo>
                                <a:lnTo>
                                  <a:pt x="38" y="1139"/>
                                </a:lnTo>
                                <a:lnTo>
                                  <a:pt x="0" y="1148"/>
                                </a:lnTo>
                                <a:lnTo>
                                  <a:pt x="143" y="1236"/>
                                </a:lnTo>
                                <a:lnTo>
                                  <a:pt x="390" y="1260"/>
                                </a:lnTo>
                                <a:lnTo>
                                  <a:pt x="437" y="1227"/>
                                </a:lnTo>
                                <a:lnTo>
                                  <a:pt x="483" y="1217"/>
                                </a:lnTo>
                                <a:lnTo>
                                  <a:pt x="521" y="1193"/>
                                </a:lnTo>
                                <a:lnTo>
                                  <a:pt x="530" y="1144"/>
                                </a:lnTo>
                                <a:lnTo>
                                  <a:pt x="502" y="1120"/>
                                </a:lnTo>
                                <a:lnTo>
                                  <a:pt x="492" y="1089"/>
                                </a:lnTo>
                                <a:lnTo>
                                  <a:pt x="466" y="1054"/>
                                </a:lnTo>
                                <a:lnTo>
                                  <a:pt x="480" y="1030"/>
                                </a:lnTo>
                                <a:lnTo>
                                  <a:pt x="478" y="1008"/>
                                </a:lnTo>
                                <a:lnTo>
                                  <a:pt x="442" y="959"/>
                                </a:lnTo>
                                <a:lnTo>
                                  <a:pt x="440" y="933"/>
                                </a:lnTo>
                                <a:lnTo>
                                  <a:pt x="426" y="895"/>
                                </a:lnTo>
                                <a:lnTo>
                                  <a:pt x="373" y="835"/>
                                </a:lnTo>
                                <a:lnTo>
                                  <a:pt x="359" y="809"/>
                                </a:lnTo>
                                <a:lnTo>
                                  <a:pt x="297" y="783"/>
                                </a:lnTo>
                                <a:lnTo>
                                  <a:pt x="262" y="790"/>
                                </a:lnTo>
                                <a:lnTo>
                                  <a:pt x="243" y="762"/>
                                </a:lnTo>
                                <a:lnTo>
                                  <a:pt x="224" y="752"/>
                                </a:lnTo>
                                <a:lnTo>
                                  <a:pt x="221" y="721"/>
                                </a:lnTo>
                                <a:lnTo>
                                  <a:pt x="257" y="676"/>
                                </a:lnTo>
                                <a:lnTo>
                                  <a:pt x="226" y="638"/>
                                </a:lnTo>
                                <a:lnTo>
                                  <a:pt x="269" y="596"/>
                                </a:lnTo>
                                <a:lnTo>
                                  <a:pt x="250" y="563"/>
                                </a:lnTo>
                                <a:lnTo>
                                  <a:pt x="226" y="574"/>
                                </a:lnTo>
                                <a:lnTo>
                                  <a:pt x="171" y="553"/>
                                </a:lnTo>
                                <a:lnTo>
                                  <a:pt x="181" y="506"/>
                                </a:lnTo>
                                <a:lnTo>
                                  <a:pt x="247" y="465"/>
                                </a:lnTo>
                                <a:lnTo>
                                  <a:pt x="292" y="472"/>
                                </a:lnTo>
                                <a:lnTo>
                                  <a:pt x="304" y="503"/>
                                </a:lnTo>
                                <a:lnTo>
                                  <a:pt x="364" y="529"/>
                                </a:lnTo>
                                <a:lnTo>
                                  <a:pt x="347" y="598"/>
                                </a:lnTo>
                                <a:lnTo>
                                  <a:pt x="321" y="615"/>
                                </a:lnTo>
                                <a:lnTo>
                                  <a:pt x="333" y="653"/>
                                </a:lnTo>
                                <a:lnTo>
                                  <a:pt x="321" y="691"/>
                                </a:lnTo>
                                <a:lnTo>
                                  <a:pt x="342" y="705"/>
                                </a:lnTo>
                                <a:lnTo>
                                  <a:pt x="354" y="736"/>
                                </a:lnTo>
                                <a:lnTo>
                                  <a:pt x="404" y="743"/>
                                </a:lnTo>
                                <a:lnTo>
                                  <a:pt x="435" y="776"/>
                                </a:lnTo>
                                <a:lnTo>
                                  <a:pt x="456" y="776"/>
                                </a:lnTo>
                                <a:lnTo>
                                  <a:pt x="435" y="748"/>
                                </a:lnTo>
                                <a:lnTo>
                                  <a:pt x="407" y="719"/>
                                </a:lnTo>
                                <a:lnTo>
                                  <a:pt x="373" y="691"/>
                                </a:lnTo>
                                <a:lnTo>
                                  <a:pt x="376" y="657"/>
                                </a:lnTo>
                                <a:lnTo>
                                  <a:pt x="354" y="619"/>
                                </a:lnTo>
                                <a:lnTo>
                                  <a:pt x="376" y="593"/>
                                </a:lnTo>
                                <a:lnTo>
                                  <a:pt x="404" y="541"/>
                                </a:lnTo>
                                <a:lnTo>
                                  <a:pt x="464" y="541"/>
                                </a:lnTo>
                                <a:lnTo>
                                  <a:pt x="590" y="489"/>
                                </a:lnTo>
                                <a:lnTo>
                                  <a:pt x="632" y="510"/>
                                </a:lnTo>
                                <a:lnTo>
                                  <a:pt x="642" y="525"/>
                                </a:lnTo>
                                <a:lnTo>
                                  <a:pt x="666" y="522"/>
                                </a:lnTo>
                                <a:lnTo>
                                  <a:pt x="673" y="494"/>
                                </a:lnTo>
                                <a:lnTo>
                                  <a:pt x="704" y="472"/>
                                </a:lnTo>
                                <a:lnTo>
                                  <a:pt x="716" y="451"/>
                                </a:lnTo>
                                <a:lnTo>
                                  <a:pt x="682" y="356"/>
                                </a:lnTo>
                                <a:lnTo>
                                  <a:pt x="661" y="351"/>
                                </a:lnTo>
                                <a:lnTo>
                                  <a:pt x="635" y="297"/>
                                </a:lnTo>
                                <a:lnTo>
                                  <a:pt x="621" y="283"/>
                                </a:lnTo>
                                <a:lnTo>
                                  <a:pt x="613" y="302"/>
                                </a:lnTo>
                                <a:lnTo>
                                  <a:pt x="609" y="318"/>
                                </a:lnTo>
                                <a:lnTo>
                                  <a:pt x="573" y="332"/>
                                </a:lnTo>
                                <a:lnTo>
                                  <a:pt x="559" y="347"/>
                                </a:lnTo>
                                <a:lnTo>
                                  <a:pt x="556" y="328"/>
                                </a:lnTo>
                                <a:lnTo>
                                  <a:pt x="563" y="313"/>
                                </a:lnTo>
                                <a:lnTo>
                                  <a:pt x="549" y="304"/>
                                </a:lnTo>
                                <a:lnTo>
                                  <a:pt x="535" y="266"/>
                                </a:lnTo>
                                <a:lnTo>
                                  <a:pt x="552" y="223"/>
                                </a:lnTo>
                                <a:lnTo>
                                  <a:pt x="573" y="226"/>
                                </a:lnTo>
                                <a:lnTo>
                                  <a:pt x="590" y="245"/>
                                </a:lnTo>
                                <a:lnTo>
                                  <a:pt x="604" y="266"/>
                                </a:lnTo>
                                <a:lnTo>
                                  <a:pt x="637" y="271"/>
                                </a:lnTo>
                                <a:lnTo>
                                  <a:pt x="654" y="309"/>
                                </a:lnTo>
                                <a:lnTo>
                                  <a:pt x="661" y="318"/>
                                </a:lnTo>
                                <a:lnTo>
                                  <a:pt x="663" y="294"/>
                                </a:lnTo>
                                <a:lnTo>
                                  <a:pt x="647" y="266"/>
                                </a:lnTo>
                                <a:lnTo>
                                  <a:pt x="611" y="238"/>
                                </a:lnTo>
                                <a:lnTo>
                                  <a:pt x="654" y="223"/>
                                </a:lnTo>
                                <a:lnTo>
                                  <a:pt x="644" y="247"/>
                                </a:lnTo>
                                <a:lnTo>
                                  <a:pt x="666" y="259"/>
                                </a:lnTo>
                                <a:lnTo>
                                  <a:pt x="673" y="280"/>
                                </a:lnTo>
                                <a:lnTo>
                                  <a:pt x="673" y="297"/>
                                </a:lnTo>
                                <a:lnTo>
                                  <a:pt x="689" y="316"/>
                                </a:lnTo>
                                <a:lnTo>
                                  <a:pt x="706" y="299"/>
                                </a:lnTo>
                                <a:lnTo>
                                  <a:pt x="689" y="261"/>
                                </a:lnTo>
                                <a:lnTo>
                                  <a:pt x="673" y="230"/>
                                </a:lnTo>
                                <a:lnTo>
                                  <a:pt x="678" y="207"/>
                                </a:lnTo>
                                <a:lnTo>
                                  <a:pt x="678" y="192"/>
                                </a:lnTo>
                                <a:lnTo>
                                  <a:pt x="689" y="181"/>
                                </a:lnTo>
                                <a:lnTo>
                                  <a:pt x="704" y="185"/>
                                </a:lnTo>
                                <a:lnTo>
                                  <a:pt x="697" y="202"/>
                                </a:lnTo>
                                <a:lnTo>
                                  <a:pt x="716" y="233"/>
                                </a:lnTo>
                                <a:lnTo>
                                  <a:pt x="723" y="254"/>
                                </a:lnTo>
                                <a:lnTo>
                                  <a:pt x="732" y="285"/>
                                </a:lnTo>
                                <a:lnTo>
                                  <a:pt x="735" y="313"/>
                                </a:lnTo>
                                <a:lnTo>
                                  <a:pt x="737" y="340"/>
                                </a:lnTo>
                                <a:lnTo>
                                  <a:pt x="746" y="370"/>
                                </a:lnTo>
                                <a:lnTo>
                                  <a:pt x="775" y="394"/>
                                </a:lnTo>
                                <a:lnTo>
                                  <a:pt x="785" y="406"/>
                                </a:lnTo>
                                <a:lnTo>
                                  <a:pt x="789" y="389"/>
                                </a:lnTo>
                                <a:lnTo>
                                  <a:pt x="787" y="366"/>
                                </a:lnTo>
                                <a:lnTo>
                                  <a:pt x="808" y="347"/>
                                </a:lnTo>
                                <a:lnTo>
                                  <a:pt x="823" y="342"/>
                                </a:lnTo>
                                <a:lnTo>
                                  <a:pt x="830" y="330"/>
                                </a:lnTo>
                                <a:lnTo>
                                  <a:pt x="818" y="316"/>
                                </a:lnTo>
                                <a:lnTo>
                                  <a:pt x="818" y="287"/>
                                </a:lnTo>
                                <a:lnTo>
                                  <a:pt x="796" y="259"/>
                                </a:lnTo>
                                <a:lnTo>
                                  <a:pt x="789" y="223"/>
                                </a:lnTo>
                                <a:lnTo>
                                  <a:pt x="765" y="195"/>
                                </a:lnTo>
                                <a:lnTo>
                                  <a:pt x="744" y="185"/>
                                </a:lnTo>
                                <a:lnTo>
                                  <a:pt x="713" y="178"/>
                                </a:lnTo>
                                <a:lnTo>
                                  <a:pt x="704" y="152"/>
                                </a:lnTo>
                                <a:lnTo>
                                  <a:pt x="680" y="145"/>
                                </a:lnTo>
                                <a:lnTo>
                                  <a:pt x="666" y="140"/>
                                </a:lnTo>
                                <a:lnTo>
                                  <a:pt x="654" y="126"/>
                                </a:lnTo>
                                <a:lnTo>
                                  <a:pt x="640" y="131"/>
                                </a:lnTo>
                                <a:lnTo>
                                  <a:pt x="656" y="147"/>
                                </a:lnTo>
                                <a:lnTo>
                                  <a:pt x="651" y="157"/>
                                </a:lnTo>
                                <a:lnTo>
                                  <a:pt x="642" y="157"/>
                                </a:lnTo>
                                <a:lnTo>
                                  <a:pt x="637" y="150"/>
                                </a:lnTo>
                                <a:lnTo>
                                  <a:pt x="623" y="157"/>
                                </a:lnTo>
                                <a:lnTo>
                                  <a:pt x="623" y="138"/>
                                </a:lnTo>
                                <a:lnTo>
                                  <a:pt x="616" y="126"/>
                                </a:lnTo>
                                <a:lnTo>
                                  <a:pt x="604" y="114"/>
                                </a:lnTo>
                                <a:lnTo>
                                  <a:pt x="601" y="95"/>
                                </a:lnTo>
                                <a:lnTo>
                                  <a:pt x="590" y="95"/>
                                </a:lnTo>
                                <a:lnTo>
                                  <a:pt x="587" y="114"/>
                                </a:lnTo>
                                <a:lnTo>
                                  <a:pt x="559" y="102"/>
                                </a:lnTo>
                                <a:lnTo>
                                  <a:pt x="535" y="107"/>
                                </a:lnTo>
                                <a:lnTo>
                                  <a:pt x="523" y="93"/>
                                </a:lnTo>
                                <a:lnTo>
                                  <a:pt x="502" y="76"/>
                                </a:lnTo>
                                <a:lnTo>
                                  <a:pt x="492" y="57"/>
                                </a:lnTo>
                                <a:lnTo>
                                  <a:pt x="502" y="26"/>
                                </a:lnTo>
                                <a:lnTo>
                                  <a:pt x="392" y="0"/>
                                </a:lnTo>
                                <a:lnTo>
                                  <a:pt x="304" y="15"/>
                                </a:lnTo>
                                <a:lnTo>
                                  <a:pt x="304" y="15"/>
                                </a:lnTo>
                                <a:close/>
                              </a:path>
                            </a:pathLst>
                          </a:custGeom>
                          <a:solidFill>
                            <a:srgbClr val="00ff00"/>
                          </a:solidFill>
                          <a:ln w="28440">
                            <a:solidFill>
                              <a:srgbClr val="000000"/>
                            </a:solidFill>
                            <a:round/>
                          </a:ln>
                        </wps:spPr>
                        <wps:style>
                          <a:lnRef idx="0"/>
                          <a:fillRef idx="0"/>
                          <a:effectRef idx="0"/>
                          <a:fontRef idx="minor"/>
                        </wps:style>
                        <wps:bodyPr/>
                      </wps:wsp>
                      <wps:wsp>
                        <wps:cNvSpPr/>
                        <wps:spPr>
                          <a:xfrm>
                            <a:off x="842040" y="210960"/>
                            <a:ext cx="186120" cy="676440"/>
                          </a:xfrm>
                          <a:custGeom>
                            <a:avLst/>
                            <a:gdLst/>
                            <a:ahLst/>
                            <a:rect l="l" t="t" r="r" b="b"/>
                            <a:pathLst>
                              <a:path w="245" h="830">
                                <a:moveTo>
                                  <a:pt x="66" y="0"/>
                                </a:moveTo>
                                <a:lnTo>
                                  <a:pt x="62" y="23"/>
                                </a:lnTo>
                                <a:lnTo>
                                  <a:pt x="119" y="180"/>
                                </a:lnTo>
                                <a:lnTo>
                                  <a:pt x="112" y="213"/>
                                </a:lnTo>
                                <a:lnTo>
                                  <a:pt x="116" y="239"/>
                                </a:lnTo>
                                <a:lnTo>
                                  <a:pt x="138" y="268"/>
                                </a:lnTo>
                                <a:lnTo>
                                  <a:pt x="138" y="291"/>
                                </a:lnTo>
                                <a:lnTo>
                                  <a:pt x="145" y="332"/>
                                </a:lnTo>
                                <a:lnTo>
                                  <a:pt x="162" y="358"/>
                                </a:lnTo>
                                <a:lnTo>
                                  <a:pt x="152" y="372"/>
                                </a:lnTo>
                                <a:lnTo>
                                  <a:pt x="133" y="403"/>
                                </a:lnTo>
                                <a:lnTo>
                                  <a:pt x="133" y="403"/>
                                </a:lnTo>
                                <a:lnTo>
                                  <a:pt x="133" y="408"/>
                                </a:lnTo>
                                <a:lnTo>
                                  <a:pt x="133" y="415"/>
                                </a:lnTo>
                                <a:lnTo>
                                  <a:pt x="135" y="422"/>
                                </a:lnTo>
                                <a:lnTo>
                                  <a:pt x="135" y="426"/>
                                </a:lnTo>
                                <a:lnTo>
                                  <a:pt x="135" y="431"/>
                                </a:lnTo>
                                <a:lnTo>
                                  <a:pt x="135" y="434"/>
                                </a:lnTo>
                                <a:lnTo>
                                  <a:pt x="135" y="438"/>
                                </a:lnTo>
                                <a:lnTo>
                                  <a:pt x="135" y="445"/>
                                </a:lnTo>
                                <a:lnTo>
                                  <a:pt x="135" y="448"/>
                                </a:lnTo>
                                <a:lnTo>
                                  <a:pt x="135" y="450"/>
                                </a:lnTo>
                                <a:lnTo>
                                  <a:pt x="138" y="455"/>
                                </a:lnTo>
                                <a:lnTo>
                                  <a:pt x="138" y="462"/>
                                </a:lnTo>
                                <a:lnTo>
                                  <a:pt x="138" y="467"/>
                                </a:lnTo>
                                <a:lnTo>
                                  <a:pt x="138" y="472"/>
                                </a:lnTo>
                                <a:lnTo>
                                  <a:pt x="140" y="479"/>
                                </a:lnTo>
                                <a:lnTo>
                                  <a:pt x="140" y="481"/>
                                </a:lnTo>
                                <a:lnTo>
                                  <a:pt x="140" y="483"/>
                                </a:lnTo>
                                <a:lnTo>
                                  <a:pt x="138" y="483"/>
                                </a:lnTo>
                                <a:lnTo>
                                  <a:pt x="138" y="486"/>
                                </a:lnTo>
                                <a:lnTo>
                                  <a:pt x="135" y="491"/>
                                </a:lnTo>
                                <a:lnTo>
                                  <a:pt x="133" y="495"/>
                                </a:lnTo>
                                <a:lnTo>
                                  <a:pt x="128" y="500"/>
                                </a:lnTo>
                                <a:lnTo>
                                  <a:pt x="126" y="502"/>
                                </a:lnTo>
                                <a:lnTo>
                                  <a:pt x="123" y="507"/>
                                </a:lnTo>
                                <a:lnTo>
                                  <a:pt x="123" y="510"/>
                                </a:lnTo>
                                <a:lnTo>
                                  <a:pt x="121" y="514"/>
                                </a:lnTo>
                                <a:lnTo>
                                  <a:pt x="121" y="519"/>
                                </a:lnTo>
                                <a:lnTo>
                                  <a:pt x="119" y="524"/>
                                </a:lnTo>
                                <a:lnTo>
                                  <a:pt x="119" y="528"/>
                                </a:lnTo>
                                <a:lnTo>
                                  <a:pt x="119" y="533"/>
                                </a:lnTo>
                                <a:lnTo>
                                  <a:pt x="116" y="536"/>
                                </a:lnTo>
                                <a:lnTo>
                                  <a:pt x="116" y="540"/>
                                </a:lnTo>
                                <a:lnTo>
                                  <a:pt x="114" y="545"/>
                                </a:lnTo>
                                <a:lnTo>
                                  <a:pt x="114" y="550"/>
                                </a:lnTo>
                                <a:lnTo>
                                  <a:pt x="112" y="555"/>
                                </a:lnTo>
                                <a:lnTo>
                                  <a:pt x="112" y="562"/>
                                </a:lnTo>
                                <a:lnTo>
                                  <a:pt x="112" y="566"/>
                                </a:lnTo>
                                <a:lnTo>
                                  <a:pt x="109" y="569"/>
                                </a:lnTo>
                                <a:lnTo>
                                  <a:pt x="104" y="576"/>
                                </a:lnTo>
                                <a:lnTo>
                                  <a:pt x="102" y="578"/>
                                </a:lnTo>
                                <a:lnTo>
                                  <a:pt x="100" y="583"/>
                                </a:lnTo>
                                <a:lnTo>
                                  <a:pt x="97" y="588"/>
                                </a:lnTo>
                                <a:lnTo>
                                  <a:pt x="95" y="593"/>
                                </a:lnTo>
                                <a:lnTo>
                                  <a:pt x="93" y="597"/>
                                </a:lnTo>
                                <a:lnTo>
                                  <a:pt x="90" y="600"/>
                                </a:lnTo>
                                <a:lnTo>
                                  <a:pt x="90" y="604"/>
                                </a:lnTo>
                                <a:lnTo>
                                  <a:pt x="88" y="609"/>
                                </a:lnTo>
                                <a:lnTo>
                                  <a:pt x="85" y="616"/>
                                </a:lnTo>
                                <a:lnTo>
                                  <a:pt x="83" y="619"/>
                                </a:lnTo>
                                <a:lnTo>
                                  <a:pt x="81" y="623"/>
                                </a:lnTo>
                                <a:lnTo>
                                  <a:pt x="81" y="630"/>
                                </a:lnTo>
                                <a:lnTo>
                                  <a:pt x="78" y="633"/>
                                </a:lnTo>
                                <a:lnTo>
                                  <a:pt x="76" y="638"/>
                                </a:lnTo>
                                <a:lnTo>
                                  <a:pt x="76" y="642"/>
                                </a:lnTo>
                                <a:lnTo>
                                  <a:pt x="74" y="647"/>
                                </a:lnTo>
                                <a:lnTo>
                                  <a:pt x="74" y="652"/>
                                </a:lnTo>
                                <a:lnTo>
                                  <a:pt x="71" y="654"/>
                                </a:lnTo>
                                <a:lnTo>
                                  <a:pt x="71" y="659"/>
                                </a:lnTo>
                                <a:lnTo>
                                  <a:pt x="71" y="664"/>
                                </a:lnTo>
                                <a:lnTo>
                                  <a:pt x="69" y="668"/>
                                </a:lnTo>
                                <a:lnTo>
                                  <a:pt x="69" y="671"/>
                                </a:lnTo>
                                <a:lnTo>
                                  <a:pt x="66" y="706"/>
                                </a:lnTo>
                                <a:lnTo>
                                  <a:pt x="47" y="728"/>
                                </a:lnTo>
                                <a:lnTo>
                                  <a:pt x="45" y="730"/>
                                </a:lnTo>
                                <a:lnTo>
                                  <a:pt x="40" y="732"/>
                                </a:lnTo>
                                <a:lnTo>
                                  <a:pt x="38" y="735"/>
                                </a:lnTo>
                                <a:lnTo>
                                  <a:pt x="31" y="740"/>
                                </a:lnTo>
                                <a:lnTo>
                                  <a:pt x="26" y="744"/>
                                </a:lnTo>
                                <a:lnTo>
                                  <a:pt x="21" y="749"/>
                                </a:lnTo>
                                <a:lnTo>
                                  <a:pt x="17" y="751"/>
                                </a:lnTo>
                                <a:lnTo>
                                  <a:pt x="14" y="754"/>
                                </a:lnTo>
                                <a:lnTo>
                                  <a:pt x="9" y="756"/>
                                </a:lnTo>
                                <a:lnTo>
                                  <a:pt x="7" y="763"/>
                                </a:lnTo>
                                <a:lnTo>
                                  <a:pt x="2" y="770"/>
                                </a:lnTo>
                                <a:lnTo>
                                  <a:pt x="2" y="773"/>
                                </a:lnTo>
                                <a:lnTo>
                                  <a:pt x="9" y="797"/>
                                </a:lnTo>
                                <a:lnTo>
                                  <a:pt x="0" y="830"/>
                                </a:lnTo>
                                <a:lnTo>
                                  <a:pt x="40" y="830"/>
                                </a:lnTo>
                                <a:lnTo>
                                  <a:pt x="183" y="649"/>
                                </a:lnTo>
                                <a:lnTo>
                                  <a:pt x="245" y="379"/>
                                </a:lnTo>
                                <a:lnTo>
                                  <a:pt x="188" y="147"/>
                                </a:lnTo>
                                <a:lnTo>
                                  <a:pt x="66" y="0"/>
                                </a:lnTo>
                                <a:lnTo>
                                  <a:pt x="66" y="0"/>
                                </a:lnTo>
                                <a:close/>
                              </a:path>
                            </a:pathLst>
                          </a:custGeom>
                          <a:solidFill>
                            <a:srgbClr val="00ff00"/>
                          </a:solidFill>
                          <a:ln w="28440">
                            <a:solidFill>
                              <a:srgbClr val="000000"/>
                            </a:solidFill>
                            <a:round/>
                          </a:ln>
                        </wps:spPr>
                        <wps:style>
                          <a:lnRef idx="0"/>
                          <a:fillRef idx="0"/>
                          <a:effectRef idx="0"/>
                          <a:fontRef idx="minor"/>
                        </wps:style>
                        <wps:bodyPr/>
                      </wps:wsp>
                      <wps:wsp>
                        <wps:cNvSpPr/>
                        <wps:spPr>
                          <a:xfrm>
                            <a:off x="0" y="0"/>
                            <a:ext cx="1028160" cy="102672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65pt;margin-top:9.2pt;width:80.95pt;height:81pt" coordorigin="2553,184" coordsize="1619,1620">
                <v:shape id="shape_0" coordsize="1347,1252" path="m168,173l325,71l603,0l851,21l1088,149l1214,268l1314,453l1347,662l1309,866l1181,1032l1045,1150l815,1252l653,1236l297,1172l126,1015l7,871l0,638l19,458l168,173l168,173xe" fillcolor="#7db3e8" stroked="t" o:allowincell="f" style="position:absolute;left:2556;top:184;width:1615;height:1605;mso-wrap-style:none;v-text-anchor:middle">
                  <v:fill o:detectmouseclick="t" type="solid" color2="#824c17"/>
                  <v:stroke color="black" weight="28440" joinstyle="round" endcap="flat"/>
                  <w10:wrap type="square"/>
                </v:shape>
                <v:shape id="shape_0" coordsize="830,1260" path="m304,15l352,34l307,67l309,83l269,138l200,147l159,195l98,389l112,408l95,456l126,574l150,586l157,622l183,650l181,736l205,783l233,800l228,823l157,838l105,885l98,961l74,1013l95,1065l88,1118l38,1139l0,1148l143,1236l390,1260l437,1227l483,1217l521,1193l530,1144l502,1120l492,1089l466,1054l480,1030l478,1008l442,959l440,933l426,895l373,835l359,809l297,783l262,790l243,762l224,752l221,721l257,676l226,638l269,596l250,563l226,574l171,553l181,506l247,465l292,472l304,503l364,529l347,598l321,615l333,653l321,691l342,705l354,736l404,743l435,776l456,776l435,748l407,719l373,691l376,657l354,619l376,593l404,541l464,541l590,489l632,510l642,525l666,522l673,494l704,472l716,451l682,356l661,351l635,297l621,283l613,302l609,318l573,332l559,347l556,328l563,313l549,304l535,266l552,223l573,226l590,245l604,266l637,271l654,309l661,318l663,294l647,266l611,238l654,223l644,247l666,259l673,280l673,297l689,316l706,299l689,261l673,230l678,207l678,192l689,181l704,185l697,202l716,233l723,254l732,285l735,313l737,340l746,370l775,394l785,406l789,389l787,366l808,347l823,342l830,330l818,316l818,287l796,259l789,223l765,195l744,185l713,178l704,152l680,145l666,140l654,126l640,131l656,147l651,157l642,157l637,150l623,157l623,138l616,126l604,114l601,95l590,95l587,114l559,102l535,107l523,93l502,76l492,57l502,26l392,0l304,15l304,15xe" fillcolor="lime" stroked="t" o:allowincell="f" style="position:absolute;left:2910;top:187;width:994;height:1616;mso-wrap-style:none;v-text-anchor:middle">
                  <v:fill o:detectmouseclick="t" type="solid" color2="fuchsia"/>
                  <v:stroke color="black" weight="28440" joinstyle="round" endcap="flat"/>
                  <w10:wrap type="square"/>
                </v:shape>
                <v:shape id="shape_0" coordsize="245,830" path="m66,0l62,23l119,180l112,213l116,239l138,268l138,291l145,332l162,358l152,372l133,403l133,403l133,408l133,415l135,422l135,426l135,431l135,434l135,438l135,445l135,448l135,450l138,455l138,462l138,467l138,472l140,479l140,481l140,483l138,483l138,486l135,491l133,495l128,500l126,502l123,507l123,510l121,514l121,519l119,524l119,528l119,533l116,536l116,540l114,545l114,550l112,555l112,562l112,566l109,569l104,576l102,578l100,583l97,588l95,593l93,597l90,600l90,604l88,609l85,616l83,619l81,623l81,630l78,633l76,638l76,642l74,647l74,652l71,654l71,659l71,664l69,668l69,671l66,706l47,728l45,730l40,732l38,735l31,740l26,744l21,749l17,751l14,754l9,756l7,763l2,770l2,773l9,797l0,830l40,830l183,649l245,379l188,147l66,0l66,0xe" fillcolor="lime" stroked="t" o:allowincell="f" style="position:absolute;left:3879;top:516;width:292;height:1064;mso-wrap-style:none;v-text-anchor:middle">
                  <v:fill o:detectmouseclick="t" type="solid" color2="fuchsia"/>
                  <v:stroke color="black" weight="28440" joinstyle="round" endcap="flat"/>
                  <w10:wrap type="square"/>
                </v:shape>
                <v:oval id="shape_0" stroked="t" o:allowincell="f" style="position:absolute;left:2553;top:184;width:1618;height:1616;mso-wrap-style:none;v-text-anchor:middle">
                  <v:fill o:detectmouseclick="t" on="false"/>
                  <v:stroke color="black" weight="28440" joinstyle="miter" endcap="flat"/>
                  <w10:wrap type="square"/>
                </v:oval>
              </v:group>
            </w:pict>
          </mc:Fallback>
        </mc:AlternateContent>
      </w:r>
      <w:r>
        <w:rPr>
          <w:sz w:val="28"/>
        </w:rPr>
        <w:t xml:space="preserve">Support peace worldwide.  Fin, research and track your own non-profit or establish peaceful organization.  This is a great teaching opportunity for history classes, economic classes, math classes, even art classes.  Be aware of what is going on in the world and do your small part to combat violence. sdvsd vsdvs dvsdv </w:t>
      </w:r>
    </w:p>
    <w:p>
      <w:pPr>
        <w:pStyle w:val="Normal"/>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25400</wp:posOffset>
                </wp:positionV>
                <wp:extent cx="2743200" cy="914400"/>
                <wp:effectExtent l="5080" t="5080" r="5080" b="5080"/>
                <wp:wrapNone/>
                <wp:docPr id="23" name=""/>
                <a:graphic xmlns:a="http://schemas.openxmlformats.org/drawingml/2006/main">
                  <a:graphicData uri="http://schemas.microsoft.com/office/word/2010/wordprocessingShape">
                    <wps:wsp>
                      <wps:cNvSpPr/>
                      <wps:spPr>
                        <a:xfrm>
                          <a:off x="0" y="0"/>
                          <a:ext cx="2743200" cy="91440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5pt;margin-top:2pt;width:215.95pt;height:71.95pt;mso-wrap-style:none;v-text-anchor:middle">
                <v:fill o:detectmouseclick="t" type="solid" color2="lime"/>
                <v:stroke color="fuchsia" weight="9360" joinstyle="miter" endcap="flat"/>
                <w10:wrap type="none"/>
              </v:rect>
            </w:pict>
          </mc:Fallback>
        </mc:AlternateContent>
      </w:r>
    </w:p>
    <w:p>
      <w:pPr>
        <w:pStyle w:val="Normal"/>
        <w:rPr>
          <w:szCs w:val="20"/>
          <w:lang w:val="en-US" w:eastAsia="en-US"/>
        </w:rPr>
      </w:pPr>
      <w:r>
        <w:rPr>
          <w:szCs w:val="20"/>
          <w:lang w:val="en-US" w:eastAsia="en-US"/>
        </w:rPr>
        <w:pict>
          <v:shape id="shape_0" fillcolor="black" stroked="t" o:allowincell="f" style="position:absolute;margin-left:6.45pt;margin-top:6.2pt;width:197.95pt;height:35.95pt;mso-wrap-style:none;v-text-anchor:middle" type="_x0000_t136">
            <v:path textpathok="t"/>
            <v:textpath on="t" fitshape="t" string="Our Mission" style="font-family:&quot;Comic Sans MS&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The mission of Piggy Banks for Peace is ldknfeb wetgweg vwrtvheryvh rvhh rwg rtv r etv jt hety jery jvet jey jbebt jvery et ye rrher yhv rb b aet et ea bae bae b eatb ae bae tb etb et be t</w:t>
      </w:r>
    </w:p>
    <w:p>
      <w:pPr>
        <w:pStyle w:val="Normal"/>
        <w:rPr>
          <w:sz w:val="28"/>
        </w:rPr>
      </w:pPr>
      <w:r>
        <w:rPr>
          <w:sz w:val="28"/>
        </w:rPr>
      </w:r>
    </w:p>
    <w:p>
      <w:pPr>
        <w:pStyle w:val="Normal"/>
        <w:rPr>
          <w:sz w:val="28"/>
        </w:rPr>
      </w:pPr>
      <w:r>
        <w:rPr>
          <w:sz w:val="28"/>
        </w:rPr>
        <w:t xml:space="preserve"> </w:t>
      </w:r>
      <w:r>
        <w:rPr>
          <w:sz w:val="28"/>
        </w:rPr>
        <w:t>Verc3qrv vegaeh uguf kyt d tdkyt dh c cmh mh f c cht hg ktfk, jfky clut fykt flutfkhjbvwvwrv wvwevwe vwecvwev wevwev wevwevwev wevwev w</w:t>
      </w:r>
    </w:p>
    <w:p>
      <w:pPr>
        <w:pStyle w:val="Normal"/>
        <w:rPr>
          <w:sz w:val="28"/>
        </w:rPr>
      </w:pPr>
      <w:r>
        <w:rPr>
          <w:sz w:val="28"/>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
                <wp:simplePos x="0" y="0"/>
                <wp:positionH relativeFrom="column">
                  <wp:posOffset>996315</wp:posOffset>
                </wp:positionH>
                <wp:positionV relativeFrom="paragraph">
                  <wp:posOffset>688340</wp:posOffset>
                </wp:positionV>
                <wp:extent cx="1670050" cy="2171065"/>
                <wp:effectExtent l="635" t="5080" r="0" b="0"/>
                <wp:wrapNone/>
                <wp:docPr id="25" name=""/>
                <a:graphic xmlns:a="http://schemas.openxmlformats.org/drawingml/2006/main">
                  <a:graphicData uri="http://schemas.microsoft.com/office/word/2010/wordprocessingGroup">
                    <wpg:wgp>
                      <wpg:cNvGrpSpPr/>
                      <wpg:grpSpPr>
                        <a:xfrm>
                          <a:off x="0" y="0"/>
                          <a:ext cx="1670040" cy="2171160"/>
                          <a:chOff x="0" y="0"/>
                          <a:chExt cx="1670040" cy="2171160"/>
                        </a:xfrm>
                      </wpg:grpSpPr>
                      <wps:wsp>
                        <wps:cNvSpPr/>
                        <wps:spPr>
                          <a:xfrm flipH="1">
                            <a:off x="1132920" y="188640"/>
                            <a:ext cx="223560" cy="199440"/>
                          </a:xfrm>
                          <a:custGeom>
                            <a:avLst/>
                            <a:gdLst/>
                            <a:ahLst/>
                            <a:rect l="l" t="t" r="r" b="b"/>
                            <a:pathLst>
                              <a:path w="504" h="449">
                                <a:moveTo>
                                  <a:pt x="71" y="0"/>
                                </a:moveTo>
                                <a:lnTo>
                                  <a:pt x="0" y="136"/>
                                </a:lnTo>
                                <a:lnTo>
                                  <a:pt x="378" y="449"/>
                                </a:lnTo>
                                <a:lnTo>
                                  <a:pt x="504" y="221"/>
                                </a:lnTo>
                                <a:lnTo>
                                  <a:pt x="71" y="0"/>
                                </a:lnTo>
                                <a:lnTo>
                                  <a:pt x="71" y="0"/>
                                </a:lnTo>
                                <a:close/>
                              </a:path>
                            </a:pathLst>
                          </a:custGeom>
                          <a:solidFill>
                            <a:srgbClr val="7db3e8"/>
                          </a:solidFill>
                          <a:ln w="0">
                            <a:noFill/>
                          </a:ln>
                        </wps:spPr>
                        <wps:style>
                          <a:lnRef idx="0"/>
                          <a:fillRef idx="0"/>
                          <a:effectRef idx="0"/>
                          <a:fontRef idx="minor"/>
                        </wps:style>
                        <wps:bodyPr/>
                      </wps:wsp>
                      <wps:wsp>
                        <wps:cNvSpPr/>
                        <wps:spPr>
                          <a:xfrm flipH="1">
                            <a:off x="521280" y="621720"/>
                            <a:ext cx="1033200" cy="667440"/>
                          </a:xfrm>
                          <a:custGeom>
                            <a:avLst/>
                            <a:gdLst/>
                            <a:ahLst/>
                            <a:rect l="l" t="t" r="r" b="b"/>
                            <a:pathLst>
                              <a:path w="2325" h="1503">
                                <a:moveTo>
                                  <a:pt x="0" y="627"/>
                                </a:moveTo>
                                <a:lnTo>
                                  <a:pt x="311" y="0"/>
                                </a:lnTo>
                                <a:lnTo>
                                  <a:pt x="2027" y="119"/>
                                </a:lnTo>
                                <a:lnTo>
                                  <a:pt x="2157" y="330"/>
                                </a:lnTo>
                                <a:lnTo>
                                  <a:pt x="2325" y="783"/>
                                </a:lnTo>
                                <a:lnTo>
                                  <a:pt x="1266" y="1503"/>
                                </a:lnTo>
                                <a:lnTo>
                                  <a:pt x="0" y="627"/>
                                </a:lnTo>
                                <a:lnTo>
                                  <a:pt x="0" y="627"/>
                                </a:lnTo>
                                <a:close/>
                              </a:path>
                            </a:pathLst>
                          </a:custGeom>
                          <a:solidFill>
                            <a:srgbClr val="7db3e8"/>
                          </a:solidFill>
                          <a:ln w="0">
                            <a:noFill/>
                          </a:ln>
                        </wps:spPr>
                        <wps:style>
                          <a:lnRef idx="0"/>
                          <a:fillRef idx="0"/>
                          <a:effectRef idx="0"/>
                          <a:fontRef idx="minor"/>
                        </wps:style>
                        <wps:bodyPr/>
                      </wps:wsp>
                      <wps:wsp>
                        <wps:cNvSpPr/>
                        <wps:spPr>
                          <a:xfrm flipH="1">
                            <a:off x="1007280" y="604440"/>
                            <a:ext cx="345600" cy="176400"/>
                          </a:xfrm>
                          <a:custGeom>
                            <a:avLst/>
                            <a:gdLst/>
                            <a:ahLst/>
                            <a:rect l="l" t="t" r="r" b="b"/>
                            <a:pathLst>
                              <a:path w="778" h="398">
                                <a:moveTo>
                                  <a:pt x="0" y="72"/>
                                </a:moveTo>
                                <a:lnTo>
                                  <a:pt x="5" y="76"/>
                                </a:lnTo>
                                <a:lnTo>
                                  <a:pt x="5" y="85"/>
                                </a:lnTo>
                                <a:lnTo>
                                  <a:pt x="13" y="97"/>
                                </a:lnTo>
                                <a:lnTo>
                                  <a:pt x="17" y="110"/>
                                </a:lnTo>
                                <a:lnTo>
                                  <a:pt x="30" y="123"/>
                                </a:lnTo>
                                <a:lnTo>
                                  <a:pt x="34" y="131"/>
                                </a:lnTo>
                                <a:lnTo>
                                  <a:pt x="38" y="140"/>
                                </a:lnTo>
                                <a:lnTo>
                                  <a:pt x="47" y="152"/>
                                </a:lnTo>
                                <a:lnTo>
                                  <a:pt x="55" y="161"/>
                                </a:lnTo>
                                <a:lnTo>
                                  <a:pt x="63" y="169"/>
                                </a:lnTo>
                                <a:lnTo>
                                  <a:pt x="72" y="178"/>
                                </a:lnTo>
                                <a:lnTo>
                                  <a:pt x="80" y="191"/>
                                </a:lnTo>
                                <a:lnTo>
                                  <a:pt x="93" y="199"/>
                                </a:lnTo>
                                <a:lnTo>
                                  <a:pt x="101" y="212"/>
                                </a:lnTo>
                                <a:lnTo>
                                  <a:pt x="114" y="220"/>
                                </a:lnTo>
                                <a:lnTo>
                                  <a:pt x="131" y="233"/>
                                </a:lnTo>
                                <a:lnTo>
                                  <a:pt x="143" y="246"/>
                                </a:lnTo>
                                <a:lnTo>
                                  <a:pt x="156" y="254"/>
                                </a:lnTo>
                                <a:lnTo>
                                  <a:pt x="173" y="267"/>
                                </a:lnTo>
                                <a:lnTo>
                                  <a:pt x="181" y="271"/>
                                </a:lnTo>
                                <a:lnTo>
                                  <a:pt x="190" y="275"/>
                                </a:lnTo>
                                <a:lnTo>
                                  <a:pt x="198" y="279"/>
                                </a:lnTo>
                                <a:lnTo>
                                  <a:pt x="206" y="288"/>
                                </a:lnTo>
                                <a:lnTo>
                                  <a:pt x="215" y="292"/>
                                </a:lnTo>
                                <a:lnTo>
                                  <a:pt x="223" y="296"/>
                                </a:lnTo>
                                <a:lnTo>
                                  <a:pt x="236" y="301"/>
                                </a:lnTo>
                                <a:lnTo>
                                  <a:pt x="244" y="305"/>
                                </a:lnTo>
                                <a:lnTo>
                                  <a:pt x="253" y="313"/>
                                </a:lnTo>
                                <a:lnTo>
                                  <a:pt x="265" y="318"/>
                                </a:lnTo>
                                <a:lnTo>
                                  <a:pt x="274" y="322"/>
                                </a:lnTo>
                                <a:lnTo>
                                  <a:pt x="286" y="326"/>
                                </a:lnTo>
                                <a:lnTo>
                                  <a:pt x="299" y="330"/>
                                </a:lnTo>
                                <a:lnTo>
                                  <a:pt x="307" y="334"/>
                                </a:lnTo>
                                <a:lnTo>
                                  <a:pt x="320" y="339"/>
                                </a:lnTo>
                                <a:lnTo>
                                  <a:pt x="328" y="343"/>
                                </a:lnTo>
                                <a:lnTo>
                                  <a:pt x="341" y="347"/>
                                </a:lnTo>
                                <a:lnTo>
                                  <a:pt x="349" y="351"/>
                                </a:lnTo>
                                <a:lnTo>
                                  <a:pt x="362" y="351"/>
                                </a:lnTo>
                                <a:lnTo>
                                  <a:pt x="375" y="360"/>
                                </a:lnTo>
                                <a:lnTo>
                                  <a:pt x="383" y="360"/>
                                </a:lnTo>
                                <a:lnTo>
                                  <a:pt x="396" y="364"/>
                                </a:lnTo>
                                <a:lnTo>
                                  <a:pt x="404" y="364"/>
                                </a:lnTo>
                                <a:lnTo>
                                  <a:pt x="417" y="368"/>
                                </a:lnTo>
                                <a:lnTo>
                                  <a:pt x="429" y="368"/>
                                </a:lnTo>
                                <a:lnTo>
                                  <a:pt x="438" y="373"/>
                                </a:lnTo>
                                <a:lnTo>
                                  <a:pt x="450" y="377"/>
                                </a:lnTo>
                                <a:lnTo>
                                  <a:pt x="463" y="381"/>
                                </a:lnTo>
                                <a:lnTo>
                                  <a:pt x="471" y="381"/>
                                </a:lnTo>
                                <a:lnTo>
                                  <a:pt x="484" y="381"/>
                                </a:lnTo>
                                <a:lnTo>
                                  <a:pt x="492" y="381"/>
                                </a:lnTo>
                                <a:lnTo>
                                  <a:pt x="501" y="385"/>
                                </a:lnTo>
                                <a:lnTo>
                                  <a:pt x="513" y="385"/>
                                </a:lnTo>
                                <a:lnTo>
                                  <a:pt x="522" y="385"/>
                                </a:lnTo>
                                <a:lnTo>
                                  <a:pt x="534" y="390"/>
                                </a:lnTo>
                                <a:lnTo>
                                  <a:pt x="543" y="390"/>
                                </a:lnTo>
                                <a:lnTo>
                                  <a:pt x="551" y="390"/>
                                </a:lnTo>
                                <a:lnTo>
                                  <a:pt x="564" y="394"/>
                                </a:lnTo>
                                <a:lnTo>
                                  <a:pt x="572" y="394"/>
                                </a:lnTo>
                                <a:lnTo>
                                  <a:pt x="581" y="394"/>
                                </a:lnTo>
                                <a:lnTo>
                                  <a:pt x="589" y="394"/>
                                </a:lnTo>
                                <a:lnTo>
                                  <a:pt x="602" y="394"/>
                                </a:lnTo>
                                <a:lnTo>
                                  <a:pt x="610" y="394"/>
                                </a:lnTo>
                                <a:lnTo>
                                  <a:pt x="618" y="398"/>
                                </a:lnTo>
                                <a:lnTo>
                                  <a:pt x="635" y="398"/>
                                </a:lnTo>
                                <a:lnTo>
                                  <a:pt x="652" y="398"/>
                                </a:lnTo>
                                <a:lnTo>
                                  <a:pt x="669" y="398"/>
                                </a:lnTo>
                                <a:lnTo>
                                  <a:pt x="681" y="398"/>
                                </a:lnTo>
                                <a:lnTo>
                                  <a:pt x="694" y="394"/>
                                </a:lnTo>
                                <a:lnTo>
                                  <a:pt x="711" y="394"/>
                                </a:lnTo>
                                <a:lnTo>
                                  <a:pt x="719" y="394"/>
                                </a:lnTo>
                                <a:lnTo>
                                  <a:pt x="732" y="394"/>
                                </a:lnTo>
                                <a:lnTo>
                                  <a:pt x="740" y="394"/>
                                </a:lnTo>
                                <a:lnTo>
                                  <a:pt x="753" y="394"/>
                                </a:lnTo>
                                <a:lnTo>
                                  <a:pt x="757" y="390"/>
                                </a:lnTo>
                                <a:lnTo>
                                  <a:pt x="766" y="390"/>
                                </a:lnTo>
                                <a:lnTo>
                                  <a:pt x="774" y="390"/>
                                </a:lnTo>
                                <a:lnTo>
                                  <a:pt x="778" y="390"/>
                                </a:lnTo>
                                <a:lnTo>
                                  <a:pt x="219" y="0"/>
                                </a:lnTo>
                                <a:lnTo>
                                  <a:pt x="0" y="72"/>
                                </a:lnTo>
                                <a:lnTo>
                                  <a:pt x="0" y="72"/>
                                </a:lnTo>
                                <a:close/>
                              </a:path>
                            </a:pathLst>
                          </a:custGeom>
                          <a:solidFill>
                            <a:srgbClr val="6e99e0"/>
                          </a:solidFill>
                          <a:ln w="0">
                            <a:noFill/>
                          </a:ln>
                        </wps:spPr>
                        <wps:style>
                          <a:lnRef idx="0"/>
                          <a:fillRef idx="0"/>
                          <a:effectRef idx="0"/>
                          <a:fontRef idx="minor"/>
                        </wps:style>
                        <wps:bodyPr/>
                      </wps:wsp>
                      <wps:wsp>
                        <wps:cNvSpPr/>
                        <wps:spPr>
                          <a:xfrm flipH="1">
                            <a:off x="6840" y="1010880"/>
                            <a:ext cx="1657440" cy="1143720"/>
                          </a:xfrm>
                          <a:custGeom>
                            <a:avLst/>
                            <a:gdLst/>
                            <a:ahLst/>
                            <a:rect l="l" t="t" r="r" b="b"/>
                            <a:pathLst>
                              <a:path w="3730" h="2574">
                                <a:moveTo>
                                  <a:pt x="236" y="2287"/>
                                </a:moveTo>
                                <a:lnTo>
                                  <a:pt x="421" y="1647"/>
                                </a:lnTo>
                                <a:lnTo>
                                  <a:pt x="269" y="1385"/>
                                </a:lnTo>
                                <a:lnTo>
                                  <a:pt x="252" y="919"/>
                                </a:lnTo>
                                <a:lnTo>
                                  <a:pt x="160" y="953"/>
                                </a:lnTo>
                                <a:lnTo>
                                  <a:pt x="0" y="801"/>
                                </a:lnTo>
                                <a:lnTo>
                                  <a:pt x="84" y="746"/>
                                </a:lnTo>
                                <a:lnTo>
                                  <a:pt x="80" y="593"/>
                                </a:lnTo>
                                <a:lnTo>
                                  <a:pt x="189" y="534"/>
                                </a:lnTo>
                                <a:lnTo>
                                  <a:pt x="248" y="530"/>
                                </a:lnTo>
                                <a:lnTo>
                                  <a:pt x="307" y="470"/>
                                </a:lnTo>
                                <a:lnTo>
                                  <a:pt x="345" y="492"/>
                                </a:lnTo>
                                <a:lnTo>
                                  <a:pt x="408" y="564"/>
                                </a:lnTo>
                                <a:lnTo>
                                  <a:pt x="509" y="449"/>
                                </a:lnTo>
                                <a:lnTo>
                                  <a:pt x="1177" y="0"/>
                                </a:lnTo>
                                <a:lnTo>
                                  <a:pt x="2124" y="77"/>
                                </a:lnTo>
                                <a:lnTo>
                                  <a:pt x="2355" y="216"/>
                                </a:lnTo>
                                <a:lnTo>
                                  <a:pt x="2510" y="111"/>
                                </a:lnTo>
                                <a:lnTo>
                                  <a:pt x="2826" y="102"/>
                                </a:lnTo>
                                <a:lnTo>
                                  <a:pt x="2864" y="157"/>
                                </a:lnTo>
                                <a:lnTo>
                                  <a:pt x="2834" y="216"/>
                                </a:lnTo>
                                <a:lnTo>
                                  <a:pt x="2721" y="326"/>
                                </a:lnTo>
                                <a:lnTo>
                                  <a:pt x="2725" y="398"/>
                                </a:lnTo>
                                <a:lnTo>
                                  <a:pt x="3082" y="411"/>
                                </a:lnTo>
                                <a:lnTo>
                                  <a:pt x="3267" y="470"/>
                                </a:lnTo>
                                <a:lnTo>
                                  <a:pt x="3360" y="263"/>
                                </a:lnTo>
                                <a:lnTo>
                                  <a:pt x="3692" y="297"/>
                                </a:lnTo>
                                <a:lnTo>
                                  <a:pt x="3730" y="352"/>
                                </a:lnTo>
                                <a:lnTo>
                                  <a:pt x="3692" y="403"/>
                                </a:lnTo>
                                <a:lnTo>
                                  <a:pt x="3570" y="453"/>
                                </a:lnTo>
                                <a:lnTo>
                                  <a:pt x="3578" y="530"/>
                                </a:lnTo>
                                <a:lnTo>
                                  <a:pt x="3482" y="674"/>
                                </a:lnTo>
                                <a:lnTo>
                                  <a:pt x="3553" y="915"/>
                                </a:lnTo>
                                <a:lnTo>
                                  <a:pt x="3549" y="1241"/>
                                </a:lnTo>
                                <a:lnTo>
                                  <a:pt x="3616" y="1321"/>
                                </a:lnTo>
                                <a:lnTo>
                                  <a:pt x="3629" y="1512"/>
                                </a:lnTo>
                                <a:lnTo>
                                  <a:pt x="3507" y="1673"/>
                                </a:lnTo>
                                <a:lnTo>
                                  <a:pt x="3284" y="1749"/>
                                </a:lnTo>
                                <a:lnTo>
                                  <a:pt x="3166" y="1724"/>
                                </a:lnTo>
                                <a:lnTo>
                                  <a:pt x="2998" y="1770"/>
                                </a:lnTo>
                                <a:lnTo>
                                  <a:pt x="2763" y="1753"/>
                                </a:lnTo>
                                <a:lnTo>
                                  <a:pt x="2658" y="1872"/>
                                </a:lnTo>
                                <a:lnTo>
                                  <a:pt x="2775" y="2342"/>
                                </a:lnTo>
                                <a:lnTo>
                                  <a:pt x="2737" y="2418"/>
                                </a:lnTo>
                                <a:lnTo>
                                  <a:pt x="2435" y="2498"/>
                                </a:lnTo>
                                <a:lnTo>
                                  <a:pt x="2346" y="2494"/>
                                </a:lnTo>
                                <a:lnTo>
                                  <a:pt x="2296" y="2066"/>
                                </a:lnTo>
                                <a:lnTo>
                                  <a:pt x="2216" y="2092"/>
                                </a:lnTo>
                                <a:lnTo>
                                  <a:pt x="2195" y="2456"/>
                                </a:lnTo>
                                <a:lnTo>
                                  <a:pt x="2174" y="2545"/>
                                </a:lnTo>
                                <a:lnTo>
                                  <a:pt x="2107" y="2574"/>
                                </a:lnTo>
                                <a:lnTo>
                                  <a:pt x="1812" y="2528"/>
                                </a:lnTo>
                                <a:lnTo>
                                  <a:pt x="1808" y="2058"/>
                                </a:lnTo>
                                <a:lnTo>
                                  <a:pt x="1123" y="1965"/>
                                </a:lnTo>
                                <a:lnTo>
                                  <a:pt x="1106" y="2325"/>
                                </a:lnTo>
                                <a:lnTo>
                                  <a:pt x="938" y="2380"/>
                                </a:lnTo>
                                <a:lnTo>
                                  <a:pt x="685" y="2325"/>
                                </a:lnTo>
                                <a:lnTo>
                                  <a:pt x="635" y="2376"/>
                                </a:lnTo>
                                <a:lnTo>
                                  <a:pt x="404" y="2380"/>
                                </a:lnTo>
                                <a:lnTo>
                                  <a:pt x="236" y="2287"/>
                                </a:lnTo>
                                <a:lnTo>
                                  <a:pt x="236" y="2287"/>
                                </a:lnTo>
                                <a:close/>
                              </a:path>
                            </a:pathLst>
                          </a:custGeom>
                          <a:solidFill>
                            <a:srgbClr val="00ff00"/>
                          </a:solidFill>
                          <a:ln w="0">
                            <a:noFill/>
                          </a:ln>
                        </wps:spPr>
                        <wps:style>
                          <a:lnRef idx="0"/>
                          <a:fillRef idx="0"/>
                          <a:effectRef idx="0"/>
                          <a:fontRef idx="minor"/>
                        </wps:style>
                        <wps:bodyPr/>
                      </wps:wsp>
                      <wps:wsp>
                        <wps:cNvSpPr/>
                        <wps:spPr>
                          <a:xfrm flipH="1">
                            <a:off x="708120" y="1080720"/>
                            <a:ext cx="407160" cy="122040"/>
                          </a:xfrm>
                          <a:custGeom>
                            <a:avLst/>
                            <a:gdLst/>
                            <a:ahLst/>
                            <a:rect l="l" t="t" r="r" b="b"/>
                            <a:pathLst>
                              <a:path w="917" h="275">
                                <a:moveTo>
                                  <a:pt x="0" y="140"/>
                                </a:moveTo>
                                <a:lnTo>
                                  <a:pt x="110" y="0"/>
                                </a:lnTo>
                                <a:lnTo>
                                  <a:pt x="543" y="13"/>
                                </a:lnTo>
                                <a:lnTo>
                                  <a:pt x="917" y="174"/>
                                </a:lnTo>
                                <a:lnTo>
                                  <a:pt x="749" y="275"/>
                                </a:lnTo>
                                <a:lnTo>
                                  <a:pt x="505" y="191"/>
                                </a:lnTo>
                                <a:lnTo>
                                  <a:pt x="0" y="140"/>
                                </a:lnTo>
                                <a:lnTo>
                                  <a:pt x="0" y="140"/>
                                </a:lnTo>
                                <a:close/>
                              </a:path>
                            </a:pathLst>
                          </a:custGeom>
                          <a:solidFill>
                            <a:srgbClr val="008000"/>
                          </a:solidFill>
                          <a:ln w="0">
                            <a:noFill/>
                          </a:ln>
                        </wps:spPr>
                        <wps:style>
                          <a:lnRef idx="0"/>
                          <a:fillRef idx="0"/>
                          <a:effectRef idx="0"/>
                          <a:fontRef idx="minor"/>
                        </wps:style>
                        <wps:bodyPr/>
                      </wps:wsp>
                      <wps:wsp>
                        <wps:cNvSpPr/>
                        <wps:spPr>
                          <a:xfrm flipH="1">
                            <a:off x="474840" y="983160"/>
                            <a:ext cx="199440" cy="118080"/>
                          </a:xfrm>
                          <a:custGeom>
                            <a:avLst/>
                            <a:gdLst/>
                            <a:ahLst/>
                            <a:rect l="l" t="t" r="r" b="b"/>
                            <a:pathLst>
                              <a:path w="450" h="267">
                                <a:moveTo>
                                  <a:pt x="0" y="161"/>
                                </a:moveTo>
                                <a:lnTo>
                                  <a:pt x="311" y="0"/>
                                </a:lnTo>
                                <a:lnTo>
                                  <a:pt x="450" y="165"/>
                                </a:lnTo>
                                <a:lnTo>
                                  <a:pt x="286" y="186"/>
                                </a:lnTo>
                                <a:lnTo>
                                  <a:pt x="164" y="267"/>
                                </a:lnTo>
                                <a:lnTo>
                                  <a:pt x="0" y="161"/>
                                </a:lnTo>
                                <a:lnTo>
                                  <a:pt x="0" y="161"/>
                                </a:lnTo>
                                <a:close/>
                              </a:path>
                            </a:pathLst>
                          </a:custGeom>
                          <a:solidFill>
                            <a:srgbClr val="ffff99"/>
                          </a:solidFill>
                          <a:ln w="0">
                            <a:noFill/>
                          </a:ln>
                        </wps:spPr>
                        <wps:style>
                          <a:lnRef idx="0"/>
                          <a:fillRef idx="0"/>
                          <a:effectRef idx="0"/>
                          <a:fontRef idx="minor"/>
                        </wps:style>
                        <wps:bodyPr/>
                      </wps:wsp>
                      <wps:wsp>
                        <wps:cNvSpPr/>
                        <wps:spPr>
                          <a:xfrm flipH="1">
                            <a:off x="887760" y="809640"/>
                            <a:ext cx="687240" cy="412200"/>
                          </a:xfrm>
                          <a:custGeom>
                            <a:avLst/>
                            <a:gdLst/>
                            <a:ahLst/>
                            <a:rect l="l" t="t" r="r" b="b"/>
                            <a:pathLst>
                              <a:path w="1547" h="928">
                                <a:moveTo>
                                  <a:pt x="122" y="238"/>
                                </a:moveTo>
                                <a:lnTo>
                                  <a:pt x="370" y="373"/>
                                </a:lnTo>
                                <a:lnTo>
                                  <a:pt x="677" y="297"/>
                                </a:lnTo>
                                <a:lnTo>
                                  <a:pt x="719" y="195"/>
                                </a:lnTo>
                                <a:lnTo>
                                  <a:pt x="1026" y="0"/>
                                </a:lnTo>
                                <a:lnTo>
                                  <a:pt x="1375" y="34"/>
                                </a:lnTo>
                                <a:lnTo>
                                  <a:pt x="1501" y="242"/>
                                </a:lnTo>
                                <a:lnTo>
                                  <a:pt x="1547" y="441"/>
                                </a:lnTo>
                                <a:lnTo>
                                  <a:pt x="1501" y="509"/>
                                </a:lnTo>
                                <a:lnTo>
                                  <a:pt x="1446" y="483"/>
                                </a:lnTo>
                                <a:lnTo>
                                  <a:pt x="1333" y="339"/>
                                </a:lnTo>
                                <a:lnTo>
                                  <a:pt x="1312" y="424"/>
                                </a:lnTo>
                                <a:lnTo>
                                  <a:pt x="1219" y="470"/>
                                </a:lnTo>
                                <a:lnTo>
                                  <a:pt x="1160" y="449"/>
                                </a:lnTo>
                                <a:lnTo>
                                  <a:pt x="1097" y="530"/>
                                </a:lnTo>
                                <a:lnTo>
                                  <a:pt x="975" y="500"/>
                                </a:lnTo>
                                <a:lnTo>
                                  <a:pt x="534" y="826"/>
                                </a:lnTo>
                                <a:lnTo>
                                  <a:pt x="319" y="928"/>
                                </a:lnTo>
                                <a:lnTo>
                                  <a:pt x="101" y="856"/>
                                </a:lnTo>
                                <a:lnTo>
                                  <a:pt x="0" y="686"/>
                                </a:lnTo>
                                <a:lnTo>
                                  <a:pt x="122" y="238"/>
                                </a:lnTo>
                                <a:lnTo>
                                  <a:pt x="122" y="238"/>
                                </a:lnTo>
                                <a:close/>
                              </a:path>
                            </a:pathLst>
                          </a:custGeom>
                          <a:solidFill>
                            <a:srgbClr val="ffff99"/>
                          </a:solidFill>
                          <a:ln w="0">
                            <a:noFill/>
                          </a:ln>
                        </wps:spPr>
                        <wps:style>
                          <a:lnRef idx="0"/>
                          <a:fillRef idx="0"/>
                          <a:effectRef idx="0"/>
                          <a:fontRef idx="minor"/>
                        </wps:style>
                        <wps:bodyPr/>
                      </wps:wsp>
                      <wps:wsp>
                        <wps:cNvSpPr/>
                        <wps:spPr>
                          <a:xfrm flipH="1">
                            <a:off x="1151280" y="305280"/>
                            <a:ext cx="212760" cy="417240"/>
                          </a:xfrm>
                          <a:custGeom>
                            <a:avLst/>
                            <a:gdLst/>
                            <a:ahLst/>
                            <a:rect l="l" t="t" r="r" b="b"/>
                            <a:pathLst>
                              <a:path w="479" h="940">
                                <a:moveTo>
                                  <a:pt x="412" y="68"/>
                                </a:moveTo>
                                <a:lnTo>
                                  <a:pt x="324" y="101"/>
                                </a:lnTo>
                                <a:lnTo>
                                  <a:pt x="135" y="0"/>
                                </a:lnTo>
                                <a:lnTo>
                                  <a:pt x="0" y="110"/>
                                </a:lnTo>
                                <a:lnTo>
                                  <a:pt x="17" y="461"/>
                                </a:lnTo>
                                <a:lnTo>
                                  <a:pt x="189" y="559"/>
                                </a:lnTo>
                                <a:lnTo>
                                  <a:pt x="248" y="724"/>
                                </a:lnTo>
                                <a:lnTo>
                                  <a:pt x="479" y="940"/>
                                </a:lnTo>
                                <a:lnTo>
                                  <a:pt x="412" y="68"/>
                                </a:lnTo>
                                <a:lnTo>
                                  <a:pt x="412" y="68"/>
                                </a:lnTo>
                                <a:close/>
                              </a:path>
                            </a:pathLst>
                          </a:custGeom>
                          <a:solidFill>
                            <a:srgbClr val="ffff99"/>
                          </a:solidFill>
                          <a:ln w="0">
                            <a:noFill/>
                          </a:ln>
                        </wps:spPr>
                        <wps:style>
                          <a:lnRef idx="0"/>
                          <a:fillRef idx="0"/>
                          <a:effectRef idx="0"/>
                          <a:fontRef idx="minor"/>
                        </wps:style>
                        <wps:bodyPr/>
                      </wps:wsp>
                      <wps:wsp>
                        <wps:cNvSpPr/>
                        <wps:spPr>
                          <a:xfrm flipH="1">
                            <a:off x="654120" y="248760"/>
                            <a:ext cx="561960" cy="528480"/>
                          </a:xfrm>
                          <a:custGeom>
                            <a:avLst/>
                            <a:gdLst/>
                            <a:ahLst/>
                            <a:rect l="l" t="t" r="r" b="b"/>
                            <a:pathLst>
                              <a:path w="1266" h="1190">
                                <a:moveTo>
                                  <a:pt x="168" y="59"/>
                                </a:moveTo>
                                <a:lnTo>
                                  <a:pt x="164" y="59"/>
                                </a:lnTo>
                                <a:lnTo>
                                  <a:pt x="160" y="68"/>
                                </a:lnTo>
                                <a:lnTo>
                                  <a:pt x="152" y="76"/>
                                </a:lnTo>
                                <a:lnTo>
                                  <a:pt x="143" y="89"/>
                                </a:lnTo>
                                <a:lnTo>
                                  <a:pt x="135" y="97"/>
                                </a:lnTo>
                                <a:lnTo>
                                  <a:pt x="131" y="110"/>
                                </a:lnTo>
                                <a:lnTo>
                                  <a:pt x="122" y="118"/>
                                </a:lnTo>
                                <a:lnTo>
                                  <a:pt x="118" y="131"/>
                                </a:lnTo>
                                <a:lnTo>
                                  <a:pt x="110" y="140"/>
                                </a:lnTo>
                                <a:lnTo>
                                  <a:pt x="101" y="152"/>
                                </a:lnTo>
                                <a:lnTo>
                                  <a:pt x="97" y="169"/>
                                </a:lnTo>
                                <a:lnTo>
                                  <a:pt x="89" y="186"/>
                                </a:lnTo>
                                <a:lnTo>
                                  <a:pt x="80" y="199"/>
                                </a:lnTo>
                                <a:lnTo>
                                  <a:pt x="76" y="216"/>
                                </a:lnTo>
                                <a:lnTo>
                                  <a:pt x="72" y="224"/>
                                </a:lnTo>
                                <a:lnTo>
                                  <a:pt x="63" y="233"/>
                                </a:lnTo>
                                <a:lnTo>
                                  <a:pt x="63" y="241"/>
                                </a:lnTo>
                                <a:lnTo>
                                  <a:pt x="59" y="250"/>
                                </a:lnTo>
                                <a:lnTo>
                                  <a:pt x="55" y="258"/>
                                </a:lnTo>
                                <a:lnTo>
                                  <a:pt x="51" y="267"/>
                                </a:lnTo>
                                <a:lnTo>
                                  <a:pt x="47" y="275"/>
                                </a:lnTo>
                                <a:lnTo>
                                  <a:pt x="42" y="288"/>
                                </a:lnTo>
                                <a:lnTo>
                                  <a:pt x="42" y="296"/>
                                </a:lnTo>
                                <a:lnTo>
                                  <a:pt x="38" y="305"/>
                                </a:lnTo>
                                <a:lnTo>
                                  <a:pt x="34" y="313"/>
                                </a:lnTo>
                                <a:lnTo>
                                  <a:pt x="34" y="326"/>
                                </a:lnTo>
                                <a:lnTo>
                                  <a:pt x="30" y="334"/>
                                </a:lnTo>
                                <a:lnTo>
                                  <a:pt x="25" y="347"/>
                                </a:lnTo>
                                <a:lnTo>
                                  <a:pt x="21" y="355"/>
                                </a:lnTo>
                                <a:lnTo>
                                  <a:pt x="21" y="368"/>
                                </a:lnTo>
                                <a:lnTo>
                                  <a:pt x="17" y="377"/>
                                </a:lnTo>
                                <a:lnTo>
                                  <a:pt x="17" y="389"/>
                                </a:lnTo>
                                <a:lnTo>
                                  <a:pt x="13" y="402"/>
                                </a:lnTo>
                                <a:lnTo>
                                  <a:pt x="13" y="411"/>
                                </a:lnTo>
                                <a:lnTo>
                                  <a:pt x="9" y="423"/>
                                </a:lnTo>
                                <a:lnTo>
                                  <a:pt x="9" y="436"/>
                                </a:lnTo>
                                <a:lnTo>
                                  <a:pt x="4" y="444"/>
                                </a:lnTo>
                                <a:lnTo>
                                  <a:pt x="4" y="457"/>
                                </a:lnTo>
                                <a:lnTo>
                                  <a:pt x="4" y="470"/>
                                </a:lnTo>
                                <a:lnTo>
                                  <a:pt x="0" y="483"/>
                                </a:lnTo>
                                <a:lnTo>
                                  <a:pt x="0" y="495"/>
                                </a:lnTo>
                                <a:lnTo>
                                  <a:pt x="0" y="508"/>
                                </a:lnTo>
                                <a:lnTo>
                                  <a:pt x="0" y="521"/>
                                </a:lnTo>
                                <a:lnTo>
                                  <a:pt x="0" y="529"/>
                                </a:lnTo>
                                <a:lnTo>
                                  <a:pt x="0" y="542"/>
                                </a:lnTo>
                                <a:lnTo>
                                  <a:pt x="0" y="554"/>
                                </a:lnTo>
                                <a:lnTo>
                                  <a:pt x="0" y="567"/>
                                </a:lnTo>
                                <a:lnTo>
                                  <a:pt x="0" y="580"/>
                                </a:lnTo>
                                <a:lnTo>
                                  <a:pt x="0" y="588"/>
                                </a:lnTo>
                                <a:lnTo>
                                  <a:pt x="0" y="605"/>
                                </a:lnTo>
                                <a:lnTo>
                                  <a:pt x="0" y="614"/>
                                </a:lnTo>
                                <a:lnTo>
                                  <a:pt x="0" y="626"/>
                                </a:lnTo>
                                <a:lnTo>
                                  <a:pt x="0" y="639"/>
                                </a:lnTo>
                                <a:lnTo>
                                  <a:pt x="4" y="652"/>
                                </a:lnTo>
                                <a:lnTo>
                                  <a:pt x="4" y="660"/>
                                </a:lnTo>
                                <a:lnTo>
                                  <a:pt x="4" y="673"/>
                                </a:lnTo>
                                <a:lnTo>
                                  <a:pt x="9" y="686"/>
                                </a:lnTo>
                                <a:lnTo>
                                  <a:pt x="9" y="698"/>
                                </a:lnTo>
                                <a:lnTo>
                                  <a:pt x="9" y="707"/>
                                </a:lnTo>
                                <a:lnTo>
                                  <a:pt x="13" y="720"/>
                                </a:lnTo>
                                <a:lnTo>
                                  <a:pt x="13" y="728"/>
                                </a:lnTo>
                                <a:lnTo>
                                  <a:pt x="17" y="737"/>
                                </a:lnTo>
                                <a:lnTo>
                                  <a:pt x="17" y="749"/>
                                </a:lnTo>
                                <a:lnTo>
                                  <a:pt x="21" y="758"/>
                                </a:lnTo>
                                <a:lnTo>
                                  <a:pt x="21" y="770"/>
                                </a:lnTo>
                                <a:lnTo>
                                  <a:pt x="30" y="783"/>
                                </a:lnTo>
                                <a:lnTo>
                                  <a:pt x="30" y="792"/>
                                </a:lnTo>
                                <a:lnTo>
                                  <a:pt x="34" y="800"/>
                                </a:lnTo>
                                <a:lnTo>
                                  <a:pt x="34" y="808"/>
                                </a:lnTo>
                                <a:lnTo>
                                  <a:pt x="38" y="821"/>
                                </a:lnTo>
                                <a:lnTo>
                                  <a:pt x="38" y="830"/>
                                </a:lnTo>
                                <a:lnTo>
                                  <a:pt x="42" y="838"/>
                                </a:lnTo>
                                <a:lnTo>
                                  <a:pt x="47" y="851"/>
                                </a:lnTo>
                                <a:lnTo>
                                  <a:pt x="51" y="859"/>
                                </a:lnTo>
                                <a:lnTo>
                                  <a:pt x="55" y="876"/>
                                </a:lnTo>
                                <a:lnTo>
                                  <a:pt x="59" y="893"/>
                                </a:lnTo>
                                <a:lnTo>
                                  <a:pt x="63" y="906"/>
                                </a:lnTo>
                                <a:lnTo>
                                  <a:pt x="72" y="923"/>
                                </a:lnTo>
                                <a:lnTo>
                                  <a:pt x="76" y="935"/>
                                </a:lnTo>
                                <a:lnTo>
                                  <a:pt x="80" y="948"/>
                                </a:lnTo>
                                <a:lnTo>
                                  <a:pt x="84" y="961"/>
                                </a:lnTo>
                                <a:lnTo>
                                  <a:pt x="93" y="974"/>
                                </a:lnTo>
                                <a:lnTo>
                                  <a:pt x="97" y="982"/>
                                </a:lnTo>
                                <a:lnTo>
                                  <a:pt x="101" y="991"/>
                                </a:lnTo>
                                <a:lnTo>
                                  <a:pt x="101" y="999"/>
                                </a:lnTo>
                                <a:lnTo>
                                  <a:pt x="105" y="1003"/>
                                </a:lnTo>
                                <a:lnTo>
                                  <a:pt x="110" y="1012"/>
                                </a:lnTo>
                                <a:lnTo>
                                  <a:pt x="114" y="1016"/>
                                </a:lnTo>
                                <a:lnTo>
                                  <a:pt x="240" y="1118"/>
                                </a:lnTo>
                                <a:lnTo>
                                  <a:pt x="538" y="1190"/>
                                </a:lnTo>
                                <a:lnTo>
                                  <a:pt x="803" y="1181"/>
                                </a:lnTo>
                                <a:lnTo>
                                  <a:pt x="1047" y="1092"/>
                                </a:lnTo>
                                <a:lnTo>
                                  <a:pt x="1215" y="885"/>
                                </a:lnTo>
                                <a:lnTo>
                                  <a:pt x="1262" y="686"/>
                                </a:lnTo>
                                <a:lnTo>
                                  <a:pt x="1266" y="0"/>
                                </a:lnTo>
                                <a:lnTo>
                                  <a:pt x="168" y="59"/>
                                </a:lnTo>
                                <a:lnTo>
                                  <a:pt x="168" y="59"/>
                                </a:lnTo>
                                <a:close/>
                              </a:path>
                            </a:pathLst>
                          </a:custGeom>
                          <a:solidFill>
                            <a:srgbClr val="ffff99"/>
                          </a:solidFill>
                          <a:ln w="0">
                            <a:noFill/>
                          </a:ln>
                        </wps:spPr>
                        <wps:style>
                          <a:lnRef idx="0"/>
                          <a:fillRef idx="0"/>
                          <a:effectRef idx="0"/>
                          <a:fontRef idx="minor"/>
                        </wps:style>
                        <wps:bodyPr/>
                      </wps:wsp>
                      <wps:wsp>
                        <wps:cNvSpPr/>
                        <wps:spPr>
                          <a:xfrm flipH="1">
                            <a:off x="1166040" y="1849680"/>
                            <a:ext cx="165600" cy="118080"/>
                          </a:xfrm>
                          <a:custGeom>
                            <a:avLst/>
                            <a:gdLst/>
                            <a:ahLst/>
                            <a:rect l="l" t="t" r="r" b="b"/>
                            <a:pathLst>
                              <a:path w="374" h="266">
                                <a:moveTo>
                                  <a:pt x="0" y="266"/>
                                </a:moveTo>
                                <a:lnTo>
                                  <a:pt x="0" y="262"/>
                                </a:lnTo>
                                <a:lnTo>
                                  <a:pt x="12" y="258"/>
                                </a:lnTo>
                                <a:lnTo>
                                  <a:pt x="16" y="254"/>
                                </a:lnTo>
                                <a:lnTo>
                                  <a:pt x="25" y="249"/>
                                </a:lnTo>
                                <a:lnTo>
                                  <a:pt x="33" y="249"/>
                                </a:lnTo>
                                <a:lnTo>
                                  <a:pt x="42" y="245"/>
                                </a:lnTo>
                                <a:lnTo>
                                  <a:pt x="50" y="241"/>
                                </a:lnTo>
                                <a:lnTo>
                                  <a:pt x="63" y="237"/>
                                </a:lnTo>
                                <a:lnTo>
                                  <a:pt x="75" y="233"/>
                                </a:lnTo>
                                <a:lnTo>
                                  <a:pt x="88" y="228"/>
                                </a:lnTo>
                                <a:lnTo>
                                  <a:pt x="100" y="224"/>
                                </a:lnTo>
                                <a:lnTo>
                                  <a:pt x="113" y="220"/>
                                </a:lnTo>
                                <a:lnTo>
                                  <a:pt x="126" y="220"/>
                                </a:lnTo>
                                <a:lnTo>
                                  <a:pt x="138" y="220"/>
                                </a:lnTo>
                                <a:lnTo>
                                  <a:pt x="151" y="216"/>
                                </a:lnTo>
                                <a:lnTo>
                                  <a:pt x="168" y="216"/>
                                </a:lnTo>
                                <a:lnTo>
                                  <a:pt x="185" y="216"/>
                                </a:lnTo>
                                <a:lnTo>
                                  <a:pt x="201" y="216"/>
                                </a:lnTo>
                                <a:lnTo>
                                  <a:pt x="214" y="216"/>
                                </a:lnTo>
                                <a:lnTo>
                                  <a:pt x="231" y="220"/>
                                </a:lnTo>
                                <a:lnTo>
                                  <a:pt x="248" y="220"/>
                                </a:lnTo>
                                <a:lnTo>
                                  <a:pt x="264" y="224"/>
                                </a:lnTo>
                                <a:lnTo>
                                  <a:pt x="281" y="224"/>
                                </a:lnTo>
                                <a:lnTo>
                                  <a:pt x="294" y="228"/>
                                </a:lnTo>
                                <a:lnTo>
                                  <a:pt x="307" y="228"/>
                                </a:lnTo>
                                <a:lnTo>
                                  <a:pt x="319" y="233"/>
                                </a:lnTo>
                                <a:lnTo>
                                  <a:pt x="328" y="233"/>
                                </a:lnTo>
                                <a:lnTo>
                                  <a:pt x="336" y="233"/>
                                </a:lnTo>
                                <a:lnTo>
                                  <a:pt x="336" y="237"/>
                                </a:lnTo>
                                <a:lnTo>
                                  <a:pt x="340" y="237"/>
                                </a:lnTo>
                                <a:lnTo>
                                  <a:pt x="374" y="101"/>
                                </a:lnTo>
                                <a:lnTo>
                                  <a:pt x="58" y="0"/>
                                </a:lnTo>
                                <a:lnTo>
                                  <a:pt x="0" y="266"/>
                                </a:lnTo>
                                <a:lnTo>
                                  <a:pt x="0" y="266"/>
                                </a:lnTo>
                                <a:close/>
                              </a:path>
                            </a:pathLst>
                          </a:custGeom>
                          <a:solidFill>
                            <a:srgbClr val="008000"/>
                          </a:solidFill>
                          <a:ln w="0">
                            <a:noFill/>
                          </a:ln>
                        </wps:spPr>
                        <wps:style>
                          <a:lnRef idx="0"/>
                          <a:fillRef idx="0"/>
                          <a:effectRef idx="0"/>
                          <a:fontRef idx="minor"/>
                        </wps:style>
                        <wps:bodyPr/>
                      </wps:wsp>
                      <wps:wsp>
                        <wps:cNvSpPr/>
                        <wps:spPr>
                          <a:xfrm flipH="1">
                            <a:off x="466200" y="1847880"/>
                            <a:ext cx="178920" cy="176400"/>
                          </a:xfrm>
                          <a:custGeom>
                            <a:avLst/>
                            <a:gdLst/>
                            <a:ahLst/>
                            <a:rect l="l" t="t" r="r" b="b"/>
                            <a:pathLst>
                              <a:path w="404" h="398">
                                <a:moveTo>
                                  <a:pt x="34" y="398"/>
                                </a:moveTo>
                                <a:lnTo>
                                  <a:pt x="34" y="390"/>
                                </a:lnTo>
                                <a:lnTo>
                                  <a:pt x="42" y="386"/>
                                </a:lnTo>
                                <a:lnTo>
                                  <a:pt x="46" y="377"/>
                                </a:lnTo>
                                <a:lnTo>
                                  <a:pt x="55" y="369"/>
                                </a:lnTo>
                                <a:lnTo>
                                  <a:pt x="63" y="360"/>
                                </a:lnTo>
                                <a:lnTo>
                                  <a:pt x="72" y="356"/>
                                </a:lnTo>
                                <a:lnTo>
                                  <a:pt x="80" y="343"/>
                                </a:lnTo>
                                <a:lnTo>
                                  <a:pt x="88" y="335"/>
                                </a:lnTo>
                                <a:lnTo>
                                  <a:pt x="101" y="326"/>
                                </a:lnTo>
                                <a:lnTo>
                                  <a:pt x="114" y="318"/>
                                </a:lnTo>
                                <a:lnTo>
                                  <a:pt x="126" y="309"/>
                                </a:lnTo>
                                <a:lnTo>
                                  <a:pt x="139" y="301"/>
                                </a:lnTo>
                                <a:lnTo>
                                  <a:pt x="156" y="297"/>
                                </a:lnTo>
                                <a:lnTo>
                                  <a:pt x="168" y="288"/>
                                </a:lnTo>
                                <a:lnTo>
                                  <a:pt x="181" y="284"/>
                                </a:lnTo>
                                <a:lnTo>
                                  <a:pt x="198" y="276"/>
                                </a:lnTo>
                                <a:lnTo>
                                  <a:pt x="206" y="276"/>
                                </a:lnTo>
                                <a:lnTo>
                                  <a:pt x="215" y="271"/>
                                </a:lnTo>
                                <a:lnTo>
                                  <a:pt x="227" y="267"/>
                                </a:lnTo>
                                <a:lnTo>
                                  <a:pt x="236" y="267"/>
                                </a:lnTo>
                                <a:lnTo>
                                  <a:pt x="244" y="263"/>
                                </a:lnTo>
                                <a:lnTo>
                                  <a:pt x="257" y="259"/>
                                </a:lnTo>
                                <a:lnTo>
                                  <a:pt x="265" y="254"/>
                                </a:lnTo>
                                <a:lnTo>
                                  <a:pt x="273" y="254"/>
                                </a:lnTo>
                                <a:lnTo>
                                  <a:pt x="282" y="250"/>
                                </a:lnTo>
                                <a:lnTo>
                                  <a:pt x="294" y="250"/>
                                </a:lnTo>
                                <a:lnTo>
                                  <a:pt x="303" y="246"/>
                                </a:lnTo>
                                <a:lnTo>
                                  <a:pt x="315" y="246"/>
                                </a:lnTo>
                                <a:lnTo>
                                  <a:pt x="328" y="242"/>
                                </a:lnTo>
                                <a:lnTo>
                                  <a:pt x="349" y="237"/>
                                </a:lnTo>
                                <a:lnTo>
                                  <a:pt x="362" y="229"/>
                                </a:lnTo>
                                <a:lnTo>
                                  <a:pt x="379" y="229"/>
                                </a:lnTo>
                                <a:lnTo>
                                  <a:pt x="387" y="225"/>
                                </a:lnTo>
                                <a:lnTo>
                                  <a:pt x="395" y="225"/>
                                </a:lnTo>
                                <a:lnTo>
                                  <a:pt x="400" y="225"/>
                                </a:lnTo>
                                <a:lnTo>
                                  <a:pt x="404" y="225"/>
                                </a:lnTo>
                                <a:lnTo>
                                  <a:pt x="358" y="0"/>
                                </a:lnTo>
                                <a:lnTo>
                                  <a:pt x="0" y="182"/>
                                </a:lnTo>
                                <a:lnTo>
                                  <a:pt x="34" y="398"/>
                                </a:lnTo>
                                <a:lnTo>
                                  <a:pt x="34" y="398"/>
                                </a:lnTo>
                                <a:close/>
                              </a:path>
                            </a:pathLst>
                          </a:custGeom>
                          <a:solidFill>
                            <a:srgbClr val="008000"/>
                          </a:solidFill>
                          <a:ln w="0">
                            <a:noFill/>
                          </a:ln>
                        </wps:spPr>
                        <wps:style>
                          <a:lnRef idx="0"/>
                          <a:fillRef idx="0"/>
                          <a:effectRef idx="0"/>
                          <a:fontRef idx="minor"/>
                        </wps:style>
                        <wps:bodyPr/>
                      </wps:wsp>
                      <wps:wsp>
                        <wps:cNvSpPr/>
                        <wps:spPr>
                          <a:xfrm flipH="1">
                            <a:off x="831960" y="990720"/>
                            <a:ext cx="167760" cy="167040"/>
                          </a:xfrm>
                          <a:custGeom>
                            <a:avLst/>
                            <a:gdLst/>
                            <a:ahLst/>
                            <a:rect l="l" t="t" r="r" b="b"/>
                            <a:pathLst>
                              <a:path w="378" h="377">
                                <a:moveTo>
                                  <a:pt x="93" y="21"/>
                                </a:moveTo>
                                <a:lnTo>
                                  <a:pt x="29" y="76"/>
                                </a:lnTo>
                                <a:lnTo>
                                  <a:pt x="0" y="195"/>
                                </a:lnTo>
                                <a:lnTo>
                                  <a:pt x="59" y="322"/>
                                </a:lnTo>
                                <a:lnTo>
                                  <a:pt x="164" y="377"/>
                                </a:lnTo>
                                <a:lnTo>
                                  <a:pt x="265" y="377"/>
                                </a:lnTo>
                                <a:lnTo>
                                  <a:pt x="378" y="250"/>
                                </a:lnTo>
                                <a:lnTo>
                                  <a:pt x="370" y="89"/>
                                </a:lnTo>
                                <a:lnTo>
                                  <a:pt x="265" y="0"/>
                                </a:lnTo>
                                <a:lnTo>
                                  <a:pt x="244" y="80"/>
                                </a:lnTo>
                                <a:lnTo>
                                  <a:pt x="172" y="85"/>
                                </a:lnTo>
                                <a:lnTo>
                                  <a:pt x="93" y="21"/>
                                </a:lnTo>
                                <a:lnTo>
                                  <a:pt x="93" y="21"/>
                                </a:lnTo>
                                <a:close/>
                              </a:path>
                            </a:pathLst>
                          </a:custGeom>
                          <a:solidFill>
                            <a:srgbClr val="e6e6ff"/>
                          </a:solidFill>
                          <a:ln w="0">
                            <a:noFill/>
                          </a:ln>
                        </wps:spPr>
                        <wps:style>
                          <a:lnRef idx="0"/>
                          <a:fillRef idx="0"/>
                          <a:effectRef idx="0"/>
                          <a:fontRef idx="minor"/>
                        </wps:style>
                        <wps:bodyPr/>
                      </wps:wsp>
                      <wps:wsp>
                        <wps:cNvSpPr/>
                        <wps:spPr>
                          <a:xfrm flipH="1">
                            <a:off x="907920" y="1020600"/>
                            <a:ext cx="61560" cy="110520"/>
                          </a:xfrm>
                          <a:custGeom>
                            <a:avLst/>
                            <a:gdLst/>
                            <a:ahLst/>
                            <a:rect l="l" t="t" r="r" b="b"/>
                            <a:pathLst>
                              <a:path w="139" h="249">
                                <a:moveTo>
                                  <a:pt x="59" y="0"/>
                                </a:moveTo>
                                <a:lnTo>
                                  <a:pt x="55" y="0"/>
                                </a:lnTo>
                                <a:lnTo>
                                  <a:pt x="51" y="8"/>
                                </a:lnTo>
                                <a:lnTo>
                                  <a:pt x="38" y="17"/>
                                </a:lnTo>
                                <a:lnTo>
                                  <a:pt x="30" y="34"/>
                                </a:lnTo>
                                <a:lnTo>
                                  <a:pt x="21" y="46"/>
                                </a:lnTo>
                                <a:lnTo>
                                  <a:pt x="13" y="63"/>
                                </a:lnTo>
                                <a:lnTo>
                                  <a:pt x="9" y="72"/>
                                </a:lnTo>
                                <a:lnTo>
                                  <a:pt x="4" y="80"/>
                                </a:lnTo>
                                <a:lnTo>
                                  <a:pt x="4" y="89"/>
                                </a:lnTo>
                                <a:lnTo>
                                  <a:pt x="4" y="101"/>
                                </a:lnTo>
                                <a:lnTo>
                                  <a:pt x="0" y="114"/>
                                </a:lnTo>
                                <a:lnTo>
                                  <a:pt x="0" y="131"/>
                                </a:lnTo>
                                <a:lnTo>
                                  <a:pt x="0" y="148"/>
                                </a:lnTo>
                                <a:lnTo>
                                  <a:pt x="4" y="161"/>
                                </a:lnTo>
                                <a:lnTo>
                                  <a:pt x="13" y="173"/>
                                </a:lnTo>
                                <a:lnTo>
                                  <a:pt x="17" y="190"/>
                                </a:lnTo>
                                <a:lnTo>
                                  <a:pt x="26" y="203"/>
                                </a:lnTo>
                                <a:lnTo>
                                  <a:pt x="34" y="216"/>
                                </a:lnTo>
                                <a:lnTo>
                                  <a:pt x="42" y="224"/>
                                </a:lnTo>
                                <a:lnTo>
                                  <a:pt x="51" y="232"/>
                                </a:lnTo>
                                <a:lnTo>
                                  <a:pt x="63" y="237"/>
                                </a:lnTo>
                                <a:lnTo>
                                  <a:pt x="72" y="245"/>
                                </a:lnTo>
                                <a:lnTo>
                                  <a:pt x="80" y="245"/>
                                </a:lnTo>
                                <a:lnTo>
                                  <a:pt x="89" y="249"/>
                                </a:lnTo>
                                <a:lnTo>
                                  <a:pt x="93" y="249"/>
                                </a:lnTo>
                                <a:lnTo>
                                  <a:pt x="97" y="249"/>
                                </a:lnTo>
                                <a:lnTo>
                                  <a:pt x="93" y="249"/>
                                </a:lnTo>
                                <a:lnTo>
                                  <a:pt x="89" y="245"/>
                                </a:lnTo>
                                <a:lnTo>
                                  <a:pt x="80" y="237"/>
                                </a:lnTo>
                                <a:lnTo>
                                  <a:pt x="72" y="228"/>
                                </a:lnTo>
                                <a:lnTo>
                                  <a:pt x="63" y="220"/>
                                </a:lnTo>
                                <a:lnTo>
                                  <a:pt x="55" y="211"/>
                                </a:lnTo>
                                <a:lnTo>
                                  <a:pt x="47" y="203"/>
                                </a:lnTo>
                                <a:lnTo>
                                  <a:pt x="42" y="199"/>
                                </a:lnTo>
                                <a:lnTo>
                                  <a:pt x="42" y="190"/>
                                </a:lnTo>
                                <a:lnTo>
                                  <a:pt x="38" y="182"/>
                                </a:lnTo>
                                <a:lnTo>
                                  <a:pt x="34" y="173"/>
                                </a:lnTo>
                                <a:lnTo>
                                  <a:pt x="30" y="161"/>
                                </a:lnTo>
                                <a:lnTo>
                                  <a:pt x="30" y="148"/>
                                </a:lnTo>
                                <a:lnTo>
                                  <a:pt x="30" y="139"/>
                                </a:lnTo>
                                <a:lnTo>
                                  <a:pt x="30" y="127"/>
                                </a:lnTo>
                                <a:lnTo>
                                  <a:pt x="30" y="114"/>
                                </a:lnTo>
                                <a:lnTo>
                                  <a:pt x="34" y="97"/>
                                </a:lnTo>
                                <a:lnTo>
                                  <a:pt x="38" y="84"/>
                                </a:lnTo>
                                <a:lnTo>
                                  <a:pt x="47" y="72"/>
                                </a:lnTo>
                                <a:lnTo>
                                  <a:pt x="55" y="59"/>
                                </a:lnTo>
                                <a:lnTo>
                                  <a:pt x="63" y="50"/>
                                </a:lnTo>
                                <a:lnTo>
                                  <a:pt x="72" y="46"/>
                                </a:lnTo>
                                <a:lnTo>
                                  <a:pt x="76" y="38"/>
                                </a:lnTo>
                                <a:lnTo>
                                  <a:pt x="80" y="38"/>
                                </a:lnTo>
                                <a:lnTo>
                                  <a:pt x="76" y="42"/>
                                </a:lnTo>
                                <a:lnTo>
                                  <a:pt x="72" y="55"/>
                                </a:lnTo>
                                <a:lnTo>
                                  <a:pt x="63" y="72"/>
                                </a:lnTo>
                                <a:lnTo>
                                  <a:pt x="68" y="80"/>
                                </a:lnTo>
                                <a:lnTo>
                                  <a:pt x="72" y="84"/>
                                </a:lnTo>
                                <a:lnTo>
                                  <a:pt x="76" y="89"/>
                                </a:lnTo>
                                <a:lnTo>
                                  <a:pt x="84" y="93"/>
                                </a:lnTo>
                                <a:lnTo>
                                  <a:pt x="93" y="89"/>
                                </a:lnTo>
                                <a:lnTo>
                                  <a:pt x="93" y="76"/>
                                </a:lnTo>
                                <a:lnTo>
                                  <a:pt x="93" y="67"/>
                                </a:lnTo>
                                <a:lnTo>
                                  <a:pt x="93" y="59"/>
                                </a:lnTo>
                                <a:lnTo>
                                  <a:pt x="105" y="55"/>
                                </a:lnTo>
                                <a:lnTo>
                                  <a:pt x="118" y="46"/>
                                </a:lnTo>
                                <a:lnTo>
                                  <a:pt x="131" y="46"/>
                                </a:lnTo>
                                <a:lnTo>
                                  <a:pt x="135" y="42"/>
                                </a:lnTo>
                                <a:lnTo>
                                  <a:pt x="139" y="42"/>
                                </a:lnTo>
                                <a:lnTo>
                                  <a:pt x="59" y="0"/>
                                </a:lnTo>
                                <a:lnTo>
                                  <a:pt x="59" y="0"/>
                                </a:lnTo>
                                <a:close/>
                              </a:path>
                            </a:pathLst>
                          </a:custGeom>
                          <a:solidFill>
                            <a:srgbClr val="b8b8d9"/>
                          </a:solidFill>
                          <a:ln w="0">
                            <a:noFill/>
                          </a:ln>
                        </wps:spPr>
                        <wps:style>
                          <a:lnRef idx="0"/>
                          <a:fillRef idx="0"/>
                          <a:effectRef idx="0"/>
                          <a:fontRef idx="minor"/>
                        </wps:style>
                        <wps:bodyPr/>
                      </wps:wsp>
                      <wps:wsp>
                        <wps:cNvSpPr/>
                        <wps:spPr>
                          <a:xfrm flipH="1">
                            <a:off x="856080" y="1018440"/>
                            <a:ext cx="36720" cy="71280"/>
                          </a:xfrm>
                          <a:custGeom>
                            <a:avLst/>
                            <a:gdLst/>
                            <a:ahLst/>
                            <a:rect l="l" t="t" r="r" b="b"/>
                            <a:pathLst>
                              <a:path w="84" h="161">
                                <a:moveTo>
                                  <a:pt x="0" y="39"/>
                                </a:moveTo>
                                <a:lnTo>
                                  <a:pt x="4" y="39"/>
                                </a:lnTo>
                                <a:lnTo>
                                  <a:pt x="17" y="43"/>
                                </a:lnTo>
                                <a:lnTo>
                                  <a:pt x="25" y="43"/>
                                </a:lnTo>
                                <a:lnTo>
                                  <a:pt x="29" y="51"/>
                                </a:lnTo>
                                <a:lnTo>
                                  <a:pt x="38" y="60"/>
                                </a:lnTo>
                                <a:lnTo>
                                  <a:pt x="46" y="68"/>
                                </a:lnTo>
                                <a:lnTo>
                                  <a:pt x="50" y="81"/>
                                </a:lnTo>
                                <a:lnTo>
                                  <a:pt x="50" y="94"/>
                                </a:lnTo>
                                <a:lnTo>
                                  <a:pt x="50" y="110"/>
                                </a:lnTo>
                                <a:lnTo>
                                  <a:pt x="50" y="127"/>
                                </a:lnTo>
                                <a:lnTo>
                                  <a:pt x="50" y="140"/>
                                </a:lnTo>
                                <a:lnTo>
                                  <a:pt x="50" y="153"/>
                                </a:lnTo>
                                <a:lnTo>
                                  <a:pt x="50" y="161"/>
                                </a:lnTo>
                                <a:lnTo>
                                  <a:pt x="50" y="161"/>
                                </a:lnTo>
                                <a:lnTo>
                                  <a:pt x="54" y="161"/>
                                </a:lnTo>
                                <a:lnTo>
                                  <a:pt x="59" y="153"/>
                                </a:lnTo>
                                <a:lnTo>
                                  <a:pt x="63" y="140"/>
                                </a:lnTo>
                                <a:lnTo>
                                  <a:pt x="71" y="132"/>
                                </a:lnTo>
                                <a:lnTo>
                                  <a:pt x="71" y="115"/>
                                </a:lnTo>
                                <a:lnTo>
                                  <a:pt x="75" y="102"/>
                                </a:lnTo>
                                <a:lnTo>
                                  <a:pt x="80" y="85"/>
                                </a:lnTo>
                                <a:lnTo>
                                  <a:pt x="84" y="72"/>
                                </a:lnTo>
                                <a:lnTo>
                                  <a:pt x="75" y="60"/>
                                </a:lnTo>
                                <a:lnTo>
                                  <a:pt x="71" y="43"/>
                                </a:lnTo>
                                <a:lnTo>
                                  <a:pt x="59" y="30"/>
                                </a:lnTo>
                                <a:lnTo>
                                  <a:pt x="50" y="22"/>
                                </a:lnTo>
                                <a:lnTo>
                                  <a:pt x="42" y="9"/>
                                </a:lnTo>
                                <a:lnTo>
                                  <a:pt x="33" y="5"/>
                                </a:lnTo>
                                <a:lnTo>
                                  <a:pt x="25" y="0"/>
                                </a:lnTo>
                                <a:lnTo>
                                  <a:pt x="25" y="0"/>
                                </a:lnTo>
                                <a:lnTo>
                                  <a:pt x="0" y="39"/>
                                </a:lnTo>
                                <a:lnTo>
                                  <a:pt x="0" y="39"/>
                                </a:lnTo>
                                <a:close/>
                              </a:path>
                            </a:pathLst>
                          </a:custGeom>
                          <a:solidFill>
                            <a:srgbClr val="b8b8d9"/>
                          </a:solidFill>
                          <a:ln w="0">
                            <a:noFill/>
                          </a:ln>
                        </wps:spPr>
                        <wps:style>
                          <a:lnRef idx="0"/>
                          <a:fillRef idx="0"/>
                          <a:effectRef idx="0"/>
                          <a:fontRef idx="minor"/>
                        </wps:style>
                        <wps:bodyPr/>
                      </wps:wsp>
                      <wps:wsp>
                        <wps:cNvSpPr/>
                        <wps:spPr>
                          <a:xfrm flipH="1">
                            <a:off x="508680" y="0"/>
                            <a:ext cx="1053360" cy="1066680"/>
                          </a:xfrm>
                          <a:custGeom>
                            <a:avLst/>
                            <a:gdLst/>
                            <a:ahLst/>
                            <a:rect l="l" t="t" r="r" b="b"/>
                            <a:pathLst>
                              <a:path w="2372" h="2401">
                                <a:moveTo>
                                  <a:pt x="745" y="868"/>
                                </a:moveTo>
                                <a:lnTo>
                                  <a:pt x="745" y="864"/>
                                </a:lnTo>
                                <a:lnTo>
                                  <a:pt x="745" y="851"/>
                                </a:lnTo>
                                <a:lnTo>
                                  <a:pt x="740" y="839"/>
                                </a:lnTo>
                                <a:lnTo>
                                  <a:pt x="740" y="830"/>
                                </a:lnTo>
                                <a:lnTo>
                                  <a:pt x="736" y="817"/>
                                </a:lnTo>
                                <a:lnTo>
                                  <a:pt x="732" y="809"/>
                                </a:lnTo>
                                <a:lnTo>
                                  <a:pt x="728" y="796"/>
                                </a:lnTo>
                                <a:lnTo>
                                  <a:pt x="719" y="788"/>
                                </a:lnTo>
                                <a:lnTo>
                                  <a:pt x="711" y="775"/>
                                </a:lnTo>
                                <a:lnTo>
                                  <a:pt x="703" y="771"/>
                                </a:lnTo>
                                <a:lnTo>
                                  <a:pt x="690" y="762"/>
                                </a:lnTo>
                                <a:lnTo>
                                  <a:pt x="677" y="758"/>
                                </a:lnTo>
                                <a:lnTo>
                                  <a:pt x="665" y="754"/>
                                </a:lnTo>
                                <a:lnTo>
                                  <a:pt x="648" y="758"/>
                                </a:lnTo>
                                <a:lnTo>
                                  <a:pt x="639" y="758"/>
                                </a:lnTo>
                                <a:lnTo>
                                  <a:pt x="627" y="758"/>
                                </a:lnTo>
                                <a:lnTo>
                                  <a:pt x="623" y="762"/>
                                </a:lnTo>
                                <a:lnTo>
                                  <a:pt x="614" y="762"/>
                                </a:lnTo>
                                <a:lnTo>
                                  <a:pt x="597" y="771"/>
                                </a:lnTo>
                                <a:lnTo>
                                  <a:pt x="585" y="783"/>
                                </a:lnTo>
                                <a:lnTo>
                                  <a:pt x="568" y="792"/>
                                </a:lnTo>
                                <a:lnTo>
                                  <a:pt x="560" y="805"/>
                                </a:lnTo>
                                <a:lnTo>
                                  <a:pt x="547" y="817"/>
                                </a:lnTo>
                                <a:lnTo>
                                  <a:pt x="543" y="834"/>
                                </a:lnTo>
                                <a:lnTo>
                                  <a:pt x="534" y="843"/>
                                </a:lnTo>
                                <a:lnTo>
                                  <a:pt x="530" y="851"/>
                                </a:lnTo>
                                <a:lnTo>
                                  <a:pt x="526" y="860"/>
                                </a:lnTo>
                                <a:lnTo>
                                  <a:pt x="526" y="868"/>
                                </a:lnTo>
                                <a:lnTo>
                                  <a:pt x="522" y="881"/>
                                </a:lnTo>
                                <a:lnTo>
                                  <a:pt x="518" y="889"/>
                                </a:lnTo>
                                <a:lnTo>
                                  <a:pt x="518" y="902"/>
                                </a:lnTo>
                                <a:lnTo>
                                  <a:pt x="518" y="910"/>
                                </a:lnTo>
                                <a:lnTo>
                                  <a:pt x="513" y="923"/>
                                </a:lnTo>
                                <a:lnTo>
                                  <a:pt x="509" y="932"/>
                                </a:lnTo>
                                <a:lnTo>
                                  <a:pt x="509" y="944"/>
                                </a:lnTo>
                                <a:lnTo>
                                  <a:pt x="509" y="957"/>
                                </a:lnTo>
                                <a:lnTo>
                                  <a:pt x="509" y="966"/>
                                </a:lnTo>
                                <a:lnTo>
                                  <a:pt x="509" y="978"/>
                                </a:lnTo>
                                <a:lnTo>
                                  <a:pt x="509" y="991"/>
                                </a:lnTo>
                                <a:lnTo>
                                  <a:pt x="513" y="1004"/>
                                </a:lnTo>
                                <a:lnTo>
                                  <a:pt x="513" y="1016"/>
                                </a:lnTo>
                                <a:lnTo>
                                  <a:pt x="513" y="1029"/>
                                </a:lnTo>
                                <a:lnTo>
                                  <a:pt x="513" y="1038"/>
                                </a:lnTo>
                                <a:lnTo>
                                  <a:pt x="518" y="1050"/>
                                </a:lnTo>
                                <a:lnTo>
                                  <a:pt x="522" y="1059"/>
                                </a:lnTo>
                                <a:lnTo>
                                  <a:pt x="526" y="1067"/>
                                </a:lnTo>
                                <a:lnTo>
                                  <a:pt x="530" y="1076"/>
                                </a:lnTo>
                                <a:lnTo>
                                  <a:pt x="539" y="1084"/>
                                </a:lnTo>
                                <a:lnTo>
                                  <a:pt x="547" y="1097"/>
                                </a:lnTo>
                                <a:lnTo>
                                  <a:pt x="564" y="1109"/>
                                </a:lnTo>
                                <a:lnTo>
                                  <a:pt x="576" y="1118"/>
                                </a:lnTo>
                                <a:lnTo>
                                  <a:pt x="593" y="1131"/>
                                </a:lnTo>
                                <a:lnTo>
                                  <a:pt x="606" y="1135"/>
                                </a:lnTo>
                                <a:lnTo>
                                  <a:pt x="618" y="1143"/>
                                </a:lnTo>
                                <a:lnTo>
                                  <a:pt x="631" y="1143"/>
                                </a:lnTo>
                                <a:lnTo>
                                  <a:pt x="644" y="1152"/>
                                </a:lnTo>
                                <a:lnTo>
                                  <a:pt x="656" y="1152"/>
                                </a:lnTo>
                                <a:lnTo>
                                  <a:pt x="661" y="1156"/>
                                </a:lnTo>
                                <a:lnTo>
                                  <a:pt x="669" y="1156"/>
                                </a:lnTo>
                                <a:lnTo>
                                  <a:pt x="669" y="1156"/>
                                </a:lnTo>
                                <a:lnTo>
                                  <a:pt x="669" y="1156"/>
                                </a:lnTo>
                                <a:lnTo>
                                  <a:pt x="669" y="1160"/>
                                </a:lnTo>
                                <a:lnTo>
                                  <a:pt x="669" y="1165"/>
                                </a:lnTo>
                                <a:lnTo>
                                  <a:pt x="669" y="1177"/>
                                </a:lnTo>
                                <a:lnTo>
                                  <a:pt x="669" y="1186"/>
                                </a:lnTo>
                                <a:lnTo>
                                  <a:pt x="673" y="1198"/>
                                </a:lnTo>
                                <a:lnTo>
                                  <a:pt x="673" y="1207"/>
                                </a:lnTo>
                                <a:lnTo>
                                  <a:pt x="673" y="1211"/>
                                </a:lnTo>
                                <a:lnTo>
                                  <a:pt x="673" y="1224"/>
                                </a:lnTo>
                                <a:lnTo>
                                  <a:pt x="677" y="1232"/>
                                </a:lnTo>
                                <a:lnTo>
                                  <a:pt x="677" y="1241"/>
                                </a:lnTo>
                                <a:lnTo>
                                  <a:pt x="682" y="1249"/>
                                </a:lnTo>
                                <a:lnTo>
                                  <a:pt x="682" y="1258"/>
                                </a:lnTo>
                                <a:lnTo>
                                  <a:pt x="686" y="1270"/>
                                </a:lnTo>
                                <a:lnTo>
                                  <a:pt x="690" y="1279"/>
                                </a:lnTo>
                                <a:lnTo>
                                  <a:pt x="690" y="1287"/>
                                </a:lnTo>
                                <a:lnTo>
                                  <a:pt x="694" y="1300"/>
                                </a:lnTo>
                                <a:lnTo>
                                  <a:pt x="703" y="1313"/>
                                </a:lnTo>
                                <a:lnTo>
                                  <a:pt x="703" y="1321"/>
                                </a:lnTo>
                                <a:lnTo>
                                  <a:pt x="707" y="1334"/>
                                </a:lnTo>
                                <a:lnTo>
                                  <a:pt x="715" y="1347"/>
                                </a:lnTo>
                                <a:lnTo>
                                  <a:pt x="719" y="1359"/>
                                </a:lnTo>
                                <a:lnTo>
                                  <a:pt x="724" y="1368"/>
                                </a:lnTo>
                                <a:lnTo>
                                  <a:pt x="732" y="1380"/>
                                </a:lnTo>
                                <a:lnTo>
                                  <a:pt x="740" y="1393"/>
                                </a:lnTo>
                                <a:lnTo>
                                  <a:pt x="749" y="1406"/>
                                </a:lnTo>
                                <a:lnTo>
                                  <a:pt x="753" y="1419"/>
                                </a:lnTo>
                                <a:lnTo>
                                  <a:pt x="761" y="1431"/>
                                </a:lnTo>
                                <a:lnTo>
                                  <a:pt x="774" y="1444"/>
                                </a:lnTo>
                                <a:lnTo>
                                  <a:pt x="782" y="1457"/>
                                </a:lnTo>
                                <a:lnTo>
                                  <a:pt x="791" y="1465"/>
                                </a:lnTo>
                                <a:lnTo>
                                  <a:pt x="799" y="1478"/>
                                </a:lnTo>
                                <a:lnTo>
                                  <a:pt x="812" y="1495"/>
                                </a:lnTo>
                                <a:lnTo>
                                  <a:pt x="825" y="1507"/>
                                </a:lnTo>
                                <a:lnTo>
                                  <a:pt x="833" y="1516"/>
                                </a:lnTo>
                                <a:lnTo>
                                  <a:pt x="850" y="1529"/>
                                </a:lnTo>
                                <a:lnTo>
                                  <a:pt x="862" y="1541"/>
                                </a:lnTo>
                                <a:lnTo>
                                  <a:pt x="875" y="1554"/>
                                </a:lnTo>
                                <a:lnTo>
                                  <a:pt x="892" y="1562"/>
                                </a:lnTo>
                                <a:lnTo>
                                  <a:pt x="904" y="1575"/>
                                </a:lnTo>
                                <a:lnTo>
                                  <a:pt x="921" y="1588"/>
                                </a:lnTo>
                                <a:lnTo>
                                  <a:pt x="938" y="1601"/>
                                </a:lnTo>
                                <a:lnTo>
                                  <a:pt x="955" y="1609"/>
                                </a:lnTo>
                                <a:lnTo>
                                  <a:pt x="976" y="1618"/>
                                </a:lnTo>
                                <a:lnTo>
                                  <a:pt x="993" y="1626"/>
                                </a:lnTo>
                                <a:lnTo>
                                  <a:pt x="1014" y="1639"/>
                                </a:lnTo>
                                <a:lnTo>
                                  <a:pt x="1035" y="1647"/>
                                </a:lnTo>
                                <a:lnTo>
                                  <a:pt x="1056" y="1656"/>
                                </a:lnTo>
                                <a:lnTo>
                                  <a:pt x="1081" y="1664"/>
                                </a:lnTo>
                                <a:lnTo>
                                  <a:pt x="1102" y="1673"/>
                                </a:lnTo>
                                <a:lnTo>
                                  <a:pt x="1127" y="1681"/>
                                </a:lnTo>
                                <a:lnTo>
                                  <a:pt x="1152" y="1689"/>
                                </a:lnTo>
                                <a:lnTo>
                                  <a:pt x="1174" y="1694"/>
                                </a:lnTo>
                                <a:lnTo>
                                  <a:pt x="1203" y="1702"/>
                                </a:lnTo>
                                <a:lnTo>
                                  <a:pt x="1228" y="1706"/>
                                </a:lnTo>
                                <a:lnTo>
                                  <a:pt x="1258" y="1711"/>
                                </a:lnTo>
                                <a:lnTo>
                                  <a:pt x="1287" y="1715"/>
                                </a:lnTo>
                                <a:lnTo>
                                  <a:pt x="1321" y="1723"/>
                                </a:lnTo>
                                <a:lnTo>
                                  <a:pt x="1350" y="1723"/>
                                </a:lnTo>
                                <a:lnTo>
                                  <a:pt x="1375" y="1728"/>
                                </a:lnTo>
                                <a:lnTo>
                                  <a:pt x="1405" y="1728"/>
                                </a:lnTo>
                                <a:lnTo>
                                  <a:pt x="1434" y="1728"/>
                                </a:lnTo>
                                <a:lnTo>
                                  <a:pt x="1459" y="1728"/>
                                </a:lnTo>
                                <a:lnTo>
                                  <a:pt x="1489" y="1728"/>
                                </a:lnTo>
                                <a:lnTo>
                                  <a:pt x="1514" y="1723"/>
                                </a:lnTo>
                                <a:lnTo>
                                  <a:pt x="1539" y="1723"/>
                                </a:lnTo>
                                <a:lnTo>
                                  <a:pt x="1560" y="1715"/>
                                </a:lnTo>
                                <a:lnTo>
                                  <a:pt x="1581" y="1711"/>
                                </a:lnTo>
                                <a:lnTo>
                                  <a:pt x="1607" y="1706"/>
                                </a:lnTo>
                                <a:lnTo>
                                  <a:pt x="1628" y="1702"/>
                                </a:lnTo>
                                <a:lnTo>
                                  <a:pt x="1649" y="1694"/>
                                </a:lnTo>
                                <a:lnTo>
                                  <a:pt x="1670" y="1685"/>
                                </a:lnTo>
                                <a:lnTo>
                                  <a:pt x="1686" y="1677"/>
                                </a:lnTo>
                                <a:lnTo>
                                  <a:pt x="1708" y="1673"/>
                                </a:lnTo>
                                <a:lnTo>
                                  <a:pt x="1720" y="1660"/>
                                </a:lnTo>
                                <a:lnTo>
                                  <a:pt x="1741" y="1651"/>
                                </a:lnTo>
                                <a:lnTo>
                                  <a:pt x="1754" y="1643"/>
                                </a:lnTo>
                                <a:lnTo>
                                  <a:pt x="1775" y="1630"/>
                                </a:lnTo>
                                <a:lnTo>
                                  <a:pt x="1787" y="1622"/>
                                </a:lnTo>
                                <a:lnTo>
                                  <a:pt x="1800" y="1609"/>
                                </a:lnTo>
                                <a:lnTo>
                                  <a:pt x="1817" y="1596"/>
                                </a:lnTo>
                                <a:lnTo>
                                  <a:pt x="1829" y="1588"/>
                                </a:lnTo>
                                <a:lnTo>
                                  <a:pt x="1842" y="1575"/>
                                </a:lnTo>
                                <a:lnTo>
                                  <a:pt x="1855" y="1558"/>
                                </a:lnTo>
                                <a:lnTo>
                                  <a:pt x="1863" y="1546"/>
                                </a:lnTo>
                                <a:lnTo>
                                  <a:pt x="1876" y="1533"/>
                                </a:lnTo>
                                <a:lnTo>
                                  <a:pt x="1888" y="1520"/>
                                </a:lnTo>
                                <a:lnTo>
                                  <a:pt x="1897" y="1507"/>
                                </a:lnTo>
                                <a:lnTo>
                                  <a:pt x="1905" y="1495"/>
                                </a:lnTo>
                                <a:lnTo>
                                  <a:pt x="1918" y="1482"/>
                                </a:lnTo>
                                <a:lnTo>
                                  <a:pt x="1922" y="1469"/>
                                </a:lnTo>
                                <a:lnTo>
                                  <a:pt x="1930" y="1452"/>
                                </a:lnTo>
                                <a:lnTo>
                                  <a:pt x="1939" y="1440"/>
                                </a:lnTo>
                                <a:lnTo>
                                  <a:pt x="1947" y="1427"/>
                                </a:lnTo>
                                <a:lnTo>
                                  <a:pt x="1951" y="1414"/>
                                </a:lnTo>
                                <a:lnTo>
                                  <a:pt x="1960" y="1397"/>
                                </a:lnTo>
                                <a:lnTo>
                                  <a:pt x="1968" y="1389"/>
                                </a:lnTo>
                                <a:lnTo>
                                  <a:pt x="1972" y="1376"/>
                                </a:lnTo>
                                <a:lnTo>
                                  <a:pt x="1977" y="1359"/>
                                </a:lnTo>
                                <a:lnTo>
                                  <a:pt x="1981" y="1347"/>
                                </a:lnTo>
                                <a:lnTo>
                                  <a:pt x="1985" y="1334"/>
                                </a:lnTo>
                                <a:lnTo>
                                  <a:pt x="1989" y="1325"/>
                                </a:lnTo>
                                <a:lnTo>
                                  <a:pt x="1993" y="1313"/>
                                </a:lnTo>
                                <a:lnTo>
                                  <a:pt x="1998" y="1300"/>
                                </a:lnTo>
                                <a:lnTo>
                                  <a:pt x="1998" y="1292"/>
                                </a:lnTo>
                                <a:lnTo>
                                  <a:pt x="2006" y="1279"/>
                                </a:lnTo>
                                <a:lnTo>
                                  <a:pt x="2006" y="1270"/>
                                </a:lnTo>
                                <a:lnTo>
                                  <a:pt x="2006" y="1258"/>
                                </a:lnTo>
                                <a:lnTo>
                                  <a:pt x="2010" y="1249"/>
                                </a:lnTo>
                                <a:lnTo>
                                  <a:pt x="2014" y="1241"/>
                                </a:lnTo>
                                <a:lnTo>
                                  <a:pt x="2014" y="1224"/>
                                </a:lnTo>
                                <a:lnTo>
                                  <a:pt x="2019" y="1211"/>
                                </a:lnTo>
                                <a:lnTo>
                                  <a:pt x="2019" y="1198"/>
                                </a:lnTo>
                                <a:lnTo>
                                  <a:pt x="2019" y="1194"/>
                                </a:lnTo>
                                <a:lnTo>
                                  <a:pt x="2019" y="1186"/>
                                </a:lnTo>
                                <a:lnTo>
                                  <a:pt x="2023" y="1186"/>
                                </a:lnTo>
                                <a:lnTo>
                                  <a:pt x="2019" y="1181"/>
                                </a:lnTo>
                                <a:lnTo>
                                  <a:pt x="2019" y="1169"/>
                                </a:lnTo>
                                <a:lnTo>
                                  <a:pt x="2019" y="1160"/>
                                </a:lnTo>
                                <a:lnTo>
                                  <a:pt x="2019" y="1152"/>
                                </a:lnTo>
                                <a:lnTo>
                                  <a:pt x="2019" y="1139"/>
                                </a:lnTo>
                                <a:lnTo>
                                  <a:pt x="2019" y="1131"/>
                                </a:lnTo>
                                <a:lnTo>
                                  <a:pt x="2019" y="1118"/>
                                </a:lnTo>
                                <a:lnTo>
                                  <a:pt x="2019" y="1109"/>
                                </a:lnTo>
                                <a:lnTo>
                                  <a:pt x="2019" y="1097"/>
                                </a:lnTo>
                                <a:lnTo>
                                  <a:pt x="2019" y="1084"/>
                                </a:lnTo>
                                <a:lnTo>
                                  <a:pt x="2019" y="1076"/>
                                </a:lnTo>
                                <a:lnTo>
                                  <a:pt x="2023" y="1063"/>
                                </a:lnTo>
                                <a:lnTo>
                                  <a:pt x="2023" y="1054"/>
                                </a:lnTo>
                                <a:lnTo>
                                  <a:pt x="2027" y="1050"/>
                                </a:lnTo>
                                <a:lnTo>
                                  <a:pt x="2027" y="1038"/>
                                </a:lnTo>
                                <a:lnTo>
                                  <a:pt x="2027" y="1025"/>
                                </a:lnTo>
                                <a:lnTo>
                                  <a:pt x="2027" y="1012"/>
                                </a:lnTo>
                                <a:lnTo>
                                  <a:pt x="2027" y="1004"/>
                                </a:lnTo>
                                <a:lnTo>
                                  <a:pt x="2027" y="991"/>
                                </a:lnTo>
                                <a:lnTo>
                                  <a:pt x="2031" y="982"/>
                                </a:lnTo>
                                <a:lnTo>
                                  <a:pt x="2027" y="966"/>
                                </a:lnTo>
                                <a:lnTo>
                                  <a:pt x="2027" y="953"/>
                                </a:lnTo>
                                <a:lnTo>
                                  <a:pt x="2027" y="940"/>
                                </a:lnTo>
                                <a:lnTo>
                                  <a:pt x="2027" y="927"/>
                                </a:lnTo>
                                <a:lnTo>
                                  <a:pt x="2027" y="910"/>
                                </a:lnTo>
                                <a:lnTo>
                                  <a:pt x="2027" y="898"/>
                                </a:lnTo>
                                <a:lnTo>
                                  <a:pt x="2027" y="885"/>
                                </a:lnTo>
                                <a:lnTo>
                                  <a:pt x="2027" y="868"/>
                                </a:lnTo>
                                <a:lnTo>
                                  <a:pt x="2023" y="851"/>
                                </a:lnTo>
                                <a:lnTo>
                                  <a:pt x="2023" y="839"/>
                                </a:lnTo>
                                <a:lnTo>
                                  <a:pt x="2019" y="822"/>
                                </a:lnTo>
                                <a:lnTo>
                                  <a:pt x="2019" y="809"/>
                                </a:lnTo>
                                <a:lnTo>
                                  <a:pt x="2019" y="796"/>
                                </a:lnTo>
                                <a:lnTo>
                                  <a:pt x="2014" y="783"/>
                                </a:lnTo>
                                <a:lnTo>
                                  <a:pt x="2014" y="771"/>
                                </a:lnTo>
                                <a:lnTo>
                                  <a:pt x="2014" y="758"/>
                                </a:lnTo>
                                <a:lnTo>
                                  <a:pt x="2014" y="745"/>
                                </a:lnTo>
                                <a:lnTo>
                                  <a:pt x="2010" y="737"/>
                                </a:lnTo>
                                <a:lnTo>
                                  <a:pt x="2010" y="724"/>
                                </a:lnTo>
                                <a:lnTo>
                                  <a:pt x="2010" y="716"/>
                                </a:lnTo>
                                <a:lnTo>
                                  <a:pt x="2006" y="703"/>
                                </a:lnTo>
                                <a:lnTo>
                                  <a:pt x="2006" y="695"/>
                                </a:lnTo>
                                <a:lnTo>
                                  <a:pt x="2002" y="699"/>
                                </a:lnTo>
                                <a:lnTo>
                                  <a:pt x="1998" y="703"/>
                                </a:lnTo>
                                <a:lnTo>
                                  <a:pt x="1989" y="716"/>
                                </a:lnTo>
                                <a:lnTo>
                                  <a:pt x="1981" y="728"/>
                                </a:lnTo>
                                <a:lnTo>
                                  <a:pt x="1972" y="737"/>
                                </a:lnTo>
                                <a:lnTo>
                                  <a:pt x="1968" y="745"/>
                                </a:lnTo>
                                <a:lnTo>
                                  <a:pt x="1960" y="754"/>
                                </a:lnTo>
                                <a:lnTo>
                                  <a:pt x="1956" y="762"/>
                                </a:lnTo>
                                <a:lnTo>
                                  <a:pt x="1947" y="771"/>
                                </a:lnTo>
                                <a:lnTo>
                                  <a:pt x="1939" y="779"/>
                                </a:lnTo>
                                <a:lnTo>
                                  <a:pt x="1935" y="788"/>
                                </a:lnTo>
                                <a:lnTo>
                                  <a:pt x="1926" y="800"/>
                                </a:lnTo>
                                <a:lnTo>
                                  <a:pt x="1922" y="809"/>
                                </a:lnTo>
                                <a:lnTo>
                                  <a:pt x="1914" y="817"/>
                                </a:lnTo>
                                <a:lnTo>
                                  <a:pt x="1905" y="830"/>
                                </a:lnTo>
                                <a:lnTo>
                                  <a:pt x="1897" y="839"/>
                                </a:lnTo>
                                <a:lnTo>
                                  <a:pt x="1884" y="855"/>
                                </a:lnTo>
                                <a:lnTo>
                                  <a:pt x="1872" y="868"/>
                                </a:lnTo>
                                <a:lnTo>
                                  <a:pt x="1859" y="881"/>
                                </a:lnTo>
                                <a:lnTo>
                                  <a:pt x="1850" y="889"/>
                                </a:lnTo>
                                <a:lnTo>
                                  <a:pt x="1842" y="898"/>
                                </a:lnTo>
                                <a:lnTo>
                                  <a:pt x="1838" y="898"/>
                                </a:lnTo>
                                <a:lnTo>
                                  <a:pt x="1825" y="894"/>
                                </a:lnTo>
                                <a:lnTo>
                                  <a:pt x="1813" y="894"/>
                                </a:lnTo>
                                <a:lnTo>
                                  <a:pt x="1796" y="889"/>
                                </a:lnTo>
                                <a:lnTo>
                                  <a:pt x="1783" y="889"/>
                                </a:lnTo>
                                <a:lnTo>
                                  <a:pt x="1771" y="885"/>
                                </a:lnTo>
                                <a:lnTo>
                                  <a:pt x="1762" y="885"/>
                                </a:lnTo>
                                <a:lnTo>
                                  <a:pt x="1754" y="885"/>
                                </a:lnTo>
                                <a:lnTo>
                                  <a:pt x="1750" y="885"/>
                                </a:lnTo>
                                <a:lnTo>
                                  <a:pt x="1745" y="644"/>
                                </a:lnTo>
                                <a:lnTo>
                                  <a:pt x="1594" y="864"/>
                                </a:lnTo>
                                <a:lnTo>
                                  <a:pt x="1544" y="851"/>
                                </a:lnTo>
                                <a:lnTo>
                                  <a:pt x="1527" y="656"/>
                                </a:lnTo>
                                <a:lnTo>
                                  <a:pt x="1354" y="843"/>
                                </a:lnTo>
                                <a:lnTo>
                                  <a:pt x="1350" y="843"/>
                                </a:lnTo>
                                <a:lnTo>
                                  <a:pt x="1346" y="839"/>
                                </a:lnTo>
                                <a:lnTo>
                                  <a:pt x="1333" y="834"/>
                                </a:lnTo>
                                <a:lnTo>
                                  <a:pt x="1325" y="834"/>
                                </a:lnTo>
                                <a:lnTo>
                                  <a:pt x="1312" y="830"/>
                                </a:lnTo>
                                <a:lnTo>
                                  <a:pt x="1304" y="826"/>
                                </a:lnTo>
                                <a:lnTo>
                                  <a:pt x="1295" y="822"/>
                                </a:lnTo>
                                <a:lnTo>
                                  <a:pt x="1295" y="817"/>
                                </a:lnTo>
                                <a:lnTo>
                                  <a:pt x="1300" y="809"/>
                                </a:lnTo>
                                <a:lnTo>
                                  <a:pt x="1304" y="800"/>
                                </a:lnTo>
                                <a:lnTo>
                                  <a:pt x="1304" y="792"/>
                                </a:lnTo>
                                <a:lnTo>
                                  <a:pt x="1308" y="783"/>
                                </a:lnTo>
                                <a:lnTo>
                                  <a:pt x="1308" y="771"/>
                                </a:lnTo>
                                <a:lnTo>
                                  <a:pt x="1312" y="754"/>
                                </a:lnTo>
                                <a:lnTo>
                                  <a:pt x="1316" y="741"/>
                                </a:lnTo>
                                <a:lnTo>
                                  <a:pt x="1316" y="728"/>
                                </a:lnTo>
                                <a:lnTo>
                                  <a:pt x="1316" y="712"/>
                                </a:lnTo>
                                <a:lnTo>
                                  <a:pt x="1321" y="699"/>
                                </a:lnTo>
                                <a:lnTo>
                                  <a:pt x="1321" y="682"/>
                                </a:lnTo>
                                <a:lnTo>
                                  <a:pt x="1325" y="669"/>
                                </a:lnTo>
                                <a:lnTo>
                                  <a:pt x="1325" y="656"/>
                                </a:lnTo>
                                <a:lnTo>
                                  <a:pt x="1325" y="640"/>
                                </a:lnTo>
                                <a:lnTo>
                                  <a:pt x="1325" y="631"/>
                                </a:lnTo>
                                <a:lnTo>
                                  <a:pt x="1325" y="623"/>
                                </a:lnTo>
                                <a:lnTo>
                                  <a:pt x="1321" y="623"/>
                                </a:lnTo>
                                <a:lnTo>
                                  <a:pt x="1312" y="623"/>
                                </a:lnTo>
                                <a:lnTo>
                                  <a:pt x="1300" y="627"/>
                                </a:lnTo>
                                <a:lnTo>
                                  <a:pt x="1287" y="631"/>
                                </a:lnTo>
                                <a:lnTo>
                                  <a:pt x="1270" y="640"/>
                                </a:lnTo>
                                <a:lnTo>
                                  <a:pt x="1253" y="652"/>
                                </a:lnTo>
                                <a:lnTo>
                                  <a:pt x="1245" y="656"/>
                                </a:lnTo>
                                <a:lnTo>
                                  <a:pt x="1237" y="665"/>
                                </a:lnTo>
                                <a:lnTo>
                                  <a:pt x="1232" y="673"/>
                                </a:lnTo>
                                <a:lnTo>
                                  <a:pt x="1224" y="682"/>
                                </a:lnTo>
                                <a:lnTo>
                                  <a:pt x="1211" y="690"/>
                                </a:lnTo>
                                <a:lnTo>
                                  <a:pt x="1203" y="703"/>
                                </a:lnTo>
                                <a:lnTo>
                                  <a:pt x="1186" y="716"/>
                                </a:lnTo>
                                <a:lnTo>
                                  <a:pt x="1174" y="728"/>
                                </a:lnTo>
                                <a:lnTo>
                                  <a:pt x="1165" y="737"/>
                                </a:lnTo>
                                <a:lnTo>
                                  <a:pt x="1152" y="745"/>
                                </a:lnTo>
                                <a:lnTo>
                                  <a:pt x="1144" y="750"/>
                                </a:lnTo>
                                <a:lnTo>
                                  <a:pt x="1136" y="762"/>
                                </a:lnTo>
                                <a:lnTo>
                                  <a:pt x="1127" y="767"/>
                                </a:lnTo>
                                <a:lnTo>
                                  <a:pt x="1119" y="775"/>
                                </a:lnTo>
                                <a:lnTo>
                                  <a:pt x="1106" y="783"/>
                                </a:lnTo>
                                <a:lnTo>
                                  <a:pt x="1098" y="792"/>
                                </a:lnTo>
                                <a:lnTo>
                                  <a:pt x="1089" y="800"/>
                                </a:lnTo>
                                <a:lnTo>
                                  <a:pt x="1081" y="805"/>
                                </a:lnTo>
                                <a:lnTo>
                                  <a:pt x="1073" y="813"/>
                                </a:lnTo>
                                <a:lnTo>
                                  <a:pt x="1060" y="822"/>
                                </a:lnTo>
                                <a:lnTo>
                                  <a:pt x="1052" y="826"/>
                                </a:lnTo>
                                <a:lnTo>
                                  <a:pt x="1043" y="834"/>
                                </a:lnTo>
                                <a:lnTo>
                                  <a:pt x="1035" y="839"/>
                                </a:lnTo>
                                <a:lnTo>
                                  <a:pt x="1026" y="847"/>
                                </a:lnTo>
                                <a:lnTo>
                                  <a:pt x="1014" y="855"/>
                                </a:lnTo>
                                <a:lnTo>
                                  <a:pt x="1001" y="864"/>
                                </a:lnTo>
                                <a:lnTo>
                                  <a:pt x="988" y="868"/>
                                </a:lnTo>
                                <a:lnTo>
                                  <a:pt x="980" y="872"/>
                                </a:lnTo>
                                <a:lnTo>
                                  <a:pt x="967" y="872"/>
                                </a:lnTo>
                                <a:lnTo>
                                  <a:pt x="951" y="872"/>
                                </a:lnTo>
                                <a:lnTo>
                                  <a:pt x="938" y="872"/>
                                </a:lnTo>
                                <a:lnTo>
                                  <a:pt x="930" y="872"/>
                                </a:lnTo>
                                <a:lnTo>
                                  <a:pt x="921" y="868"/>
                                </a:lnTo>
                                <a:lnTo>
                                  <a:pt x="913" y="868"/>
                                </a:lnTo>
                                <a:lnTo>
                                  <a:pt x="900" y="868"/>
                                </a:lnTo>
                                <a:lnTo>
                                  <a:pt x="888" y="864"/>
                                </a:lnTo>
                                <a:lnTo>
                                  <a:pt x="879" y="864"/>
                                </a:lnTo>
                                <a:lnTo>
                                  <a:pt x="875" y="864"/>
                                </a:lnTo>
                                <a:lnTo>
                                  <a:pt x="879" y="855"/>
                                </a:lnTo>
                                <a:lnTo>
                                  <a:pt x="892" y="847"/>
                                </a:lnTo>
                                <a:lnTo>
                                  <a:pt x="896" y="834"/>
                                </a:lnTo>
                                <a:lnTo>
                                  <a:pt x="904" y="826"/>
                                </a:lnTo>
                                <a:lnTo>
                                  <a:pt x="913" y="817"/>
                                </a:lnTo>
                                <a:lnTo>
                                  <a:pt x="925" y="805"/>
                                </a:lnTo>
                                <a:lnTo>
                                  <a:pt x="934" y="792"/>
                                </a:lnTo>
                                <a:lnTo>
                                  <a:pt x="942" y="783"/>
                                </a:lnTo>
                                <a:lnTo>
                                  <a:pt x="955" y="771"/>
                                </a:lnTo>
                                <a:lnTo>
                                  <a:pt x="963" y="758"/>
                                </a:lnTo>
                                <a:lnTo>
                                  <a:pt x="972" y="745"/>
                                </a:lnTo>
                                <a:lnTo>
                                  <a:pt x="980" y="737"/>
                                </a:lnTo>
                                <a:lnTo>
                                  <a:pt x="984" y="728"/>
                                </a:lnTo>
                                <a:lnTo>
                                  <a:pt x="993" y="724"/>
                                </a:lnTo>
                                <a:lnTo>
                                  <a:pt x="993" y="712"/>
                                </a:lnTo>
                                <a:lnTo>
                                  <a:pt x="997" y="703"/>
                                </a:lnTo>
                                <a:lnTo>
                                  <a:pt x="1001" y="690"/>
                                </a:lnTo>
                                <a:lnTo>
                                  <a:pt x="1005" y="678"/>
                                </a:lnTo>
                                <a:lnTo>
                                  <a:pt x="1005" y="665"/>
                                </a:lnTo>
                                <a:lnTo>
                                  <a:pt x="1010" y="648"/>
                                </a:lnTo>
                                <a:lnTo>
                                  <a:pt x="1014" y="631"/>
                                </a:lnTo>
                                <a:lnTo>
                                  <a:pt x="1018" y="618"/>
                                </a:lnTo>
                                <a:lnTo>
                                  <a:pt x="1018" y="601"/>
                                </a:lnTo>
                                <a:lnTo>
                                  <a:pt x="1018" y="589"/>
                                </a:lnTo>
                                <a:lnTo>
                                  <a:pt x="1022" y="576"/>
                                </a:lnTo>
                                <a:lnTo>
                                  <a:pt x="1022" y="563"/>
                                </a:lnTo>
                                <a:lnTo>
                                  <a:pt x="1022" y="555"/>
                                </a:lnTo>
                                <a:lnTo>
                                  <a:pt x="1026" y="546"/>
                                </a:lnTo>
                                <a:lnTo>
                                  <a:pt x="1026" y="542"/>
                                </a:lnTo>
                                <a:lnTo>
                                  <a:pt x="1026" y="542"/>
                                </a:lnTo>
                                <a:lnTo>
                                  <a:pt x="900" y="85"/>
                                </a:lnTo>
                                <a:lnTo>
                                  <a:pt x="900" y="81"/>
                                </a:lnTo>
                                <a:lnTo>
                                  <a:pt x="913" y="81"/>
                                </a:lnTo>
                                <a:lnTo>
                                  <a:pt x="921" y="76"/>
                                </a:lnTo>
                                <a:lnTo>
                                  <a:pt x="930" y="72"/>
                                </a:lnTo>
                                <a:lnTo>
                                  <a:pt x="942" y="68"/>
                                </a:lnTo>
                                <a:lnTo>
                                  <a:pt x="955" y="64"/>
                                </a:lnTo>
                                <a:lnTo>
                                  <a:pt x="972" y="60"/>
                                </a:lnTo>
                                <a:lnTo>
                                  <a:pt x="984" y="55"/>
                                </a:lnTo>
                                <a:lnTo>
                                  <a:pt x="993" y="51"/>
                                </a:lnTo>
                                <a:lnTo>
                                  <a:pt x="1001" y="51"/>
                                </a:lnTo>
                                <a:lnTo>
                                  <a:pt x="1014" y="47"/>
                                </a:lnTo>
                                <a:lnTo>
                                  <a:pt x="1022" y="47"/>
                                </a:lnTo>
                                <a:lnTo>
                                  <a:pt x="1031" y="43"/>
                                </a:lnTo>
                                <a:lnTo>
                                  <a:pt x="1039" y="43"/>
                                </a:lnTo>
                                <a:lnTo>
                                  <a:pt x="1052" y="38"/>
                                </a:lnTo>
                                <a:lnTo>
                                  <a:pt x="1060" y="38"/>
                                </a:lnTo>
                                <a:lnTo>
                                  <a:pt x="1073" y="34"/>
                                </a:lnTo>
                                <a:lnTo>
                                  <a:pt x="1081" y="30"/>
                                </a:lnTo>
                                <a:lnTo>
                                  <a:pt x="1094" y="30"/>
                                </a:lnTo>
                                <a:lnTo>
                                  <a:pt x="1106" y="30"/>
                                </a:lnTo>
                                <a:lnTo>
                                  <a:pt x="1115" y="26"/>
                                </a:lnTo>
                                <a:lnTo>
                                  <a:pt x="1127" y="26"/>
                                </a:lnTo>
                                <a:lnTo>
                                  <a:pt x="1140" y="21"/>
                                </a:lnTo>
                                <a:lnTo>
                                  <a:pt x="1152" y="21"/>
                                </a:lnTo>
                                <a:lnTo>
                                  <a:pt x="1161" y="17"/>
                                </a:lnTo>
                                <a:lnTo>
                                  <a:pt x="1174" y="13"/>
                                </a:lnTo>
                                <a:lnTo>
                                  <a:pt x="1186" y="13"/>
                                </a:lnTo>
                                <a:lnTo>
                                  <a:pt x="1199" y="13"/>
                                </a:lnTo>
                                <a:lnTo>
                                  <a:pt x="1211" y="9"/>
                                </a:lnTo>
                                <a:lnTo>
                                  <a:pt x="1224" y="9"/>
                                </a:lnTo>
                                <a:lnTo>
                                  <a:pt x="1237" y="5"/>
                                </a:lnTo>
                                <a:lnTo>
                                  <a:pt x="1249" y="5"/>
                                </a:lnTo>
                                <a:lnTo>
                                  <a:pt x="1262" y="5"/>
                                </a:lnTo>
                                <a:lnTo>
                                  <a:pt x="1274" y="5"/>
                                </a:lnTo>
                                <a:lnTo>
                                  <a:pt x="1287" y="5"/>
                                </a:lnTo>
                                <a:lnTo>
                                  <a:pt x="1304" y="5"/>
                                </a:lnTo>
                                <a:lnTo>
                                  <a:pt x="1316" y="0"/>
                                </a:lnTo>
                                <a:lnTo>
                                  <a:pt x="1329" y="0"/>
                                </a:lnTo>
                                <a:lnTo>
                                  <a:pt x="1342" y="0"/>
                                </a:lnTo>
                                <a:lnTo>
                                  <a:pt x="1354" y="0"/>
                                </a:lnTo>
                                <a:lnTo>
                                  <a:pt x="1367" y="0"/>
                                </a:lnTo>
                                <a:lnTo>
                                  <a:pt x="1380" y="0"/>
                                </a:lnTo>
                                <a:lnTo>
                                  <a:pt x="1392" y="0"/>
                                </a:lnTo>
                                <a:lnTo>
                                  <a:pt x="1405" y="5"/>
                                </a:lnTo>
                                <a:lnTo>
                                  <a:pt x="1417" y="5"/>
                                </a:lnTo>
                                <a:lnTo>
                                  <a:pt x="1430" y="5"/>
                                </a:lnTo>
                                <a:lnTo>
                                  <a:pt x="1443" y="5"/>
                                </a:lnTo>
                                <a:lnTo>
                                  <a:pt x="1455" y="9"/>
                                </a:lnTo>
                                <a:lnTo>
                                  <a:pt x="1468" y="9"/>
                                </a:lnTo>
                                <a:lnTo>
                                  <a:pt x="1480" y="13"/>
                                </a:lnTo>
                                <a:lnTo>
                                  <a:pt x="1493" y="13"/>
                                </a:lnTo>
                                <a:lnTo>
                                  <a:pt x="1510" y="21"/>
                                </a:lnTo>
                                <a:lnTo>
                                  <a:pt x="1518" y="21"/>
                                </a:lnTo>
                                <a:lnTo>
                                  <a:pt x="1531" y="26"/>
                                </a:lnTo>
                                <a:lnTo>
                                  <a:pt x="1544" y="26"/>
                                </a:lnTo>
                                <a:lnTo>
                                  <a:pt x="1556" y="30"/>
                                </a:lnTo>
                                <a:lnTo>
                                  <a:pt x="1569" y="30"/>
                                </a:lnTo>
                                <a:lnTo>
                                  <a:pt x="1581" y="34"/>
                                </a:lnTo>
                                <a:lnTo>
                                  <a:pt x="1590" y="38"/>
                                </a:lnTo>
                                <a:lnTo>
                                  <a:pt x="1602" y="43"/>
                                </a:lnTo>
                                <a:lnTo>
                                  <a:pt x="1615" y="47"/>
                                </a:lnTo>
                                <a:lnTo>
                                  <a:pt x="1628" y="47"/>
                                </a:lnTo>
                                <a:lnTo>
                                  <a:pt x="1640" y="51"/>
                                </a:lnTo>
                                <a:lnTo>
                                  <a:pt x="1653" y="55"/>
                                </a:lnTo>
                                <a:lnTo>
                                  <a:pt x="1661" y="60"/>
                                </a:lnTo>
                                <a:lnTo>
                                  <a:pt x="1674" y="64"/>
                                </a:lnTo>
                                <a:lnTo>
                                  <a:pt x="1686" y="68"/>
                                </a:lnTo>
                                <a:lnTo>
                                  <a:pt x="1703" y="72"/>
                                </a:lnTo>
                                <a:lnTo>
                                  <a:pt x="1712" y="76"/>
                                </a:lnTo>
                                <a:lnTo>
                                  <a:pt x="1724" y="81"/>
                                </a:lnTo>
                                <a:lnTo>
                                  <a:pt x="1737" y="85"/>
                                </a:lnTo>
                                <a:lnTo>
                                  <a:pt x="1750" y="89"/>
                                </a:lnTo>
                                <a:lnTo>
                                  <a:pt x="1758" y="93"/>
                                </a:lnTo>
                                <a:lnTo>
                                  <a:pt x="1771" y="98"/>
                                </a:lnTo>
                                <a:lnTo>
                                  <a:pt x="1783" y="106"/>
                                </a:lnTo>
                                <a:lnTo>
                                  <a:pt x="1792" y="110"/>
                                </a:lnTo>
                                <a:lnTo>
                                  <a:pt x="1804" y="115"/>
                                </a:lnTo>
                                <a:lnTo>
                                  <a:pt x="1817" y="119"/>
                                </a:lnTo>
                                <a:lnTo>
                                  <a:pt x="1825" y="123"/>
                                </a:lnTo>
                                <a:lnTo>
                                  <a:pt x="1838" y="127"/>
                                </a:lnTo>
                                <a:lnTo>
                                  <a:pt x="1850" y="132"/>
                                </a:lnTo>
                                <a:lnTo>
                                  <a:pt x="1863" y="140"/>
                                </a:lnTo>
                                <a:lnTo>
                                  <a:pt x="1872" y="144"/>
                                </a:lnTo>
                                <a:lnTo>
                                  <a:pt x="1884" y="153"/>
                                </a:lnTo>
                                <a:lnTo>
                                  <a:pt x="1893" y="157"/>
                                </a:lnTo>
                                <a:lnTo>
                                  <a:pt x="1901" y="161"/>
                                </a:lnTo>
                                <a:lnTo>
                                  <a:pt x="1914" y="170"/>
                                </a:lnTo>
                                <a:lnTo>
                                  <a:pt x="1922" y="174"/>
                                </a:lnTo>
                                <a:lnTo>
                                  <a:pt x="1935" y="178"/>
                                </a:lnTo>
                                <a:lnTo>
                                  <a:pt x="1943" y="187"/>
                                </a:lnTo>
                                <a:lnTo>
                                  <a:pt x="1951" y="191"/>
                                </a:lnTo>
                                <a:lnTo>
                                  <a:pt x="1960" y="199"/>
                                </a:lnTo>
                                <a:lnTo>
                                  <a:pt x="1968" y="208"/>
                                </a:lnTo>
                                <a:lnTo>
                                  <a:pt x="1981" y="216"/>
                                </a:lnTo>
                                <a:lnTo>
                                  <a:pt x="1985" y="220"/>
                                </a:lnTo>
                                <a:lnTo>
                                  <a:pt x="1998" y="229"/>
                                </a:lnTo>
                                <a:lnTo>
                                  <a:pt x="2014" y="246"/>
                                </a:lnTo>
                                <a:lnTo>
                                  <a:pt x="2031" y="259"/>
                                </a:lnTo>
                                <a:lnTo>
                                  <a:pt x="2044" y="275"/>
                                </a:lnTo>
                                <a:lnTo>
                                  <a:pt x="2061" y="292"/>
                                </a:lnTo>
                                <a:lnTo>
                                  <a:pt x="2065" y="301"/>
                                </a:lnTo>
                                <a:lnTo>
                                  <a:pt x="2069" y="309"/>
                                </a:lnTo>
                                <a:lnTo>
                                  <a:pt x="2078" y="318"/>
                                </a:lnTo>
                                <a:lnTo>
                                  <a:pt x="2082" y="326"/>
                                </a:lnTo>
                                <a:lnTo>
                                  <a:pt x="2086" y="339"/>
                                </a:lnTo>
                                <a:lnTo>
                                  <a:pt x="2094" y="347"/>
                                </a:lnTo>
                                <a:lnTo>
                                  <a:pt x="2099" y="356"/>
                                </a:lnTo>
                                <a:lnTo>
                                  <a:pt x="2103" y="369"/>
                                </a:lnTo>
                                <a:lnTo>
                                  <a:pt x="2107" y="377"/>
                                </a:lnTo>
                                <a:lnTo>
                                  <a:pt x="2111" y="386"/>
                                </a:lnTo>
                                <a:lnTo>
                                  <a:pt x="2115" y="398"/>
                                </a:lnTo>
                                <a:lnTo>
                                  <a:pt x="2120" y="407"/>
                                </a:lnTo>
                                <a:lnTo>
                                  <a:pt x="2120" y="419"/>
                                </a:lnTo>
                                <a:lnTo>
                                  <a:pt x="2124" y="428"/>
                                </a:lnTo>
                                <a:lnTo>
                                  <a:pt x="2128" y="436"/>
                                </a:lnTo>
                                <a:lnTo>
                                  <a:pt x="2128" y="449"/>
                                </a:lnTo>
                                <a:lnTo>
                                  <a:pt x="2128" y="458"/>
                                </a:lnTo>
                                <a:lnTo>
                                  <a:pt x="2132" y="470"/>
                                </a:lnTo>
                                <a:lnTo>
                                  <a:pt x="2132" y="479"/>
                                </a:lnTo>
                                <a:lnTo>
                                  <a:pt x="2136" y="491"/>
                                </a:lnTo>
                                <a:lnTo>
                                  <a:pt x="2136" y="500"/>
                                </a:lnTo>
                                <a:lnTo>
                                  <a:pt x="2136" y="508"/>
                                </a:lnTo>
                                <a:lnTo>
                                  <a:pt x="2136" y="521"/>
                                </a:lnTo>
                                <a:lnTo>
                                  <a:pt x="2136" y="529"/>
                                </a:lnTo>
                                <a:lnTo>
                                  <a:pt x="2136" y="538"/>
                                </a:lnTo>
                                <a:lnTo>
                                  <a:pt x="2136" y="551"/>
                                </a:lnTo>
                                <a:lnTo>
                                  <a:pt x="2136" y="559"/>
                                </a:lnTo>
                                <a:lnTo>
                                  <a:pt x="2136" y="568"/>
                                </a:lnTo>
                                <a:lnTo>
                                  <a:pt x="2136" y="576"/>
                                </a:lnTo>
                                <a:lnTo>
                                  <a:pt x="2136" y="589"/>
                                </a:lnTo>
                                <a:lnTo>
                                  <a:pt x="2132" y="597"/>
                                </a:lnTo>
                                <a:lnTo>
                                  <a:pt x="2132" y="606"/>
                                </a:lnTo>
                                <a:lnTo>
                                  <a:pt x="2132" y="614"/>
                                </a:lnTo>
                                <a:lnTo>
                                  <a:pt x="2132" y="623"/>
                                </a:lnTo>
                                <a:lnTo>
                                  <a:pt x="2128" y="631"/>
                                </a:lnTo>
                                <a:lnTo>
                                  <a:pt x="2128" y="640"/>
                                </a:lnTo>
                                <a:lnTo>
                                  <a:pt x="2128" y="656"/>
                                </a:lnTo>
                                <a:lnTo>
                                  <a:pt x="2124" y="673"/>
                                </a:lnTo>
                                <a:lnTo>
                                  <a:pt x="2120" y="686"/>
                                </a:lnTo>
                                <a:lnTo>
                                  <a:pt x="2120" y="703"/>
                                </a:lnTo>
                                <a:lnTo>
                                  <a:pt x="2111" y="716"/>
                                </a:lnTo>
                                <a:lnTo>
                                  <a:pt x="2111" y="728"/>
                                </a:lnTo>
                                <a:lnTo>
                                  <a:pt x="2107" y="741"/>
                                </a:lnTo>
                                <a:lnTo>
                                  <a:pt x="2103" y="754"/>
                                </a:lnTo>
                                <a:lnTo>
                                  <a:pt x="2099" y="762"/>
                                </a:lnTo>
                                <a:lnTo>
                                  <a:pt x="2094" y="771"/>
                                </a:lnTo>
                                <a:lnTo>
                                  <a:pt x="2090" y="783"/>
                                </a:lnTo>
                                <a:lnTo>
                                  <a:pt x="2086" y="792"/>
                                </a:lnTo>
                                <a:lnTo>
                                  <a:pt x="2078" y="805"/>
                                </a:lnTo>
                                <a:lnTo>
                                  <a:pt x="2073" y="817"/>
                                </a:lnTo>
                                <a:lnTo>
                                  <a:pt x="2069" y="822"/>
                                </a:lnTo>
                                <a:lnTo>
                                  <a:pt x="2069" y="826"/>
                                </a:lnTo>
                                <a:lnTo>
                                  <a:pt x="2069" y="830"/>
                                </a:lnTo>
                                <a:lnTo>
                                  <a:pt x="2069" y="839"/>
                                </a:lnTo>
                                <a:lnTo>
                                  <a:pt x="2065" y="847"/>
                                </a:lnTo>
                                <a:lnTo>
                                  <a:pt x="2065" y="860"/>
                                </a:lnTo>
                                <a:lnTo>
                                  <a:pt x="2065" y="868"/>
                                </a:lnTo>
                                <a:lnTo>
                                  <a:pt x="2065" y="885"/>
                                </a:lnTo>
                                <a:lnTo>
                                  <a:pt x="2065" y="898"/>
                                </a:lnTo>
                                <a:lnTo>
                                  <a:pt x="2065" y="910"/>
                                </a:lnTo>
                                <a:lnTo>
                                  <a:pt x="2065" y="923"/>
                                </a:lnTo>
                                <a:lnTo>
                                  <a:pt x="2065" y="944"/>
                                </a:lnTo>
                                <a:lnTo>
                                  <a:pt x="2065" y="957"/>
                                </a:lnTo>
                                <a:lnTo>
                                  <a:pt x="2065" y="978"/>
                                </a:lnTo>
                                <a:lnTo>
                                  <a:pt x="2065" y="987"/>
                                </a:lnTo>
                                <a:lnTo>
                                  <a:pt x="2065" y="995"/>
                                </a:lnTo>
                                <a:lnTo>
                                  <a:pt x="2065" y="1004"/>
                                </a:lnTo>
                                <a:lnTo>
                                  <a:pt x="2065" y="1016"/>
                                </a:lnTo>
                                <a:lnTo>
                                  <a:pt x="2065" y="1025"/>
                                </a:lnTo>
                                <a:lnTo>
                                  <a:pt x="2065" y="1033"/>
                                </a:lnTo>
                                <a:lnTo>
                                  <a:pt x="2065" y="1042"/>
                                </a:lnTo>
                                <a:lnTo>
                                  <a:pt x="2065" y="1050"/>
                                </a:lnTo>
                                <a:lnTo>
                                  <a:pt x="2065" y="1059"/>
                                </a:lnTo>
                                <a:lnTo>
                                  <a:pt x="2065" y="1067"/>
                                </a:lnTo>
                                <a:lnTo>
                                  <a:pt x="2065" y="1080"/>
                                </a:lnTo>
                                <a:lnTo>
                                  <a:pt x="2065" y="1088"/>
                                </a:lnTo>
                                <a:lnTo>
                                  <a:pt x="2065" y="1097"/>
                                </a:lnTo>
                                <a:lnTo>
                                  <a:pt x="2065" y="1105"/>
                                </a:lnTo>
                                <a:lnTo>
                                  <a:pt x="2065" y="1114"/>
                                </a:lnTo>
                                <a:lnTo>
                                  <a:pt x="2065" y="1122"/>
                                </a:lnTo>
                                <a:lnTo>
                                  <a:pt x="2065" y="1139"/>
                                </a:lnTo>
                                <a:lnTo>
                                  <a:pt x="2065" y="1156"/>
                                </a:lnTo>
                                <a:lnTo>
                                  <a:pt x="2065" y="1173"/>
                                </a:lnTo>
                                <a:lnTo>
                                  <a:pt x="2065" y="1186"/>
                                </a:lnTo>
                                <a:lnTo>
                                  <a:pt x="2065" y="1198"/>
                                </a:lnTo>
                                <a:lnTo>
                                  <a:pt x="2065" y="1211"/>
                                </a:lnTo>
                                <a:lnTo>
                                  <a:pt x="2065" y="1220"/>
                                </a:lnTo>
                                <a:lnTo>
                                  <a:pt x="2065" y="1228"/>
                                </a:lnTo>
                                <a:lnTo>
                                  <a:pt x="2069" y="1236"/>
                                </a:lnTo>
                                <a:lnTo>
                                  <a:pt x="2069" y="1245"/>
                                </a:lnTo>
                                <a:lnTo>
                                  <a:pt x="2069" y="1258"/>
                                </a:lnTo>
                                <a:lnTo>
                                  <a:pt x="2073" y="1270"/>
                                </a:lnTo>
                                <a:lnTo>
                                  <a:pt x="2078" y="1279"/>
                                </a:lnTo>
                                <a:lnTo>
                                  <a:pt x="2078" y="1287"/>
                                </a:lnTo>
                                <a:lnTo>
                                  <a:pt x="2082" y="1296"/>
                                </a:lnTo>
                                <a:lnTo>
                                  <a:pt x="2086" y="1304"/>
                                </a:lnTo>
                                <a:lnTo>
                                  <a:pt x="2086" y="1317"/>
                                </a:lnTo>
                                <a:lnTo>
                                  <a:pt x="2090" y="1325"/>
                                </a:lnTo>
                                <a:lnTo>
                                  <a:pt x="2094" y="1334"/>
                                </a:lnTo>
                                <a:lnTo>
                                  <a:pt x="2099" y="1347"/>
                                </a:lnTo>
                                <a:lnTo>
                                  <a:pt x="2099" y="1355"/>
                                </a:lnTo>
                                <a:lnTo>
                                  <a:pt x="2103" y="1368"/>
                                </a:lnTo>
                                <a:lnTo>
                                  <a:pt x="2107" y="1380"/>
                                </a:lnTo>
                                <a:lnTo>
                                  <a:pt x="2111" y="1393"/>
                                </a:lnTo>
                                <a:lnTo>
                                  <a:pt x="2111" y="1406"/>
                                </a:lnTo>
                                <a:lnTo>
                                  <a:pt x="2115" y="1419"/>
                                </a:lnTo>
                                <a:lnTo>
                                  <a:pt x="2115" y="1427"/>
                                </a:lnTo>
                                <a:lnTo>
                                  <a:pt x="2120" y="1440"/>
                                </a:lnTo>
                                <a:lnTo>
                                  <a:pt x="2120" y="1452"/>
                                </a:lnTo>
                                <a:lnTo>
                                  <a:pt x="2120" y="1465"/>
                                </a:lnTo>
                                <a:lnTo>
                                  <a:pt x="2124" y="1478"/>
                                </a:lnTo>
                                <a:lnTo>
                                  <a:pt x="2124" y="1490"/>
                                </a:lnTo>
                                <a:lnTo>
                                  <a:pt x="2124" y="1503"/>
                                </a:lnTo>
                                <a:lnTo>
                                  <a:pt x="2124" y="1516"/>
                                </a:lnTo>
                                <a:lnTo>
                                  <a:pt x="2124" y="1529"/>
                                </a:lnTo>
                                <a:lnTo>
                                  <a:pt x="2124" y="1541"/>
                                </a:lnTo>
                                <a:lnTo>
                                  <a:pt x="2120" y="1550"/>
                                </a:lnTo>
                                <a:lnTo>
                                  <a:pt x="2120" y="1562"/>
                                </a:lnTo>
                                <a:lnTo>
                                  <a:pt x="2115" y="1575"/>
                                </a:lnTo>
                                <a:lnTo>
                                  <a:pt x="2115" y="1588"/>
                                </a:lnTo>
                                <a:lnTo>
                                  <a:pt x="2115" y="1588"/>
                                </a:lnTo>
                                <a:lnTo>
                                  <a:pt x="2124" y="1601"/>
                                </a:lnTo>
                                <a:lnTo>
                                  <a:pt x="2128" y="1609"/>
                                </a:lnTo>
                                <a:lnTo>
                                  <a:pt x="2136" y="1618"/>
                                </a:lnTo>
                                <a:lnTo>
                                  <a:pt x="2145" y="1626"/>
                                </a:lnTo>
                                <a:lnTo>
                                  <a:pt x="2153" y="1643"/>
                                </a:lnTo>
                                <a:lnTo>
                                  <a:pt x="2157" y="1651"/>
                                </a:lnTo>
                                <a:lnTo>
                                  <a:pt x="2170" y="1664"/>
                                </a:lnTo>
                                <a:lnTo>
                                  <a:pt x="2178" y="1681"/>
                                </a:lnTo>
                                <a:lnTo>
                                  <a:pt x="2187" y="1694"/>
                                </a:lnTo>
                                <a:lnTo>
                                  <a:pt x="2195" y="1711"/>
                                </a:lnTo>
                                <a:lnTo>
                                  <a:pt x="2204" y="1728"/>
                                </a:lnTo>
                                <a:lnTo>
                                  <a:pt x="2216" y="1740"/>
                                </a:lnTo>
                                <a:lnTo>
                                  <a:pt x="2225" y="1757"/>
                                </a:lnTo>
                                <a:lnTo>
                                  <a:pt x="2229" y="1766"/>
                                </a:lnTo>
                                <a:lnTo>
                                  <a:pt x="2233" y="1774"/>
                                </a:lnTo>
                                <a:lnTo>
                                  <a:pt x="2237" y="1783"/>
                                </a:lnTo>
                                <a:lnTo>
                                  <a:pt x="2246" y="1800"/>
                                </a:lnTo>
                                <a:lnTo>
                                  <a:pt x="2250" y="1812"/>
                                </a:lnTo>
                                <a:lnTo>
                                  <a:pt x="2254" y="1825"/>
                                </a:lnTo>
                                <a:lnTo>
                                  <a:pt x="2263" y="1842"/>
                                </a:lnTo>
                                <a:lnTo>
                                  <a:pt x="2267" y="1859"/>
                                </a:lnTo>
                                <a:lnTo>
                                  <a:pt x="2271" y="1876"/>
                                </a:lnTo>
                                <a:lnTo>
                                  <a:pt x="2279" y="1893"/>
                                </a:lnTo>
                                <a:lnTo>
                                  <a:pt x="2279" y="1901"/>
                                </a:lnTo>
                                <a:lnTo>
                                  <a:pt x="2284" y="1910"/>
                                </a:lnTo>
                                <a:lnTo>
                                  <a:pt x="2288" y="1918"/>
                                </a:lnTo>
                                <a:lnTo>
                                  <a:pt x="2292" y="1931"/>
                                </a:lnTo>
                                <a:lnTo>
                                  <a:pt x="2292" y="1939"/>
                                </a:lnTo>
                                <a:lnTo>
                                  <a:pt x="2296" y="1948"/>
                                </a:lnTo>
                                <a:lnTo>
                                  <a:pt x="2300" y="1956"/>
                                </a:lnTo>
                                <a:lnTo>
                                  <a:pt x="2305" y="1969"/>
                                </a:lnTo>
                                <a:lnTo>
                                  <a:pt x="2305" y="1977"/>
                                </a:lnTo>
                                <a:lnTo>
                                  <a:pt x="2309" y="1986"/>
                                </a:lnTo>
                                <a:lnTo>
                                  <a:pt x="2313" y="1999"/>
                                </a:lnTo>
                                <a:lnTo>
                                  <a:pt x="2317" y="2007"/>
                                </a:lnTo>
                                <a:lnTo>
                                  <a:pt x="2317" y="2015"/>
                                </a:lnTo>
                                <a:lnTo>
                                  <a:pt x="2321" y="2024"/>
                                </a:lnTo>
                                <a:lnTo>
                                  <a:pt x="2321" y="2032"/>
                                </a:lnTo>
                                <a:lnTo>
                                  <a:pt x="2326" y="2041"/>
                                </a:lnTo>
                                <a:lnTo>
                                  <a:pt x="2330" y="2049"/>
                                </a:lnTo>
                                <a:lnTo>
                                  <a:pt x="2330" y="2058"/>
                                </a:lnTo>
                                <a:lnTo>
                                  <a:pt x="2334" y="2066"/>
                                </a:lnTo>
                                <a:lnTo>
                                  <a:pt x="2338" y="2075"/>
                                </a:lnTo>
                                <a:lnTo>
                                  <a:pt x="2342" y="2092"/>
                                </a:lnTo>
                                <a:lnTo>
                                  <a:pt x="2347" y="2109"/>
                                </a:lnTo>
                                <a:lnTo>
                                  <a:pt x="2351" y="2121"/>
                                </a:lnTo>
                                <a:lnTo>
                                  <a:pt x="2355" y="2138"/>
                                </a:lnTo>
                                <a:lnTo>
                                  <a:pt x="2359" y="2151"/>
                                </a:lnTo>
                                <a:lnTo>
                                  <a:pt x="2363" y="2159"/>
                                </a:lnTo>
                                <a:lnTo>
                                  <a:pt x="2363" y="2172"/>
                                </a:lnTo>
                                <a:lnTo>
                                  <a:pt x="2368" y="2181"/>
                                </a:lnTo>
                                <a:lnTo>
                                  <a:pt x="2372" y="2189"/>
                                </a:lnTo>
                                <a:lnTo>
                                  <a:pt x="2372" y="2198"/>
                                </a:lnTo>
                                <a:lnTo>
                                  <a:pt x="2023" y="2401"/>
                                </a:lnTo>
                                <a:lnTo>
                                  <a:pt x="1972" y="2367"/>
                                </a:lnTo>
                                <a:lnTo>
                                  <a:pt x="2317" y="2164"/>
                                </a:lnTo>
                                <a:lnTo>
                                  <a:pt x="2313" y="2159"/>
                                </a:lnTo>
                                <a:lnTo>
                                  <a:pt x="2309" y="2147"/>
                                </a:lnTo>
                                <a:lnTo>
                                  <a:pt x="2305" y="2138"/>
                                </a:lnTo>
                                <a:lnTo>
                                  <a:pt x="2305" y="2126"/>
                                </a:lnTo>
                                <a:lnTo>
                                  <a:pt x="2296" y="2113"/>
                                </a:lnTo>
                                <a:lnTo>
                                  <a:pt x="2296" y="2104"/>
                                </a:lnTo>
                                <a:lnTo>
                                  <a:pt x="2288" y="2087"/>
                                </a:lnTo>
                                <a:lnTo>
                                  <a:pt x="2284" y="2070"/>
                                </a:lnTo>
                                <a:lnTo>
                                  <a:pt x="2279" y="2062"/>
                                </a:lnTo>
                                <a:lnTo>
                                  <a:pt x="2279" y="2054"/>
                                </a:lnTo>
                                <a:lnTo>
                                  <a:pt x="2275" y="2041"/>
                                </a:lnTo>
                                <a:lnTo>
                                  <a:pt x="2271" y="2037"/>
                                </a:lnTo>
                                <a:lnTo>
                                  <a:pt x="2267" y="2024"/>
                                </a:lnTo>
                                <a:lnTo>
                                  <a:pt x="2267" y="2015"/>
                                </a:lnTo>
                                <a:lnTo>
                                  <a:pt x="2263" y="2007"/>
                                </a:lnTo>
                                <a:lnTo>
                                  <a:pt x="2258" y="1999"/>
                                </a:lnTo>
                                <a:lnTo>
                                  <a:pt x="2254" y="1986"/>
                                </a:lnTo>
                                <a:lnTo>
                                  <a:pt x="2254" y="1977"/>
                                </a:lnTo>
                                <a:lnTo>
                                  <a:pt x="2250" y="1969"/>
                                </a:lnTo>
                                <a:lnTo>
                                  <a:pt x="2246" y="1960"/>
                                </a:lnTo>
                                <a:lnTo>
                                  <a:pt x="2242" y="1948"/>
                                </a:lnTo>
                                <a:lnTo>
                                  <a:pt x="2237" y="1935"/>
                                </a:lnTo>
                                <a:lnTo>
                                  <a:pt x="2233" y="1927"/>
                                </a:lnTo>
                                <a:lnTo>
                                  <a:pt x="2233" y="1918"/>
                                </a:lnTo>
                                <a:lnTo>
                                  <a:pt x="2225" y="1905"/>
                                </a:lnTo>
                                <a:lnTo>
                                  <a:pt x="2225" y="1897"/>
                                </a:lnTo>
                                <a:lnTo>
                                  <a:pt x="2216" y="1888"/>
                                </a:lnTo>
                                <a:lnTo>
                                  <a:pt x="2216" y="1876"/>
                                </a:lnTo>
                                <a:lnTo>
                                  <a:pt x="2212" y="1867"/>
                                </a:lnTo>
                                <a:lnTo>
                                  <a:pt x="2208" y="1855"/>
                                </a:lnTo>
                                <a:lnTo>
                                  <a:pt x="2204" y="1846"/>
                                </a:lnTo>
                                <a:lnTo>
                                  <a:pt x="2199" y="1838"/>
                                </a:lnTo>
                                <a:lnTo>
                                  <a:pt x="2195" y="1829"/>
                                </a:lnTo>
                                <a:lnTo>
                                  <a:pt x="2191" y="1816"/>
                                </a:lnTo>
                                <a:lnTo>
                                  <a:pt x="2187" y="1808"/>
                                </a:lnTo>
                                <a:lnTo>
                                  <a:pt x="2183" y="1800"/>
                                </a:lnTo>
                                <a:lnTo>
                                  <a:pt x="2178" y="1791"/>
                                </a:lnTo>
                                <a:lnTo>
                                  <a:pt x="2174" y="1783"/>
                                </a:lnTo>
                                <a:lnTo>
                                  <a:pt x="2174" y="1774"/>
                                </a:lnTo>
                                <a:lnTo>
                                  <a:pt x="2170" y="1766"/>
                                </a:lnTo>
                                <a:lnTo>
                                  <a:pt x="2162" y="1749"/>
                                </a:lnTo>
                                <a:lnTo>
                                  <a:pt x="2153" y="1736"/>
                                </a:lnTo>
                                <a:lnTo>
                                  <a:pt x="2145" y="1723"/>
                                </a:lnTo>
                                <a:lnTo>
                                  <a:pt x="2141" y="1711"/>
                                </a:lnTo>
                                <a:lnTo>
                                  <a:pt x="2132" y="1698"/>
                                </a:lnTo>
                                <a:lnTo>
                                  <a:pt x="2128" y="1694"/>
                                </a:lnTo>
                                <a:lnTo>
                                  <a:pt x="2111" y="1673"/>
                                </a:lnTo>
                                <a:lnTo>
                                  <a:pt x="2099" y="1660"/>
                                </a:lnTo>
                                <a:lnTo>
                                  <a:pt x="2082" y="1643"/>
                                </a:lnTo>
                                <a:lnTo>
                                  <a:pt x="2065" y="1630"/>
                                </a:lnTo>
                                <a:lnTo>
                                  <a:pt x="2052" y="1613"/>
                                </a:lnTo>
                                <a:lnTo>
                                  <a:pt x="2035" y="1605"/>
                                </a:lnTo>
                                <a:lnTo>
                                  <a:pt x="2019" y="1592"/>
                                </a:lnTo>
                                <a:lnTo>
                                  <a:pt x="2006" y="1584"/>
                                </a:lnTo>
                                <a:lnTo>
                                  <a:pt x="1993" y="1571"/>
                                </a:lnTo>
                                <a:lnTo>
                                  <a:pt x="1981" y="1562"/>
                                </a:lnTo>
                                <a:lnTo>
                                  <a:pt x="1968" y="1554"/>
                                </a:lnTo>
                                <a:lnTo>
                                  <a:pt x="1960" y="1550"/>
                                </a:lnTo>
                                <a:lnTo>
                                  <a:pt x="1947" y="1546"/>
                                </a:lnTo>
                                <a:lnTo>
                                  <a:pt x="1943" y="1541"/>
                                </a:lnTo>
                                <a:lnTo>
                                  <a:pt x="1939" y="1541"/>
                                </a:lnTo>
                                <a:lnTo>
                                  <a:pt x="1935" y="1541"/>
                                </a:lnTo>
                                <a:lnTo>
                                  <a:pt x="1930" y="1550"/>
                                </a:lnTo>
                                <a:lnTo>
                                  <a:pt x="1922" y="1562"/>
                                </a:lnTo>
                                <a:lnTo>
                                  <a:pt x="1909" y="1579"/>
                                </a:lnTo>
                                <a:lnTo>
                                  <a:pt x="1901" y="1588"/>
                                </a:lnTo>
                                <a:lnTo>
                                  <a:pt x="1893" y="1596"/>
                                </a:lnTo>
                                <a:lnTo>
                                  <a:pt x="1880" y="1609"/>
                                </a:lnTo>
                                <a:lnTo>
                                  <a:pt x="1872" y="1622"/>
                                </a:lnTo>
                                <a:lnTo>
                                  <a:pt x="1855" y="1630"/>
                                </a:lnTo>
                                <a:lnTo>
                                  <a:pt x="1842" y="1643"/>
                                </a:lnTo>
                                <a:lnTo>
                                  <a:pt x="1825" y="1656"/>
                                </a:lnTo>
                                <a:lnTo>
                                  <a:pt x="1813" y="1668"/>
                                </a:lnTo>
                                <a:lnTo>
                                  <a:pt x="1800" y="1673"/>
                                </a:lnTo>
                                <a:lnTo>
                                  <a:pt x="1792" y="1677"/>
                                </a:lnTo>
                                <a:lnTo>
                                  <a:pt x="1783" y="1681"/>
                                </a:lnTo>
                                <a:lnTo>
                                  <a:pt x="1775" y="1689"/>
                                </a:lnTo>
                                <a:lnTo>
                                  <a:pt x="1762" y="1694"/>
                                </a:lnTo>
                                <a:lnTo>
                                  <a:pt x="1754" y="1698"/>
                                </a:lnTo>
                                <a:lnTo>
                                  <a:pt x="1741" y="1702"/>
                                </a:lnTo>
                                <a:lnTo>
                                  <a:pt x="1729" y="1711"/>
                                </a:lnTo>
                                <a:lnTo>
                                  <a:pt x="1716" y="1715"/>
                                </a:lnTo>
                                <a:lnTo>
                                  <a:pt x="1703" y="1719"/>
                                </a:lnTo>
                                <a:lnTo>
                                  <a:pt x="1691" y="1723"/>
                                </a:lnTo>
                                <a:lnTo>
                                  <a:pt x="1682" y="1728"/>
                                </a:lnTo>
                                <a:lnTo>
                                  <a:pt x="1665" y="1732"/>
                                </a:lnTo>
                                <a:lnTo>
                                  <a:pt x="1653" y="1736"/>
                                </a:lnTo>
                                <a:lnTo>
                                  <a:pt x="1636" y="1740"/>
                                </a:lnTo>
                                <a:lnTo>
                                  <a:pt x="1623" y="1745"/>
                                </a:lnTo>
                                <a:lnTo>
                                  <a:pt x="1611" y="1749"/>
                                </a:lnTo>
                                <a:lnTo>
                                  <a:pt x="1594" y="1749"/>
                                </a:lnTo>
                                <a:lnTo>
                                  <a:pt x="1577" y="1753"/>
                                </a:lnTo>
                                <a:lnTo>
                                  <a:pt x="1560" y="1757"/>
                                </a:lnTo>
                                <a:lnTo>
                                  <a:pt x="1544" y="1757"/>
                                </a:lnTo>
                                <a:lnTo>
                                  <a:pt x="1527" y="1761"/>
                                </a:lnTo>
                                <a:lnTo>
                                  <a:pt x="1510" y="1761"/>
                                </a:lnTo>
                                <a:lnTo>
                                  <a:pt x="1489" y="1766"/>
                                </a:lnTo>
                                <a:lnTo>
                                  <a:pt x="1472" y="1766"/>
                                </a:lnTo>
                                <a:lnTo>
                                  <a:pt x="1451" y="1766"/>
                                </a:lnTo>
                                <a:lnTo>
                                  <a:pt x="1430" y="1766"/>
                                </a:lnTo>
                                <a:lnTo>
                                  <a:pt x="1413" y="1770"/>
                                </a:lnTo>
                                <a:lnTo>
                                  <a:pt x="1392" y="1766"/>
                                </a:lnTo>
                                <a:lnTo>
                                  <a:pt x="1371" y="1766"/>
                                </a:lnTo>
                                <a:lnTo>
                                  <a:pt x="1350" y="1766"/>
                                </a:lnTo>
                                <a:lnTo>
                                  <a:pt x="1329" y="1766"/>
                                </a:lnTo>
                                <a:lnTo>
                                  <a:pt x="1304" y="1761"/>
                                </a:lnTo>
                                <a:lnTo>
                                  <a:pt x="1283" y="1761"/>
                                </a:lnTo>
                                <a:lnTo>
                                  <a:pt x="1262" y="1757"/>
                                </a:lnTo>
                                <a:lnTo>
                                  <a:pt x="1241" y="1753"/>
                                </a:lnTo>
                                <a:lnTo>
                                  <a:pt x="1220" y="1749"/>
                                </a:lnTo>
                                <a:lnTo>
                                  <a:pt x="1203" y="1749"/>
                                </a:lnTo>
                                <a:lnTo>
                                  <a:pt x="1182" y="1740"/>
                                </a:lnTo>
                                <a:lnTo>
                                  <a:pt x="1165" y="1740"/>
                                </a:lnTo>
                                <a:lnTo>
                                  <a:pt x="1144" y="1732"/>
                                </a:lnTo>
                                <a:lnTo>
                                  <a:pt x="1127" y="1728"/>
                                </a:lnTo>
                                <a:lnTo>
                                  <a:pt x="1106" y="1723"/>
                                </a:lnTo>
                                <a:lnTo>
                                  <a:pt x="1089" y="1719"/>
                                </a:lnTo>
                                <a:lnTo>
                                  <a:pt x="1073" y="1711"/>
                                </a:lnTo>
                                <a:lnTo>
                                  <a:pt x="1056" y="1706"/>
                                </a:lnTo>
                                <a:lnTo>
                                  <a:pt x="1039" y="1698"/>
                                </a:lnTo>
                                <a:lnTo>
                                  <a:pt x="1026" y="1694"/>
                                </a:lnTo>
                                <a:lnTo>
                                  <a:pt x="1010" y="1685"/>
                                </a:lnTo>
                                <a:lnTo>
                                  <a:pt x="993" y="1681"/>
                                </a:lnTo>
                                <a:lnTo>
                                  <a:pt x="980" y="1673"/>
                                </a:lnTo>
                                <a:lnTo>
                                  <a:pt x="963" y="1664"/>
                                </a:lnTo>
                                <a:lnTo>
                                  <a:pt x="951" y="1656"/>
                                </a:lnTo>
                                <a:lnTo>
                                  <a:pt x="934" y="1647"/>
                                </a:lnTo>
                                <a:lnTo>
                                  <a:pt x="921" y="1643"/>
                                </a:lnTo>
                                <a:lnTo>
                                  <a:pt x="913" y="1634"/>
                                </a:lnTo>
                                <a:lnTo>
                                  <a:pt x="896" y="1626"/>
                                </a:lnTo>
                                <a:lnTo>
                                  <a:pt x="888" y="1618"/>
                                </a:lnTo>
                                <a:lnTo>
                                  <a:pt x="875" y="1609"/>
                                </a:lnTo>
                                <a:lnTo>
                                  <a:pt x="862" y="1601"/>
                                </a:lnTo>
                                <a:lnTo>
                                  <a:pt x="850" y="1592"/>
                                </a:lnTo>
                                <a:lnTo>
                                  <a:pt x="841" y="1588"/>
                                </a:lnTo>
                                <a:lnTo>
                                  <a:pt x="833" y="1579"/>
                                </a:lnTo>
                                <a:lnTo>
                                  <a:pt x="820" y="1571"/>
                                </a:lnTo>
                                <a:lnTo>
                                  <a:pt x="812" y="1562"/>
                                </a:lnTo>
                                <a:lnTo>
                                  <a:pt x="799" y="1554"/>
                                </a:lnTo>
                                <a:lnTo>
                                  <a:pt x="791" y="1546"/>
                                </a:lnTo>
                                <a:lnTo>
                                  <a:pt x="782" y="1537"/>
                                </a:lnTo>
                                <a:lnTo>
                                  <a:pt x="770" y="1520"/>
                                </a:lnTo>
                                <a:lnTo>
                                  <a:pt x="753" y="1507"/>
                                </a:lnTo>
                                <a:lnTo>
                                  <a:pt x="740" y="1495"/>
                                </a:lnTo>
                                <a:lnTo>
                                  <a:pt x="728" y="1478"/>
                                </a:lnTo>
                                <a:lnTo>
                                  <a:pt x="715" y="1465"/>
                                </a:lnTo>
                                <a:lnTo>
                                  <a:pt x="707" y="1452"/>
                                </a:lnTo>
                                <a:lnTo>
                                  <a:pt x="694" y="1440"/>
                                </a:lnTo>
                                <a:lnTo>
                                  <a:pt x="690" y="1431"/>
                                </a:lnTo>
                                <a:lnTo>
                                  <a:pt x="682" y="1423"/>
                                </a:lnTo>
                                <a:lnTo>
                                  <a:pt x="677" y="1419"/>
                                </a:lnTo>
                                <a:lnTo>
                                  <a:pt x="673" y="1406"/>
                                </a:lnTo>
                                <a:lnTo>
                                  <a:pt x="669" y="1406"/>
                                </a:lnTo>
                                <a:lnTo>
                                  <a:pt x="669" y="1406"/>
                                </a:lnTo>
                                <a:lnTo>
                                  <a:pt x="665" y="1406"/>
                                </a:lnTo>
                                <a:lnTo>
                                  <a:pt x="656" y="1406"/>
                                </a:lnTo>
                                <a:lnTo>
                                  <a:pt x="648" y="1406"/>
                                </a:lnTo>
                                <a:lnTo>
                                  <a:pt x="639" y="1410"/>
                                </a:lnTo>
                                <a:lnTo>
                                  <a:pt x="627" y="1414"/>
                                </a:lnTo>
                                <a:lnTo>
                                  <a:pt x="610" y="1419"/>
                                </a:lnTo>
                                <a:lnTo>
                                  <a:pt x="593" y="1423"/>
                                </a:lnTo>
                                <a:lnTo>
                                  <a:pt x="585" y="1427"/>
                                </a:lnTo>
                                <a:lnTo>
                                  <a:pt x="576" y="1427"/>
                                </a:lnTo>
                                <a:lnTo>
                                  <a:pt x="564" y="1431"/>
                                </a:lnTo>
                                <a:lnTo>
                                  <a:pt x="555" y="1431"/>
                                </a:lnTo>
                                <a:lnTo>
                                  <a:pt x="543" y="1435"/>
                                </a:lnTo>
                                <a:lnTo>
                                  <a:pt x="530" y="1440"/>
                                </a:lnTo>
                                <a:lnTo>
                                  <a:pt x="522" y="1444"/>
                                </a:lnTo>
                                <a:lnTo>
                                  <a:pt x="509" y="1448"/>
                                </a:lnTo>
                                <a:lnTo>
                                  <a:pt x="497" y="1452"/>
                                </a:lnTo>
                                <a:lnTo>
                                  <a:pt x="484" y="1457"/>
                                </a:lnTo>
                                <a:lnTo>
                                  <a:pt x="471" y="1461"/>
                                </a:lnTo>
                                <a:lnTo>
                                  <a:pt x="459" y="1469"/>
                                </a:lnTo>
                                <a:lnTo>
                                  <a:pt x="442" y="1474"/>
                                </a:lnTo>
                                <a:lnTo>
                                  <a:pt x="429" y="1478"/>
                                </a:lnTo>
                                <a:lnTo>
                                  <a:pt x="417" y="1486"/>
                                </a:lnTo>
                                <a:lnTo>
                                  <a:pt x="404" y="1495"/>
                                </a:lnTo>
                                <a:lnTo>
                                  <a:pt x="387" y="1499"/>
                                </a:lnTo>
                                <a:lnTo>
                                  <a:pt x="370" y="1507"/>
                                </a:lnTo>
                                <a:lnTo>
                                  <a:pt x="358" y="1516"/>
                                </a:lnTo>
                                <a:lnTo>
                                  <a:pt x="345" y="1533"/>
                                </a:lnTo>
                                <a:lnTo>
                                  <a:pt x="328" y="1546"/>
                                </a:lnTo>
                                <a:lnTo>
                                  <a:pt x="312" y="1558"/>
                                </a:lnTo>
                                <a:lnTo>
                                  <a:pt x="303" y="1567"/>
                                </a:lnTo>
                                <a:lnTo>
                                  <a:pt x="299" y="1579"/>
                                </a:lnTo>
                                <a:lnTo>
                                  <a:pt x="290" y="1588"/>
                                </a:lnTo>
                                <a:lnTo>
                                  <a:pt x="282" y="1596"/>
                                </a:lnTo>
                                <a:lnTo>
                                  <a:pt x="278" y="1605"/>
                                </a:lnTo>
                                <a:lnTo>
                                  <a:pt x="269" y="1613"/>
                                </a:lnTo>
                                <a:lnTo>
                                  <a:pt x="261" y="1626"/>
                                </a:lnTo>
                                <a:lnTo>
                                  <a:pt x="257" y="1634"/>
                                </a:lnTo>
                                <a:lnTo>
                                  <a:pt x="248" y="1643"/>
                                </a:lnTo>
                                <a:lnTo>
                                  <a:pt x="240" y="1656"/>
                                </a:lnTo>
                                <a:lnTo>
                                  <a:pt x="232" y="1668"/>
                                </a:lnTo>
                                <a:lnTo>
                                  <a:pt x="227" y="1677"/>
                                </a:lnTo>
                                <a:lnTo>
                                  <a:pt x="219" y="1689"/>
                                </a:lnTo>
                                <a:lnTo>
                                  <a:pt x="211" y="1698"/>
                                </a:lnTo>
                                <a:lnTo>
                                  <a:pt x="206" y="1711"/>
                                </a:lnTo>
                                <a:lnTo>
                                  <a:pt x="198" y="1723"/>
                                </a:lnTo>
                                <a:lnTo>
                                  <a:pt x="194" y="1732"/>
                                </a:lnTo>
                                <a:lnTo>
                                  <a:pt x="185" y="1745"/>
                                </a:lnTo>
                                <a:lnTo>
                                  <a:pt x="181" y="1753"/>
                                </a:lnTo>
                                <a:lnTo>
                                  <a:pt x="177" y="1770"/>
                                </a:lnTo>
                                <a:lnTo>
                                  <a:pt x="169" y="1778"/>
                                </a:lnTo>
                                <a:lnTo>
                                  <a:pt x="160" y="1787"/>
                                </a:lnTo>
                                <a:lnTo>
                                  <a:pt x="156" y="1800"/>
                                </a:lnTo>
                                <a:lnTo>
                                  <a:pt x="152" y="1808"/>
                                </a:lnTo>
                                <a:lnTo>
                                  <a:pt x="143" y="1821"/>
                                </a:lnTo>
                                <a:lnTo>
                                  <a:pt x="139" y="1829"/>
                                </a:lnTo>
                                <a:lnTo>
                                  <a:pt x="135" y="1842"/>
                                </a:lnTo>
                                <a:lnTo>
                                  <a:pt x="131" y="1855"/>
                                </a:lnTo>
                                <a:lnTo>
                                  <a:pt x="127" y="1863"/>
                                </a:lnTo>
                                <a:lnTo>
                                  <a:pt x="118" y="1872"/>
                                </a:lnTo>
                                <a:lnTo>
                                  <a:pt x="114" y="1880"/>
                                </a:lnTo>
                                <a:lnTo>
                                  <a:pt x="110" y="1888"/>
                                </a:lnTo>
                                <a:lnTo>
                                  <a:pt x="105" y="1897"/>
                                </a:lnTo>
                                <a:lnTo>
                                  <a:pt x="101" y="1910"/>
                                </a:lnTo>
                                <a:lnTo>
                                  <a:pt x="97" y="1918"/>
                                </a:lnTo>
                                <a:lnTo>
                                  <a:pt x="97" y="1927"/>
                                </a:lnTo>
                                <a:lnTo>
                                  <a:pt x="89" y="1939"/>
                                </a:lnTo>
                                <a:lnTo>
                                  <a:pt x="80" y="1952"/>
                                </a:lnTo>
                                <a:lnTo>
                                  <a:pt x="76" y="1965"/>
                                </a:lnTo>
                                <a:lnTo>
                                  <a:pt x="72" y="1977"/>
                                </a:lnTo>
                                <a:lnTo>
                                  <a:pt x="68" y="1990"/>
                                </a:lnTo>
                                <a:lnTo>
                                  <a:pt x="68" y="1999"/>
                                </a:lnTo>
                                <a:lnTo>
                                  <a:pt x="337" y="2155"/>
                                </a:lnTo>
                                <a:lnTo>
                                  <a:pt x="307" y="2189"/>
                                </a:lnTo>
                                <a:lnTo>
                                  <a:pt x="0" y="2028"/>
                                </a:lnTo>
                                <a:lnTo>
                                  <a:pt x="0" y="2024"/>
                                </a:lnTo>
                                <a:lnTo>
                                  <a:pt x="5" y="2011"/>
                                </a:lnTo>
                                <a:lnTo>
                                  <a:pt x="5" y="1999"/>
                                </a:lnTo>
                                <a:lnTo>
                                  <a:pt x="13" y="1990"/>
                                </a:lnTo>
                                <a:lnTo>
                                  <a:pt x="17" y="1977"/>
                                </a:lnTo>
                                <a:lnTo>
                                  <a:pt x="21" y="1965"/>
                                </a:lnTo>
                                <a:lnTo>
                                  <a:pt x="26" y="1948"/>
                                </a:lnTo>
                                <a:lnTo>
                                  <a:pt x="34" y="1931"/>
                                </a:lnTo>
                                <a:lnTo>
                                  <a:pt x="38" y="1922"/>
                                </a:lnTo>
                                <a:lnTo>
                                  <a:pt x="42" y="1914"/>
                                </a:lnTo>
                                <a:lnTo>
                                  <a:pt x="47" y="1901"/>
                                </a:lnTo>
                                <a:lnTo>
                                  <a:pt x="51" y="1897"/>
                                </a:lnTo>
                                <a:lnTo>
                                  <a:pt x="51" y="1884"/>
                                </a:lnTo>
                                <a:lnTo>
                                  <a:pt x="59" y="1876"/>
                                </a:lnTo>
                                <a:lnTo>
                                  <a:pt x="63" y="1863"/>
                                </a:lnTo>
                                <a:lnTo>
                                  <a:pt x="68" y="1855"/>
                                </a:lnTo>
                                <a:lnTo>
                                  <a:pt x="72" y="1842"/>
                                </a:lnTo>
                                <a:lnTo>
                                  <a:pt x="76" y="1833"/>
                                </a:lnTo>
                                <a:lnTo>
                                  <a:pt x="80" y="1821"/>
                                </a:lnTo>
                                <a:lnTo>
                                  <a:pt x="89" y="1812"/>
                                </a:lnTo>
                                <a:lnTo>
                                  <a:pt x="93" y="1800"/>
                                </a:lnTo>
                                <a:lnTo>
                                  <a:pt x="97" y="1791"/>
                                </a:lnTo>
                                <a:lnTo>
                                  <a:pt x="101" y="1778"/>
                                </a:lnTo>
                                <a:lnTo>
                                  <a:pt x="105" y="1770"/>
                                </a:lnTo>
                                <a:lnTo>
                                  <a:pt x="114" y="1757"/>
                                </a:lnTo>
                                <a:lnTo>
                                  <a:pt x="118" y="1745"/>
                                </a:lnTo>
                                <a:lnTo>
                                  <a:pt x="122" y="1736"/>
                                </a:lnTo>
                                <a:lnTo>
                                  <a:pt x="127" y="1723"/>
                                </a:lnTo>
                                <a:lnTo>
                                  <a:pt x="131" y="1715"/>
                                </a:lnTo>
                                <a:lnTo>
                                  <a:pt x="139" y="1702"/>
                                </a:lnTo>
                                <a:lnTo>
                                  <a:pt x="143" y="1689"/>
                                </a:lnTo>
                                <a:lnTo>
                                  <a:pt x="152" y="1681"/>
                                </a:lnTo>
                                <a:lnTo>
                                  <a:pt x="156" y="1668"/>
                                </a:lnTo>
                                <a:lnTo>
                                  <a:pt x="160" y="1660"/>
                                </a:lnTo>
                                <a:lnTo>
                                  <a:pt x="169" y="1651"/>
                                </a:lnTo>
                                <a:lnTo>
                                  <a:pt x="173" y="1643"/>
                                </a:lnTo>
                                <a:lnTo>
                                  <a:pt x="177" y="1630"/>
                                </a:lnTo>
                                <a:lnTo>
                                  <a:pt x="185" y="1622"/>
                                </a:lnTo>
                                <a:lnTo>
                                  <a:pt x="190" y="1609"/>
                                </a:lnTo>
                                <a:lnTo>
                                  <a:pt x="198" y="1601"/>
                                </a:lnTo>
                                <a:lnTo>
                                  <a:pt x="202" y="1592"/>
                                </a:lnTo>
                                <a:lnTo>
                                  <a:pt x="206" y="1579"/>
                                </a:lnTo>
                                <a:lnTo>
                                  <a:pt x="215" y="1575"/>
                                </a:lnTo>
                                <a:lnTo>
                                  <a:pt x="219" y="1567"/>
                                </a:lnTo>
                                <a:lnTo>
                                  <a:pt x="232" y="1546"/>
                                </a:lnTo>
                                <a:lnTo>
                                  <a:pt x="244" y="1533"/>
                                </a:lnTo>
                                <a:lnTo>
                                  <a:pt x="253" y="1520"/>
                                </a:lnTo>
                                <a:lnTo>
                                  <a:pt x="265" y="1512"/>
                                </a:lnTo>
                                <a:lnTo>
                                  <a:pt x="299" y="707"/>
                                </a:lnTo>
                                <a:lnTo>
                                  <a:pt x="299" y="703"/>
                                </a:lnTo>
                                <a:lnTo>
                                  <a:pt x="316" y="690"/>
                                </a:lnTo>
                                <a:lnTo>
                                  <a:pt x="324" y="678"/>
                                </a:lnTo>
                                <a:lnTo>
                                  <a:pt x="333" y="669"/>
                                </a:lnTo>
                                <a:lnTo>
                                  <a:pt x="345" y="656"/>
                                </a:lnTo>
                                <a:lnTo>
                                  <a:pt x="358" y="644"/>
                                </a:lnTo>
                                <a:lnTo>
                                  <a:pt x="370" y="631"/>
                                </a:lnTo>
                                <a:lnTo>
                                  <a:pt x="383" y="614"/>
                                </a:lnTo>
                                <a:lnTo>
                                  <a:pt x="396" y="601"/>
                                </a:lnTo>
                                <a:lnTo>
                                  <a:pt x="408" y="589"/>
                                </a:lnTo>
                                <a:lnTo>
                                  <a:pt x="421" y="572"/>
                                </a:lnTo>
                                <a:lnTo>
                                  <a:pt x="433" y="559"/>
                                </a:lnTo>
                                <a:lnTo>
                                  <a:pt x="442" y="542"/>
                                </a:lnTo>
                                <a:lnTo>
                                  <a:pt x="454" y="534"/>
                                </a:lnTo>
                                <a:lnTo>
                                  <a:pt x="459" y="525"/>
                                </a:lnTo>
                                <a:lnTo>
                                  <a:pt x="463" y="525"/>
                                </a:lnTo>
                                <a:lnTo>
                                  <a:pt x="471" y="521"/>
                                </a:lnTo>
                                <a:lnTo>
                                  <a:pt x="480" y="525"/>
                                </a:lnTo>
                                <a:lnTo>
                                  <a:pt x="488" y="529"/>
                                </a:lnTo>
                                <a:lnTo>
                                  <a:pt x="501" y="534"/>
                                </a:lnTo>
                                <a:lnTo>
                                  <a:pt x="509" y="538"/>
                                </a:lnTo>
                                <a:lnTo>
                                  <a:pt x="526" y="546"/>
                                </a:lnTo>
                                <a:lnTo>
                                  <a:pt x="539" y="555"/>
                                </a:lnTo>
                                <a:lnTo>
                                  <a:pt x="551" y="563"/>
                                </a:lnTo>
                                <a:lnTo>
                                  <a:pt x="568" y="576"/>
                                </a:lnTo>
                                <a:lnTo>
                                  <a:pt x="581" y="589"/>
                                </a:lnTo>
                                <a:lnTo>
                                  <a:pt x="593" y="597"/>
                                </a:lnTo>
                                <a:lnTo>
                                  <a:pt x="610" y="610"/>
                                </a:lnTo>
                                <a:lnTo>
                                  <a:pt x="627" y="623"/>
                                </a:lnTo>
                                <a:lnTo>
                                  <a:pt x="644" y="640"/>
                                </a:lnTo>
                                <a:lnTo>
                                  <a:pt x="656" y="652"/>
                                </a:lnTo>
                                <a:lnTo>
                                  <a:pt x="673" y="665"/>
                                </a:lnTo>
                                <a:lnTo>
                                  <a:pt x="686" y="678"/>
                                </a:lnTo>
                                <a:lnTo>
                                  <a:pt x="703" y="690"/>
                                </a:lnTo>
                                <a:lnTo>
                                  <a:pt x="715" y="703"/>
                                </a:lnTo>
                                <a:lnTo>
                                  <a:pt x="728" y="716"/>
                                </a:lnTo>
                                <a:lnTo>
                                  <a:pt x="740" y="728"/>
                                </a:lnTo>
                                <a:lnTo>
                                  <a:pt x="753" y="741"/>
                                </a:lnTo>
                                <a:lnTo>
                                  <a:pt x="761" y="750"/>
                                </a:lnTo>
                                <a:lnTo>
                                  <a:pt x="774" y="758"/>
                                </a:lnTo>
                                <a:lnTo>
                                  <a:pt x="778" y="767"/>
                                </a:lnTo>
                                <a:lnTo>
                                  <a:pt x="787" y="775"/>
                                </a:lnTo>
                                <a:lnTo>
                                  <a:pt x="799" y="783"/>
                                </a:lnTo>
                                <a:lnTo>
                                  <a:pt x="803" y="788"/>
                                </a:lnTo>
                                <a:lnTo>
                                  <a:pt x="745" y="868"/>
                                </a:lnTo>
                                <a:lnTo>
                                  <a:pt x="745" y="868"/>
                                </a:lnTo>
                                <a:close/>
                              </a:path>
                            </a:pathLst>
                          </a:custGeom>
                          <a:solidFill>
                            <a:srgbClr val="000000"/>
                          </a:solidFill>
                          <a:ln w="9360">
                            <a:solidFill>
                              <a:srgbClr val="993300"/>
                            </a:solidFill>
                            <a:round/>
                          </a:ln>
                        </wps:spPr>
                        <wps:style>
                          <a:lnRef idx="0"/>
                          <a:fillRef idx="0"/>
                          <a:effectRef idx="0"/>
                          <a:fontRef idx="minor"/>
                        </wps:style>
                        <wps:bodyPr/>
                      </wps:wsp>
                      <wps:wsp>
                        <wps:cNvSpPr/>
                        <wps:spPr>
                          <a:xfrm flipH="1">
                            <a:off x="1080000" y="38160"/>
                            <a:ext cx="281880" cy="341640"/>
                          </a:xfrm>
                          <a:custGeom>
                            <a:avLst/>
                            <a:gdLst/>
                            <a:ahLst/>
                            <a:rect l="l" t="t" r="r" b="b"/>
                            <a:pathLst>
                              <a:path w="635" h="770">
                                <a:moveTo>
                                  <a:pt x="38" y="453"/>
                                </a:moveTo>
                                <a:lnTo>
                                  <a:pt x="105" y="368"/>
                                </a:lnTo>
                                <a:lnTo>
                                  <a:pt x="396" y="601"/>
                                </a:lnTo>
                                <a:lnTo>
                                  <a:pt x="320" y="673"/>
                                </a:lnTo>
                                <a:lnTo>
                                  <a:pt x="349" y="770"/>
                                </a:lnTo>
                                <a:lnTo>
                                  <a:pt x="572" y="580"/>
                                </a:lnTo>
                                <a:lnTo>
                                  <a:pt x="635" y="406"/>
                                </a:lnTo>
                                <a:lnTo>
                                  <a:pt x="480" y="12"/>
                                </a:lnTo>
                                <a:lnTo>
                                  <a:pt x="475" y="12"/>
                                </a:lnTo>
                                <a:lnTo>
                                  <a:pt x="471" y="8"/>
                                </a:lnTo>
                                <a:lnTo>
                                  <a:pt x="463" y="4"/>
                                </a:lnTo>
                                <a:lnTo>
                                  <a:pt x="459" y="4"/>
                                </a:lnTo>
                                <a:lnTo>
                                  <a:pt x="450" y="0"/>
                                </a:lnTo>
                                <a:lnTo>
                                  <a:pt x="442" y="0"/>
                                </a:lnTo>
                                <a:lnTo>
                                  <a:pt x="429" y="0"/>
                                </a:lnTo>
                                <a:lnTo>
                                  <a:pt x="417" y="4"/>
                                </a:lnTo>
                                <a:lnTo>
                                  <a:pt x="404" y="4"/>
                                </a:lnTo>
                                <a:lnTo>
                                  <a:pt x="387" y="12"/>
                                </a:lnTo>
                                <a:lnTo>
                                  <a:pt x="379" y="12"/>
                                </a:lnTo>
                                <a:lnTo>
                                  <a:pt x="366" y="17"/>
                                </a:lnTo>
                                <a:lnTo>
                                  <a:pt x="358" y="21"/>
                                </a:lnTo>
                                <a:lnTo>
                                  <a:pt x="349" y="25"/>
                                </a:lnTo>
                                <a:lnTo>
                                  <a:pt x="337" y="29"/>
                                </a:lnTo>
                                <a:lnTo>
                                  <a:pt x="324" y="38"/>
                                </a:lnTo>
                                <a:lnTo>
                                  <a:pt x="311" y="46"/>
                                </a:lnTo>
                                <a:lnTo>
                                  <a:pt x="299" y="55"/>
                                </a:lnTo>
                                <a:lnTo>
                                  <a:pt x="286" y="63"/>
                                </a:lnTo>
                                <a:lnTo>
                                  <a:pt x="274" y="76"/>
                                </a:lnTo>
                                <a:lnTo>
                                  <a:pt x="257" y="89"/>
                                </a:lnTo>
                                <a:lnTo>
                                  <a:pt x="248" y="101"/>
                                </a:lnTo>
                                <a:lnTo>
                                  <a:pt x="240" y="118"/>
                                </a:lnTo>
                                <a:lnTo>
                                  <a:pt x="227" y="135"/>
                                </a:lnTo>
                                <a:lnTo>
                                  <a:pt x="219" y="152"/>
                                </a:lnTo>
                                <a:lnTo>
                                  <a:pt x="211" y="169"/>
                                </a:lnTo>
                                <a:lnTo>
                                  <a:pt x="202" y="186"/>
                                </a:lnTo>
                                <a:lnTo>
                                  <a:pt x="198" y="199"/>
                                </a:lnTo>
                                <a:lnTo>
                                  <a:pt x="189" y="216"/>
                                </a:lnTo>
                                <a:lnTo>
                                  <a:pt x="185" y="233"/>
                                </a:lnTo>
                                <a:lnTo>
                                  <a:pt x="177" y="245"/>
                                </a:lnTo>
                                <a:lnTo>
                                  <a:pt x="173" y="258"/>
                                </a:lnTo>
                                <a:lnTo>
                                  <a:pt x="168" y="275"/>
                                </a:lnTo>
                                <a:lnTo>
                                  <a:pt x="164" y="283"/>
                                </a:lnTo>
                                <a:lnTo>
                                  <a:pt x="152" y="296"/>
                                </a:lnTo>
                                <a:lnTo>
                                  <a:pt x="139" y="305"/>
                                </a:lnTo>
                                <a:lnTo>
                                  <a:pt x="122" y="305"/>
                                </a:lnTo>
                                <a:lnTo>
                                  <a:pt x="110" y="305"/>
                                </a:lnTo>
                                <a:lnTo>
                                  <a:pt x="93" y="305"/>
                                </a:lnTo>
                                <a:lnTo>
                                  <a:pt x="84" y="300"/>
                                </a:lnTo>
                                <a:lnTo>
                                  <a:pt x="72" y="296"/>
                                </a:lnTo>
                                <a:lnTo>
                                  <a:pt x="72" y="296"/>
                                </a:lnTo>
                                <a:lnTo>
                                  <a:pt x="0" y="436"/>
                                </a:lnTo>
                                <a:lnTo>
                                  <a:pt x="38" y="453"/>
                                </a:lnTo>
                                <a:lnTo>
                                  <a:pt x="38" y="453"/>
                                </a:lnTo>
                                <a:close/>
                              </a:path>
                            </a:pathLst>
                          </a:custGeom>
                          <a:solidFill>
                            <a:srgbClr val="000000"/>
                          </a:solidFill>
                          <a:ln w="0">
                            <a:noFill/>
                          </a:ln>
                        </wps:spPr>
                        <wps:style>
                          <a:lnRef idx="0"/>
                          <a:fillRef idx="0"/>
                          <a:effectRef idx="0"/>
                          <a:fontRef idx="minor"/>
                        </wps:style>
                        <wps:bodyPr/>
                      </wps:wsp>
                      <wps:wsp>
                        <wps:cNvSpPr/>
                        <wps:spPr>
                          <a:xfrm flipH="1">
                            <a:off x="1418040" y="307440"/>
                            <a:ext cx="156960" cy="475560"/>
                          </a:xfrm>
                          <a:custGeom>
                            <a:avLst/>
                            <a:gdLst/>
                            <a:ahLst/>
                            <a:rect l="l" t="t" r="r" b="b"/>
                            <a:pathLst>
                              <a:path w="353" h="1071">
                                <a:moveTo>
                                  <a:pt x="353" y="0"/>
                                </a:moveTo>
                                <a:lnTo>
                                  <a:pt x="353" y="4"/>
                                </a:lnTo>
                                <a:lnTo>
                                  <a:pt x="349" y="13"/>
                                </a:lnTo>
                                <a:lnTo>
                                  <a:pt x="349" y="17"/>
                                </a:lnTo>
                                <a:lnTo>
                                  <a:pt x="349" y="26"/>
                                </a:lnTo>
                                <a:lnTo>
                                  <a:pt x="345" y="34"/>
                                </a:lnTo>
                                <a:lnTo>
                                  <a:pt x="345" y="42"/>
                                </a:lnTo>
                                <a:lnTo>
                                  <a:pt x="345" y="55"/>
                                </a:lnTo>
                                <a:lnTo>
                                  <a:pt x="341" y="64"/>
                                </a:lnTo>
                                <a:lnTo>
                                  <a:pt x="341" y="76"/>
                                </a:lnTo>
                                <a:lnTo>
                                  <a:pt x="336" y="89"/>
                                </a:lnTo>
                                <a:lnTo>
                                  <a:pt x="332" y="102"/>
                                </a:lnTo>
                                <a:lnTo>
                                  <a:pt x="332" y="119"/>
                                </a:lnTo>
                                <a:lnTo>
                                  <a:pt x="328" y="136"/>
                                </a:lnTo>
                                <a:lnTo>
                                  <a:pt x="328" y="148"/>
                                </a:lnTo>
                                <a:lnTo>
                                  <a:pt x="324" y="165"/>
                                </a:lnTo>
                                <a:lnTo>
                                  <a:pt x="319" y="178"/>
                                </a:lnTo>
                                <a:lnTo>
                                  <a:pt x="315" y="195"/>
                                </a:lnTo>
                                <a:lnTo>
                                  <a:pt x="311" y="212"/>
                                </a:lnTo>
                                <a:lnTo>
                                  <a:pt x="307" y="229"/>
                                </a:lnTo>
                                <a:lnTo>
                                  <a:pt x="303" y="246"/>
                                </a:lnTo>
                                <a:lnTo>
                                  <a:pt x="298" y="258"/>
                                </a:lnTo>
                                <a:lnTo>
                                  <a:pt x="294" y="275"/>
                                </a:lnTo>
                                <a:lnTo>
                                  <a:pt x="286" y="292"/>
                                </a:lnTo>
                                <a:lnTo>
                                  <a:pt x="282" y="305"/>
                                </a:lnTo>
                                <a:lnTo>
                                  <a:pt x="273" y="318"/>
                                </a:lnTo>
                                <a:lnTo>
                                  <a:pt x="269" y="335"/>
                                </a:lnTo>
                                <a:lnTo>
                                  <a:pt x="261" y="343"/>
                                </a:lnTo>
                                <a:lnTo>
                                  <a:pt x="256" y="360"/>
                                </a:lnTo>
                                <a:lnTo>
                                  <a:pt x="248" y="368"/>
                                </a:lnTo>
                                <a:lnTo>
                                  <a:pt x="244" y="381"/>
                                </a:lnTo>
                                <a:lnTo>
                                  <a:pt x="231" y="394"/>
                                </a:lnTo>
                                <a:lnTo>
                                  <a:pt x="227" y="402"/>
                                </a:lnTo>
                                <a:lnTo>
                                  <a:pt x="219" y="411"/>
                                </a:lnTo>
                                <a:lnTo>
                                  <a:pt x="210" y="419"/>
                                </a:lnTo>
                                <a:lnTo>
                                  <a:pt x="202" y="432"/>
                                </a:lnTo>
                                <a:lnTo>
                                  <a:pt x="193" y="440"/>
                                </a:lnTo>
                                <a:lnTo>
                                  <a:pt x="185" y="453"/>
                                </a:lnTo>
                                <a:lnTo>
                                  <a:pt x="177" y="466"/>
                                </a:lnTo>
                                <a:lnTo>
                                  <a:pt x="168" y="474"/>
                                </a:lnTo>
                                <a:lnTo>
                                  <a:pt x="160" y="487"/>
                                </a:lnTo>
                                <a:lnTo>
                                  <a:pt x="147" y="495"/>
                                </a:lnTo>
                                <a:lnTo>
                                  <a:pt x="143" y="508"/>
                                </a:lnTo>
                                <a:lnTo>
                                  <a:pt x="130" y="517"/>
                                </a:lnTo>
                                <a:lnTo>
                                  <a:pt x="122" y="529"/>
                                </a:lnTo>
                                <a:lnTo>
                                  <a:pt x="113" y="538"/>
                                </a:lnTo>
                                <a:lnTo>
                                  <a:pt x="109" y="550"/>
                                </a:lnTo>
                                <a:lnTo>
                                  <a:pt x="101" y="559"/>
                                </a:lnTo>
                                <a:lnTo>
                                  <a:pt x="92" y="572"/>
                                </a:lnTo>
                                <a:lnTo>
                                  <a:pt x="84" y="580"/>
                                </a:lnTo>
                                <a:lnTo>
                                  <a:pt x="76" y="593"/>
                                </a:lnTo>
                                <a:lnTo>
                                  <a:pt x="67" y="601"/>
                                </a:lnTo>
                                <a:lnTo>
                                  <a:pt x="63" y="614"/>
                                </a:lnTo>
                                <a:lnTo>
                                  <a:pt x="55" y="622"/>
                                </a:lnTo>
                                <a:lnTo>
                                  <a:pt x="50" y="635"/>
                                </a:lnTo>
                                <a:lnTo>
                                  <a:pt x="42" y="644"/>
                                </a:lnTo>
                                <a:lnTo>
                                  <a:pt x="38" y="652"/>
                                </a:lnTo>
                                <a:lnTo>
                                  <a:pt x="34" y="665"/>
                                </a:lnTo>
                                <a:lnTo>
                                  <a:pt x="29" y="673"/>
                                </a:lnTo>
                                <a:lnTo>
                                  <a:pt x="21" y="686"/>
                                </a:lnTo>
                                <a:lnTo>
                                  <a:pt x="21" y="694"/>
                                </a:lnTo>
                                <a:lnTo>
                                  <a:pt x="17" y="703"/>
                                </a:lnTo>
                                <a:lnTo>
                                  <a:pt x="17" y="711"/>
                                </a:lnTo>
                                <a:lnTo>
                                  <a:pt x="8" y="720"/>
                                </a:lnTo>
                                <a:lnTo>
                                  <a:pt x="8" y="733"/>
                                </a:lnTo>
                                <a:lnTo>
                                  <a:pt x="4" y="741"/>
                                </a:lnTo>
                                <a:lnTo>
                                  <a:pt x="4" y="749"/>
                                </a:lnTo>
                                <a:lnTo>
                                  <a:pt x="0" y="762"/>
                                </a:lnTo>
                                <a:lnTo>
                                  <a:pt x="0" y="771"/>
                                </a:lnTo>
                                <a:lnTo>
                                  <a:pt x="0" y="783"/>
                                </a:lnTo>
                                <a:lnTo>
                                  <a:pt x="0" y="792"/>
                                </a:lnTo>
                                <a:lnTo>
                                  <a:pt x="0" y="804"/>
                                </a:lnTo>
                                <a:lnTo>
                                  <a:pt x="0" y="813"/>
                                </a:lnTo>
                                <a:lnTo>
                                  <a:pt x="0" y="826"/>
                                </a:lnTo>
                                <a:lnTo>
                                  <a:pt x="0" y="834"/>
                                </a:lnTo>
                                <a:lnTo>
                                  <a:pt x="0" y="847"/>
                                </a:lnTo>
                                <a:lnTo>
                                  <a:pt x="0" y="855"/>
                                </a:lnTo>
                                <a:lnTo>
                                  <a:pt x="0" y="868"/>
                                </a:lnTo>
                                <a:lnTo>
                                  <a:pt x="0" y="876"/>
                                </a:lnTo>
                                <a:lnTo>
                                  <a:pt x="0" y="885"/>
                                </a:lnTo>
                                <a:lnTo>
                                  <a:pt x="0" y="893"/>
                                </a:lnTo>
                                <a:lnTo>
                                  <a:pt x="4" y="902"/>
                                </a:lnTo>
                                <a:lnTo>
                                  <a:pt x="4" y="915"/>
                                </a:lnTo>
                                <a:lnTo>
                                  <a:pt x="8" y="927"/>
                                </a:lnTo>
                                <a:lnTo>
                                  <a:pt x="8" y="944"/>
                                </a:lnTo>
                                <a:lnTo>
                                  <a:pt x="8" y="953"/>
                                </a:lnTo>
                                <a:lnTo>
                                  <a:pt x="13" y="961"/>
                                </a:lnTo>
                                <a:lnTo>
                                  <a:pt x="13" y="970"/>
                                </a:lnTo>
                                <a:lnTo>
                                  <a:pt x="17" y="970"/>
                                </a:lnTo>
                                <a:lnTo>
                                  <a:pt x="17" y="970"/>
                                </a:lnTo>
                                <a:lnTo>
                                  <a:pt x="17" y="961"/>
                                </a:lnTo>
                                <a:lnTo>
                                  <a:pt x="17" y="953"/>
                                </a:lnTo>
                                <a:lnTo>
                                  <a:pt x="21" y="940"/>
                                </a:lnTo>
                                <a:lnTo>
                                  <a:pt x="25" y="923"/>
                                </a:lnTo>
                                <a:lnTo>
                                  <a:pt x="29" y="910"/>
                                </a:lnTo>
                                <a:lnTo>
                                  <a:pt x="38" y="893"/>
                                </a:lnTo>
                                <a:lnTo>
                                  <a:pt x="42" y="876"/>
                                </a:lnTo>
                                <a:lnTo>
                                  <a:pt x="46" y="868"/>
                                </a:lnTo>
                                <a:lnTo>
                                  <a:pt x="50" y="855"/>
                                </a:lnTo>
                                <a:lnTo>
                                  <a:pt x="50" y="847"/>
                                </a:lnTo>
                                <a:lnTo>
                                  <a:pt x="55" y="838"/>
                                </a:lnTo>
                                <a:lnTo>
                                  <a:pt x="59" y="826"/>
                                </a:lnTo>
                                <a:lnTo>
                                  <a:pt x="63" y="817"/>
                                </a:lnTo>
                                <a:lnTo>
                                  <a:pt x="67" y="809"/>
                                </a:lnTo>
                                <a:lnTo>
                                  <a:pt x="71" y="804"/>
                                </a:lnTo>
                                <a:lnTo>
                                  <a:pt x="76" y="788"/>
                                </a:lnTo>
                                <a:lnTo>
                                  <a:pt x="84" y="775"/>
                                </a:lnTo>
                                <a:lnTo>
                                  <a:pt x="88" y="762"/>
                                </a:lnTo>
                                <a:lnTo>
                                  <a:pt x="97" y="758"/>
                                </a:lnTo>
                                <a:lnTo>
                                  <a:pt x="134" y="720"/>
                                </a:lnTo>
                                <a:lnTo>
                                  <a:pt x="130" y="720"/>
                                </a:lnTo>
                                <a:lnTo>
                                  <a:pt x="126" y="733"/>
                                </a:lnTo>
                                <a:lnTo>
                                  <a:pt x="122" y="741"/>
                                </a:lnTo>
                                <a:lnTo>
                                  <a:pt x="122" y="754"/>
                                </a:lnTo>
                                <a:lnTo>
                                  <a:pt x="118" y="762"/>
                                </a:lnTo>
                                <a:lnTo>
                                  <a:pt x="118" y="775"/>
                                </a:lnTo>
                                <a:lnTo>
                                  <a:pt x="113" y="788"/>
                                </a:lnTo>
                                <a:lnTo>
                                  <a:pt x="109" y="800"/>
                                </a:lnTo>
                                <a:lnTo>
                                  <a:pt x="105" y="813"/>
                                </a:lnTo>
                                <a:lnTo>
                                  <a:pt x="105" y="830"/>
                                </a:lnTo>
                                <a:lnTo>
                                  <a:pt x="105" y="843"/>
                                </a:lnTo>
                                <a:lnTo>
                                  <a:pt x="101" y="860"/>
                                </a:lnTo>
                                <a:lnTo>
                                  <a:pt x="101" y="872"/>
                                </a:lnTo>
                                <a:lnTo>
                                  <a:pt x="101" y="889"/>
                                </a:lnTo>
                                <a:lnTo>
                                  <a:pt x="101" y="906"/>
                                </a:lnTo>
                                <a:lnTo>
                                  <a:pt x="105" y="919"/>
                                </a:lnTo>
                                <a:lnTo>
                                  <a:pt x="105" y="936"/>
                                </a:lnTo>
                                <a:lnTo>
                                  <a:pt x="113" y="953"/>
                                </a:lnTo>
                                <a:lnTo>
                                  <a:pt x="118" y="965"/>
                                </a:lnTo>
                                <a:lnTo>
                                  <a:pt x="126" y="982"/>
                                </a:lnTo>
                                <a:lnTo>
                                  <a:pt x="130" y="995"/>
                                </a:lnTo>
                                <a:lnTo>
                                  <a:pt x="139" y="1012"/>
                                </a:lnTo>
                                <a:lnTo>
                                  <a:pt x="147" y="1020"/>
                                </a:lnTo>
                                <a:lnTo>
                                  <a:pt x="151" y="1037"/>
                                </a:lnTo>
                                <a:lnTo>
                                  <a:pt x="160" y="1046"/>
                                </a:lnTo>
                                <a:lnTo>
                                  <a:pt x="164" y="1054"/>
                                </a:lnTo>
                                <a:lnTo>
                                  <a:pt x="172" y="1067"/>
                                </a:lnTo>
                                <a:lnTo>
                                  <a:pt x="177" y="1071"/>
                                </a:lnTo>
                                <a:lnTo>
                                  <a:pt x="349" y="809"/>
                                </a:lnTo>
                                <a:lnTo>
                                  <a:pt x="353" y="0"/>
                                </a:lnTo>
                                <a:lnTo>
                                  <a:pt x="353" y="0"/>
                                </a:lnTo>
                                <a:close/>
                              </a:path>
                            </a:pathLst>
                          </a:custGeom>
                          <a:solidFill>
                            <a:srgbClr val="000000"/>
                          </a:solidFill>
                          <a:ln w="0">
                            <a:noFill/>
                          </a:ln>
                        </wps:spPr>
                        <wps:style>
                          <a:lnRef idx="0"/>
                          <a:fillRef idx="0"/>
                          <a:effectRef idx="0"/>
                          <a:fontRef idx="minor"/>
                        </wps:style>
                        <wps:bodyPr/>
                      </wps:wsp>
                      <wps:wsp>
                        <wps:cNvSpPr/>
                        <wps:spPr>
                          <a:xfrm flipH="1">
                            <a:off x="1003320" y="399240"/>
                            <a:ext cx="47160" cy="88200"/>
                          </a:xfrm>
                          <a:custGeom>
                            <a:avLst/>
                            <a:gdLst/>
                            <a:ahLst/>
                            <a:rect l="l" t="t" r="r" b="b"/>
                            <a:pathLst>
                              <a:path w="106" h="199">
                                <a:moveTo>
                                  <a:pt x="106" y="4"/>
                                </a:moveTo>
                                <a:lnTo>
                                  <a:pt x="97" y="4"/>
                                </a:lnTo>
                                <a:lnTo>
                                  <a:pt x="89" y="4"/>
                                </a:lnTo>
                                <a:lnTo>
                                  <a:pt x="80" y="0"/>
                                </a:lnTo>
                                <a:lnTo>
                                  <a:pt x="68" y="4"/>
                                </a:lnTo>
                                <a:lnTo>
                                  <a:pt x="59" y="4"/>
                                </a:lnTo>
                                <a:lnTo>
                                  <a:pt x="51" y="8"/>
                                </a:lnTo>
                                <a:lnTo>
                                  <a:pt x="43" y="16"/>
                                </a:lnTo>
                                <a:lnTo>
                                  <a:pt x="38" y="33"/>
                                </a:lnTo>
                                <a:lnTo>
                                  <a:pt x="34" y="38"/>
                                </a:lnTo>
                                <a:lnTo>
                                  <a:pt x="30" y="50"/>
                                </a:lnTo>
                                <a:lnTo>
                                  <a:pt x="26" y="59"/>
                                </a:lnTo>
                                <a:lnTo>
                                  <a:pt x="22" y="72"/>
                                </a:lnTo>
                                <a:lnTo>
                                  <a:pt x="17" y="80"/>
                                </a:lnTo>
                                <a:lnTo>
                                  <a:pt x="13" y="93"/>
                                </a:lnTo>
                                <a:lnTo>
                                  <a:pt x="9" y="105"/>
                                </a:lnTo>
                                <a:lnTo>
                                  <a:pt x="9" y="118"/>
                                </a:lnTo>
                                <a:lnTo>
                                  <a:pt x="0" y="127"/>
                                </a:lnTo>
                                <a:lnTo>
                                  <a:pt x="0" y="139"/>
                                </a:lnTo>
                                <a:lnTo>
                                  <a:pt x="0" y="148"/>
                                </a:lnTo>
                                <a:lnTo>
                                  <a:pt x="0" y="156"/>
                                </a:lnTo>
                                <a:lnTo>
                                  <a:pt x="0" y="173"/>
                                </a:lnTo>
                                <a:lnTo>
                                  <a:pt x="9" y="182"/>
                                </a:lnTo>
                                <a:lnTo>
                                  <a:pt x="17" y="186"/>
                                </a:lnTo>
                                <a:lnTo>
                                  <a:pt x="34" y="194"/>
                                </a:lnTo>
                                <a:lnTo>
                                  <a:pt x="43" y="199"/>
                                </a:lnTo>
                                <a:lnTo>
                                  <a:pt x="55" y="199"/>
                                </a:lnTo>
                                <a:lnTo>
                                  <a:pt x="64" y="199"/>
                                </a:lnTo>
                                <a:lnTo>
                                  <a:pt x="72" y="199"/>
                                </a:lnTo>
                                <a:lnTo>
                                  <a:pt x="80" y="190"/>
                                </a:lnTo>
                                <a:lnTo>
                                  <a:pt x="89" y="177"/>
                                </a:lnTo>
                                <a:lnTo>
                                  <a:pt x="89" y="169"/>
                                </a:lnTo>
                                <a:lnTo>
                                  <a:pt x="93" y="160"/>
                                </a:lnTo>
                                <a:lnTo>
                                  <a:pt x="93" y="148"/>
                                </a:lnTo>
                                <a:lnTo>
                                  <a:pt x="93" y="135"/>
                                </a:lnTo>
                                <a:lnTo>
                                  <a:pt x="93" y="122"/>
                                </a:lnTo>
                                <a:lnTo>
                                  <a:pt x="97" y="105"/>
                                </a:lnTo>
                                <a:lnTo>
                                  <a:pt x="97" y="93"/>
                                </a:lnTo>
                                <a:lnTo>
                                  <a:pt x="101" y="76"/>
                                </a:lnTo>
                                <a:lnTo>
                                  <a:pt x="101" y="63"/>
                                </a:lnTo>
                                <a:lnTo>
                                  <a:pt x="101" y="50"/>
                                </a:lnTo>
                                <a:lnTo>
                                  <a:pt x="101" y="38"/>
                                </a:lnTo>
                                <a:lnTo>
                                  <a:pt x="106" y="25"/>
                                </a:lnTo>
                                <a:lnTo>
                                  <a:pt x="106" y="16"/>
                                </a:lnTo>
                                <a:lnTo>
                                  <a:pt x="106" y="8"/>
                                </a:lnTo>
                                <a:lnTo>
                                  <a:pt x="106" y="4"/>
                                </a:lnTo>
                                <a:lnTo>
                                  <a:pt x="106" y="4"/>
                                </a:lnTo>
                                <a:lnTo>
                                  <a:pt x="106" y="4"/>
                                </a:lnTo>
                                <a:close/>
                              </a:path>
                            </a:pathLst>
                          </a:custGeom>
                          <a:solidFill>
                            <a:srgbClr val="000000"/>
                          </a:solidFill>
                          <a:ln w="0">
                            <a:noFill/>
                          </a:ln>
                        </wps:spPr>
                        <wps:style>
                          <a:lnRef idx="0"/>
                          <a:fillRef idx="0"/>
                          <a:effectRef idx="0"/>
                          <a:fontRef idx="minor"/>
                        </wps:style>
                        <wps:bodyPr/>
                      </wps:wsp>
                      <wps:wsp>
                        <wps:cNvSpPr/>
                        <wps:spPr>
                          <a:xfrm flipH="1">
                            <a:off x="730080" y="431640"/>
                            <a:ext cx="41400" cy="93240"/>
                          </a:xfrm>
                          <a:custGeom>
                            <a:avLst/>
                            <a:gdLst/>
                            <a:ahLst/>
                            <a:rect l="l" t="t" r="r" b="b"/>
                            <a:pathLst>
                              <a:path w="93" h="211">
                                <a:moveTo>
                                  <a:pt x="93" y="8"/>
                                </a:moveTo>
                                <a:lnTo>
                                  <a:pt x="84" y="4"/>
                                </a:lnTo>
                                <a:lnTo>
                                  <a:pt x="71" y="0"/>
                                </a:lnTo>
                                <a:lnTo>
                                  <a:pt x="63" y="0"/>
                                </a:lnTo>
                                <a:lnTo>
                                  <a:pt x="50" y="0"/>
                                </a:lnTo>
                                <a:lnTo>
                                  <a:pt x="42" y="4"/>
                                </a:lnTo>
                                <a:lnTo>
                                  <a:pt x="34" y="12"/>
                                </a:lnTo>
                                <a:lnTo>
                                  <a:pt x="29" y="21"/>
                                </a:lnTo>
                                <a:lnTo>
                                  <a:pt x="29" y="38"/>
                                </a:lnTo>
                                <a:lnTo>
                                  <a:pt x="25" y="46"/>
                                </a:lnTo>
                                <a:lnTo>
                                  <a:pt x="21" y="55"/>
                                </a:lnTo>
                                <a:lnTo>
                                  <a:pt x="17" y="63"/>
                                </a:lnTo>
                                <a:lnTo>
                                  <a:pt x="17" y="80"/>
                                </a:lnTo>
                                <a:lnTo>
                                  <a:pt x="13" y="88"/>
                                </a:lnTo>
                                <a:lnTo>
                                  <a:pt x="8" y="101"/>
                                </a:lnTo>
                                <a:lnTo>
                                  <a:pt x="8" y="114"/>
                                </a:lnTo>
                                <a:lnTo>
                                  <a:pt x="4" y="127"/>
                                </a:lnTo>
                                <a:lnTo>
                                  <a:pt x="4" y="139"/>
                                </a:lnTo>
                                <a:lnTo>
                                  <a:pt x="0" y="148"/>
                                </a:lnTo>
                                <a:lnTo>
                                  <a:pt x="0" y="160"/>
                                </a:lnTo>
                                <a:lnTo>
                                  <a:pt x="0" y="169"/>
                                </a:lnTo>
                                <a:lnTo>
                                  <a:pt x="0" y="177"/>
                                </a:lnTo>
                                <a:lnTo>
                                  <a:pt x="4" y="186"/>
                                </a:lnTo>
                                <a:lnTo>
                                  <a:pt x="4" y="190"/>
                                </a:lnTo>
                                <a:lnTo>
                                  <a:pt x="8" y="194"/>
                                </a:lnTo>
                                <a:lnTo>
                                  <a:pt x="21" y="199"/>
                                </a:lnTo>
                                <a:lnTo>
                                  <a:pt x="29" y="207"/>
                                </a:lnTo>
                                <a:lnTo>
                                  <a:pt x="42" y="207"/>
                                </a:lnTo>
                                <a:lnTo>
                                  <a:pt x="50" y="211"/>
                                </a:lnTo>
                                <a:lnTo>
                                  <a:pt x="59" y="211"/>
                                </a:lnTo>
                                <a:lnTo>
                                  <a:pt x="67" y="211"/>
                                </a:lnTo>
                                <a:lnTo>
                                  <a:pt x="71" y="207"/>
                                </a:lnTo>
                                <a:lnTo>
                                  <a:pt x="76" y="199"/>
                                </a:lnTo>
                                <a:lnTo>
                                  <a:pt x="76" y="190"/>
                                </a:lnTo>
                                <a:lnTo>
                                  <a:pt x="76" y="182"/>
                                </a:lnTo>
                                <a:lnTo>
                                  <a:pt x="80" y="169"/>
                                </a:lnTo>
                                <a:lnTo>
                                  <a:pt x="80" y="156"/>
                                </a:lnTo>
                                <a:lnTo>
                                  <a:pt x="80" y="139"/>
                                </a:lnTo>
                                <a:lnTo>
                                  <a:pt x="84" y="122"/>
                                </a:lnTo>
                                <a:lnTo>
                                  <a:pt x="84" y="105"/>
                                </a:lnTo>
                                <a:lnTo>
                                  <a:pt x="88" y="93"/>
                                </a:lnTo>
                                <a:lnTo>
                                  <a:pt x="88" y="72"/>
                                </a:lnTo>
                                <a:lnTo>
                                  <a:pt x="88" y="59"/>
                                </a:lnTo>
                                <a:lnTo>
                                  <a:pt x="88" y="46"/>
                                </a:lnTo>
                                <a:lnTo>
                                  <a:pt x="93" y="33"/>
                                </a:lnTo>
                                <a:lnTo>
                                  <a:pt x="93" y="21"/>
                                </a:lnTo>
                                <a:lnTo>
                                  <a:pt x="93" y="16"/>
                                </a:lnTo>
                                <a:lnTo>
                                  <a:pt x="93" y="8"/>
                                </a:lnTo>
                                <a:lnTo>
                                  <a:pt x="93" y="8"/>
                                </a:lnTo>
                                <a:lnTo>
                                  <a:pt x="93" y="8"/>
                                </a:lnTo>
                                <a:close/>
                              </a:path>
                            </a:pathLst>
                          </a:custGeom>
                          <a:solidFill>
                            <a:srgbClr val="000000"/>
                          </a:solidFill>
                          <a:ln w="0">
                            <a:noFill/>
                          </a:ln>
                        </wps:spPr>
                        <wps:style>
                          <a:lnRef idx="0"/>
                          <a:fillRef idx="0"/>
                          <a:effectRef idx="0"/>
                          <a:fontRef idx="minor"/>
                        </wps:style>
                        <wps:bodyPr/>
                      </wps:wsp>
                      <wps:wsp>
                        <wps:cNvSpPr/>
                        <wps:spPr>
                          <a:xfrm flipH="1">
                            <a:off x="842760" y="551880"/>
                            <a:ext cx="106200" cy="61560"/>
                          </a:xfrm>
                          <a:custGeom>
                            <a:avLst/>
                            <a:gdLst/>
                            <a:ahLst/>
                            <a:rect l="l" t="t" r="r" b="b"/>
                            <a:pathLst>
                              <a:path w="239" h="140">
                                <a:moveTo>
                                  <a:pt x="239" y="0"/>
                                </a:moveTo>
                                <a:lnTo>
                                  <a:pt x="222" y="5"/>
                                </a:lnTo>
                                <a:lnTo>
                                  <a:pt x="210" y="9"/>
                                </a:lnTo>
                                <a:lnTo>
                                  <a:pt x="197" y="17"/>
                                </a:lnTo>
                                <a:lnTo>
                                  <a:pt x="185" y="26"/>
                                </a:lnTo>
                                <a:lnTo>
                                  <a:pt x="168" y="30"/>
                                </a:lnTo>
                                <a:lnTo>
                                  <a:pt x="155" y="39"/>
                                </a:lnTo>
                                <a:lnTo>
                                  <a:pt x="134" y="39"/>
                                </a:lnTo>
                                <a:lnTo>
                                  <a:pt x="121" y="39"/>
                                </a:lnTo>
                                <a:lnTo>
                                  <a:pt x="109" y="39"/>
                                </a:lnTo>
                                <a:lnTo>
                                  <a:pt x="100" y="34"/>
                                </a:lnTo>
                                <a:lnTo>
                                  <a:pt x="92" y="30"/>
                                </a:lnTo>
                                <a:lnTo>
                                  <a:pt x="79" y="30"/>
                                </a:lnTo>
                                <a:lnTo>
                                  <a:pt x="67" y="26"/>
                                </a:lnTo>
                                <a:lnTo>
                                  <a:pt x="58" y="22"/>
                                </a:lnTo>
                                <a:lnTo>
                                  <a:pt x="46" y="22"/>
                                </a:lnTo>
                                <a:lnTo>
                                  <a:pt x="37" y="17"/>
                                </a:lnTo>
                                <a:lnTo>
                                  <a:pt x="29" y="17"/>
                                </a:lnTo>
                                <a:lnTo>
                                  <a:pt x="16" y="13"/>
                                </a:lnTo>
                                <a:lnTo>
                                  <a:pt x="12" y="13"/>
                                </a:lnTo>
                                <a:lnTo>
                                  <a:pt x="4" y="17"/>
                                </a:lnTo>
                                <a:lnTo>
                                  <a:pt x="0" y="22"/>
                                </a:lnTo>
                                <a:lnTo>
                                  <a:pt x="4" y="34"/>
                                </a:lnTo>
                                <a:lnTo>
                                  <a:pt x="4" y="43"/>
                                </a:lnTo>
                                <a:lnTo>
                                  <a:pt x="12" y="51"/>
                                </a:lnTo>
                                <a:lnTo>
                                  <a:pt x="16" y="64"/>
                                </a:lnTo>
                                <a:lnTo>
                                  <a:pt x="25" y="72"/>
                                </a:lnTo>
                                <a:lnTo>
                                  <a:pt x="29" y="81"/>
                                </a:lnTo>
                                <a:lnTo>
                                  <a:pt x="42" y="94"/>
                                </a:lnTo>
                                <a:lnTo>
                                  <a:pt x="50" y="102"/>
                                </a:lnTo>
                                <a:lnTo>
                                  <a:pt x="63" y="111"/>
                                </a:lnTo>
                                <a:lnTo>
                                  <a:pt x="71" y="119"/>
                                </a:lnTo>
                                <a:lnTo>
                                  <a:pt x="84" y="127"/>
                                </a:lnTo>
                                <a:lnTo>
                                  <a:pt x="92" y="132"/>
                                </a:lnTo>
                                <a:lnTo>
                                  <a:pt x="105" y="136"/>
                                </a:lnTo>
                                <a:lnTo>
                                  <a:pt x="113" y="140"/>
                                </a:lnTo>
                                <a:lnTo>
                                  <a:pt x="121" y="140"/>
                                </a:lnTo>
                                <a:lnTo>
                                  <a:pt x="130" y="140"/>
                                </a:lnTo>
                                <a:lnTo>
                                  <a:pt x="138" y="140"/>
                                </a:lnTo>
                                <a:lnTo>
                                  <a:pt x="151" y="132"/>
                                </a:lnTo>
                                <a:lnTo>
                                  <a:pt x="164" y="123"/>
                                </a:lnTo>
                                <a:lnTo>
                                  <a:pt x="180" y="106"/>
                                </a:lnTo>
                                <a:lnTo>
                                  <a:pt x="197" y="94"/>
                                </a:lnTo>
                                <a:lnTo>
                                  <a:pt x="210" y="81"/>
                                </a:lnTo>
                                <a:lnTo>
                                  <a:pt x="218" y="68"/>
                                </a:lnTo>
                                <a:lnTo>
                                  <a:pt x="227" y="60"/>
                                </a:lnTo>
                                <a:lnTo>
                                  <a:pt x="231" y="56"/>
                                </a:lnTo>
                                <a:lnTo>
                                  <a:pt x="239" y="0"/>
                                </a:lnTo>
                                <a:lnTo>
                                  <a:pt x="239" y="0"/>
                                </a:lnTo>
                                <a:close/>
                              </a:path>
                            </a:pathLst>
                          </a:custGeom>
                          <a:solidFill>
                            <a:srgbClr val="000000"/>
                          </a:solidFill>
                          <a:ln w="0">
                            <a:noFill/>
                          </a:ln>
                        </wps:spPr>
                        <wps:style>
                          <a:lnRef idx="0"/>
                          <a:fillRef idx="0"/>
                          <a:effectRef idx="0"/>
                          <a:fontRef idx="minor"/>
                        </wps:style>
                        <wps:bodyPr/>
                      </wps:wsp>
                      <wps:wsp>
                        <wps:cNvSpPr/>
                        <wps:spPr>
                          <a:xfrm flipH="1">
                            <a:off x="929160" y="553680"/>
                            <a:ext cx="229320" cy="155520"/>
                          </a:xfrm>
                          <a:custGeom>
                            <a:avLst/>
                            <a:gdLst/>
                            <a:ahLst/>
                            <a:rect l="l" t="t" r="r" b="b"/>
                            <a:pathLst>
                              <a:path w="517" h="351">
                                <a:moveTo>
                                  <a:pt x="126" y="4"/>
                                </a:moveTo>
                                <a:lnTo>
                                  <a:pt x="113" y="4"/>
                                </a:lnTo>
                                <a:lnTo>
                                  <a:pt x="101" y="8"/>
                                </a:lnTo>
                                <a:lnTo>
                                  <a:pt x="92" y="12"/>
                                </a:lnTo>
                                <a:lnTo>
                                  <a:pt x="79" y="17"/>
                                </a:lnTo>
                                <a:lnTo>
                                  <a:pt x="63" y="21"/>
                                </a:lnTo>
                                <a:lnTo>
                                  <a:pt x="54" y="25"/>
                                </a:lnTo>
                                <a:lnTo>
                                  <a:pt x="42" y="29"/>
                                </a:lnTo>
                                <a:lnTo>
                                  <a:pt x="33" y="34"/>
                                </a:lnTo>
                                <a:lnTo>
                                  <a:pt x="21" y="38"/>
                                </a:lnTo>
                                <a:lnTo>
                                  <a:pt x="12" y="42"/>
                                </a:lnTo>
                                <a:lnTo>
                                  <a:pt x="4" y="46"/>
                                </a:lnTo>
                                <a:lnTo>
                                  <a:pt x="4" y="51"/>
                                </a:lnTo>
                                <a:lnTo>
                                  <a:pt x="0" y="59"/>
                                </a:lnTo>
                                <a:lnTo>
                                  <a:pt x="8" y="72"/>
                                </a:lnTo>
                                <a:lnTo>
                                  <a:pt x="21" y="76"/>
                                </a:lnTo>
                                <a:lnTo>
                                  <a:pt x="33" y="84"/>
                                </a:lnTo>
                                <a:lnTo>
                                  <a:pt x="50" y="84"/>
                                </a:lnTo>
                                <a:lnTo>
                                  <a:pt x="63" y="89"/>
                                </a:lnTo>
                                <a:lnTo>
                                  <a:pt x="75" y="89"/>
                                </a:lnTo>
                                <a:lnTo>
                                  <a:pt x="84" y="89"/>
                                </a:lnTo>
                                <a:lnTo>
                                  <a:pt x="92" y="89"/>
                                </a:lnTo>
                                <a:lnTo>
                                  <a:pt x="96" y="89"/>
                                </a:lnTo>
                                <a:lnTo>
                                  <a:pt x="96" y="93"/>
                                </a:lnTo>
                                <a:lnTo>
                                  <a:pt x="105" y="101"/>
                                </a:lnTo>
                                <a:lnTo>
                                  <a:pt x="109" y="114"/>
                                </a:lnTo>
                                <a:lnTo>
                                  <a:pt x="117" y="127"/>
                                </a:lnTo>
                                <a:lnTo>
                                  <a:pt x="130" y="144"/>
                                </a:lnTo>
                                <a:lnTo>
                                  <a:pt x="138" y="152"/>
                                </a:lnTo>
                                <a:lnTo>
                                  <a:pt x="147" y="161"/>
                                </a:lnTo>
                                <a:lnTo>
                                  <a:pt x="155" y="173"/>
                                </a:lnTo>
                                <a:lnTo>
                                  <a:pt x="164" y="182"/>
                                </a:lnTo>
                                <a:lnTo>
                                  <a:pt x="172" y="190"/>
                                </a:lnTo>
                                <a:lnTo>
                                  <a:pt x="180" y="199"/>
                                </a:lnTo>
                                <a:lnTo>
                                  <a:pt x="189" y="211"/>
                                </a:lnTo>
                                <a:lnTo>
                                  <a:pt x="201" y="220"/>
                                </a:lnTo>
                                <a:lnTo>
                                  <a:pt x="210" y="228"/>
                                </a:lnTo>
                                <a:lnTo>
                                  <a:pt x="222" y="237"/>
                                </a:lnTo>
                                <a:lnTo>
                                  <a:pt x="235" y="249"/>
                                </a:lnTo>
                                <a:lnTo>
                                  <a:pt x="252" y="258"/>
                                </a:lnTo>
                                <a:lnTo>
                                  <a:pt x="260" y="266"/>
                                </a:lnTo>
                                <a:lnTo>
                                  <a:pt x="277" y="275"/>
                                </a:lnTo>
                                <a:lnTo>
                                  <a:pt x="290" y="283"/>
                                </a:lnTo>
                                <a:lnTo>
                                  <a:pt x="307" y="292"/>
                                </a:lnTo>
                                <a:lnTo>
                                  <a:pt x="319" y="300"/>
                                </a:lnTo>
                                <a:lnTo>
                                  <a:pt x="336" y="309"/>
                                </a:lnTo>
                                <a:lnTo>
                                  <a:pt x="344" y="313"/>
                                </a:lnTo>
                                <a:lnTo>
                                  <a:pt x="353" y="313"/>
                                </a:lnTo>
                                <a:lnTo>
                                  <a:pt x="361" y="317"/>
                                </a:lnTo>
                                <a:lnTo>
                                  <a:pt x="370" y="321"/>
                                </a:lnTo>
                                <a:lnTo>
                                  <a:pt x="374" y="321"/>
                                </a:lnTo>
                                <a:lnTo>
                                  <a:pt x="382" y="326"/>
                                </a:lnTo>
                                <a:lnTo>
                                  <a:pt x="391" y="326"/>
                                </a:lnTo>
                                <a:lnTo>
                                  <a:pt x="403" y="330"/>
                                </a:lnTo>
                                <a:lnTo>
                                  <a:pt x="416" y="334"/>
                                </a:lnTo>
                                <a:lnTo>
                                  <a:pt x="428" y="334"/>
                                </a:lnTo>
                                <a:lnTo>
                                  <a:pt x="441" y="338"/>
                                </a:lnTo>
                                <a:lnTo>
                                  <a:pt x="454" y="343"/>
                                </a:lnTo>
                                <a:lnTo>
                                  <a:pt x="466" y="347"/>
                                </a:lnTo>
                                <a:lnTo>
                                  <a:pt x="483" y="347"/>
                                </a:lnTo>
                                <a:lnTo>
                                  <a:pt x="492" y="351"/>
                                </a:lnTo>
                                <a:lnTo>
                                  <a:pt x="500" y="347"/>
                                </a:lnTo>
                                <a:lnTo>
                                  <a:pt x="508" y="347"/>
                                </a:lnTo>
                                <a:lnTo>
                                  <a:pt x="513" y="347"/>
                                </a:lnTo>
                                <a:lnTo>
                                  <a:pt x="517" y="347"/>
                                </a:lnTo>
                                <a:lnTo>
                                  <a:pt x="513" y="338"/>
                                </a:lnTo>
                                <a:lnTo>
                                  <a:pt x="504" y="330"/>
                                </a:lnTo>
                                <a:lnTo>
                                  <a:pt x="496" y="326"/>
                                </a:lnTo>
                                <a:lnTo>
                                  <a:pt x="487" y="321"/>
                                </a:lnTo>
                                <a:lnTo>
                                  <a:pt x="479" y="317"/>
                                </a:lnTo>
                                <a:lnTo>
                                  <a:pt x="471" y="317"/>
                                </a:lnTo>
                                <a:lnTo>
                                  <a:pt x="458" y="309"/>
                                </a:lnTo>
                                <a:lnTo>
                                  <a:pt x="445" y="305"/>
                                </a:lnTo>
                                <a:lnTo>
                                  <a:pt x="433" y="300"/>
                                </a:lnTo>
                                <a:lnTo>
                                  <a:pt x="420" y="292"/>
                                </a:lnTo>
                                <a:lnTo>
                                  <a:pt x="407" y="288"/>
                                </a:lnTo>
                                <a:lnTo>
                                  <a:pt x="395" y="279"/>
                                </a:lnTo>
                                <a:lnTo>
                                  <a:pt x="378" y="275"/>
                                </a:lnTo>
                                <a:lnTo>
                                  <a:pt x="365" y="266"/>
                                </a:lnTo>
                                <a:lnTo>
                                  <a:pt x="349" y="258"/>
                                </a:lnTo>
                                <a:lnTo>
                                  <a:pt x="332" y="249"/>
                                </a:lnTo>
                                <a:lnTo>
                                  <a:pt x="315" y="241"/>
                                </a:lnTo>
                                <a:lnTo>
                                  <a:pt x="302" y="233"/>
                                </a:lnTo>
                                <a:lnTo>
                                  <a:pt x="286" y="220"/>
                                </a:lnTo>
                                <a:lnTo>
                                  <a:pt x="273" y="211"/>
                                </a:lnTo>
                                <a:lnTo>
                                  <a:pt x="256" y="199"/>
                                </a:lnTo>
                                <a:lnTo>
                                  <a:pt x="243" y="190"/>
                                </a:lnTo>
                                <a:lnTo>
                                  <a:pt x="231" y="178"/>
                                </a:lnTo>
                                <a:lnTo>
                                  <a:pt x="218" y="165"/>
                                </a:lnTo>
                                <a:lnTo>
                                  <a:pt x="201" y="152"/>
                                </a:lnTo>
                                <a:lnTo>
                                  <a:pt x="193" y="139"/>
                                </a:lnTo>
                                <a:lnTo>
                                  <a:pt x="180" y="122"/>
                                </a:lnTo>
                                <a:lnTo>
                                  <a:pt x="172" y="110"/>
                                </a:lnTo>
                                <a:lnTo>
                                  <a:pt x="164" y="93"/>
                                </a:lnTo>
                                <a:lnTo>
                                  <a:pt x="155" y="80"/>
                                </a:lnTo>
                                <a:lnTo>
                                  <a:pt x="159" y="76"/>
                                </a:lnTo>
                                <a:lnTo>
                                  <a:pt x="172" y="76"/>
                                </a:lnTo>
                                <a:lnTo>
                                  <a:pt x="180" y="72"/>
                                </a:lnTo>
                                <a:lnTo>
                                  <a:pt x="189" y="67"/>
                                </a:lnTo>
                                <a:lnTo>
                                  <a:pt x="197" y="63"/>
                                </a:lnTo>
                                <a:lnTo>
                                  <a:pt x="210" y="63"/>
                                </a:lnTo>
                                <a:lnTo>
                                  <a:pt x="218" y="59"/>
                                </a:lnTo>
                                <a:lnTo>
                                  <a:pt x="227" y="55"/>
                                </a:lnTo>
                                <a:lnTo>
                                  <a:pt x="235" y="51"/>
                                </a:lnTo>
                                <a:lnTo>
                                  <a:pt x="243" y="42"/>
                                </a:lnTo>
                                <a:lnTo>
                                  <a:pt x="248" y="34"/>
                                </a:lnTo>
                                <a:lnTo>
                                  <a:pt x="243" y="21"/>
                                </a:lnTo>
                                <a:lnTo>
                                  <a:pt x="235" y="12"/>
                                </a:lnTo>
                                <a:lnTo>
                                  <a:pt x="231" y="8"/>
                                </a:lnTo>
                                <a:lnTo>
                                  <a:pt x="222" y="4"/>
                                </a:lnTo>
                                <a:lnTo>
                                  <a:pt x="214" y="4"/>
                                </a:lnTo>
                                <a:lnTo>
                                  <a:pt x="201" y="0"/>
                                </a:lnTo>
                                <a:lnTo>
                                  <a:pt x="193" y="0"/>
                                </a:lnTo>
                                <a:lnTo>
                                  <a:pt x="185" y="0"/>
                                </a:lnTo>
                                <a:lnTo>
                                  <a:pt x="176" y="0"/>
                                </a:lnTo>
                                <a:lnTo>
                                  <a:pt x="164" y="0"/>
                                </a:lnTo>
                                <a:lnTo>
                                  <a:pt x="155" y="0"/>
                                </a:lnTo>
                                <a:lnTo>
                                  <a:pt x="143" y="0"/>
                                </a:lnTo>
                                <a:lnTo>
                                  <a:pt x="138" y="0"/>
                                </a:lnTo>
                                <a:lnTo>
                                  <a:pt x="130" y="4"/>
                                </a:lnTo>
                                <a:lnTo>
                                  <a:pt x="126" y="4"/>
                                </a:lnTo>
                                <a:lnTo>
                                  <a:pt x="126" y="4"/>
                                </a:lnTo>
                                <a:close/>
                              </a:path>
                            </a:pathLst>
                          </a:custGeom>
                          <a:solidFill>
                            <a:srgbClr val="000000"/>
                          </a:solidFill>
                          <a:ln w="0">
                            <a:noFill/>
                          </a:ln>
                        </wps:spPr>
                        <wps:style>
                          <a:lnRef idx="0"/>
                          <a:fillRef idx="0"/>
                          <a:effectRef idx="0"/>
                          <a:fontRef idx="minor"/>
                        </wps:style>
                        <wps:bodyPr/>
                      </wps:wsp>
                      <wps:wsp>
                        <wps:cNvSpPr/>
                        <wps:spPr>
                          <a:xfrm flipH="1">
                            <a:off x="728280" y="580320"/>
                            <a:ext cx="182880" cy="127800"/>
                          </a:xfrm>
                          <a:custGeom>
                            <a:avLst/>
                            <a:gdLst/>
                            <a:ahLst/>
                            <a:rect l="l" t="t" r="r" b="b"/>
                            <a:pathLst>
                              <a:path w="412" h="288">
                                <a:moveTo>
                                  <a:pt x="0" y="271"/>
                                </a:moveTo>
                                <a:lnTo>
                                  <a:pt x="0" y="271"/>
                                </a:lnTo>
                                <a:lnTo>
                                  <a:pt x="8" y="267"/>
                                </a:lnTo>
                                <a:lnTo>
                                  <a:pt x="16" y="267"/>
                                </a:lnTo>
                                <a:lnTo>
                                  <a:pt x="29" y="262"/>
                                </a:lnTo>
                                <a:lnTo>
                                  <a:pt x="42" y="258"/>
                                </a:lnTo>
                                <a:lnTo>
                                  <a:pt x="59" y="254"/>
                                </a:lnTo>
                                <a:lnTo>
                                  <a:pt x="67" y="246"/>
                                </a:lnTo>
                                <a:lnTo>
                                  <a:pt x="75" y="246"/>
                                </a:lnTo>
                                <a:lnTo>
                                  <a:pt x="84" y="241"/>
                                </a:lnTo>
                                <a:lnTo>
                                  <a:pt x="96" y="241"/>
                                </a:lnTo>
                                <a:lnTo>
                                  <a:pt x="105" y="233"/>
                                </a:lnTo>
                                <a:lnTo>
                                  <a:pt x="113" y="229"/>
                                </a:lnTo>
                                <a:lnTo>
                                  <a:pt x="126" y="224"/>
                                </a:lnTo>
                                <a:lnTo>
                                  <a:pt x="134" y="220"/>
                                </a:lnTo>
                                <a:lnTo>
                                  <a:pt x="143" y="216"/>
                                </a:lnTo>
                                <a:lnTo>
                                  <a:pt x="151" y="212"/>
                                </a:lnTo>
                                <a:lnTo>
                                  <a:pt x="164" y="207"/>
                                </a:lnTo>
                                <a:lnTo>
                                  <a:pt x="172" y="203"/>
                                </a:lnTo>
                                <a:lnTo>
                                  <a:pt x="180" y="199"/>
                                </a:lnTo>
                                <a:lnTo>
                                  <a:pt x="189" y="195"/>
                                </a:lnTo>
                                <a:lnTo>
                                  <a:pt x="197" y="186"/>
                                </a:lnTo>
                                <a:lnTo>
                                  <a:pt x="206" y="182"/>
                                </a:lnTo>
                                <a:lnTo>
                                  <a:pt x="218" y="174"/>
                                </a:lnTo>
                                <a:lnTo>
                                  <a:pt x="235" y="161"/>
                                </a:lnTo>
                                <a:lnTo>
                                  <a:pt x="244" y="148"/>
                                </a:lnTo>
                                <a:lnTo>
                                  <a:pt x="252" y="140"/>
                                </a:lnTo>
                                <a:lnTo>
                                  <a:pt x="265" y="127"/>
                                </a:lnTo>
                                <a:lnTo>
                                  <a:pt x="273" y="119"/>
                                </a:lnTo>
                                <a:lnTo>
                                  <a:pt x="277" y="110"/>
                                </a:lnTo>
                                <a:lnTo>
                                  <a:pt x="286" y="97"/>
                                </a:lnTo>
                                <a:lnTo>
                                  <a:pt x="290" y="93"/>
                                </a:lnTo>
                                <a:lnTo>
                                  <a:pt x="298" y="89"/>
                                </a:lnTo>
                                <a:lnTo>
                                  <a:pt x="307" y="72"/>
                                </a:lnTo>
                                <a:lnTo>
                                  <a:pt x="311" y="63"/>
                                </a:lnTo>
                                <a:lnTo>
                                  <a:pt x="315" y="59"/>
                                </a:lnTo>
                                <a:lnTo>
                                  <a:pt x="319" y="59"/>
                                </a:lnTo>
                                <a:lnTo>
                                  <a:pt x="311" y="55"/>
                                </a:lnTo>
                                <a:lnTo>
                                  <a:pt x="302" y="55"/>
                                </a:lnTo>
                                <a:lnTo>
                                  <a:pt x="294" y="47"/>
                                </a:lnTo>
                                <a:lnTo>
                                  <a:pt x="281" y="38"/>
                                </a:lnTo>
                                <a:lnTo>
                                  <a:pt x="273" y="30"/>
                                </a:lnTo>
                                <a:lnTo>
                                  <a:pt x="265" y="21"/>
                                </a:lnTo>
                                <a:lnTo>
                                  <a:pt x="260" y="13"/>
                                </a:lnTo>
                                <a:lnTo>
                                  <a:pt x="269" y="4"/>
                                </a:lnTo>
                                <a:lnTo>
                                  <a:pt x="273" y="4"/>
                                </a:lnTo>
                                <a:lnTo>
                                  <a:pt x="281" y="0"/>
                                </a:lnTo>
                                <a:lnTo>
                                  <a:pt x="290" y="0"/>
                                </a:lnTo>
                                <a:lnTo>
                                  <a:pt x="302" y="0"/>
                                </a:lnTo>
                                <a:lnTo>
                                  <a:pt x="311" y="0"/>
                                </a:lnTo>
                                <a:lnTo>
                                  <a:pt x="323" y="4"/>
                                </a:lnTo>
                                <a:lnTo>
                                  <a:pt x="336" y="4"/>
                                </a:lnTo>
                                <a:lnTo>
                                  <a:pt x="349" y="8"/>
                                </a:lnTo>
                                <a:lnTo>
                                  <a:pt x="357" y="13"/>
                                </a:lnTo>
                                <a:lnTo>
                                  <a:pt x="370" y="17"/>
                                </a:lnTo>
                                <a:lnTo>
                                  <a:pt x="378" y="21"/>
                                </a:lnTo>
                                <a:lnTo>
                                  <a:pt x="391" y="25"/>
                                </a:lnTo>
                                <a:lnTo>
                                  <a:pt x="395" y="34"/>
                                </a:lnTo>
                                <a:lnTo>
                                  <a:pt x="403" y="42"/>
                                </a:lnTo>
                                <a:lnTo>
                                  <a:pt x="408" y="51"/>
                                </a:lnTo>
                                <a:lnTo>
                                  <a:pt x="412" y="59"/>
                                </a:lnTo>
                                <a:lnTo>
                                  <a:pt x="412" y="72"/>
                                </a:lnTo>
                                <a:lnTo>
                                  <a:pt x="408" y="80"/>
                                </a:lnTo>
                                <a:lnTo>
                                  <a:pt x="399" y="89"/>
                                </a:lnTo>
                                <a:lnTo>
                                  <a:pt x="391" y="89"/>
                                </a:lnTo>
                                <a:lnTo>
                                  <a:pt x="382" y="89"/>
                                </a:lnTo>
                                <a:lnTo>
                                  <a:pt x="374" y="89"/>
                                </a:lnTo>
                                <a:lnTo>
                                  <a:pt x="365" y="89"/>
                                </a:lnTo>
                                <a:lnTo>
                                  <a:pt x="365" y="89"/>
                                </a:lnTo>
                                <a:lnTo>
                                  <a:pt x="361" y="89"/>
                                </a:lnTo>
                                <a:lnTo>
                                  <a:pt x="357" y="97"/>
                                </a:lnTo>
                                <a:lnTo>
                                  <a:pt x="349" y="102"/>
                                </a:lnTo>
                                <a:lnTo>
                                  <a:pt x="344" y="110"/>
                                </a:lnTo>
                                <a:lnTo>
                                  <a:pt x="336" y="119"/>
                                </a:lnTo>
                                <a:lnTo>
                                  <a:pt x="332" y="131"/>
                                </a:lnTo>
                                <a:lnTo>
                                  <a:pt x="323" y="140"/>
                                </a:lnTo>
                                <a:lnTo>
                                  <a:pt x="319" y="148"/>
                                </a:lnTo>
                                <a:lnTo>
                                  <a:pt x="311" y="157"/>
                                </a:lnTo>
                                <a:lnTo>
                                  <a:pt x="302" y="165"/>
                                </a:lnTo>
                                <a:lnTo>
                                  <a:pt x="298" y="174"/>
                                </a:lnTo>
                                <a:lnTo>
                                  <a:pt x="290" y="182"/>
                                </a:lnTo>
                                <a:lnTo>
                                  <a:pt x="281" y="190"/>
                                </a:lnTo>
                                <a:lnTo>
                                  <a:pt x="277" y="199"/>
                                </a:lnTo>
                                <a:lnTo>
                                  <a:pt x="269" y="203"/>
                                </a:lnTo>
                                <a:lnTo>
                                  <a:pt x="256" y="207"/>
                                </a:lnTo>
                                <a:lnTo>
                                  <a:pt x="244" y="216"/>
                                </a:lnTo>
                                <a:lnTo>
                                  <a:pt x="227" y="224"/>
                                </a:lnTo>
                                <a:lnTo>
                                  <a:pt x="218" y="229"/>
                                </a:lnTo>
                                <a:lnTo>
                                  <a:pt x="210" y="229"/>
                                </a:lnTo>
                                <a:lnTo>
                                  <a:pt x="197" y="233"/>
                                </a:lnTo>
                                <a:lnTo>
                                  <a:pt x="193" y="237"/>
                                </a:lnTo>
                                <a:lnTo>
                                  <a:pt x="180" y="241"/>
                                </a:lnTo>
                                <a:lnTo>
                                  <a:pt x="172" y="246"/>
                                </a:lnTo>
                                <a:lnTo>
                                  <a:pt x="164" y="246"/>
                                </a:lnTo>
                                <a:lnTo>
                                  <a:pt x="155" y="254"/>
                                </a:lnTo>
                                <a:lnTo>
                                  <a:pt x="147" y="254"/>
                                </a:lnTo>
                                <a:lnTo>
                                  <a:pt x="138" y="258"/>
                                </a:lnTo>
                                <a:lnTo>
                                  <a:pt x="126" y="258"/>
                                </a:lnTo>
                                <a:lnTo>
                                  <a:pt x="117" y="267"/>
                                </a:lnTo>
                                <a:lnTo>
                                  <a:pt x="101" y="271"/>
                                </a:lnTo>
                                <a:lnTo>
                                  <a:pt x="88" y="275"/>
                                </a:lnTo>
                                <a:lnTo>
                                  <a:pt x="75" y="279"/>
                                </a:lnTo>
                                <a:lnTo>
                                  <a:pt x="67" y="284"/>
                                </a:lnTo>
                                <a:lnTo>
                                  <a:pt x="63" y="284"/>
                                </a:lnTo>
                                <a:lnTo>
                                  <a:pt x="63" y="288"/>
                                </a:lnTo>
                                <a:lnTo>
                                  <a:pt x="0" y="271"/>
                                </a:lnTo>
                                <a:lnTo>
                                  <a:pt x="0" y="271"/>
                                </a:lnTo>
                                <a:close/>
                              </a:path>
                            </a:pathLst>
                          </a:custGeom>
                          <a:solidFill>
                            <a:srgbClr val="000000"/>
                          </a:solidFill>
                          <a:ln w="0">
                            <a:noFill/>
                          </a:ln>
                        </wps:spPr>
                        <wps:style>
                          <a:lnRef idx="0"/>
                          <a:fillRef idx="0"/>
                          <a:effectRef idx="0"/>
                          <a:fontRef idx="minor"/>
                        </wps:style>
                        <wps:bodyPr/>
                      </wps:wsp>
                      <wps:wsp>
                        <wps:cNvSpPr/>
                        <wps:spPr>
                          <a:xfrm flipH="1">
                            <a:off x="872640" y="796320"/>
                            <a:ext cx="715680" cy="432360"/>
                          </a:xfrm>
                          <a:custGeom>
                            <a:avLst/>
                            <a:gdLst/>
                            <a:ahLst/>
                            <a:rect l="l" t="t" r="r" b="b"/>
                            <a:pathLst>
                              <a:path w="1611" h="974">
                                <a:moveTo>
                                  <a:pt x="114" y="258"/>
                                </a:moveTo>
                                <a:lnTo>
                                  <a:pt x="110" y="262"/>
                                </a:lnTo>
                                <a:lnTo>
                                  <a:pt x="110" y="271"/>
                                </a:lnTo>
                                <a:lnTo>
                                  <a:pt x="106" y="279"/>
                                </a:lnTo>
                                <a:lnTo>
                                  <a:pt x="101" y="288"/>
                                </a:lnTo>
                                <a:lnTo>
                                  <a:pt x="97" y="296"/>
                                </a:lnTo>
                                <a:lnTo>
                                  <a:pt x="97" y="309"/>
                                </a:lnTo>
                                <a:lnTo>
                                  <a:pt x="93" y="322"/>
                                </a:lnTo>
                                <a:lnTo>
                                  <a:pt x="85" y="334"/>
                                </a:lnTo>
                                <a:lnTo>
                                  <a:pt x="80" y="351"/>
                                </a:lnTo>
                                <a:lnTo>
                                  <a:pt x="76" y="364"/>
                                </a:lnTo>
                                <a:lnTo>
                                  <a:pt x="72" y="381"/>
                                </a:lnTo>
                                <a:lnTo>
                                  <a:pt x="64" y="398"/>
                                </a:lnTo>
                                <a:lnTo>
                                  <a:pt x="64" y="406"/>
                                </a:lnTo>
                                <a:lnTo>
                                  <a:pt x="59" y="415"/>
                                </a:lnTo>
                                <a:lnTo>
                                  <a:pt x="59" y="423"/>
                                </a:lnTo>
                                <a:lnTo>
                                  <a:pt x="55" y="436"/>
                                </a:lnTo>
                                <a:lnTo>
                                  <a:pt x="51" y="444"/>
                                </a:lnTo>
                                <a:lnTo>
                                  <a:pt x="51" y="453"/>
                                </a:lnTo>
                                <a:lnTo>
                                  <a:pt x="47" y="461"/>
                                </a:lnTo>
                                <a:lnTo>
                                  <a:pt x="47" y="470"/>
                                </a:lnTo>
                                <a:lnTo>
                                  <a:pt x="38" y="478"/>
                                </a:lnTo>
                                <a:lnTo>
                                  <a:pt x="38" y="487"/>
                                </a:lnTo>
                                <a:lnTo>
                                  <a:pt x="34" y="499"/>
                                </a:lnTo>
                                <a:lnTo>
                                  <a:pt x="34" y="508"/>
                                </a:lnTo>
                                <a:lnTo>
                                  <a:pt x="30" y="516"/>
                                </a:lnTo>
                                <a:lnTo>
                                  <a:pt x="30" y="525"/>
                                </a:lnTo>
                                <a:lnTo>
                                  <a:pt x="26" y="533"/>
                                </a:lnTo>
                                <a:lnTo>
                                  <a:pt x="26" y="546"/>
                                </a:lnTo>
                                <a:lnTo>
                                  <a:pt x="22" y="550"/>
                                </a:lnTo>
                                <a:lnTo>
                                  <a:pt x="17" y="563"/>
                                </a:lnTo>
                                <a:lnTo>
                                  <a:pt x="17" y="571"/>
                                </a:lnTo>
                                <a:lnTo>
                                  <a:pt x="17" y="580"/>
                                </a:lnTo>
                                <a:lnTo>
                                  <a:pt x="13" y="597"/>
                                </a:lnTo>
                                <a:lnTo>
                                  <a:pt x="9" y="614"/>
                                </a:lnTo>
                                <a:lnTo>
                                  <a:pt x="5" y="631"/>
                                </a:lnTo>
                                <a:lnTo>
                                  <a:pt x="5" y="648"/>
                                </a:lnTo>
                                <a:lnTo>
                                  <a:pt x="0" y="665"/>
                                </a:lnTo>
                                <a:lnTo>
                                  <a:pt x="0" y="677"/>
                                </a:lnTo>
                                <a:lnTo>
                                  <a:pt x="0" y="690"/>
                                </a:lnTo>
                                <a:lnTo>
                                  <a:pt x="0" y="707"/>
                                </a:lnTo>
                                <a:lnTo>
                                  <a:pt x="0" y="715"/>
                                </a:lnTo>
                                <a:lnTo>
                                  <a:pt x="5" y="724"/>
                                </a:lnTo>
                                <a:lnTo>
                                  <a:pt x="5" y="736"/>
                                </a:lnTo>
                                <a:lnTo>
                                  <a:pt x="9" y="749"/>
                                </a:lnTo>
                                <a:lnTo>
                                  <a:pt x="9" y="758"/>
                                </a:lnTo>
                                <a:lnTo>
                                  <a:pt x="13" y="770"/>
                                </a:lnTo>
                                <a:lnTo>
                                  <a:pt x="17" y="779"/>
                                </a:lnTo>
                                <a:lnTo>
                                  <a:pt x="26" y="792"/>
                                </a:lnTo>
                                <a:lnTo>
                                  <a:pt x="30" y="804"/>
                                </a:lnTo>
                                <a:lnTo>
                                  <a:pt x="34" y="813"/>
                                </a:lnTo>
                                <a:lnTo>
                                  <a:pt x="43" y="825"/>
                                </a:lnTo>
                                <a:lnTo>
                                  <a:pt x="51" y="834"/>
                                </a:lnTo>
                                <a:lnTo>
                                  <a:pt x="59" y="847"/>
                                </a:lnTo>
                                <a:lnTo>
                                  <a:pt x="64" y="855"/>
                                </a:lnTo>
                                <a:lnTo>
                                  <a:pt x="76" y="863"/>
                                </a:lnTo>
                                <a:lnTo>
                                  <a:pt x="85" y="876"/>
                                </a:lnTo>
                                <a:lnTo>
                                  <a:pt x="97" y="885"/>
                                </a:lnTo>
                                <a:lnTo>
                                  <a:pt x="106" y="893"/>
                                </a:lnTo>
                                <a:lnTo>
                                  <a:pt x="118" y="897"/>
                                </a:lnTo>
                                <a:lnTo>
                                  <a:pt x="131" y="910"/>
                                </a:lnTo>
                                <a:lnTo>
                                  <a:pt x="139" y="914"/>
                                </a:lnTo>
                                <a:lnTo>
                                  <a:pt x="156" y="923"/>
                                </a:lnTo>
                                <a:lnTo>
                                  <a:pt x="169" y="931"/>
                                </a:lnTo>
                                <a:lnTo>
                                  <a:pt x="186" y="940"/>
                                </a:lnTo>
                                <a:lnTo>
                                  <a:pt x="198" y="944"/>
                                </a:lnTo>
                                <a:lnTo>
                                  <a:pt x="211" y="948"/>
                                </a:lnTo>
                                <a:lnTo>
                                  <a:pt x="219" y="952"/>
                                </a:lnTo>
                                <a:lnTo>
                                  <a:pt x="228" y="952"/>
                                </a:lnTo>
                                <a:lnTo>
                                  <a:pt x="236" y="957"/>
                                </a:lnTo>
                                <a:lnTo>
                                  <a:pt x="249" y="961"/>
                                </a:lnTo>
                                <a:lnTo>
                                  <a:pt x="261" y="965"/>
                                </a:lnTo>
                                <a:lnTo>
                                  <a:pt x="282" y="969"/>
                                </a:lnTo>
                                <a:lnTo>
                                  <a:pt x="291" y="969"/>
                                </a:lnTo>
                                <a:lnTo>
                                  <a:pt x="299" y="974"/>
                                </a:lnTo>
                                <a:lnTo>
                                  <a:pt x="312" y="974"/>
                                </a:lnTo>
                                <a:lnTo>
                                  <a:pt x="320" y="974"/>
                                </a:lnTo>
                                <a:lnTo>
                                  <a:pt x="328" y="974"/>
                                </a:lnTo>
                                <a:lnTo>
                                  <a:pt x="341" y="974"/>
                                </a:lnTo>
                                <a:lnTo>
                                  <a:pt x="349" y="974"/>
                                </a:lnTo>
                                <a:lnTo>
                                  <a:pt x="362" y="974"/>
                                </a:lnTo>
                                <a:lnTo>
                                  <a:pt x="371" y="969"/>
                                </a:lnTo>
                                <a:lnTo>
                                  <a:pt x="383" y="965"/>
                                </a:lnTo>
                                <a:lnTo>
                                  <a:pt x="396" y="961"/>
                                </a:lnTo>
                                <a:lnTo>
                                  <a:pt x="408" y="961"/>
                                </a:lnTo>
                                <a:lnTo>
                                  <a:pt x="417" y="952"/>
                                </a:lnTo>
                                <a:lnTo>
                                  <a:pt x="429" y="948"/>
                                </a:lnTo>
                                <a:lnTo>
                                  <a:pt x="442" y="944"/>
                                </a:lnTo>
                                <a:lnTo>
                                  <a:pt x="455" y="940"/>
                                </a:lnTo>
                                <a:lnTo>
                                  <a:pt x="467" y="935"/>
                                </a:lnTo>
                                <a:lnTo>
                                  <a:pt x="484" y="927"/>
                                </a:lnTo>
                                <a:lnTo>
                                  <a:pt x="497" y="923"/>
                                </a:lnTo>
                                <a:lnTo>
                                  <a:pt x="509" y="914"/>
                                </a:lnTo>
                                <a:lnTo>
                                  <a:pt x="522" y="906"/>
                                </a:lnTo>
                                <a:lnTo>
                                  <a:pt x="539" y="897"/>
                                </a:lnTo>
                                <a:lnTo>
                                  <a:pt x="551" y="893"/>
                                </a:lnTo>
                                <a:lnTo>
                                  <a:pt x="564" y="885"/>
                                </a:lnTo>
                                <a:lnTo>
                                  <a:pt x="577" y="872"/>
                                </a:lnTo>
                                <a:lnTo>
                                  <a:pt x="593" y="863"/>
                                </a:lnTo>
                                <a:lnTo>
                                  <a:pt x="606" y="855"/>
                                </a:lnTo>
                                <a:lnTo>
                                  <a:pt x="623" y="847"/>
                                </a:lnTo>
                                <a:lnTo>
                                  <a:pt x="635" y="838"/>
                                </a:lnTo>
                                <a:lnTo>
                                  <a:pt x="648" y="830"/>
                                </a:lnTo>
                                <a:lnTo>
                                  <a:pt x="661" y="821"/>
                                </a:lnTo>
                                <a:lnTo>
                                  <a:pt x="677" y="808"/>
                                </a:lnTo>
                                <a:lnTo>
                                  <a:pt x="690" y="800"/>
                                </a:lnTo>
                                <a:lnTo>
                                  <a:pt x="703" y="792"/>
                                </a:lnTo>
                                <a:lnTo>
                                  <a:pt x="715" y="779"/>
                                </a:lnTo>
                                <a:lnTo>
                                  <a:pt x="732" y="770"/>
                                </a:lnTo>
                                <a:lnTo>
                                  <a:pt x="741" y="758"/>
                                </a:lnTo>
                                <a:lnTo>
                                  <a:pt x="757" y="749"/>
                                </a:lnTo>
                                <a:lnTo>
                                  <a:pt x="766" y="741"/>
                                </a:lnTo>
                                <a:lnTo>
                                  <a:pt x="783" y="728"/>
                                </a:lnTo>
                                <a:lnTo>
                                  <a:pt x="795" y="720"/>
                                </a:lnTo>
                                <a:lnTo>
                                  <a:pt x="808" y="711"/>
                                </a:lnTo>
                                <a:lnTo>
                                  <a:pt x="816" y="698"/>
                                </a:lnTo>
                                <a:lnTo>
                                  <a:pt x="829" y="690"/>
                                </a:lnTo>
                                <a:lnTo>
                                  <a:pt x="837" y="681"/>
                                </a:lnTo>
                                <a:lnTo>
                                  <a:pt x="850" y="673"/>
                                </a:lnTo>
                                <a:lnTo>
                                  <a:pt x="862" y="665"/>
                                </a:lnTo>
                                <a:lnTo>
                                  <a:pt x="871" y="656"/>
                                </a:lnTo>
                                <a:lnTo>
                                  <a:pt x="884" y="643"/>
                                </a:lnTo>
                                <a:lnTo>
                                  <a:pt x="892" y="639"/>
                                </a:lnTo>
                                <a:lnTo>
                                  <a:pt x="900" y="631"/>
                                </a:lnTo>
                                <a:lnTo>
                                  <a:pt x="913" y="622"/>
                                </a:lnTo>
                                <a:lnTo>
                                  <a:pt x="926" y="605"/>
                                </a:lnTo>
                                <a:lnTo>
                                  <a:pt x="942" y="593"/>
                                </a:lnTo>
                                <a:lnTo>
                                  <a:pt x="955" y="584"/>
                                </a:lnTo>
                                <a:lnTo>
                                  <a:pt x="968" y="571"/>
                                </a:lnTo>
                                <a:lnTo>
                                  <a:pt x="976" y="563"/>
                                </a:lnTo>
                                <a:lnTo>
                                  <a:pt x="980" y="559"/>
                                </a:lnTo>
                                <a:lnTo>
                                  <a:pt x="984" y="554"/>
                                </a:lnTo>
                                <a:lnTo>
                                  <a:pt x="989" y="554"/>
                                </a:lnTo>
                                <a:lnTo>
                                  <a:pt x="993" y="554"/>
                                </a:lnTo>
                                <a:lnTo>
                                  <a:pt x="997" y="559"/>
                                </a:lnTo>
                                <a:lnTo>
                                  <a:pt x="1010" y="559"/>
                                </a:lnTo>
                                <a:lnTo>
                                  <a:pt x="1018" y="563"/>
                                </a:lnTo>
                                <a:lnTo>
                                  <a:pt x="1031" y="563"/>
                                </a:lnTo>
                                <a:lnTo>
                                  <a:pt x="1043" y="567"/>
                                </a:lnTo>
                                <a:lnTo>
                                  <a:pt x="1060" y="571"/>
                                </a:lnTo>
                                <a:lnTo>
                                  <a:pt x="1073" y="576"/>
                                </a:lnTo>
                                <a:lnTo>
                                  <a:pt x="1085" y="576"/>
                                </a:lnTo>
                                <a:lnTo>
                                  <a:pt x="1102" y="576"/>
                                </a:lnTo>
                                <a:lnTo>
                                  <a:pt x="1115" y="580"/>
                                </a:lnTo>
                                <a:lnTo>
                                  <a:pt x="1127" y="576"/>
                                </a:lnTo>
                                <a:lnTo>
                                  <a:pt x="1140" y="576"/>
                                </a:lnTo>
                                <a:lnTo>
                                  <a:pt x="1148" y="571"/>
                                </a:lnTo>
                                <a:lnTo>
                                  <a:pt x="1157" y="567"/>
                                </a:lnTo>
                                <a:lnTo>
                                  <a:pt x="1165" y="554"/>
                                </a:lnTo>
                                <a:lnTo>
                                  <a:pt x="1174" y="546"/>
                                </a:lnTo>
                                <a:lnTo>
                                  <a:pt x="1178" y="533"/>
                                </a:lnTo>
                                <a:lnTo>
                                  <a:pt x="1186" y="525"/>
                                </a:lnTo>
                                <a:lnTo>
                                  <a:pt x="1190" y="512"/>
                                </a:lnTo>
                                <a:lnTo>
                                  <a:pt x="1195" y="508"/>
                                </a:lnTo>
                                <a:lnTo>
                                  <a:pt x="1199" y="508"/>
                                </a:lnTo>
                                <a:lnTo>
                                  <a:pt x="1207" y="512"/>
                                </a:lnTo>
                                <a:lnTo>
                                  <a:pt x="1211" y="512"/>
                                </a:lnTo>
                                <a:lnTo>
                                  <a:pt x="1220" y="512"/>
                                </a:lnTo>
                                <a:lnTo>
                                  <a:pt x="1228" y="512"/>
                                </a:lnTo>
                                <a:lnTo>
                                  <a:pt x="1237" y="516"/>
                                </a:lnTo>
                                <a:lnTo>
                                  <a:pt x="1245" y="516"/>
                                </a:lnTo>
                                <a:lnTo>
                                  <a:pt x="1254" y="516"/>
                                </a:lnTo>
                                <a:lnTo>
                                  <a:pt x="1262" y="516"/>
                                </a:lnTo>
                                <a:lnTo>
                                  <a:pt x="1270" y="516"/>
                                </a:lnTo>
                                <a:lnTo>
                                  <a:pt x="1279" y="516"/>
                                </a:lnTo>
                                <a:lnTo>
                                  <a:pt x="1291" y="512"/>
                                </a:lnTo>
                                <a:lnTo>
                                  <a:pt x="1300" y="512"/>
                                </a:lnTo>
                                <a:lnTo>
                                  <a:pt x="1308" y="508"/>
                                </a:lnTo>
                                <a:lnTo>
                                  <a:pt x="1321" y="495"/>
                                </a:lnTo>
                                <a:lnTo>
                                  <a:pt x="1338" y="482"/>
                                </a:lnTo>
                                <a:lnTo>
                                  <a:pt x="1346" y="466"/>
                                </a:lnTo>
                                <a:lnTo>
                                  <a:pt x="1359" y="453"/>
                                </a:lnTo>
                                <a:lnTo>
                                  <a:pt x="1367" y="440"/>
                                </a:lnTo>
                                <a:lnTo>
                                  <a:pt x="1371" y="432"/>
                                </a:lnTo>
                                <a:lnTo>
                                  <a:pt x="1375" y="423"/>
                                </a:lnTo>
                                <a:lnTo>
                                  <a:pt x="1380" y="423"/>
                                </a:lnTo>
                                <a:lnTo>
                                  <a:pt x="1384" y="423"/>
                                </a:lnTo>
                                <a:lnTo>
                                  <a:pt x="1392" y="440"/>
                                </a:lnTo>
                                <a:lnTo>
                                  <a:pt x="1396" y="449"/>
                                </a:lnTo>
                                <a:lnTo>
                                  <a:pt x="1409" y="457"/>
                                </a:lnTo>
                                <a:lnTo>
                                  <a:pt x="1418" y="470"/>
                                </a:lnTo>
                                <a:lnTo>
                                  <a:pt x="1430" y="482"/>
                                </a:lnTo>
                                <a:lnTo>
                                  <a:pt x="1439" y="495"/>
                                </a:lnTo>
                                <a:lnTo>
                                  <a:pt x="1451" y="504"/>
                                </a:lnTo>
                                <a:lnTo>
                                  <a:pt x="1460" y="516"/>
                                </a:lnTo>
                                <a:lnTo>
                                  <a:pt x="1472" y="525"/>
                                </a:lnTo>
                                <a:lnTo>
                                  <a:pt x="1485" y="533"/>
                                </a:lnTo>
                                <a:lnTo>
                                  <a:pt x="1497" y="542"/>
                                </a:lnTo>
                                <a:lnTo>
                                  <a:pt x="1506" y="546"/>
                                </a:lnTo>
                                <a:lnTo>
                                  <a:pt x="1518" y="550"/>
                                </a:lnTo>
                                <a:lnTo>
                                  <a:pt x="1531" y="550"/>
                                </a:lnTo>
                                <a:lnTo>
                                  <a:pt x="1539" y="550"/>
                                </a:lnTo>
                                <a:lnTo>
                                  <a:pt x="1548" y="546"/>
                                </a:lnTo>
                                <a:lnTo>
                                  <a:pt x="1556" y="546"/>
                                </a:lnTo>
                                <a:lnTo>
                                  <a:pt x="1573" y="538"/>
                                </a:lnTo>
                                <a:lnTo>
                                  <a:pt x="1586" y="525"/>
                                </a:lnTo>
                                <a:lnTo>
                                  <a:pt x="1590" y="516"/>
                                </a:lnTo>
                                <a:lnTo>
                                  <a:pt x="1594" y="508"/>
                                </a:lnTo>
                                <a:lnTo>
                                  <a:pt x="1598" y="499"/>
                                </a:lnTo>
                                <a:lnTo>
                                  <a:pt x="1603" y="491"/>
                                </a:lnTo>
                                <a:lnTo>
                                  <a:pt x="1607" y="478"/>
                                </a:lnTo>
                                <a:lnTo>
                                  <a:pt x="1607" y="470"/>
                                </a:lnTo>
                                <a:lnTo>
                                  <a:pt x="1611" y="457"/>
                                </a:lnTo>
                                <a:lnTo>
                                  <a:pt x="1611" y="444"/>
                                </a:lnTo>
                                <a:lnTo>
                                  <a:pt x="1611" y="436"/>
                                </a:lnTo>
                                <a:lnTo>
                                  <a:pt x="1607" y="427"/>
                                </a:lnTo>
                                <a:lnTo>
                                  <a:pt x="1607" y="415"/>
                                </a:lnTo>
                                <a:lnTo>
                                  <a:pt x="1603" y="406"/>
                                </a:lnTo>
                                <a:lnTo>
                                  <a:pt x="1598" y="389"/>
                                </a:lnTo>
                                <a:lnTo>
                                  <a:pt x="1594" y="377"/>
                                </a:lnTo>
                                <a:lnTo>
                                  <a:pt x="1590" y="364"/>
                                </a:lnTo>
                                <a:lnTo>
                                  <a:pt x="1586" y="351"/>
                                </a:lnTo>
                                <a:lnTo>
                                  <a:pt x="1582" y="334"/>
                                </a:lnTo>
                                <a:lnTo>
                                  <a:pt x="1573" y="317"/>
                                </a:lnTo>
                                <a:lnTo>
                                  <a:pt x="1565" y="300"/>
                                </a:lnTo>
                                <a:lnTo>
                                  <a:pt x="1560" y="283"/>
                                </a:lnTo>
                                <a:lnTo>
                                  <a:pt x="1552" y="267"/>
                                </a:lnTo>
                                <a:lnTo>
                                  <a:pt x="1544" y="250"/>
                                </a:lnTo>
                                <a:lnTo>
                                  <a:pt x="1535" y="233"/>
                                </a:lnTo>
                                <a:lnTo>
                                  <a:pt x="1531" y="216"/>
                                </a:lnTo>
                                <a:lnTo>
                                  <a:pt x="1523" y="207"/>
                                </a:lnTo>
                                <a:lnTo>
                                  <a:pt x="1518" y="195"/>
                                </a:lnTo>
                                <a:lnTo>
                                  <a:pt x="1514" y="190"/>
                                </a:lnTo>
                                <a:lnTo>
                                  <a:pt x="1510" y="182"/>
                                </a:lnTo>
                                <a:lnTo>
                                  <a:pt x="1502" y="161"/>
                                </a:lnTo>
                                <a:lnTo>
                                  <a:pt x="1497" y="148"/>
                                </a:lnTo>
                                <a:lnTo>
                                  <a:pt x="1485" y="131"/>
                                </a:lnTo>
                                <a:lnTo>
                                  <a:pt x="1476" y="118"/>
                                </a:lnTo>
                                <a:lnTo>
                                  <a:pt x="1468" y="101"/>
                                </a:lnTo>
                                <a:lnTo>
                                  <a:pt x="1464" y="93"/>
                                </a:lnTo>
                                <a:lnTo>
                                  <a:pt x="1455" y="76"/>
                                </a:lnTo>
                                <a:lnTo>
                                  <a:pt x="1447" y="68"/>
                                </a:lnTo>
                                <a:lnTo>
                                  <a:pt x="1439" y="59"/>
                                </a:lnTo>
                                <a:lnTo>
                                  <a:pt x="1434" y="51"/>
                                </a:lnTo>
                                <a:lnTo>
                                  <a:pt x="1422" y="42"/>
                                </a:lnTo>
                                <a:lnTo>
                                  <a:pt x="1413" y="38"/>
                                </a:lnTo>
                                <a:lnTo>
                                  <a:pt x="1405" y="34"/>
                                </a:lnTo>
                                <a:lnTo>
                                  <a:pt x="1388" y="34"/>
                                </a:lnTo>
                                <a:lnTo>
                                  <a:pt x="1380" y="29"/>
                                </a:lnTo>
                                <a:lnTo>
                                  <a:pt x="1371" y="29"/>
                                </a:lnTo>
                                <a:lnTo>
                                  <a:pt x="1363" y="25"/>
                                </a:lnTo>
                                <a:lnTo>
                                  <a:pt x="1350" y="25"/>
                                </a:lnTo>
                                <a:lnTo>
                                  <a:pt x="1338" y="21"/>
                                </a:lnTo>
                                <a:lnTo>
                                  <a:pt x="1329" y="21"/>
                                </a:lnTo>
                                <a:lnTo>
                                  <a:pt x="1317" y="17"/>
                                </a:lnTo>
                                <a:lnTo>
                                  <a:pt x="1304" y="17"/>
                                </a:lnTo>
                                <a:lnTo>
                                  <a:pt x="1291" y="13"/>
                                </a:lnTo>
                                <a:lnTo>
                                  <a:pt x="1279" y="13"/>
                                </a:lnTo>
                                <a:lnTo>
                                  <a:pt x="1262" y="8"/>
                                </a:lnTo>
                                <a:lnTo>
                                  <a:pt x="1249" y="8"/>
                                </a:lnTo>
                                <a:lnTo>
                                  <a:pt x="1237" y="4"/>
                                </a:lnTo>
                                <a:lnTo>
                                  <a:pt x="1224" y="4"/>
                                </a:lnTo>
                                <a:lnTo>
                                  <a:pt x="1207" y="0"/>
                                </a:lnTo>
                                <a:lnTo>
                                  <a:pt x="1195" y="0"/>
                                </a:lnTo>
                                <a:lnTo>
                                  <a:pt x="1178" y="0"/>
                                </a:lnTo>
                                <a:lnTo>
                                  <a:pt x="1165" y="0"/>
                                </a:lnTo>
                                <a:lnTo>
                                  <a:pt x="1148" y="0"/>
                                </a:lnTo>
                                <a:lnTo>
                                  <a:pt x="1140" y="0"/>
                                </a:lnTo>
                                <a:lnTo>
                                  <a:pt x="1123" y="0"/>
                                </a:lnTo>
                                <a:lnTo>
                                  <a:pt x="1111" y="0"/>
                                </a:lnTo>
                                <a:lnTo>
                                  <a:pt x="1098" y="0"/>
                                </a:lnTo>
                                <a:lnTo>
                                  <a:pt x="1085" y="0"/>
                                </a:lnTo>
                                <a:lnTo>
                                  <a:pt x="1073" y="0"/>
                                </a:lnTo>
                                <a:lnTo>
                                  <a:pt x="1060" y="4"/>
                                </a:lnTo>
                                <a:lnTo>
                                  <a:pt x="1052" y="8"/>
                                </a:lnTo>
                                <a:lnTo>
                                  <a:pt x="1039" y="13"/>
                                </a:lnTo>
                                <a:lnTo>
                                  <a:pt x="1026" y="13"/>
                                </a:lnTo>
                                <a:lnTo>
                                  <a:pt x="1018" y="17"/>
                                </a:lnTo>
                                <a:lnTo>
                                  <a:pt x="1005" y="21"/>
                                </a:lnTo>
                                <a:lnTo>
                                  <a:pt x="997" y="25"/>
                                </a:lnTo>
                                <a:lnTo>
                                  <a:pt x="984" y="29"/>
                                </a:lnTo>
                                <a:lnTo>
                                  <a:pt x="972" y="34"/>
                                </a:lnTo>
                                <a:lnTo>
                                  <a:pt x="959" y="42"/>
                                </a:lnTo>
                                <a:lnTo>
                                  <a:pt x="951" y="51"/>
                                </a:lnTo>
                                <a:lnTo>
                                  <a:pt x="938" y="55"/>
                                </a:lnTo>
                                <a:lnTo>
                                  <a:pt x="926" y="59"/>
                                </a:lnTo>
                                <a:lnTo>
                                  <a:pt x="913" y="68"/>
                                </a:lnTo>
                                <a:lnTo>
                                  <a:pt x="905" y="76"/>
                                </a:lnTo>
                                <a:lnTo>
                                  <a:pt x="892" y="80"/>
                                </a:lnTo>
                                <a:lnTo>
                                  <a:pt x="879" y="89"/>
                                </a:lnTo>
                                <a:lnTo>
                                  <a:pt x="871" y="97"/>
                                </a:lnTo>
                                <a:lnTo>
                                  <a:pt x="858" y="101"/>
                                </a:lnTo>
                                <a:lnTo>
                                  <a:pt x="850" y="110"/>
                                </a:lnTo>
                                <a:lnTo>
                                  <a:pt x="837" y="118"/>
                                </a:lnTo>
                                <a:lnTo>
                                  <a:pt x="829" y="123"/>
                                </a:lnTo>
                                <a:lnTo>
                                  <a:pt x="816" y="131"/>
                                </a:lnTo>
                                <a:lnTo>
                                  <a:pt x="808" y="140"/>
                                </a:lnTo>
                                <a:lnTo>
                                  <a:pt x="799" y="148"/>
                                </a:lnTo>
                                <a:lnTo>
                                  <a:pt x="787" y="152"/>
                                </a:lnTo>
                                <a:lnTo>
                                  <a:pt x="783" y="161"/>
                                </a:lnTo>
                                <a:lnTo>
                                  <a:pt x="762" y="173"/>
                                </a:lnTo>
                                <a:lnTo>
                                  <a:pt x="749" y="190"/>
                                </a:lnTo>
                                <a:lnTo>
                                  <a:pt x="732" y="203"/>
                                </a:lnTo>
                                <a:lnTo>
                                  <a:pt x="724" y="216"/>
                                </a:lnTo>
                                <a:lnTo>
                                  <a:pt x="720" y="220"/>
                                </a:lnTo>
                                <a:lnTo>
                                  <a:pt x="715" y="224"/>
                                </a:lnTo>
                                <a:lnTo>
                                  <a:pt x="707" y="233"/>
                                </a:lnTo>
                                <a:lnTo>
                                  <a:pt x="703" y="245"/>
                                </a:lnTo>
                                <a:lnTo>
                                  <a:pt x="698" y="250"/>
                                </a:lnTo>
                                <a:lnTo>
                                  <a:pt x="694" y="262"/>
                                </a:lnTo>
                                <a:lnTo>
                                  <a:pt x="690" y="271"/>
                                </a:lnTo>
                                <a:lnTo>
                                  <a:pt x="686" y="283"/>
                                </a:lnTo>
                                <a:lnTo>
                                  <a:pt x="682" y="292"/>
                                </a:lnTo>
                                <a:lnTo>
                                  <a:pt x="677" y="305"/>
                                </a:lnTo>
                                <a:lnTo>
                                  <a:pt x="673" y="313"/>
                                </a:lnTo>
                                <a:lnTo>
                                  <a:pt x="669" y="326"/>
                                </a:lnTo>
                                <a:lnTo>
                                  <a:pt x="665" y="334"/>
                                </a:lnTo>
                                <a:lnTo>
                                  <a:pt x="661" y="351"/>
                                </a:lnTo>
                                <a:lnTo>
                                  <a:pt x="661" y="360"/>
                                </a:lnTo>
                                <a:lnTo>
                                  <a:pt x="656" y="372"/>
                                </a:lnTo>
                                <a:lnTo>
                                  <a:pt x="652" y="385"/>
                                </a:lnTo>
                                <a:lnTo>
                                  <a:pt x="652" y="394"/>
                                </a:lnTo>
                                <a:lnTo>
                                  <a:pt x="648" y="402"/>
                                </a:lnTo>
                                <a:lnTo>
                                  <a:pt x="648" y="415"/>
                                </a:lnTo>
                                <a:lnTo>
                                  <a:pt x="644" y="432"/>
                                </a:lnTo>
                                <a:lnTo>
                                  <a:pt x="644" y="444"/>
                                </a:lnTo>
                                <a:lnTo>
                                  <a:pt x="644" y="457"/>
                                </a:lnTo>
                                <a:lnTo>
                                  <a:pt x="644" y="466"/>
                                </a:lnTo>
                                <a:lnTo>
                                  <a:pt x="648" y="470"/>
                                </a:lnTo>
                                <a:lnTo>
                                  <a:pt x="652" y="466"/>
                                </a:lnTo>
                                <a:lnTo>
                                  <a:pt x="661" y="457"/>
                                </a:lnTo>
                                <a:lnTo>
                                  <a:pt x="669" y="449"/>
                                </a:lnTo>
                                <a:lnTo>
                                  <a:pt x="673" y="436"/>
                                </a:lnTo>
                                <a:lnTo>
                                  <a:pt x="686" y="423"/>
                                </a:lnTo>
                                <a:lnTo>
                                  <a:pt x="686" y="415"/>
                                </a:lnTo>
                                <a:lnTo>
                                  <a:pt x="694" y="406"/>
                                </a:lnTo>
                                <a:lnTo>
                                  <a:pt x="698" y="398"/>
                                </a:lnTo>
                                <a:lnTo>
                                  <a:pt x="703" y="389"/>
                                </a:lnTo>
                                <a:lnTo>
                                  <a:pt x="707" y="377"/>
                                </a:lnTo>
                                <a:lnTo>
                                  <a:pt x="715" y="368"/>
                                </a:lnTo>
                                <a:lnTo>
                                  <a:pt x="720" y="360"/>
                                </a:lnTo>
                                <a:lnTo>
                                  <a:pt x="728" y="351"/>
                                </a:lnTo>
                                <a:lnTo>
                                  <a:pt x="732" y="339"/>
                                </a:lnTo>
                                <a:lnTo>
                                  <a:pt x="736" y="330"/>
                                </a:lnTo>
                                <a:lnTo>
                                  <a:pt x="741" y="322"/>
                                </a:lnTo>
                                <a:lnTo>
                                  <a:pt x="749" y="309"/>
                                </a:lnTo>
                                <a:lnTo>
                                  <a:pt x="753" y="300"/>
                                </a:lnTo>
                                <a:lnTo>
                                  <a:pt x="762" y="292"/>
                                </a:lnTo>
                                <a:lnTo>
                                  <a:pt x="766" y="283"/>
                                </a:lnTo>
                                <a:lnTo>
                                  <a:pt x="774" y="271"/>
                                </a:lnTo>
                                <a:lnTo>
                                  <a:pt x="778" y="262"/>
                                </a:lnTo>
                                <a:lnTo>
                                  <a:pt x="787" y="254"/>
                                </a:lnTo>
                                <a:lnTo>
                                  <a:pt x="791" y="245"/>
                                </a:lnTo>
                                <a:lnTo>
                                  <a:pt x="799" y="237"/>
                                </a:lnTo>
                                <a:lnTo>
                                  <a:pt x="812" y="220"/>
                                </a:lnTo>
                                <a:lnTo>
                                  <a:pt x="829" y="212"/>
                                </a:lnTo>
                                <a:lnTo>
                                  <a:pt x="837" y="195"/>
                                </a:lnTo>
                                <a:lnTo>
                                  <a:pt x="854" y="182"/>
                                </a:lnTo>
                                <a:lnTo>
                                  <a:pt x="862" y="178"/>
                                </a:lnTo>
                                <a:lnTo>
                                  <a:pt x="871" y="169"/>
                                </a:lnTo>
                                <a:lnTo>
                                  <a:pt x="879" y="161"/>
                                </a:lnTo>
                                <a:lnTo>
                                  <a:pt x="888" y="156"/>
                                </a:lnTo>
                                <a:lnTo>
                                  <a:pt x="896" y="152"/>
                                </a:lnTo>
                                <a:lnTo>
                                  <a:pt x="909" y="144"/>
                                </a:lnTo>
                                <a:lnTo>
                                  <a:pt x="917" y="140"/>
                                </a:lnTo>
                                <a:lnTo>
                                  <a:pt x="926" y="135"/>
                                </a:lnTo>
                                <a:lnTo>
                                  <a:pt x="934" y="127"/>
                                </a:lnTo>
                                <a:lnTo>
                                  <a:pt x="947" y="123"/>
                                </a:lnTo>
                                <a:lnTo>
                                  <a:pt x="955" y="118"/>
                                </a:lnTo>
                                <a:lnTo>
                                  <a:pt x="963" y="114"/>
                                </a:lnTo>
                                <a:lnTo>
                                  <a:pt x="972" y="106"/>
                                </a:lnTo>
                                <a:lnTo>
                                  <a:pt x="980" y="101"/>
                                </a:lnTo>
                                <a:lnTo>
                                  <a:pt x="993" y="97"/>
                                </a:lnTo>
                                <a:lnTo>
                                  <a:pt x="1001" y="93"/>
                                </a:lnTo>
                                <a:lnTo>
                                  <a:pt x="1010" y="89"/>
                                </a:lnTo>
                                <a:lnTo>
                                  <a:pt x="1018" y="85"/>
                                </a:lnTo>
                                <a:lnTo>
                                  <a:pt x="1026" y="80"/>
                                </a:lnTo>
                                <a:lnTo>
                                  <a:pt x="1035" y="80"/>
                                </a:lnTo>
                                <a:lnTo>
                                  <a:pt x="1052" y="72"/>
                                </a:lnTo>
                                <a:lnTo>
                                  <a:pt x="1064" y="68"/>
                                </a:lnTo>
                                <a:lnTo>
                                  <a:pt x="1081" y="68"/>
                                </a:lnTo>
                                <a:lnTo>
                                  <a:pt x="1094" y="68"/>
                                </a:lnTo>
                                <a:lnTo>
                                  <a:pt x="1098" y="68"/>
                                </a:lnTo>
                                <a:lnTo>
                                  <a:pt x="1106" y="68"/>
                                </a:lnTo>
                                <a:lnTo>
                                  <a:pt x="1111" y="68"/>
                                </a:lnTo>
                                <a:lnTo>
                                  <a:pt x="1123" y="68"/>
                                </a:lnTo>
                                <a:lnTo>
                                  <a:pt x="1132" y="68"/>
                                </a:lnTo>
                                <a:lnTo>
                                  <a:pt x="1140" y="68"/>
                                </a:lnTo>
                                <a:lnTo>
                                  <a:pt x="1148" y="68"/>
                                </a:lnTo>
                                <a:lnTo>
                                  <a:pt x="1161" y="68"/>
                                </a:lnTo>
                                <a:lnTo>
                                  <a:pt x="1169" y="68"/>
                                </a:lnTo>
                                <a:lnTo>
                                  <a:pt x="1186" y="68"/>
                                </a:lnTo>
                                <a:lnTo>
                                  <a:pt x="1195" y="68"/>
                                </a:lnTo>
                                <a:lnTo>
                                  <a:pt x="1207" y="72"/>
                                </a:lnTo>
                                <a:lnTo>
                                  <a:pt x="1220" y="72"/>
                                </a:lnTo>
                                <a:lnTo>
                                  <a:pt x="1233" y="72"/>
                                </a:lnTo>
                                <a:lnTo>
                                  <a:pt x="1245" y="76"/>
                                </a:lnTo>
                                <a:lnTo>
                                  <a:pt x="1258" y="76"/>
                                </a:lnTo>
                                <a:lnTo>
                                  <a:pt x="1270" y="76"/>
                                </a:lnTo>
                                <a:lnTo>
                                  <a:pt x="1283" y="80"/>
                                </a:lnTo>
                                <a:lnTo>
                                  <a:pt x="1296" y="80"/>
                                </a:lnTo>
                                <a:lnTo>
                                  <a:pt x="1308" y="80"/>
                                </a:lnTo>
                                <a:lnTo>
                                  <a:pt x="1317" y="85"/>
                                </a:lnTo>
                                <a:lnTo>
                                  <a:pt x="1329" y="89"/>
                                </a:lnTo>
                                <a:lnTo>
                                  <a:pt x="1342" y="89"/>
                                </a:lnTo>
                                <a:lnTo>
                                  <a:pt x="1350" y="93"/>
                                </a:lnTo>
                                <a:lnTo>
                                  <a:pt x="1359" y="97"/>
                                </a:lnTo>
                                <a:lnTo>
                                  <a:pt x="1371" y="97"/>
                                </a:lnTo>
                                <a:lnTo>
                                  <a:pt x="1375" y="101"/>
                                </a:lnTo>
                                <a:lnTo>
                                  <a:pt x="1388" y="106"/>
                                </a:lnTo>
                                <a:lnTo>
                                  <a:pt x="1401" y="110"/>
                                </a:lnTo>
                                <a:lnTo>
                                  <a:pt x="1409" y="123"/>
                                </a:lnTo>
                                <a:lnTo>
                                  <a:pt x="1418" y="131"/>
                                </a:lnTo>
                                <a:lnTo>
                                  <a:pt x="1426" y="144"/>
                                </a:lnTo>
                                <a:lnTo>
                                  <a:pt x="1430" y="152"/>
                                </a:lnTo>
                                <a:lnTo>
                                  <a:pt x="1434" y="161"/>
                                </a:lnTo>
                                <a:lnTo>
                                  <a:pt x="1439" y="169"/>
                                </a:lnTo>
                                <a:lnTo>
                                  <a:pt x="1447" y="182"/>
                                </a:lnTo>
                                <a:lnTo>
                                  <a:pt x="1451" y="190"/>
                                </a:lnTo>
                                <a:lnTo>
                                  <a:pt x="1455" y="203"/>
                                </a:lnTo>
                                <a:lnTo>
                                  <a:pt x="1464" y="216"/>
                                </a:lnTo>
                                <a:lnTo>
                                  <a:pt x="1468" y="228"/>
                                </a:lnTo>
                                <a:lnTo>
                                  <a:pt x="1472" y="237"/>
                                </a:lnTo>
                                <a:lnTo>
                                  <a:pt x="1481" y="250"/>
                                </a:lnTo>
                                <a:lnTo>
                                  <a:pt x="1485" y="262"/>
                                </a:lnTo>
                                <a:lnTo>
                                  <a:pt x="1493" y="275"/>
                                </a:lnTo>
                                <a:lnTo>
                                  <a:pt x="1497" y="288"/>
                                </a:lnTo>
                                <a:lnTo>
                                  <a:pt x="1502" y="300"/>
                                </a:lnTo>
                                <a:lnTo>
                                  <a:pt x="1506" y="313"/>
                                </a:lnTo>
                                <a:lnTo>
                                  <a:pt x="1514" y="326"/>
                                </a:lnTo>
                                <a:lnTo>
                                  <a:pt x="1514" y="334"/>
                                </a:lnTo>
                                <a:lnTo>
                                  <a:pt x="1523" y="347"/>
                                </a:lnTo>
                                <a:lnTo>
                                  <a:pt x="1527" y="360"/>
                                </a:lnTo>
                                <a:lnTo>
                                  <a:pt x="1531" y="372"/>
                                </a:lnTo>
                                <a:lnTo>
                                  <a:pt x="1535" y="381"/>
                                </a:lnTo>
                                <a:lnTo>
                                  <a:pt x="1535" y="389"/>
                                </a:lnTo>
                                <a:lnTo>
                                  <a:pt x="1539" y="402"/>
                                </a:lnTo>
                                <a:lnTo>
                                  <a:pt x="1544" y="411"/>
                                </a:lnTo>
                                <a:lnTo>
                                  <a:pt x="1548" y="423"/>
                                </a:lnTo>
                                <a:lnTo>
                                  <a:pt x="1548" y="440"/>
                                </a:lnTo>
                                <a:lnTo>
                                  <a:pt x="1548" y="449"/>
                                </a:lnTo>
                                <a:lnTo>
                                  <a:pt x="1548" y="457"/>
                                </a:lnTo>
                                <a:lnTo>
                                  <a:pt x="1548" y="466"/>
                                </a:lnTo>
                                <a:lnTo>
                                  <a:pt x="1544" y="474"/>
                                </a:lnTo>
                                <a:lnTo>
                                  <a:pt x="1539" y="487"/>
                                </a:lnTo>
                                <a:lnTo>
                                  <a:pt x="1531" y="495"/>
                                </a:lnTo>
                                <a:lnTo>
                                  <a:pt x="1523" y="499"/>
                                </a:lnTo>
                                <a:lnTo>
                                  <a:pt x="1510" y="499"/>
                                </a:lnTo>
                                <a:lnTo>
                                  <a:pt x="1497" y="499"/>
                                </a:lnTo>
                                <a:lnTo>
                                  <a:pt x="1489" y="491"/>
                                </a:lnTo>
                                <a:lnTo>
                                  <a:pt x="1481" y="478"/>
                                </a:lnTo>
                                <a:lnTo>
                                  <a:pt x="1472" y="470"/>
                                </a:lnTo>
                                <a:lnTo>
                                  <a:pt x="1464" y="457"/>
                                </a:lnTo>
                                <a:lnTo>
                                  <a:pt x="1455" y="440"/>
                                </a:lnTo>
                                <a:lnTo>
                                  <a:pt x="1447" y="432"/>
                                </a:lnTo>
                                <a:lnTo>
                                  <a:pt x="1443" y="423"/>
                                </a:lnTo>
                                <a:lnTo>
                                  <a:pt x="1434" y="415"/>
                                </a:lnTo>
                                <a:lnTo>
                                  <a:pt x="1430" y="406"/>
                                </a:lnTo>
                                <a:lnTo>
                                  <a:pt x="1426" y="398"/>
                                </a:lnTo>
                                <a:lnTo>
                                  <a:pt x="1422" y="385"/>
                                </a:lnTo>
                                <a:lnTo>
                                  <a:pt x="1418" y="377"/>
                                </a:lnTo>
                                <a:lnTo>
                                  <a:pt x="1409" y="368"/>
                                </a:lnTo>
                                <a:lnTo>
                                  <a:pt x="1405" y="355"/>
                                </a:lnTo>
                                <a:lnTo>
                                  <a:pt x="1401" y="347"/>
                                </a:lnTo>
                                <a:lnTo>
                                  <a:pt x="1392" y="339"/>
                                </a:lnTo>
                                <a:lnTo>
                                  <a:pt x="1388" y="330"/>
                                </a:lnTo>
                                <a:lnTo>
                                  <a:pt x="1384" y="317"/>
                                </a:lnTo>
                                <a:lnTo>
                                  <a:pt x="1380" y="309"/>
                                </a:lnTo>
                                <a:lnTo>
                                  <a:pt x="1375" y="300"/>
                                </a:lnTo>
                                <a:lnTo>
                                  <a:pt x="1371" y="296"/>
                                </a:lnTo>
                                <a:lnTo>
                                  <a:pt x="1363" y="279"/>
                                </a:lnTo>
                                <a:lnTo>
                                  <a:pt x="1354" y="271"/>
                                </a:lnTo>
                                <a:lnTo>
                                  <a:pt x="1350" y="258"/>
                                </a:lnTo>
                                <a:lnTo>
                                  <a:pt x="1350" y="254"/>
                                </a:lnTo>
                                <a:lnTo>
                                  <a:pt x="1342" y="245"/>
                                </a:lnTo>
                                <a:lnTo>
                                  <a:pt x="1333" y="237"/>
                                </a:lnTo>
                                <a:lnTo>
                                  <a:pt x="1321" y="228"/>
                                </a:lnTo>
                                <a:lnTo>
                                  <a:pt x="1308" y="224"/>
                                </a:lnTo>
                                <a:lnTo>
                                  <a:pt x="1300" y="220"/>
                                </a:lnTo>
                                <a:lnTo>
                                  <a:pt x="1291" y="216"/>
                                </a:lnTo>
                                <a:lnTo>
                                  <a:pt x="1283" y="216"/>
                                </a:lnTo>
                                <a:lnTo>
                                  <a:pt x="1279" y="224"/>
                                </a:lnTo>
                                <a:lnTo>
                                  <a:pt x="1279" y="233"/>
                                </a:lnTo>
                                <a:lnTo>
                                  <a:pt x="1283" y="250"/>
                                </a:lnTo>
                                <a:lnTo>
                                  <a:pt x="1287" y="258"/>
                                </a:lnTo>
                                <a:lnTo>
                                  <a:pt x="1291" y="271"/>
                                </a:lnTo>
                                <a:lnTo>
                                  <a:pt x="1296" y="279"/>
                                </a:lnTo>
                                <a:lnTo>
                                  <a:pt x="1304" y="292"/>
                                </a:lnTo>
                                <a:lnTo>
                                  <a:pt x="1308" y="305"/>
                                </a:lnTo>
                                <a:lnTo>
                                  <a:pt x="1312" y="317"/>
                                </a:lnTo>
                                <a:lnTo>
                                  <a:pt x="1317" y="330"/>
                                </a:lnTo>
                                <a:lnTo>
                                  <a:pt x="1321" y="343"/>
                                </a:lnTo>
                                <a:lnTo>
                                  <a:pt x="1325" y="351"/>
                                </a:lnTo>
                                <a:lnTo>
                                  <a:pt x="1325" y="364"/>
                                </a:lnTo>
                                <a:lnTo>
                                  <a:pt x="1325" y="372"/>
                                </a:lnTo>
                                <a:lnTo>
                                  <a:pt x="1325" y="385"/>
                                </a:lnTo>
                                <a:lnTo>
                                  <a:pt x="1321" y="398"/>
                                </a:lnTo>
                                <a:lnTo>
                                  <a:pt x="1312" y="411"/>
                                </a:lnTo>
                                <a:lnTo>
                                  <a:pt x="1304" y="423"/>
                                </a:lnTo>
                                <a:lnTo>
                                  <a:pt x="1296" y="436"/>
                                </a:lnTo>
                                <a:lnTo>
                                  <a:pt x="1283" y="444"/>
                                </a:lnTo>
                                <a:lnTo>
                                  <a:pt x="1279" y="449"/>
                                </a:lnTo>
                                <a:lnTo>
                                  <a:pt x="1270" y="453"/>
                                </a:lnTo>
                                <a:lnTo>
                                  <a:pt x="1270" y="457"/>
                                </a:lnTo>
                                <a:lnTo>
                                  <a:pt x="1195" y="440"/>
                                </a:lnTo>
                                <a:lnTo>
                                  <a:pt x="1195" y="436"/>
                                </a:lnTo>
                                <a:lnTo>
                                  <a:pt x="1190" y="432"/>
                                </a:lnTo>
                                <a:lnTo>
                                  <a:pt x="1190" y="427"/>
                                </a:lnTo>
                                <a:lnTo>
                                  <a:pt x="1186" y="419"/>
                                </a:lnTo>
                                <a:lnTo>
                                  <a:pt x="1178" y="406"/>
                                </a:lnTo>
                                <a:lnTo>
                                  <a:pt x="1174" y="398"/>
                                </a:lnTo>
                                <a:lnTo>
                                  <a:pt x="1169" y="385"/>
                                </a:lnTo>
                                <a:lnTo>
                                  <a:pt x="1165" y="377"/>
                                </a:lnTo>
                                <a:lnTo>
                                  <a:pt x="1157" y="364"/>
                                </a:lnTo>
                                <a:lnTo>
                                  <a:pt x="1148" y="351"/>
                                </a:lnTo>
                                <a:lnTo>
                                  <a:pt x="1144" y="339"/>
                                </a:lnTo>
                                <a:lnTo>
                                  <a:pt x="1140" y="330"/>
                                </a:lnTo>
                                <a:lnTo>
                                  <a:pt x="1132" y="322"/>
                                </a:lnTo>
                                <a:lnTo>
                                  <a:pt x="1123" y="317"/>
                                </a:lnTo>
                                <a:lnTo>
                                  <a:pt x="1119" y="313"/>
                                </a:lnTo>
                                <a:lnTo>
                                  <a:pt x="1115" y="313"/>
                                </a:lnTo>
                                <a:lnTo>
                                  <a:pt x="1106" y="313"/>
                                </a:lnTo>
                                <a:lnTo>
                                  <a:pt x="1098" y="313"/>
                                </a:lnTo>
                                <a:lnTo>
                                  <a:pt x="1090" y="313"/>
                                </a:lnTo>
                                <a:lnTo>
                                  <a:pt x="1085" y="317"/>
                                </a:lnTo>
                                <a:lnTo>
                                  <a:pt x="1081" y="317"/>
                                </a:lnTo>
                                <a:lnTo>
                                  <a:pt x="1077" y="326"/>
                                </a:lnTo>
                                <a:lnTo>
                                  <a:pt x="1077" y="330"/>
                                </a:lnTo>
                                <a:lnTo>
                                  <a:pt x="1081" y="343"/>
                                </a:lnTo>
                                <a:lnTo>
                                  <a:pt x="1085" y="351"/>
                                </a:lnTo>
                                <a:lnTo>
                                  <a:pt x="1094" y="368"/>
                                </a:lnTo>
                                <a:lnTo>
                                  <a:pt x="1102" y="385"/>
                                </a:lnTo>
                                <a:lnTo>
                                  <a:pt x="1115" y="402"/>
                                </a:lnTo>
                                <a:lnTo>
                                  <a:pt x="1123" y="415"/>
                                </a:lnTo>
                                <a:lnTo>
                                  <a:pt x="1132" y="432"/>
                                </a:lnTo>
                                <a:lnTo>
                                  <a:pt x="1140" y="444"/>
                                </a:lnTo>
                                <a:lnTo>
                                  <a:pt x="1144" y="457"/>
                                </a:lnTo>
                                <a:lnTo>
                                  <a:pt x="1140" y="466"/>
                                </a:lnTo>
                                <a:lnTo>
                                  <a:pt x="1136" y="478"/>
                                </a:lnTo>
                                <a:lnTo>
                                  <a:pt x="1123" y="487"/>
                                </a:lnTo>
                                <a:lnTo>
                                  <a:pt x="1119" y="499"/>
                                </a:lnTo>
                                <a:lnTo>
                                  <a:pt x="1106" y="504"/>
                                </a:lnTo>
                                <a:lnTo>
                                  <a:pt x="1098" y="512"/>
                                </a:lnTo>
                                <a:lnTo>
                                  <a:pt x="1094" y="516"/>
                                </a:lnTo>
                                <a:lnTo>
                                  <a:pt x="1094" y="521"/>
                                </a:lnTo>
                                <a:lnTo>
                                  <a:pt x="1090" y="516"/>
                                </a:lnTo>
                                <a:lnTo>
                                  <a:pt x="1085" y="516"/>
                                </a:lnTo>
                                <a:lnTo>
                                  <a:pt x="1077" y="512"/>
                                </a:lnTo>
                                <a:lnTo>
                                  <a:pt x="1069" y="508"/>
                                </a:lnTo>
                                <a:lnTo>
                                  <a:pt x="1060" y="504"/>
                                </a:lnTo>
                                <a:lnTo>
                                  <a:pt x="1043" y="499"/>
                                </a:lnTo>
                                <a:lnTo>
                                  <a:pt x="1031" y="495"/>
                                </a:lnTo>
                                <a:lnTo>
                                  <a:pt x="1018" y="491"/>
                                </a:lnTo>
                                <a:lnTo>
                                  <a:pt x="1001" y="482"/>
                                </a:lnTo>
                                <a:lnTo>
                                  <a:pt x="984" y="478"/>
                                </a:lnTo>
                                <a:lnTo>
                                  <a:pt x="972" y="474"/>
                                </a:lnTo>
                                <a:lnTo>
                                  <a:pt x="959" y="474"/>
                                </a:lnTo>
                                <a:lnTo>
                                  <a:pt x="947" y="470"/>
                                </a:lnTo>
                                <a:lnTo>
                                  <a:pt x="934" y="474"/>
                                </a:lnTo>
                                <a:lnTo>
                                  <a:pt x="926" y="474"/>
                                </a:lnTo>
                                <a:lnTo>
                                  <a:pt x="917" y="478"/>
                                </a:lnTo>
                                <a:lnTo>
                                  <a:pt x="909" y="491"/>
                                </a:lnTo>
                                <a:lnTo>
                                  <a:pt x="900" y="499"/>
                                </a:lnTo>
                                <a:lnTo>
                                  <a:pt x="900" y="508"/>
                                </a:lnTo>
                                <a:lnTo>
                                  <a:pt x="905" y="516"/>
                                </a:lnTo>
                                <a:lnTo>
                                  <a:pt x="913" y="529"/>
                                </a:lnTo>
                                <a:lnTo>
                                  <a:pt x="917" y="538"/>
                                </a:lnTo>
                                <a:lnTo>
                                  <a:pt x="913" y="542"/>
                                </a:lnTo>
                                <a:lnTo>
                                  <a:pt x="900" y="554"/>
                                </a:lnTo>
                                <a:lnTo>
                                  <a:pt x="888" y="563"/>
                                </a:lnTo>
                                <a:lnTo>
                                  <a:pt x="875" y="571"/>
                                </a:lnTo>
                                <a:lnTo>
                                  <a:pt x="862" y="584"/>
                                </a:lnTo>
                                <a:lnTo>
                                  <a:pt x="850" y="597"/>
                                </a:lnTo>
                                <a:lnTo>
                                  <a:pt x="837" y="605"/>
                                </a:lnTo>
                                <a:lnTo>
                                  <a:pt x="829" y="609"/>
                                </a:lnTo>
                                <a:lnTo>
                                  <a:pt x="820" y="618"/>
                                </a:lnTo>
                                <a:lnTo>
                                  <a:pt x="812" y="626"/>
                                </a:lnTo>
                                <a:lnTo>
                                  <a:pt x="804" y="635"/>
                                </a:lnTo>
                                <a:lnTo>
                                  <a:pt x="795" y="643"/>
                                </a:lnTo>
                                <a:lnTo>
                                  <a:pt x="783" y="652"/>
                                </a:lnTo>
                                <a:lnTo>
                                  <a:pt x="774" y="660"/>
                                </a:lnTo>
                                <a:lnTo>
                                  <a:pt x="762" y="669"/>
                                </a:lnTo>
                                <a:lnTo>
                                  <a:pt x="753" y="677"/>
                                </a:lnTo>
                                <a:lnTo>
                                  <a:pt x="741" y="686"/>
                                </a:lnTo>
                                <a:lnTo>
                                  <a:pt x="732" y="698"/>
                                </a:lnTo>
                                <a:lnTo>
                                  <a:pt x="720" y="707"/>
                                </a:lnTo>
                                <a:lnTo>
                                  <a:pt x="707" y="715"/>
                                </a:lnTo>
                                <a:lnTo>
                                  <a:pt x="694" y="724"/>
                                </a:lnTo>
                                <a:lnTo>
                                  <a:pt x="686" y="736"/>
                                </a:lnTo>
                                <a:lnTo>
                                  <a:pt x="673" y="745"/>
                                </a:lnTo>
                                <a:lnTo>
                                  <a:pt x="661" y="753"/>
                                </a:lnTo>
                                <a:lnTo>
                                  <a:pt x="648" y="758"/>
                                </a:lnTo>
                                <a:lnTo>
                                  <a:pt x="635" y="770"/>
                                </a:lnTo>
                                <a:lnTo>
                                  <a:pt x="623" y="779"/>
                                </a:lnTo>
                                <a:lnTo>
                                  <a:pt x="610" y="787"/>
                                </a:lnTo>
                                <a:lnTo>
                                  <a:pt x="598" y="796"/>
                                </a:lnTo>
                                <a:lnTo>
                                  <a:pt x="585" y="804"/>
                                </a:lnTo>
                                <a:lnTo>
                                  <a:pt x="572" y="813"/>
                                </a:lnTo>
                                <a:lnTo>
                                  <a:pt x="560" y="821"/>
                                </a:lnTo>
                                <a:lnTo>
                                  <a:pt x="547" y="825"/>
                                </a:lnTo>
                                <a:lnTo>
                                  <a:pt x="535" y="838"/>
                                </a:lnTo>
                                <a:lnTo>
                                  <a:pt x="522" y="842"/>
                                </a:lnTo>
                                <a:lnTo>
                                  <a:pt x="513" y="851"/>
                                </a:lnTo>
                                <a:lnTo>
                                  <a:pt x="501" y="859"/>
                                </a:lnTo>
                                <a:lnTo>
                                  <a:pt x="488" y="863"/>
                                </a:lnTo>
                                <a:lnTo>
                                  <a:pt x="476" y="872"/>
                                </a:lnTo>
                                <a:lnTo>
                                  <a:pt x="463" y="876"/>
                                </a:lnTo>
                                <a:lnTo>
                                  <a:pt x="450" y="880"/>
                                </a:lnTo>
                                <a:lnTo>
                                  <a:pt x="442" y="885"/>
                                </a:lnTo>
                                <a:lnTo>
                                  <a:pt x="429" y="893"/>
                                </a:lnTo>
                                <a:lnTo>
                                  <a:pt x="417" y="897"/>
                                </a:lnTo>
                                <a:lnTo>
                                  <a:pt x="408" y="897"/>
                                </a:lnTo>
                                <a:lnTo>
                                  <a:pt x="400" y="906"/>
                                </a:lnTo>
                                <a:lnTo>
                                  <a:pt x="387" y="906"/>
                                </a:lnTo>
                                <a:lnTo>
                                  <a:pt x="375" y="906"/>
                                </a:lnTo>
                                <a:lnTo>
                                  <a:pt x="366" y="910"/>
                                </a:lnTo>
                                <a:lnTo>
                                  <a:pt x="358" y="914"/>
                                </a:lnTo>
                                <a:lnTo>
                                  <a:pt x="349" y="914"/>
                                </a:lnTo>
                                <a:lnTo>
                                  <a:pt x="341" y="914"/>
                                </a:lnTo>
                                <a:lnTo>
                                  <a:pt x="333" y="914"/>
                                </a:lnTo>
                                <a:lnTo>
                                  <a:pt x="324" y="914"/>
                                </a:lnTo>
                                <a:lnTo>
                                  <a:pt x="307" y="910"/>
                                </a:lnTo>
                                <a:lnTo>
                                  <a:pt x="291" y="906"/>
                                </a:lnTo>
                                <a:lnTo>
                                  <a:pt x="278" y="902"/>
                                </a:lnTo>
                                <a:lnTo>
                                  <a:pt x="261" y="897"/>
                                </a:lnTo>
                                <a:lnTo>
                                  <a:pt x="249" y="893"/>
                                </a:lnTo>
                                <a:lnTo>
                                  <a:pt x="236" y="889"/>
                                </a:lnTo>
                                <a:lnTo>
                                  <a:pt x="223" y="885"/>
                                </a:lnTo>
                                <a:lnTo>
                                  <a:pt x="211" y="880"/>
                                </a:lnTo>
                                <a:lnTo>
                                  <a:pt x="198" y="872"/>
                                </a:lnTo>
                                <a:lnTo>
                                  <a:pt x="190" y="863"/>
                                </a:lnTo>
                                <a:lnTo>
                                  <a:pt x="177" y="859"/>
                                </a:lnTo>
                                <a:lnTo>
                                  <a:pt x="169" y="855"/>
                                </a:lnTo>
                                <a:lnTo>
                                  <a:pt x="156" y="847"/>
                                </a:lnTo>
                                <a:lnTo>
                                  <a:pt x="148" y="838"/>
                                </a:lnTo>
                                <a:lnTo>
                                  <a:pt x="139" y="834"/>
                                </a:lnTo>
                                <a:lnTo>
                                  <a:pt x="131" y="825"/>
                                </a:lnTo>
                                <a:lnTo>
                                  <a:pt x="122" y="817"/>
                                </a:lnTo>
                                <a:lnTo>
                                  <a:pt x="118" y="808"/>
                                </a:lnTo>
                                <a:lnTo>
                                  <a:pt x="110" y="800"/>
                                </a:lnTo>
                                <a:lnTo>
                                  <a:pt x="106" y="792"/>
                                </a:lnTo>
                                <a:lnTo>
                                  <a:pt x="97" y="779"/>
                                </a:lnTo>
                                <a:lnTo>
                                  <a:pt x="93" y="770"/>
                                </a:lnTo>
                                <a:lnTo>
                                  <a:pt x="89" y="762"/>
                                </a:lnTo>
                                <a:lnTo>
                                  <a:pt x="85" y="753"/>
                                </a:lnTo>
                                <a:lnTo>
                                  <a:pt x="80" y="741"/>
                                </a:lnTo>
                                <a:lnTo>
                                  <a:pt x="80" y="732"/>
                                </a:lnTo>
                                <a:lnTo>
                                  <a:pt x="76" y="724"/>
                                </a:lnTo>
                                <a:lnTo>
                                  <a:pt x="76" y="711"/>
                                </a:lnTo>
                                <a:lnTo>
                                  <a:pt x="72" y="703"/>
                                </a:lnTo>
                                <a:lnTo>
                                  <a:pt x="72" y="694"/>
                                </a:lnTo>
                                <a:lnTo>
                                  <a:pt x="72" y="686"/>
                                </a:lnTo>
                                <a:lnTo>
                                  <a:pt x="76" y="673"/>
                                </a:lnTo>
                                <a:lnTo>
                                  <a:pt x="76" y="660"/>
                                </a:lnTo>
                                <a:lnTo>
                                  <a:pt x="76" y="652"/>
                                </a:lnTo>
                                <a:lnTo>
                                  <a:pt x="76" y="639"/>
                                </a:lnTo>
                                <a:lnTo>
                                  <a:pt x="80" y="626"/>
                                </a:lnTo>
                                <a:lnTo>
                                  <a:pt x="80" y="609"/>
                                </a:lnTo>
                                <a:lnTo>
                                  <a:pt x="85" y="593"/>
                                </a:lnTo>
                                <a:lnTo>
                                  <a:pt x="89" y="580"/>
                                </a:lnTo>
                                <a:lnTo>
                                  <a:pt x="93" y="563"/>
                                </a:lnTo>
                                <a:lnTo>
                                  <a:pt x="97" y="546"/>
                                </a:lnTo>
                                <a:lnTo>
                                  <a:pt x="101" y="533"/>
                                </a:lnTo>
                                <a:lnTo>
                                  <a:pt x="106" y="516"/>
                                </a:lnTo>
                                <a:lnTo>
                                  <a:pt x="110" y="499"/>
                                </a:lnTo>
                                <a:lnTo>
                                  <a:pt x="114" y="482"/>
                                </a:lnTo>
                                <a:lnTo>
                                  <a:pt x="118" y="466"/>
                                </a:lnTo>
                                <a:lnTo>
                                  <a:pt x="127" y="449"/>
                                </a:lnTo>
                                <a:lnTo>
                                  <a:pt x="131" y="436"/>
                                </a:lnTo>
                                <a:lnTo>
                                  <a:pt x="135" y="419"/>
                                </a:lnTo>
                                <a:lnTo>
                                  <a:pt x="139" y="402"/>
                                </a:lnTo>
                                <a:lnTo>
                                  <a:pt x="143" y="389"/>
                                </a:lnTo>
                                <a:lnTo>
                                  <a:pt x="152" y="377"/>
                                </a:lnTo>
                                <a:lnTo>
                                  <a:pt x="152" y="364"/>
                                </a:lnTo>
                                <a:lnTo>
                                  <a:pt x="156" y="351"/>
                                </a:lnTo>
                                <a:lnTo>
                                  <a:pt x="164" y="339"/>
                                </a:lnTo>
                                <a:lnTo>
                                  <a:pt x="169" y="330"/>
                                </a:lnTo>
                                <a:lnTo>
                                  <a:pt x="169" y="317"/>
                                </a:lnTo>
                                <a:lnTo>
                                  <a:pt x="173" y="309"/>
                                </a:lnTo>
                                <a:lnTo>
                                  <a:pt x="177" y="300"/>
                                </a:lnTo>
                                <a:lnTo>
                                  <a:pt x="177" y="296"/>
                                </a:lnTo>
                                <a:lnTo>
                                  <a:pt x="181" y="288"/>
                                </a:lnTo>
                                <a:lnTo>
                                  <a:pt x="186" y="283"/>
                                </a:lnTo>
                                <a:lnTo>
                                  <a:pt x="114" y="258"/>
                                </a:lnTo>
                                <a:lnTo>
                                  <a:pt x="114" y="258"/>
                                </a:lnTo>
                                <a:close/>
                              </a:path>
                            </a:pathLst>
                          </a:custGeom>
                          <a:solidFill>
                            <a:srgbClr val="000000"/>
                          </a:solidFill>
                          <a:ln w="0">
                            <a:noFill/>
                          </a:ln>
                        </wps:spPr>
                        <wps:style>
                          <a:lnRef idx="0"/>
                          <a:fillRef idx="0"/>
                          <a:effectRef idx="0"/>
                          <a:fontRef idx="minor"/>
                        </wps:style>
                        <wps:bodyPr/>
                      </wps:wsp>
                      <wps:wsp>
                        <wps:cNvSpPr/>
                        <wps:spPr>
                          <a:xfrm flipH="1">
                            <a:off x="1275840" y="928440"/>
                            <a:ext cx="233640" cy="86400"/>
                          </a:xfrm>
                          <a:custGeom>
                            <a:avLst/>
                            <a:gdLst/>
                            <a:ahLst/>
                            <a:rect l="l" t="t" r="r" b="b"/>
                            <a:pathLst>
                              <a:path w="526" h="195">
                                <a:moveTo>
                                  <a:pt x="526" y="0"/>
                                </a:moveTo>
                                <a:lnTo>
                                  <a:pt x="521" y="0"/>
                                </a:lnTo>
                                <a:lnTo>
                                  <a:pt x="517" y="0"/>
                                </a:lnTo>
                                <a:lnTo>
                                  <a:pt x="509" y="0"/>
                                </a:lnTo>
                                <a:lnTo>
                                  <a:pt x="500" y="0"/>
                                </a:lnTo>
                                <a:lnTo>
                                  <a:pt x="488" y="4"/>
                                </a:lnTo>
                                <a:lnTo>
                                  <a:pt x="475" y="9"/>
                                </a:lnTo>
                                <a:lnTo>
                                  <a:pt x="463" y="9"/>
                                </a:lnTo>
                                <a:lnTo>
                                  <a:pt x="446" y="13"/>
                                </a:lnTo>
                                <a:lnTo>
                                  <a:pt x="437" y="13"/>
                                </a:lnTo>
                                <a:lnTo>
                                  <a:pt x="429" y="17"/>
                                </a:lnTo>
                                <a:lnTo>
                                  <a:pt x="421" y="17"/>
                                </a:lnTo>
                                <a:lnTo>
                                  <a:pt x="412" y="21"/>
                                </a:lnTo>
                                <a:lnTo>
                                  <a:pt x="404" y="21"/>
                                </a:lnTo>
                                <a:lnTo>
                                  <a:pt x="391" y="26"/>
                                </a:lnTo>
                                <a:lnTo>
                                  <a:pt x="383" y="30"/>
                                </a:lnTo>
                                <a:lnTo>
                                  <a:pt x="374" y="30"/>
                                </a:lnTo>
                                <a:lnTo>
                                  <a:pt x="366" y="34"/>
                                </a:lnTo>
                                <a:lnTo>
                                  <a:pt x="353" y="34"/>
                                </a:lnTo>
                                <a:lnTo>
                                  <a:pt x="345" y="38"/>
                                </a:lnTo>
                                <a:lnTo>
                                  <a:pt x="332" y="43"/>
                                </a:lnTo>
                                <a:lnTo>
                                  <a:pt x="324" y="43"/>
                                </a:lnTo>
                                <a:lnTo>
                                  <a:pt x="311" y="47"/>
                                </a:lnTo>
                                <a:lnTo>
                                  <a:pt x="303" y="47"/>
                                </a:lnTo>
                                <a:lnTo>
                                  <a:pt x="294" y="55"/>
                                </a:lnTo>
                                <a:lnTo>
                                  <a:pt x="282" y="55"/>
                                </a:lnTo>
                                <a:lnTo>
                                  <a:pt x="269" y="59"/>
                                </a:lnTo>
                                <a:lnTo>
                                  <a:pt x="261" y="59"/>
                                </a:lnTo>
                                <a:lnTo>
                                  <a:pt x="252" y="64"/>
                                </a:lnTo>
                                <a:lnTo>
                                  <a:pt x="240" y="64"/>
                                </a:lnTo>
                                <a:lnTo>
                                  <a:pt x="231" y="68"/>
                                </a:lnTo>
                                <a:lnTo>
                                  <a:pt x="219" y="72"/>
                                </a:lnTo>
                                <a:lnTo>
                                  <a:pt x="210" y="72"/>
                                </a:lnTo>
                                <a:lnTo>
                                  <a:pt x="202" y="76"/>
                                </a:lnTo>
                                <a:lnTo>
                                  <a:pt x="194" y="81"/>
                                </a:lnTo>
                                <a:lnTo>
                                  <a:pt x="181" y="81"/>
                                </a:lnTo>
                                <a:lnTo>
                                  <a:pt x="172" y="85"/>
                                </a:lnTo>
                                <a:lnTo>
                                  <a:pt x="164" y="85"/>
                                </a:lnTo>
                                <a:lnTo>
                                  <a:pt x="151" y="89"/>
                                </a:lnTo>
                                <a:lnTo>
                                  <a:pt x="147" y="93"/>
                                </a:lnTo>
                                <a:lnTo>
                                  <a:pt x="139" y="93"/>
                                </a:lnTo>
                                <a:lnTo>
                                  <a:pt x="122" y="98"/>
                                </a:lnTo>
                                <a:lnTo>
                                  <a:pt x="105" y="102"/>
                                </a:lnTo>
                                <a:lnTo>
                                  <a:pt x="93" y="106"/>
                                </a:lnTo>
                                <a:lnTo>
                                  <a:pt x="84" y="110"/>
                                </a:lnTo>
                                <a:lnTo>
                                  <a:pt x="72" y="115"/>
                                </a:lnTo>
                                <a:lnTo>
                                  <a:pt x="63" y="115"/>
                                </a:lnTo>
                                <a:lnTo>
                                  <a:pt x="59" y="119"/>
                                </a:lnTo>
                                <a:lnTo>
                                  <a:pt x="55" y="123"/>
                                </a:lnTo>
                                <a:lnTo>
                                  <a:pt x="42" y="131"/>
                                </a:lnTo>
                                <a:lnTo>
                                  <a:pt x="34" y="140"/>
                                </a:lnTo>
                                <a:lnTo>
                                  <a:pt x="17" y="148"/>
                                </a:lnTo>
                                <a:lnTo>
                                  <a:pt x="9" y="161"/>
                                </a:lnTo>
                                <a:lnTo>
                                  <a:pt x="0" y="174"/>
                                </a:lnTo>
                                <a:lnTo>
                                  <a:pt x="0" y="182"/>
                                </a:lnTo>
                                <a:lnTo>
                                  <a:pt x="0" y="186"/>
                                </a:lnTo>
                                <a:lnTo>
                                  <a:pt x="4" y="186"/>
                                </a:lnTo>
                                <a:lnTo>
                                  <a:pt x="9" y="191"/>
                                </a:lnTo>
                                <a:lnTo>
                                  <a:pt x="21" y="195"/>
                                </a:lnTo>
                                <a:lnTo>
                                  <a:pt x="25" y="191"/>
                                </a:lnTo>
                                <a:lnTo>
                                  <a:pt x="34" y="191"/>
                                </a:lnTo>
                                <a:lnTo>
                                  <a:pt x="42" y="186"/>
                                </a:lnTo>
                                <a:lnTo>
                                  <a:pt x="59" y="186"/>
                                </a:lnTo>
                                <a:lnTo>
                                  <a:pt x="72" y="182"/>
                                </a:lnTo>
                                <a:lnTo>
                                  <a:pt x="84" y="182"/>
                                </a:lnTo>
                                <a:lnTo>
                                  <a:pt x="93" y="178"/>
                                </a:lnTo>
                                <a:lnTo>
                                  <a:pt x="101" y="174"/>
                                </a:lnTo>
                                <a:lnTo>
                                  <a:pt x="109" y="174"/>
                                </a:lnTo>
                                <a:lnTo>
                                  <a:pt x="118" y="174"/>
                                </a:lnTo>
                                <a:lnTo>
                                  <a:pt x="126" y="170"/>
                                </a:lnTo>
                                <a:lnTo>
                                  <a:pt x="139" y="165"/>
                                </a:lnTo>
                                <a:lnTo>
                                  <a:pt x="147" y="161"/>
                                </a:lnTo>
                                <a:lnTo>
                                  <a:pt x="156" y="161"/>
                                </a:lnTo>
                                <a:lnTo>
                                  <a:pt x="164" y="157"/>
                                </a:lnTo>
                                <a:lnTo>
                                  <a:pt x="177" y="153"/>
                                </a:lnTo>
                                <a:lnTo>
                                  <a:pt x="189" y="153"/>
                                </a:lnTo>
                                <a:lnTo>
                                  <a:pt x="198" y="148"/>
                                </a:lnTo>
                                <a:lnTo>
                                  <a:pt x="210" y="144"/>
                                </a:lnTo>
                                <a:lnTo>
                                  <a:pt x="219" y="140"/>
                                </a:lnTo>
                                <a:lnTo>
                                  <a:pt x="231" y="140"/>
                                </a:lnTo>
                                <a:lnTo>
                                  <a:pt x="240" y="136"/>
                                </a:lnTo>
                                <a:lnTo>
                                  <a:pt x="252" y="131"/>
                                </a:lnTo>
                                <a:lnTo>
                                  <a:pt x="265" y="127"/>
                                </a:lnTo>
                                <a:lnTo>
                                  <a:pt x="273" y="127"/>
                                </a:lnTo>
                                <a:lnTo>
                                  <a:pt x="286" y="123"/>
                                </a:lnTo>
                                <a:lnTo>
                                  <a:pt x="294" y="119"/>
                                </a:lnTo>
                                <a:lnTo>
                                  <a:pt x="307" y="115"/>
                                </a:lnTo>
                                <a:lnTo>
                                  <a:pt x="315" y="115"/>
                                </a:lnTo>
                                <a:lnTo>
                                  <a:pt x="328" y="110"/>
                                </a:lnTo>
                                <a:lnTo>
                                  <a:pt x="336" y="106"/>
                                </a:lnTo>
                                <a:lnTo>
                                  <a:pt x="349" y="102"/>
                                </a:lnTo>
                                <a:lnTo>
                                  <a:pt x="358" y="98"/>
                                </a:lnTo>
                                <a:lnTo>
                                  <a:pt x="370" y="98"/>
                                </a:lnTo>
                                <a:lnTo>
                                  <a:pt x="379" y="93"/>
                                </a:lnTo>
                                <a:lnTo>
                                  <a:pt x="387" y="89"/>
                                </a:lnTo>
                                <a:lnTo>
                                  <a:pt x="395" y="89"/>
                                </a:lnTo>
                                <a:lnTo>
                                  <a:pt x="404" y="85"/>
                                </a:lnTo>
                                <a:lnTo>
                                  <a:pt x="412" y="81"/>
                                </a:lnTo>
                                <a:lnTo>
                                  <a:pt x="425" y="81"/>
                                </a:lnTo>
                                <a:lnTo>
                                  <a:pt x="429" y="76"/>
                                </a:lnTo>
                                <a:lnTo>
                                  <a:pt x="442" y="76"/>
                                </a:lnTo>
                                <a:lnTo>
                                  <a:pt x="454" y="72"/>
                                </a:lnTo>
                                <a:lnTo>
                                  <a:pt x="467" y="68"/>
                                </a:lnTo>
                                <a:lnTo>
                                  <a:pt x="479" y="59"/>
                                </a:lnTo>
                                <a:lnTo>
                                  <a:pt x="492" y="59"/>
                                </a:lnTo>
                                <a:lnTo>
                                  <a:pt x="505" y="55"/>
                                </a:lnTo>
                                <a:lnTo>
                                  <a:pt x="509" y="55"/>
                                </a:lnTo>
                                <a:lnTo>
                                  <a:pt x="526" y="0"/>
                                </a:lnTo>
                                <a:lnTo>
                                  <a:pt x="526" y="0"/>
                                </a:lnTo>
                                <a:close/>
                              </a:path>
                            </a:pathLst>
                          </a:custGeom>
                          <a:solidFill>
                            <a:srgbClr val="000000"/>
                          </a:solidFill>
                          <a:ln w="0">
                            <a:noFill/>
                          </a:ln>
                        </wps:spPr>
                        <wps:style>
                          <a:lnRef idx="0"/>
                          <a:fillRef idx="0"/>
                          <a:effectRef idx="0"/>
                          <a:fontRef idx="minor"/>
                        </wps:style>
                        <wps:bodyPr/>
                      </wps:wsp>
                      <wps:wsp>
                        <wps:cNvSpPr/>
                        <wps:spPr>
                          <a:xfrm flipH="1">
                            <a:off x="1283400" y="819000"/>
                            <a:ext cx="31680" cy="119880"/>
                          </a:xfrm>
                          <a:custGeom>
                            <a:avLst/>
                            <a:gdLst/>
                            <a:ahLst/>
                            <a:rect l="l" t="t" r="r" b="b"/>
                            <a:pathLst>
                              <a:path w="72" h="271">
                                <a:moveTo>
                                  <a:pt x="0" y="271"/>
                                </a:moveTo>
                                <a:lnTo>
                                  <a:pt x="38" y="25"/>
                                </a:lnTo>
                                <a:lnTo>
                                  <a:pt x="38" y="25"/>
                                </a:lnTo>
                                <a:lnTo>
                                  <a:pt x="42" y="17"/>
                                </a:lnTo>
                                <a:lnTo>
                                  <a:pt x="47" y="8"/>
                                </a:lnTo>
                                <a:lnTo>
                                  <a:pt x="55" y="4"/>
                                </a:lnTo>
                                <a:lnTo>
                                  <a:pt x="59" y="0"/>
                                </a:lnTo>
                                <a:lnTo>
                                  <a:pt x="68" y="0"/>
                                </a:lnTo>
                                <a:lnTo>
                                  <a:pt x="68" y="0"/>
                                </a:lnTo>
                                <a:lnTo>
                                  <a:pt x="72" y="8"/>
                                </a:lnTo>
                                <a:lnTo>
                                  <a:pt x="72" y="17"/>
                                </a:lnTo>
                                <a:lnTo>
                                  <a:pt x="72" y="25"/>
                                </a:lnTo>
                                <a:lnTo>
                                  <a:pt x="68" y="38"/>
                                </a:lnTo>
                                <a:lnTo>
                                  <a:pt x="68" y="50"/>
                                </a:lnTo>
                                <a:lnTo>
                                  <a:pt x="68" y="59"/>
                                </a:lnTo>
                                <a:lnTo>
                                  <a:pt x="68" y="72"/>
                                </a:lnTo>
                                <a:lnTo>
                                  <a:pt x="68" y="80"/>
                                </a:lnTo>
                                <a:lnTo>
                                  <a:pt x="68" y="89"/>
                                </a:lnTo>
                                <a:lnTo>
                                  <a:pt x="63" y="97"/>
                                </a:lnTo>
                                <a:lnTo>
                                  <a:pt x="63" y="105"/>
                                </a:lnTo>
                                <a:lnTo>
                                  <a:pt x="59" y="118"/>
                                </a:lnTo>
                                <a:lnTo>
                                  <a:pt x="59" y="127"/>
                                </a:lnTo>
                                <a:lnTo>
                                  <a:pt x="59" y="139"/>
                                </a:lnTo>
                                <a:lnTo>
                                  <a:pt x="59" y="148"/>
                                </a:lnTo>
                                <a:lnTo>
                                  <a:pt x="59" y="156"/>
                                </a:lnTo>
                                <a:lnTo>
                                  <a:pt x="59" y="169"/>
                                </a:lnTo>
                                <a:lnTo>
                                  <a:pt x="55" y="177"/>
                                </a:lnTo>
                                <a:lnTo>
                                  <a:pt x="55" y="186"/>
                                </a:lnTo>
                                <a:lnTo>
                                  <a:pt x="55" y="194"/>
                                </a:lnTo>
                                <a:lnTo>
                                  <a:pt x="55" y="203"/>
                                </a:lnTo>
                                <a:lnTo>
                                  <a:pt x="51" y="211"/>
                                </a:lnTo>
                                <a:lnTo>
                                  <a:pt x="51" y="220"/>
                                </a:lnTo>
                                <a:lnTo>
                                  <a:pt x="51" y="228"/>
                                </a:lnTo>
                                <a:lnTo>
                                  <a:pt x="51" y="237"/>
                                </a:lnTo>
                                <a:lnTo>
                                  <a:pt x="51" y="245"/>
                                </a:lnTo>
                                <a:lnTo>
                                  <a:pt x="51" y="258"/>
                                </a:lnTo>
                                <a:lnTo>
                                  <a:pt x="51" y="262"/>
                                </a:lnTo>
                                <a:lnTo>
                                  <a:pt x="51" y="266"/>
                                </a:lnTo>
                                <a:lnTo>
                                  <a:pt x="0" y="271"/>
                                </a:lnTo>
                                <a:lnTo>
                                  <a:pt x="0" y="271"/>
                                </a:lnTo>
                                <a:close/>
                              </a:path>
                            </a:pathLst>
                          </a:custGeom>
                          <a:solidFill>
                            <a:srgbClr val="000000"/>
                          </a:solidFill>
                          <a:ln w="0">
                            <a:noFill/>
                          </a:ln>
                        </wps:spPr>
                        <wps:style>
                          <a:lnRef idx="0"/>
                          <a:fillRef idx="0"/>
                          <a:effectRef idx="0"/>
                          <a:fontRef idx="minor"/>
                        </wps:style>
                        <wps:bodyPr/>
                      </wps:wsp>
                      <wps:wsp>
                        <wps:cNvSpPr/>
                        <wps:spPr>
                          <a:xfrm flipH="1">
                            <a:off x="596160" y="811440"/>
                            <a:ext cx="537840" cy="403920"/>
                          </a:xfrm>
                          <a:custGeom>
                            <a:avLst/>
                            <a:gdLst/>
                            <a:ahLst/>
                            <a:rect l="l" t="t" r="r" b="b"/>
                            <a:pathLst>
                              <a:path w="1211" h="910">
                                <a:moveTo>
                                  <a:pt x="1001" y="4"/>
                                </a:moveTo>
                                <a:lnTo>
                                  <a:pt x="993" y="0"/>
                                </a:lnTo>
                                <a:lnTo>
                                  <a:pt x="984" y="0"/>
                                </a:lnTo>
                                <a:lnTo>
                                  <a:pt x="976" y="0"/>
                                </a:lnTo>
                                <a:lnTo>
                                  <a:pt x="972" y="4"/>
                                </a:lnTo>
                                <a:lnTo>
                                  <a:pt x="967" y="8"/>
                                </a:lnTo>
                                <a:lnTo>
                                  <a:pt x="963" y="17"/>
                                </a:lnTo>
                                <a:lnTo>
                                  <a:pt x="959" y="25"/>
                                </a:lnTo>
                                <a:lnTo>
                                  <a:pt x="959" y="38"/>
                                </a:lnTo>
                                <a:lnTo>
                                  <a:pt x="959" y="42"/>
                                </a:lnTo>
                                <a:lnTo>
                                  <a:pt x="959" y="46"/>
                                </a:lnTo>
                                <a:lnTo>
                                  <a:pt x="955" y="55"/>
                                </a:lnTo>
                                <a:lnTo>
                                  <a:pt x="955" y="67"/>
                                </a:lnTo>
                                <a:lnTo>
                                  <a:pt x="955" y="80"/>
                                </a:lnTo>
                                <a:lnTo>
                                  <a:pt x="955" y="93"/>
                                </a:lnTo>
                                <a:lnTo>
                                  <a:pt x="955" y="110"/>
                                </a:lnTo>
                                <a:lnTo>
                                  <a:pt x="955" y="127"/>
                                </a:lnTo>
                                <a:lnTo>
                                  <a:pt x="955" y="135"/>
                                </a:lnTo>
                                <a:lnTo>
                                  <a:pt x="955" y="144"/>
                                </a:lnTo>
                                <a:lnTo>
                                  <a:pt x="955" y="152"/>
                                </a:lnTo>
                                <a:lnTo>
                                  <a:pt x="955" y="161"/>
                                </a:lnTo>
                                <a:lnTo>
                                  <a:pt x="955" y="169"/>
                                </a:lnTo>
                                <a:lnTo>
                                  <a:pt x="955" y="182"/>
                                </a:lnTo>
                                <a:lnTo>
                                  <a:pt x="955" y="190"/>
                                </a:lnTo>
                                <a:lnTo>
                                  <a:pt x="955" y="203"/>
                                </a:lnTo>
                                <a:lnTo>
                                  <a:pt x="955" y="211"/>
                                </a:lnTo>
                                <a:lnTo>
                                  <a:pt x="955" y="220"/>
                                </a:lnTo>
                                <a:lnTo>
                                  <a:pt x="955" y="233"/>
                                </a:lnTo>
                                <a:lnTo>
                                  <a:pt x="955" y="241"/>
                                </a:lnTo>
                                <a:lnTo>
                                  <a:pt x="955" y="254"/>
                                </a:lnTo>
                                <a:lnTo>
                                  <a:pt x="955" y="262"/>
                                </a:lnTo>
                                <a:lnTo>
                                  <a:pt x="955" y="275"/>
                                </a:lnTo>
                                <a:lnTo>
                                  <a:pt x="955" y="288"/>
                                </a:lnTo>
                                <a:lnTo>
                                  <a:pt x="955" y="296"/>
                                </a:lnTo>
                                <a:lnTo>
                                  <a:pt x="955" y="305"/>
                                </a:lnTo>
                                <a:lnTo>
                                  <a:pt x="955" y="317"/>
                                </a:lnTo>
                                <a:lnTo>
                                  <a:pt x="955" y="326"/>
                                </a:lnTo>
                                <a:lnTo>
                                  <a:pt x="955" y="334"/>
                                </a:lnTo>
                                <a:lnTo>
                                  <a:pt x="955" y="347"/>
                                </a:lnTo>
                                <a:lnTo>
                                  <a:pt x="955" y="355"/>
                                </a:lnTo>
                                <a:lnTo>
                                  <a:pt x="955" y="368"/>
                                </a:lnTo>
                                <a:lnTo>
                                  <a:pt x="955" y="377"/>
                                </a:lnTo>
                                <a:lnTo>
                                  <a:pt x="955" y="385"/>
                                </a:lnTo>
                                <a:lnTo>
                                  <a:pt x="955" y="398"/>
                                </a:lnTo>
                                <a:lnTo>
                                  <a:pt x="955" y="406"/>
                                </a:lnTo>
                                <a:lnTo>
                                  <a:pt x="955" y="423"/>
                                </a:lnTo>
                                <a:lnTo>
                                  <a:pt x="955" y="440"/>
                                </a:lnTo>
                                <a:lnTo>
                                  <a:pt x="955" y="453"/>
                                </a:lnTo>
                                <a:lnTo>
                                  <a:pt x="955" y="465"/>
                                </a:lnTo>
                                <a:lnTo>
                                  <a:pt x="955" y="478"/>
                                </a:lnTo>
                                <a:lnTo>
                                  <a:pt x="955" y="491"/>
                                </a:lnTo>
                                <a:lnTo>
                                  <a:pt x="955" y="504"/>
                                </a:lnTo>
                                <a:lnTo>
                                  <a:pt x="955" y="508"/>
                                </a:lnTo>
                                <a:lnTo>
                                  <a:pt x="698" y="474"/>
                                </a:lnTo>
                                <a:lnTo>
                                  <a:pt x="694" y="470"/>
                                </a:lnTo>
                                <a:lnTo>
                                  <a:pt x="686" y="457"/>
                                </a:lnTo>
                                <a:lnTo>
                                  <a:pt x="673" y="444"/>
                                </a:lnTo>
                                <a:lnTo>
                                  <a:pt x="660" y="432"/>
                                </a:lnTo>
                                <a:lnTo>
                                  <a:pt x="648" y="423"/>
                                </a:lnTo>
                                <a:lnTo>
                                  <a:pt x="639" y="415"/>
                                </a:lnTo>
                                <a:lnTo>
                                  <a:pt x="627" y="406"/>
                                </a:lnTo>
                                <a:lnTo>
                                  <a:pt x="618" y="402"/>
                                </a:lnTo>
                                <a:lnTo>
                                  <a:pt x="606" y="393"/>
                                </a:lnTo>
                                <a:lnTo>
                                  <a:pt x="597" y="389"/>
                                </a:lnTo>
                                <a:lnTo>
                                  <a:pt x="585" y="385"/>
                                </a:lnTo>
                                <a:lnTo>
                                  <a:pt x="576" y="385"/>
                                </a:lnTo>
                                <a:lnTo>
                                  <a:pt x="564" y="436"/>
                                </a:lnTo>
                                <a:lnTo>
                                  <a:pt x="568" y="436"/>
                                </a:lnTo>
                                <a:lnTo>
                                  <a:pt x="576" y="444"/>
                                </a:lnTo>
                                <a:lnTo>
                                  <a:pt x="585" y="444"/>
                                </a:lnTo>
                                <a:lnTo>
                                  <a:pt x="593" y="453"/>
                                </a:lnTo>
                                <a:lnTo>
                                  <a:pt x="602" y="457"/>
                                </a:lnTo>
                                <a:lnTo>
                                  <a:pt x="614" y="465"/>
                                </a:lnTo>
                                <a:lnTo>
                                  <a:pt x="618" y="474"/>
                                </a:lnTo>
                                <a:lnTo>
                                  <a:pt x="627" y="487"/>
                                </a:lnTo>
                                <a:lnTo>
                                  <a:pt x="635" y="495"/>
                                </a:lnTo>
                                <a:lnTo>
                                  <a:pt x="644" y="512"/>
                                </a:lnTo>
                                <a:lnTo>
                                  <a:pt x="644" y="516"/>
                                </a:lnTo>
                                <a:lnTo>
                                  <a:pt x="648" y="525"/>
                                </a:lnTo>
                                <a:lnTo>
                                  <a:pt x="648" y="533"/>
                                </a:lnTo>
                                <a:lnTo>
                                  <a:pt x="652" y="542"/>
                                </a:lnTo>
                                <a:lnTo>
                                  <a:pt x="652" y="550"/>
                                </a:lnTo>
                                <a:lnTo>
                                  <a:pt x="652" y="559"/>
                                </a:lnTo>
                                <a:lnTo>
                                  <a:pt x="652" y="571"/>
                                </a:lnTo>
                                <a:lnTo>
                                  <a:pt x="652" y="584"/>
                                </a:lnTo>
                                <a:lnTo>
                                  <a:pt x="648" y="592"/>
                                </a:lnTo>
                                <a:lnTo>
                                  <a:pt x="644" y="601"/>
                                </a:lnTo>
                                <a:lnTo>
                                  <a:pt x="639" y="609"/>
                                </a:lnTo>
                                <a:lnTo>
                                  <a:pt x="639" y="622"/>
                                </a:lnTo>
                                <a:lnTo>
                                  <a:pt x="635" y="631"/>
                                </a:lnTo>
                                <a:lnTo>
                                  <a:pt x="631" y="639"/>
                                </a:lnTo>
                                <a:lnTo>
                                  <a:pt x="627" y="647"/>
                                </a:lnTo>
                                <a:lnTo>
                                  <a:pt x="627" y="656"/>
                                </a:lnTo>
                                <a:lnTo>
                                  <a:pt x="614" y="673"/>
                                </a:lnTo>
                                <a:lnTo>
                                  <a:pt x="606" y="686"/>
                                </a:lnTo>
                                <a:lnTo>
                                  <a:pt x="597" y="698"/>
                                </a:lnTo>
                                <a:lnTo>
                                  <a:pt x="589" y="711"/>
                                </a:lnTo>
                                <a:lnTo>
                                  <a:pt x="581" y="719"/>
                                </a:lnTo>
                                <a:lnTo>
                                  <a:pt x="568" y="728"/>
                                </a:lnTo>
                                <a:lnTo>
                                  <a:pt x="560" y="732"/>
                                </a:lnTo>
                                <a:lnTo>
                                  <a:pt x="547" y="741"/>
                                </a:lnTo>
                                <a:lnTo>
                                  <a:pt x="534" y="745"/>
                                </a:lnTo>
                                <a:lnTo>
                                  <a:pt x="526" y="749"/>
                                </a:lnTo>
                                <a:lnTo>
                                  <a:pt x="513" y="753"/>
                                </a:lnTo>
                                <a:lnTo>
                                  <a:pt x="501" y="758"/>
                                </a:lnTo>
                                <a:lnTo>
                                  <a:pt x="501" y="753"/>
                                </a:lnTo>
                                <a:lnTo>
                                  <a:pt x="496" y="753"/>
                                </a:lnTo>
                                <a:lnTo>
                                  <a:pt x="488" y="753"/>
                                </a:lnTo>
                                <a:lnTo>
                                  <a:pt x="480" y="753"/>
                                </a:lnTo>
                                <a:lnTo>
                                  <a:pt x="467" y="749"/>
                                </a:lnTo>
                                <a:lnTo>
                                  <a:pt x="454" y="745"/>
                                </a:lnTo>
                                <a:lnTo>
                                  <a:pt x="442" y="741"/>
                                </a:lnTo>
                                <a:lnTo>
                                  <a:pt x="429" y="736"/>
                                </a:lnTo>
                                <a:lnTo>
                                  <a:pt x="412" y="728"/>
                                </a:lnTo>
                                <a:lnTo>
                                  <a:pt x="400" y="719"/>
                                </a:lnTo>
                                <a:lnTo>
                                  <a:pt x="383" y="707"/>
                                </a:lnTo>
                                <a:lnTo>
                                  <a:pt x="374" y="694"/>
                                </a:lnTo>
                                <a:lnTo>
                                  <a:pt x="366" y="686"/>
                                </a:lnTo>
                                <a:lnTo>
                                  <a:pt x="362" y="677"/>
                                </a:lnTo>
                                <a:lnTo>
                                  <a:pt x="353" y="664"/>
                                </a:lnTo>
                                <a:lnTo>
                                  <a:pt x="349" y="656"/>
                                </a:lnTo>
                                <a:lnTo>
                                  <a:pt x="345" y="643"/>
                                </a:lnTo>
                                <a:lnTo>
                                  <a:pt x="341" y="635"/>
                                </a:lnTo>
                                <a:lnTo>
                                  <a:pt x="341" y="622"/>
                                </a:lnTo>
                                <a:lnTo>
                                  <a:pt x="341" y="609"/>
                                </a:lnTo>
                                <a:lnTo>
                                  <a:pt x="337" y="597"/>
                                </a:lnTo>
                                <a:lnTo>
                                  <a:pt x="337" y="580"/>
                                </a:lnTo>
                                <a:lnTo>
                                  <a:pt x="337" y="567"/>
                                </a:lnTo>
                                <a:lnTo>
                                  <a:pt x="337" y="559"/>
                                </a:lnTo>
                                <a:lnTo>
                                  <a:pt x="337" y="546"/>
                                </a:lnTo>
                                <a:lnTo>
                                  <a:pt x="341" y="537"/>
                                </a:lnTo>
                                <a:lnTo>
                                  <a:pt x="341" y="529"/>
                                </a:lnTo>
                                <a:lnTo>
                                  <a:pt x="349" y="520"/>
                                </a:lnTo>
                                <a:lnTo>
                                  <a:pt x="353" y="504"/>
                                </a:lnTo>
                                <a:lnTo>
                                  <a:pt x="362" y="491"/>
                                </a:lnTo>
                                <a:lnTo>
                                  <a:pt x="374" y="482"/>
                                </a:lnTo>
                                <a:lnTo>
                                  <a:pt x="383" y="474"/>
                                </a:lnTo>
                                <a:lnTo>
                                  <a:pt x="396" y="465"/>
                                </a:lnTo>
                                <a:lnTo>
                                  <a:pt x="404" y="461"/>
                                </a:lnTo>
                                <a:lnTo>
                                  <a:pt x="412" y="457"/>
                                </a:lnTo>
                                <a:lnTo>
                                  <a:pt x="425" y="453"/>
                                </a:lnTo>
                                <a:lnTo>
                                  <a:pt x="433" y="448"/>
                                </a:lnTo>
                                <a:lnTo>
                                  <a:pt x="438" y="448"/>
                                </a:lnTo>
                                <a:lnTo>
                                  <a:pt x="442" y="448"/>
                                </a:lnTo>
                                <a:lnTo>
                                  <a:pt x="446" y="448"/>
                                </a:lnTo>
                                <a:lnTo>
                                  <a:pt x="396" y="389"/>
                                </a:lnTo>
                                <a:lnTo>
                                  <a:pt x="391" y="389"/>
                                </a:lnTo>
                                <a:lnTo>
                                  <a:pt x="379" y="402"/>
                                </a:lnTo>
                                <a:lnTo>
                                  <a:pt x="370" y="410"/>
                                </a:lnTo>
                                <a:lnTo>
                                  <a:pt x="362" y="423"/>
                                </a:lnTo>
                                <a:lnTo>
                                  <a:pt x="353" y="432"/>
                                </a:lnTo>
                                <a:lnTo>
                                  <a:pt x="345" y="448"/>
                                </a:lnTo>
                                <a:lnTo>
                                  <a:pt x="332" y="461"/>
                                </a:lnTo>
                                <a:lnTo>
                                  <a:pt x="320" y="474"/>
                                </a:lnTo>
                                <a:lnTo>
                                  <a:pt x="311" y="491"/>
                                </a:lnTo>
                                <a:lnTo>
                                  <a:pt x="303" y="508"/>
                                </a:lnTo>
                                <a:lnTo>
                                  <a:pt x="295" y="525"/>
                                </a:lnTo>
                                <a:lnTo>
                                  <a:pt x="286" y="542"/>
                                </a:lnTo>
                                <a:lnTo>
                                  <a:pt x="282" y="550"/>
                                </a:lnTo>
                                <a:lnTo>
                                  <a:pt x="282" y="559"/>
                                </a:lnTo>
                                <a:lnTo>
                                  <a:pt x="278" y="571"/>
                                </a:lnTo>
                                <a:lnTo>
                                  <a:pt x="278" y="580"/>
                                </a:lnTo>
                                <a:lnTo>
                                  <a:pt x="274" y="597"/>
                                </a:lnTo>
                                <a:lnTo>
                                  <a:pt x="274" y="609"/>
                                </a:lnTo>
                                <a:lnTo>
                                  <a:pt x="274" y="626"/>
                                </a:lnTo>
                                <a:lnTo>
                                  <a:pt x="278" y="639"/>
                                </a:lnTo>
                                <a:lnTo>
                                  <a:pt x="282" y="652"/>
                                </a:lnTo>
                                <a:lnTo>
                                  <a:pt x="286" y="664"/>
                                </a:lnTo>
                                <a:lnTo>
                                  <a:pt x="290" y="677"/>
                                </a:lnTo>
                                <a:lnTo>
                                  <a:pt x="299" y="690"/>
                                </a:lnTo>
                                <a:lnTo>
                                  <a:pt x="307" y="698"/>
                                </a:lnTo>
                                <a:lnTo>
                                  <a:pt x="311" y="707"/>
                                </a:lnTo>
                                <a:lnTo>
                                  <a:pt x="320" y="715"/>
                                </a:lnTo>
                                <a:lnTo>
                                  <a:pt x="328" y="719"/>
                                </a:lnTo>
                                <a:lnTo>
                                  <a:pt x="332" y="728"/>
                                </a:lnTo>
                                <a:lnTo>
                                  <a:pt x="341" y="732"/>
                                </a:lnTo>
                                <a:lnTo>
                                  <a:pt x="118" y="711"/>
                                </a:lnTo>
                                <a:lnTo>
                                  <a:pt x="30" y="732"/>
                                </a:lnTo>
                                <a:lnTo>
                                  <a:pt x="25" y="736"/>
                                </a:lnTo>
                                <a:lnTo>
                                  <a:pt x="17" y="745"/>
                                </a:lnTo>
                                <a:lnTo>
                                  <a:pt x="13" y="758"/>
                                </a:lnTo>
                                <a:lnTo>
                                  <a:pt x="4" y="774"/>
                                </a:lnTo>
                                <a:lnTo>
                                  <a:pt x="0" y="787"/>
                                </a:lnTo>
                                <a:lnTo>
                                  <a:pt x="0" y="800"/>
                                </a:lnTo>
                                <a:lnTo>
                                  <a:pt x="0" y="804"/>
                                </a:lnTo>
                                <a:lnTo>
                                  <a:pt x="9" y="808"/>
                                </a:lnTo>
                                <a:lnTo>
                                  <a:pt x="13" y="808"/>
                                </a:lnTo>
                                <a:lnTo>
                                  <a:pt x="21" y="808"/>
                                </a:lnTo>
                                <a:lnTo>
                                  <a:pt x="25" y="804"/>
                                </a:lnTo>
                                <a:lnTo>
                                  <a:pt x="38" y="804"/>
                                </a:lnTo>
                                <a:lnTo>
                                  <a:pt x="47" y="804"/>
                                </a:lnTo>
                                <a:lnTo>
                                  <a:pt x="59" y="800"/>
                                </a:lnTo>
                                <a:lnTo>
                                  <a:pt x="68" y="800"/>
                                </a:lnTo>
                                <a:lnTo>
                                  <a:pt x="76" y="800"/>
                                </a:lnTo>
                                <a:lnTo>
                                  <a:pt x="84" y="800"/>
                                </a:lnTo>
                                <a:lnTo>
                                  <a:pt x="93" y="800"/>
                                </a:lnTo>
                                <a:lnTo>
                                  <a:pt x="101" y="800"/>
                                </a:lnTo>
                                <a:lnTo>
                                  <a:pt x="114" y="800"/>
                                </a:lnTo>
                                <a:lnTo>
                                  <a:pt x="122" y="800"/>
                                </a:lnTo>
                                <a:lnTo>
                                  <a:pt x="135" y="800"/>
                                </a:lnTo>
                                <a:lnTo>
                                  <a:pt x="147" y="796"/>
                                </a:lnTo>
                                <a:lnTo>
                                  <a:pt x="156" y="796"/>
                                </a:lnTo>
                                <a:lnTo>
                                  <a:pt x="168" y="796"/>
                                </a:lnTo>
                                <a:lnTo>
                                  <a:pt x="181" y="796"/>
                                </a:lnTo>
                                <a:lnTo>
                                  <a:pt x="194" y="796"/>
                                </a:lnTo>
                                <a:lnTo>
                                  <a:pt x="206" y="796"/>
                                </a:lnTo>
                                <a:lnTo>
                                  <a:pt x="223" y="796"/>
                                </a:lnTo>
                                <a:lnTo>
                                  <a:pt x="236" y="796"/>
                                </a:lnTo>
                                <a:lnTo>
                                  <a:pt x="248" y="796"/>
                                </a:lnTo>
                                <a:lnTo>
                                  <a:pt x="265" y="796"/>
                                </a:lnTo>
                                <a:lnTo>
                                  <a:pt x="278" y="796"/>
                                </a:lnTo>
                                <a:lnTo>
                                  <a:pt x="295" y="796"/>
                                </a:lnTo>
                                <a:lnTo>
                                  <a:pt x="307" y="796"/>
                                </a:lnTo>
                                <a:lnTo>
                                  <a:pt x="324" y="800"/>
                                </a:lnTo>
                                <a:lnTo>
                                  <a:pt x="341" y="800"/>
                                </a:lnTo>
                                <a:lnTo>
                                  <a:pt x="353" y="800"/>
                                </a:lnTo>
                                <a:lnTo>
                                  <a:pt x="370" y="800"/>
                                </a:lnTo>
                                <a:lnTo>
                                  <a:pt x="383" y="800"/>
                                </a:lnTo>
                                <a:lnTo>
                                  <a:pt x="400" y="804"/>
                                </a:lnTo>
                                <a:lnTo>
                                  <a:pt x="417" y="804"/>
                                </a:lnTo>
                                <a:lnTo>
                                  <a:pt x="429" y="804"/>
                                </a:lnTo>
                                <a:lnTo>
                                  <a:pt x="446" y="808"/>
                                </a:lnTo>
                                <a:lnTo>
                                  <a:pt x="463" y="808"/>
                                </a:lnTo>
                                <a:lnTo>
                                  <a:pt x="480" y="813"/>
                                </a:lnTo>
                                <a:lnTo>
                                  <a:pt x="492" y="813"/>
                                </a:lnTo>
                                <a:lnTo>
                                  <a:pt x="509" y="817"/>
                                </a:lnTo>
                                <a:lnTo>
                                  <a:pt x="522" y="817"/>
                                </a:lnTo>
                                <a:lnTo>
                                  <a:pt x="538" y="821"/>
                                </a:lnTo>
                                <a:lnTo>
                                  <a:pt x="551" y="821"/>
                                </a:lnTo>
                                <a:lnTo>
                                  <a:pt x="568" y="825"/>
                                </a:lnTo>
                                <a:lnTo>
                                  <a:pt x="585" y="829"/>
                                </a:lnTo>
                                <a:lnTo>
                                  <a:pt x="602" y="834"/>
                                </a:lnTo>
                                <a:lnTo>
                                  <a:pt x="614" y="834"/>
                                </a:lnTo>
                                <a:lnTo>
                                  <a:pt x="627" y="838"/>
                                </a:lnTo>
                                <a:lnTo>
                                  <a:pt x="644" y="842"/>
                                </a:lnTo>
                                <a:lnTo>
                                  <a:pt x="656" y="846"/>
                                </a:lnTo>
                                <a:lnTo>
                                  <a:pt x="669" y="851"/>
                                </a:lnTo>
                                <a:lnTo>
                                  <a:pt x="686" y="855"/>
                                </a:lnTo>
                                <a:lnTo>
                                  <a:pt x="698" y="859"/>
                                </a:lnTo>
                                <a:lnTo>
                                  <a:pt x="711" y="863"/>
                                </a:lnTo>
                                <a:lnTo>
                                  <a:pt x="723" y="868"/>
                                </a:lnTo>
                                <a:lnTo>
                                  <a:pt x="732" y="872"/>
                                </a:lnTo>
                                <a:lnTo>
                                  <a:pt x="745" y="880"/>
                                </a:lnTo>
                                <a:lnTo>
                                  <a:pt x="757" y="885"/>
                                </a:lnTo>
                                <a:lnTo>
                                  <a:pt x="770" y="889"/>
                                </a:lnTo>
                                <a:lnTo>
                                  <a:pt x="778" y="897"/>
                                </a:lnTo>
                                <a:lnTo>
                                  <a:pt x="791" y="901"/>
                                </a:lnTo>
                                <a:lnTo>
                                  <a:pt x="799" y="910"/>
                                </a:lnTo>
                                <a:lnTo>
                                  <a:pt x="1001" y="791"/>
                                </a:lnTo>
                                <a:lnTo>
                                  <a:pt x="980" y="741"/>
                                </a:lnTo>
                                <a:lnTo>
                                  <a:pt x="799" y="851"/>
                                </a:lnTo>
                                <a:lnTo>
                                  <a:pt x="602" y="779"/>
                                </a:lnTo>
                                <a:lnTo>
                                  <a:pt x="606" y="774"/>
                                </a:lnTo>
                                <a:lnTo>
                                  <a:pt x="614" y="766"/>
                                </a:lnTo>
                                <a:lnTo>
                                  <a:pt x="627" y="753"/>
                                </a:lnTo>
                                <a:lnTo>
                                  <a:pt x="644" y="741"/>
                                </a:lnTo>
                                <a:lnTo>
                                  <a:pt x="652" y="732"/>
                                </a:lnTo>
                                <a:lnTo>
                                  <a:pt x="660" y="719"/>
                                </a:lnTo>
                                <a:lnTo>
                                  <a:pt x="665" y="711"/>
                                </a:lnTo>
                                <a:lnTo>
                                  <a:pt x="677" y="702"/>
                                </a:lnTo>
                                <a:lnTo>
                                  <a:pt x="681" y="690"/>
                                </a:lnTo>
                                <a:lnTo>
                                  <a:pt x="690" y="677"/>
                                </a:lnTo>
                                <a:lnTo>
                                  <a:pt x="698" y="669"/>
                                </a:lnTo>
                                <a:lnTo>
                                  <a:pt x="702" y="656"/>
                                </a:lnTo>
                                <a:lnTo>
                                  <a:pt x="707" y="643"/>
                                </a:lnTo>
                                <a:lnTo>
                                  <a:pt x="711" y="635"/>
                                </a:lnTo>
                                <a:lnTo>
                                  <a:pt x="715" y="622"/>
                                </a:lnTo>
                                <a:lnTo>
                                  <a:pt x="719" y="609"/>
                                </a:lnTo>
                                <a:lnTo>
                                  <a:pt x="719" y="597"/>
                                </a:lnTo>
                                <a:lnTo>
                                  <a:pt x="719" y="588"/>
                                </a:lnTo>
                                <a:lnTo>
                                  <a:pt x="723" y="575"/>
                                </a:lnTo>
                                <a:lnTo>
                                  <a:pt x="723" y="563"/>
                                </a:lnTo>
                                <a:lnTo>
                                  <a:pt x="723" y="554"/>
                                </a:lnTo>
                                <a:lnTo>
                                  <a:pt x="723" y="546"/>
                                </a:lnTo>
                                <a:lnTo>
                                  <a:pt x="723" y="537"/>
                                </a:lnTo>
                                <a:lnTo>
                                  <a:pt x="723" y="529"/>
                                </a:lnTo>
                                <a:lnTo>
                                  <a:pt x="719" y="520"/>
                                </a:lnTo>
                                <a:lnTo>
                                  <a:pt x="719" y="516"/>
                                </a:lnTo>
                                <a:lnTo>
                                  <a:pt x="723" y="516"/>
                                </a:lnTo>
                                <a:lnTo>
                                  <a:pt x="728" y="516"/>
                                </a:lnTo>
                                <a:lnTo>
                                  <a:pt x="740" y="516"/>
                                </a:lnTo>
                                <a:lnTo>
                                  <a:pt x="753" y="520"/>
                                </a:lnTo>
                                <a:lnTo>
                                  <a:pt x="761" y="520"/>
                                </a:lnTo>
                                <a:lnTo>
                                  <a:pt x="770" y="520"/>
                                </a:lnTo>
                                <a:lnTo>
                                  <a:pt x="778" y="520"/>
                                </a:lnTo>
                                <a:lnTo>
                                  <a:pt x="791" y="525"/>
                                </a:lnTo>
                                <a:lnTo>
                                  <a:pt x="799" y="525"/>
                                </a:lnTo>
                                <a:lnTo>
                                  <a:pt x="812" y="525"/>
                                </a:lnTo>
                                <a:lnTo>
                                  <a:pt x="820" y="529"/>
                                </a:lnTo>
                                <a:lnTo>
                                  <a:pt x="833" y="529"/>
                                </a:lnTo>
                                <a:lnTo>
                                  <a:pt x="845" y="529"/>
                                </a:lnTo>
                                <a:lnTo>
                                  <a:pt x="858" y="533"/>
                                </a:lnTo>
                                <a:lnTo>
                                  <a:pt x="866" y="537"/>
                                </a:lnTo>
                                <a:lnTo>
                                  <a:pt x="879" y="537"/>
                                </a:lnTo>
                                <a:lnTo>
                                  <a:pt x="892" y="542"/>
                                </a:lnTo>
                                <a:lnTo>
                                  <a:pt x="900" y="546"/>
                                </a:lnTo>
                                <a:lnTo>
                                  <a:pt x="913" y="546"/>
                                </a:lnTo>
                                <a:lnTo>
                                  <a:pt x="925" y="550"/>
                                </a:lnTo>
                                <a:lnTo>
                                  <a:pt x="934" y="550"/>
                                </a:lnTo>
                                <a:lnTo>
                                  <a:pt x="946" y="554"/>
                                </a:lnTo>
                                <a:lnTo>
                                  <a:pt x="955" y="559"/>
                                </a:lnTo>
                                <a:lnTo>
                                  <a:pt x="967" y="559"/>
                                </a:lnTo>
                                <a:lnTo>
                                  <a:pt x="984" y="567"/>
                                </a:lnTo>
                                <a:lnTo>
                                  <a:pt x="997" y="575"/>
                                </a:lnTo>
                                <a:lnTo>
                                  <a:pt x="1009" y="580"/>
                                </a:lnTo>
                                <a:lnTo>
                                  <a:pt x="1022" y="588"/>
                                </a:lnTo>
                                <a:lnTo>
                                  <a:pt x="1035" y="597"/>
                                </a:lnTo>
                                <a:lnTo>
                                  <a:pt x="1047" y="605"/>
                                </a:lnTo>
                                <a:lnTo>
                                  <a:pt x="1060" y="614"/>
                                </a:lnTo>
                                <a:lnTo>
                                  <a:pt x="1072" y="622"/>
                                </a:lnTo>
                                <a:lnTo>
                                  <a:pt x="1085" y="631"/>
                                </a:lnTo>
                                <a:lnTo>
                                  <a:pt x="1098" y="639"/>
                                </a:lnTo>
                                <a:lnTo>
                                  <a:pt x="1110" y="647"/>
                                </a:lnTo>
                                <a:lnTo>
                                  <a:pt x="1119" y="656"/>
                                </a:lnTo>
                                <a:lnTo>
                                  <a:pt x="1127" y="660"/>
                                </a:lnTo>
                                <a:lnTo>
                                  <a:pt x="1136" y="669"/>
                                </a:lnTo>
                                <a:lnTo>
                                  <a:pt x="1148" y="677"/>
                                </a:lnTo>
                                <a:lnTo>
                                  <a:pt x="1152" y="681"/>
                                </a:lnTo>
                                <a:lnTo>
                                  <a:pt x="1211" y="639"/>
                                </a:lnTo>
                                <a:lnTo>
                                  <a:pt x="1022" y="520"/>
                                </a:lnTo>
                                <a:lnTo>
                                  <a:pt x="1022" y="516"/>
                                </a:lnTo>
                                <a:lnTo>
                                  <a:pt x="1022" y="516"/>
                                </a:lnTo>
                                <a:lnTo>
                                  <a:pt x="1022" y="508"/>
                                </a:lnTo>
                                <a:lnTo>
                                  <a:pt x="1022" y="499"/>
                                </a:lnTo>
                                <a:lnTo>
                                  <a:pt x="1022" y="487"/>
                                </a:lnTo>
                                <a:lnTo>
                                  <a:pt x="1026" y="474"/>
                                </a:lnTo>
                                <a:lnTo>
                                  <a:pt x="1026" y="457"/>
                                </a:lnTo>
                                <a:lnTo>
                                  <a:pt x="1030" y="440"/>
                                </a:lnTo>
                                <a:lnTo>
                                  <a:pt x="1030" y="432"/>
                                </a:lnTo>
                                <a:lnTo>
                                  <a:pt x="1030" y="423"/>
                                </a:lnTo>
                                <a:lnTo>
                                  <a:pt x="1030" y="410"/>
                                </a:lnTo>
                                <a:lnTo>
                                  <a:pt x="1030" y="402"/>
                                </a:lnTo>
                                <a:lnTo>
                                  <a:pt x="1030" y="389"/>
                                </a:lnTo>
                                <a:lnTo>
                                  <a:pt x="1030" y="381"/>
                                </a:lnTo>
                                <a:lnTo>
                                  <a:pt x="1030" y="368"/>
                                </a:lnTo>
                                <a:lnTo>
                                  <a:pt x="1030" y="360"/>
                                </a:lnTo>
                                <a:lnTo>
                                  <a:pt x="1030" y="347"/>
                                </a:lnTo>
                                <a:lnTo>
                                  <a:pt x="1030" y="334"/>
                                </a:lnTo>
                                <a:lnTo>
                                  <a:pt x="1030" y="321"/>
                                </a:lnTo>
                                <a:lnTo>
                                  <a:pt x="1030" y="313"/>
                                </a:lnTo>
                                <a:lnTo>
                                  <a:pt x="1030" y="300"/>
                                </a:lnTo>
                                <a:lnTo>
                                  <a:pt x="1035" y="292"/>
                                </a:lnTo>
                                <a:lnTo>
                                  <a:pt x="1035" y="275"/>
                                </a:lnTo>
                                <a:lnTo>
                                  <a:pt x="1035" y="266"/>
                                </a:lnTo>
                                <a:lnTo>
                                  <a:pt x="1035" y="254"/>
                                </a:lnTo>
                                <a:lnTo>
                                  <a:pt x="1035" y="241"/>
                                </a:lnTo>
                                <a:lnTo>
                                  <a:pt x="1035" y="228"/>
                                </a:lnTo>
                                <a:lnTo>
                                  <a:pt x="1035" y="220"/>
                                </a:lnTo>
                                <a:lnTo>
                                  <a:pt x="1035" y="207"/>
                                </a:lnTo>
                                <a:lnTo>
                                  <a:pt x="1035" y="194"/>
                                </a:lnTo>
                                <a:lnTo>
                                  <a:pt x="1035" y="182"/>
                                </a:lnTo>
                                <a:lnTo>
                                  <a:pt x="1035" y="173"/>
                                </a:lnTo>
                                <a:lnTo>
                                  <a:pt x="1035" y="161"/>
                                </a:lnTo>
                                <a:lnTo>
                                  <a:pt x="1035" y="148"/>
                                </a:lnTo>
                                <a:lnTo>
                                  <a:pt x="1030" y="135"/>
                                </a:lnTo>
                                <a:lnTo>
                                  <a:pt x="1030" y="127"/>
                                </a:lnTo>
                                <a:lnTo>
                                  <a:pt x="1030" y="114"/>
                                </a:lnTo>
                                <a:lnTo>
                                  <a:pt x="1030" y="106"/>
                                </a:lnTo>
                                <a:lnTo>
                                  <a:pt x="1030" y="97"/>
                                </a:lnTo>
                                <a:lnTo>
                                  <a:pt x="1030" y="89"/>
                                </a:lnTo>
                                <a:lnTo>
                                  <a:pt x="1030" y="80"/>
                                </a:lnTo>
                                <a:lnTo>
                                  <a:pt x="1026" y="67"/>
                                </a:lnTo>
                                <a:lnTo>
                                  <a:pt x="1026" y="63"/>
                                </a:lnTo>
                                <a:lnTo>
                                  <a:pt x="1022" y="55"/>
                                </a:lnTo>
                                <a:lnTo>
                                  <a:pt x="1022" y="42"/>
                                </a:lnTo>
                                <a:lnTo>
                                  <a:pt x="1018" y="29"/>
                                </a:lnTo>
                                <a:lnTo>
                                  <a:pt x="1014" y="17"/>
                                </a:lnTo>
                                <a:lnTo>
                                  <a:pt x="1009" y="8"/>
                                </a:lnTo>
                                <a:lnTo>
                                  <a:pt x="1005" y="4"/>
                                </a:lnTo>
                                <a:lnTo>
                                  <a:pt x="1001" y="4"/>
                                </a:lnTo>
                                <a:lnTo>
                                  <a:pt x="1001" y="4"/>
                                </a:lnTo>
                                <a:close/>
                              </a:path>
                            </a:pathLst>
                          </a:custGeom>
                          <a:solidFill>
                            <a:srgbClr val="000000"/>
                          </a:solidFill>
                          <a:ln w="0">
                            <a:noFill/>
                          </a:ln>
                        </wps:spPr>
                        <wps:style>
                          <a:lnRef idx="0"/>
                          <a:fillRef idx="0"/>
                          <a:effectRef idx="0"/>
                          <a:fontRef idx="minor"/>
                        </wps:style>
                        <wps:bodyPr/>
                      </wps:wsp>
                      <wps:wsp>
                        <wps:cNvSpPr/>
                        <wps:spPr>
                          <a:xfrm flipH="1">
                            <a:off x="992520" y="1067400"/>
                            <a:ext cx="124920" cy="69120"/>
                          </a:xfrm>
                          <a:custGeom>
                            <a:avLst/>
                            <a:gdLst/>
                            <a:ahLst/>
                            <a:rect l="l" t="t" r="r" b="b"/>
                            <a:pathLst>
                              <a:path w="282" h="157">
                                <a:moveTo>
                                  <a:pt x="51" y="157"/>
                                </a:moveTo>
                                <a:lnTo>
                                  <a:pt x="164" y="47"/>
                                </a:lnTo>
                                <a:lnTo>
                                  <a:pt x="278" y="64"/>
                                </a:lnTo>
                                <a:lnTo>
                                  <a:pt x="282" y="5"/>
                                </a:lnTo>
                                <a:lnTo>
                                  <a:pt x="109" y="0"/>
                                </a:lnTo>
                                <a:lnTo>
                                  <a:pt x="0" y="157"/>
                                </a:lnTo>
                                <a:lnTo>
                                  <a:pt x="51" y="157"/>
                                </a:lnTo>
                                <a:lnTo>
                                  <a:pt x="51" y="157"/>
                                </a:lnTo>
                                <a:close/>
                              </a:path>
                            </a:pathLst>
                          </a:custGeom>
                          <a:solidFill>
                            <a:srgbClr val="000000"/>
                          </a:solidFill>
                          <a:ln w="0">
                            <a:noFill/>
                          </a:ln>
                        </wps:spPr>
                        <wps:style>
                          <a:lnRef idx="0"/>
                          <a:fillRef idx="0"/>
                          <a:effectRef idx="0"/>
                          <a:fontRef idx="minor"/>
                        </wps:style>
                        <wps:bodyPr/>
                      </wps:wsp>
                      <wps:wsp>
                        <wps:cNvSpPr/>
                        <wps:spPr>
                          <a:xfrm flipH="1">
                            <a:off x="697320" y="1095480"/>
                            <a:ext cx="139680" cy="67320"/>
                          </a:xfrm>
                          <a:custGeom>
                            <a:avLst/>
                            <a:gdLst/>
                            <a:ahLst/>
                            <a:rect l="l" t="t" r="r" b="b"/>
                            <a:pathLst>
                              <a:path w="315" h="152">
                                <a:moveTo>
                                  <a:pt x="0" y="38"/>
                                </a:moveTo>
                                <a:lnTo>
                                  <a:pt x="244" y="152"/>
                                </a:lnTo>
                                <a:lnTo>
                                  <a:pt x="315" y="114"/>
                                </a:lnTo>
                                <a:lnTo>
                                  <a:pt x="21" y="0"/>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flipH="1">
                            <a:off x="424080" y="1222920"/>
                            <a:ext cx="1141200" cy="947880"/>
                          </a:xfrm>
                          <a:custGeom>
                            <a:avLst/>
                            <a:gdLst/>
                            <a:ahLst/>
                            <a:rect l="l" t="t" r="r" b="b"/>
                            <a:pathLst>
                              <a:path w="2569" h="2134">
                                <a:moveTo>
                                  <a:pt x="240" y="0"/>
                                </a:moveTo>
                                <a:lnTo>
                                  <a:pt x="235" y="0"/>
                                </a:lnTo>
                                <a:lnTo>
                                  <a:pt x="231" y="8"/>
                                </a:lnTo>
                                <a:lnTo>
                                  <a:pt x="223" y="17"/>
                                </a:lnTo>
                                <a:lnTo>
                                  <a:pt x="214" y="30"/>
                                </a:lnTo>
                                <a:lnTo>
                                  <a:pt x="210" y="38"/>
                                </a:lnTo>
                                <a:lnTo>
                                  <a:pt x="202" y="47"/>
                                </a:lnTo>
                                <a:lnTo>
                                  <a:pt x="198" y="55"/>
                                </a:lnTo>
                                <a:lnTo>
                                  <a:pt x="189" y="68"/>
                                </a:lnTo>
                                <a:lnTo>
                                  <a:pt x="181" y="76"/>
                                </a:lnTo>
                                <a:lnTo>
                                  <a:pt x="177" y="89"/>
                                </a:lnTo>
                                <a:lnTo>
                                  <a:pt x="168" y="97"/>
                                </a:lnTo>
                                <a:lnTo>
                                  <a:pt x="160" y="114"/>
                                </a:lnTo>
                                <a:lnTo>
                                  <a:pt x="151" y="123"/>
                                </a:lnTo>
                                <a:lnTo>
                                  <a:pt x="143" y="135"/>
                                </a:lnTo>
                                <a:lnTo>
                                  <a:pt x="135" y="148"/>
                                </a:lnTo>
                                <a:lnTo>
                                  <a:pt x="126" y="165"/>
                                </a:lnTo>
                                <a:lnTo>
                                  <a:pt x="118" y="178"/>
                                </a:lnTo>
                                <a:lnTo>
                                  <a:pt x="109" y="190"/>
                                </a:lnTo>
                                <a:lnTo>
                                  <a:pt x="101" y="207"/>
                                </a:lnTo>
                                <a:lnTo>
                                  <a:pt x="92" y="220"/>
                                </a:lnTo>
                                <a:lnTo>
                                  <a:pt x="84" y="237"/>
                                </a:lnTo>
                                <a:lnTo>
                                  <a:pt x="80" y="250"/>
                                </a:lnTo>
                                <a:lnTo>
                                  <a:pt x="71" y="262"/>
                                </a:lnTo>
                                <a:lnTo>
                                  <a:pt x="63" y="279"/>
                                </a:lnTo>
                                <a:lnTo>
                                  <a:pt x="55" y="292"/>
                                </a:lnTo>
                                <a:lnTo>
                                  <a:pt x="50" y="309"/>
                                </a:lnTo>
                                <a:lnTo>
                                  <a:pt x="42" y="322"/>
                                </a:lnTo>
                                <a:lnTo>
                                  <a:pt x="38" y="339"/>
                                </a:lnTo>
                                <a:lnTo>
                                  <a:pt x="34" y="351"/>
                                </a:lnTo>
                                <a:lnTo>
                                  <a:pt x="29" y="364"/>
                                </a:lnTo>
                                <a:lnTo>
                                  <a:pt x="21" y="381"/>
                                </a:lnTo>
                                <a:lnTo>
                                  <a:pt x="21" y="398"/>
                                </a:lnTo>
                                <a:lnTo>
                                  <a:pt x="17" y="406"/>
                                </a:lnTo>
                                <a:lnTo>
                                  <a:pt x="13" y="415"/>
                                </a:lnTo>
                                <a:lnTo>
                                  <a:pt x="13" y="423"/>
                                </a:lnTo>
                                <a:lnTo>
                                  <a:pt x="13" y="436"/>
                                </a:lnTo>
                                <a:lnTo>
                                  <a:pt x="13" y="444"/>
                                </a:lnTo>
                                <a:lnTo>
                                  <a:pt x="8" y="453"/>
                                </a:lnTo>
                                <a:lnTo>
                                  <a:pt x="8" y="466"/>
                                </a:lnTo>
                                <a:lnTo>
                                  <a:pt x="8" y="474"/>
                                </a:lnTo>
                                <a:lnTo>
                                  <a:pt x="8" y="487"/>
                                </a:lnTo>
                                <a:lnTo>
                                  <a:pt x="8" y="495"/>
                                </a:lnTo>
                                <a:lnTo>
                                  <a:pt x="8" y="504"/>
                                </a:lnTo>
                                <a:lnTo>
                                  <a:pt x="8" y="516"/>
                                </a:lnTo>
                                <a:lnTo>
                                  <a:pt x="8" y="525"/>
                                </a:lnTo>
                                <a:lnTo>
                                  <a:pt x="8" y="538"/>
                                </a:lnTo>
                                <a:lnTo>
                                  <a:pt x="8" y="550"/>
                                </a:lnTo>
                                <a:lnTo>
                                  <a:pt x="8" y="559"/>
                                </a:lnTo>
                                <a:lnTo>
                                  <a:pt x="8" y="571"/>
                                </a:lnTo>
                                <a:lnTo>
                                  <a:pt x="8" y="580"/>
                                </a:lnTo>
                                <a:lnTo>
                                  <a:pt x="8" y="593"/>
                                </a:lnTo>
                                <a:lnTo>
                                  <a:pt x="8" y="605"/>
                                </a:lnTo>
                                <a:lnTo>
                                  <a:pt x="8" y="614"/>
                                </a:lnTo>
                                <a:lnTo>
                                  <a:pt x="8" y="627"/>
                                </a:lnTo>
                                <a:lnTo>
                                  <a:pt x="8" y="639"/>
                                </a:lnTo>
                                <a:lnTo>
                                  <a:pt x="8" y="652"/>
                                </a:lnTo>
                                <a:lnTo>
                                  <a:pt x="8" y="660"/>
                                </a:lnTo>
                                <a:lnTo>
                                  <a:pt x="8" y="673"/>
                                </a:lnTo>
                                <a:lnTo>
                                  <a:pt x="8" y="682"/>
                                </a:lnTo>
                                <a:lnTo>
                                  <a:pt x="8" y="694"/>
                                </a:lnTo>
                                <a:lnTo>
                                  <a:pt x="8" y="703"/>
                                </a:lnTo>
                                <a:lnTo>
                                  <a:pt x="13" y="715"/>
                                </a:lnTo>
                                <a:lnTo>
                                  <a:pt x="13" y="728"/>
                                </a:lnTo>
                                <a:lnTo>
                                  <a:pt x="13" y="737"/>
                                </a:lnTo>
                                <a:lnTo>
                                  <a:pt x="13" y="749"/>
                                </a:lnTo>
                                <a:lnTo>
                                  <a:pt x="13" y="758"/>
                                </a:lnTo>
                                <a:lnTo>
                                  <a:pt x="17" y="766"/>
                                </a:lnTo>
                                <a:lnTo>
                                  <a:pt x="17" y="779"/>
                                </a:lnTo>
                                <a:lnTo>
                                  <a:pt x="17" y="787"/>
                                </a:lnTo>
                                <a:lnTo>
                                  <a:pt x="21" y="800"/>
                                </a:lnTo>
                                <a:lnTo>
                                  <a:pt x="21" y="809"/>
                                </a:lnTo>
                                <a:lnTo>
                                  <a:pt x="21" y="821"/>
                                </a:lnTo>
                                <a:lnTo>
                                  <a:pt x="21" y="825"/>
                                </a:lnTo>
                                <a:lnTo>
                                  <a:pt x="21" y="838"/>
                                </a:lnTo>
                                <a:lnTo>
                                  <a:pt x="25" y="847"/>
                                </a:lnTo>
                                <a:lnTo>
                                  <a:pt x="25" y="855"/>
                                </a:lnTo>
                                <a:lnTo>
                                  <a:pt x="29" y="872"/>
                                </a:lnTo>
                                <a:lnTo>
                                  <a:pt x="29" y="889"/>
                                </a:lnTo>
                                <a:lnTo>
                                  <a:pt x="29" y="902"/>
                                </a:lnTo>
                                <a:lnTo>
                                  <a:pt x="34" y="919"/>
                                </a:lnTo>
                                <a:lnTo>
                                  <a:pt x="34" y="931"/>
                                </a:lnTo>
                                <a:lnTo>
                                  <a:pt x="38" y="944"/>
                                </a:lnTo>
                                <a:lnTo>
                                  <a:pt x="38" y="952"/>
                                </a:lnTo>
                                <a:lnTo>
                                  <a:pt x="42" y="965"/>
                                </a:lnTo>
                                <a:lnTo>
                                  <a:pt x="42" y="974"/>
                                </a:lnTo>
                                <a:lnTo>
                                  <a:pt x="46" y="986"/>
                                </a:lnTo>
                                <a:lnTo>
                                  <a:pt x="50" y="999"/>
                                </a:lnTo>
                                <a:lnTo>
                                  <a:pt x="55" y="1012"/>
                                </a:lnTo>
                                <a:lnTo>
                                  <a:pt x="59" y="1020"/>
                                </a:lnTo>
                                <a:lnTo>
                                  <a:pt x="63" y="1033"/>
                                </a:lnTo>
                                <a:lnTo>
                                  <a:pt x="67" y="1046"/>
                                </a:lnTo>
                                <a:lnTo>
                                  <a:pt x="76" y="1054"/>
                                </a:lnTo>
                                <a:lnTo>
                                  <a:pt x="80" y="1067"/>
                                </a:lnTo>
                                <a:lnTo>
                                  <a:pt x="84" y="1079"/>
                                </a:lnTo>
                                <a:lnTo>
                                  <a:pt x="88" y="1088"/>
                                </a:lnTo>
                                <a:lnTo>
                                  <a:pt x="97" y="1101"/>
                                </a:lnTo>
                                <a:lnTo>
                                  <a:pt x="101" y="1109"/>
                                </a:lnTo>
                                <a:lnTo>
                                  <a:pt x="109" y="1122"/>
                                </a:lnTo>
                                <a:lnTo>
                                  <a:pt x="113" y="1130"/>
                                </a:lnTo>
                                <a:lnTo>
                                  <a:pt x="122" y="1139"/>
                                </a:lnTo>
                                <a:lnTo>
                                  <a:pt x="126" y="1147"/>
                                </a:lnTo>
                                <a:lnTo>
                                  <a:pt x="135" y="1156"/>
                                </a:lnTo>
                                <a:lnTo>
                                  <a:pt x="143" y="1173"/>
                                </a:lnTo>
                                <a:lnTo>
                                  <a:pt x="156" y="1185"/>
                                </a:lnTo>
                                <a:lnTo>
                                  <a:pt x="160" y="1198"/>
                                </a:lnTo>
                                <a:lnTo>
                                  <a:pt x="168" y="1202"/>
                                </a:lnTo>
                                <a:lnTo>
                                  <a:pt x="172" y="1211"/>
                                </a:lnTo>
                                <a:lnTo>
                                  <a:pt x="172" y="1211"/>
                                </a:lnTo>
                                <a:lnTo>
                                  <a:pt x="172" y="1211"/>
                                </a:lnTo>
                                <a:lnTo>
                                  <a:pt x="172" y="1215"/>
                                </a:lnTo>
                                <a:lnTo>
                                  <a:pt x="168" y="1223"/>
                                </a:lnTo>
                                <a:lnTo>
                                  <a:pt x="164" y="1236"/>
                                </a:lnTo>
                                <a:lnTo>
                                  <a:pt x="160" y="1245"/>
                                </a:lnTo>
                                <a:lnTo>
                                  <a:pt x="156" y="1262"/>
                                </a:lnTo>
                                <a:lnTo>
                                  <a:pt x="156" y="1266"/>
                                </a:lnTo>
                                <a:lnTo>
                                  <a:pt x="151" y="1278"/>
                                </a:lnTo>
                                <a:lnTo>
                                  <a:pt x="147" y="1287"/>
                                </a:lnTo>
                                <a:lnTo>
                                  <a:pt x="147" y="1295"/>
                                </a:lnTo>
                                <a:lnTo>
                                  <a:pt x="143" y="1304"/>
                                </a:lnTo>
                                <a:lnTo>
                                  <a:pt x="139" y="1317"/>
                                </a:lnTo>
                                <a:lnTo>
                                  <a:pt x="135" y="1325"/>
                                </a:lnTo>
                                <a:lnTo>
                                  <a:pt x="135" y="1338"/>
                                </a:lnTo>
                                <a:lnTo>
                                  <a:pt x="126" y="1346"/>
                                </a:lnTo>
                                <a:lnTo>
                                  <a:pt x="126" y="1359"/>
                                </a:lnTo>
                                <a:lnTo>
                                  <a:pt x="122" y="1372"/>
                                </a:lnTo>
                                <a:lnTo>
                                  <a:pt x="118" y="1384"/>
                                </a:lnTo>
                                <a:lnTo>
                                  <a:pt x="113" y="1397"/>
                                </a:lnTo>
                                <a:lnTo>
                                  <a:pt x="109" y="1410"/>
                                </a:lnTo>
                                <a:lnTo>
                                  <a:pt x="105" y="1418"/>
                                </a:lnTo>
                                <a:lnTo>
                                  <a:pt x="101" y="1435"/>
                                </a:lnTo>
                                <a:lnTo>
                                  <a:pt x="97" y="1448"/>
                                </a:lnTo>
                                <a:lnTo>
                                  <a:pt x="92" y="1461"/>
                                </a:lnTo>
                                <a:lnTo>
                                  <a:pt x="92" y="1473"/>
                                </a:lnTo>
                                <a:lnTo>
                                  <a:pt x="88" y="1490"/>
                                </a:lnTo>
                                <a:lnTo>
                                  <a:pt x="84" y="1503"/>
                                </a:lnTo>
                                <a:lnTo>
                                  <a:pt x="80" y="1516"/>
                                </a:lnTo>
                                <a:lnTo>
                                  <a:pt x="76" y="1528"/>
                                </a:lnTo>
                                <a:lnTo>
                                  <a:pt x="71" y="1541"/>
                                </a:lnTo>
                                <a:lnTo>
                                  <a:pt x="67" y="1554"/>
                                </a:lnTo>
                                <a:lnTo>
                                  <a:pt x="63" y="1566"/>
                                </a:lnTo>
                                <a:lnTo>
                                  <a:pt x="59" y="1579"/>
                                </a:lnTo>
                                <a:lnTo>
                                  <a:pt x="55" y="1592"/>
                                </a:lnTo>
                                <a:lnTo>
                                  <a:pt x="50" y="1604"/>
                                </a:lnTo>
                                <a:lnTo>
                                  <a:pt x="46" y="1617"/>
                                </a:lnTo>
                                <a:lnTo>
                                  <a:pt x="42" y="1630"/>
                                </a:lnTo>
                                <a:lnTo>
                                  <a:pt x="42" y="1647"/>
                                </a:lnTo>
                                <a:lnTo>
                                  <a:pt x="34" y="1655"/>
                                </a:lnTo>
                                <a:lnTo>
                                  <a:pt x="34" y="1668"/>
                                </a:lnTo>
                                <a:lnTo>
                                  <a:pt x="29" y="1681"/>
                                </a:lnTo>
                                <a:lnTo>
                                  <a:pt x="29" y="1693"/>
                                </a:lnTo>
                                <a:lnTo>
                                  <a:pt x="21" y="1702"/>
                                </a:lnTo>
                                <a:lnTo>
                                  <a:pt x="21" y="1710"/>
                                </a:lnTo>
                                <a:lnTo>
                                  <a:pt x="17" y="1723"/>
                                </a:lnTo>
                                <a:lnTo>
                                  <a:pt x="13" y="1731"/>
                                </a:lnTo>
                                <a:lnTo>
                                  <a:pt x="13" y="1744"/>
                                </a:lnTo>
                                <a:lnTo>
                                  <a:pt x="8" y="1753"/>
                                </a:lnTo>
                                <a:lnTo>
                                  <a:pt x="8" y="1761"/>
                                </a:lnTo>
                                <a:lnTo>
                                  <a:pt x="4" y="1770"/>
                                </a:lnTo>
                                <a:lnTo>
                                  <a:pt x="0" y="1787"/>
                                </a:lnTo>
                                <a:lnTo>
                                  <a:pt x="0" y="1799"/>
                                </a:lnTo>
                                <a:lnTo>
                                  <a:pt x="0" y="1808"/>
                                </a:lnTo>
                                <a:lnTo>
                                  <a:pt x="0" y="1820"/>
                                </a:lnTo>
                                <a:lnTo>
                                  <a:pt x="0" y="1829"/>
                                </a:lnTo>
                                <a:lnTo>
                                  <a:pt x="4" y="1842"/>
                                </a:lnTo>
                                <a:lnTo>
                                  <a:pt x="13" y="1854"/>
                                </a:lnTo>
                                <a:lnTo>
                                  <a:pt x="21" y="1867"/>
                                </a:lnTo>
                                <a:lnTo>
                                  <a:pt x="34" y="1880"/>
                                </a:lnTo>
                                <a:lnTo>
                                  <a:pt x="55" y="1892"/>
                                </a:lnTo>
                                <a:lnTo>
                                  <a:pt x="59" y="1897"/>
                                </a:lnTo>
                                <a:lnTo>
                                  <a:pt x="71" y="1901"/>
                                </a:lnTo>
                                <a:lnTo>
                                  <a:pt x="80" y="1905"/>
                                </a:lnTo>
                                <a:lnTo>
                                  <a:pt x="88" y="1914"/>
                                </a:lnTo>
                                <a:lnTo>
                                  <a:pt x="101" y="1918"/>
                                </a:lnTo>
                                <a:lnTo>
                                  <a:pt x="109" y="1922"/>
                                </a:lnTo>
                                <a:lnTo>
                                  <a:pt x="118" y="1926"/>
                                </a:lnTo>
                                <a:lnTo>
                                  <a:pt x="130" y="1930"/>
                                </a:lnTo>
                                <a:lnTo>
                                  <a:pt x="139" y="1935"/>
                                </a:lnTo>
                                <a:lnTo>
                                  <a:pt x="147" y="1935"/>
                                </a:lnTo>
                                <a:lnTo>
                                  <a:pt x="160" y="1939"/>
                                </a:lnTo>
                                <a:lnTo>
                                  <a:pt x="172" y="1943"/>
                                </a:lnTo>
                                <a:lnTo>
                                  <a:pt x="181" y="1943"/>
                                </a:lnTo>
                                <a:lnTo>
                                  <a:pt x="189" y="1947"/>
                                </a:lnTo>
                                <a:lnTo>
                                  <a:pt x="198" y="1947"/>
                                </a:lnTo>
                                <a:lnTo>
                                  <a:pt x="206" y="1952"/>
                                </a:lnTo>
                                <a:lnTo>
                                  <a:pt x="223" y="1952"/>
                                </a:lnTo>
                                <a:lnTo>
                                  <a:pt x="240" y="1956"/>
                                </a:lnTo>
                                <a:lnTo>
                                  <a:pt x="252" y="1952"/>
                                </a:lnTo>
                                <a:lnTo>
                                  <a:pt x="269" y="1952"/>
                                </a:lnTo>
                                <a:lnTo>
                                  <a:pt x="277" y="1952"/>
                                </a:lnTo>
                                <a:lnTo>
                                  <a:pt x="286" y="1952"/>
                                </a:lnTo>
                                <a:lnTo>
                                  <a:pt x="294" y="1952"/>
                                </a:lnTo>
                                <a:lnTo>
                                  <a:pt x="303" y="1952"/>
                                </a:lnTo>
                                <a:lnTo>
                                  <a:pt x="311" y="1952"/>
                                </a:lnTo>
                                <a:lnTo>
                                  <a:pt x="320" y="1952"/>
                                </a:lnTo>
                                <a:lnTo>
                                  <a:pt x="332" y="1952"/>
                                </a:lnTo>
                                <a:lnTo>
                                  <a:pt x="341" y="1952"/>
                                </a:lnTo>
                                <a:lnTo>
                                  <a:pt x="349" y="1947"/>
                                </a:lnTo>
                                <a:lnTo>
                                  <a:pt x="357" y="1947"/>
                                </a:lnTo>
                                <a:lnTo>
                                  <a:pt x="366" y="1947"/>
                                </a:lnTo>
                                <a:lnTo>
                                  <a:pt x="378" y="1947"/>
                                </a:lnTo>
                                <a:lnTo>
                                  <a:pt x="391" y="1943"/>
                                </a:lnTo>
                                <a:lnTo>
                                  <a:pt x="412" y="1939"/>
                                </a:lnTo>
                                <a:lnTo>
                                  <a:pt x="425" y="1939"/>
                                </a:lnTo>
                                <a:lnTo>
                                  <a:pt x="437" y="1935"/>
                                </a:lnTo>
                                <a:lnTo>
                                  <a:pt x="450" y="1926"/>
                                </a:lnTo>
                                <a:lnTo>
                                  <a:pt x="458" y="1922"/>
                                </a:lnTo>
                                <a:lnTo>
                                  <a:pt x="467" y="1918"/>
                                </a:lnTo>
                                <a:lnTo>
                                  <a:pt x="471" y="1914"/>
                                </a:lnTo>
                                <a:lnTo>
                                  <a:pt x="471" y="1905"/>
                                </a:lnTo>
                                <a:lnTo>
                                  <a:pt x="475" y="1897"/>
                                </a:lnTo>
                                <a:lnTo>
                                  <a:pt x="475" y="1888"/>
                                </a:lnTo>
                                <a:lnTo>
                                  <a:pt x="479" y="1880"/>
                                </a:lnTo>
                                <a:lnTo>
                                  <a:pt x="484" y="1867"/>
                                </a:lnTo>
                                <a:lnTo>
                                  <a:pt x="488" y="1854"/>
                                </a:lnTo>
                                <a:lnTo>
                                  <a:pt x="492" y="1837"/>
                                </a:lnTo>
                                <a:lnTo>
                                  <a:pt x="496" y="1825"/>
                                </a:lnTo>
                                <a:lnTo>
                                  <a:pt x="496" y="1812"/>
                                </a:lnTo>
                                <a:lnTo>
                                  <a:pt x="500" y="1803"/>
                                </a:lnTo>
                                <a:lnTo>
                                  <a:pt x="505" y="1795"/>
                                </a:lnTo>
                                <a:lnTo>
                                  <a:pt x="505" y="1787"/>
                                </a:lnTo>
                                <a:lnTo>
                                  <a:pt x="509" y="1778"/>
                                </a:lnTo>
                                <a:lnTo>
                                  <a:pt x="509" y="1765"/>
                                </a:lnTo>
                                <a:lnTo>
                                  <a:pt x="513" y="1757"/>
                                </a:lnTo>
                                <a:lnTo>
                                  <a:pt x="517" y="1748"/>
                                </a:lnTo>
                                <a:lnTo>
                                  <a:pt x="517" y="1740"/>
                                </a:lnTo>
                                <a:lnTo>
                                  <a:pt x="521" y="1727"/>
                                </a:lnTo>
                                <a:lnTo>
                                  <a:pt x="526" y="1719"/>
                                </a:lnTo>
                                <a:lnTo>
                                  <a:pt x="526" y="1710"/>
                                </a:lnTo>
                                <a:lnTo>
                                  <a:pt x="530" y="1698"/>
                                </a:lnTo>
                                <a:lnTo>
                                  <a:pt x="534" y="1689"/>
                                </a:lnTo>
                                <a:lnTo>
                                  <a:pt x="534" y="1681"/>
                                </a:lnTo>
                                <a:lnTo>
                                  <a:pt x="538" y="1672"/>
                                </a:lnTo>
                                <a:lnTo>
                                  <a:pt x="542" y="1659"/>
                                </a:lnTo>
                                <a:lnTo>
                                  <a:pt x="542" y="1651"/>
                                </a:lnTo>
                                <a:lnTo>
                                  <a:pt x="547" y="1638"/>
                                </a:lnTo>
                                <a:lnTo>
                                  <a:pt x="551" y="1630"/>
                                </a:lnTo>
                                <a:lnTo>
                                  <a:pt x="551" y="1617"/>
                                </a:lnTo>
                                <a:lnTo>
                                  <a:pt x="555" y="1609"/>
                                </a:lnTo>
                                <a:lnTo>
                                  <a:pt x="555" y="1600"/>
                                </a:lnTo>
                                <a:lnTo>
                                  <a:pt x="559" y="1592"/>
                                </a:lnTo>
                                <a:lnTo>
                                  <a:pt x="559" y="1579"/>
                                </a:lnTo>
                                <a:lnTo>
                                  <a:pt x="563" y="1571"/>
                                </a:lnTo>
                                <a:lnTo>
                                  <a:pt x="563" y="1562"/>
                                </a:lnTo>
                                <a:lnTo>
                                  <a:pt x="568" y="1554"/>
                                </a:lnTo>
                                <a:lnTo>
                                  <a:pt x="572" y="1537"/>
                                </a:lnTo>
                                <a:lnTo>
                                  <a:pt x="576" y="1524"/>
                                </a:lnTo>
                                <a:lnTo>
                                  <a:pt x="580" y="1511"/>
                                </a:lnTo>
                                <a:lnTo>
                                  <a:pt x="584" y="1499"/>
                                </a:lnTo>
                                <a:lnTo>
                                  <a:pt x="584" y="1486"/>
                                </a:lnTo>
                                <a:lnTo>
                                  <a:pt x="589" y="1477"/>
                                </a:lnTo>
                                <a:lnTo>
                                  <a:pt x="593" y="1465"/>
                                </a:lnTo>
                                <a:lnTo>
                                  <a:pt x="597" y="1461"/>
                                </a:lnTo>
                                <a:lnTo>
                                  <a:pt x="601" y="1461"/>
                                </a:lnTo>
                                <a:lnTo>
                                  <a:pt x="605" y="1461"/>
                                </a:lnTo>
                                <a:lnTo>
                                  <a:pt x="618" y="1465"/>
                                </a:lnTo>
                                <a:lnTo>
                                  <a:pt x="626" y="1469"/>
                                </a:lnTo>
                                <a:lnTo>
                                  <a:pt x="643" y="1477"/>
                                </a:lnTo>
                                <a:lnTo>
                                  <a:pt x="652" y="1477"/>
                                </a:lnTo>
                                <a:lnTo>
                                  <a:pt x="660" y="1482"/>
                                </a:lnTo>
                                <a:lnTo>
                                  <a:pt x="669" y="1482"/>
                                </a:lnTo>
                                <a:lnTo>
                                  <a:pt x="681" y="1490"/>
                                </a:lnTo>
                                <a:lnTo>
                                  <a:pt x="690" y="1490"/>
                                </a:lnTo>
                                <a:lnTo>
                                  <a:pt x="698" y="1494"/>
                                </a:lnTo>
                                <a:lnTo>
                                  <a:pt x="711" y="1499"/>
                                </a:lnTo>
                                <a:lnTo>
                                  <a:pt x="723" y="1503"/>
                                </a:lnTo>
                                <a:lnTo>
                                  <a:pt x="736" y="1503"/>
                                </a:lnTo>
                                <a:lnTo>
                                  <a:pt x="748" y="1507"/>
                                </a:lnTo>
                                <a:lnTo>
                                  <a:pt x="761" y="1511"/>
                                </a:lnTo>
                                <a:lnTo>
                                  <a:pt x="778" y="1516"/>
                                </a:lnTo>
                                <a:lnTo>
                                  <a:pt x="790" y="1520"/>
                                </a:lnTo>
                                <a:lnTo>
                                  <a:pt x="807" y="1524"/>
                                </a:lnTo>
                                <a:lnTo>
                                  <a:pt x="820" y="1528"/>
                                </a:lnTo>
                                <a:lnTo>
                                  <a:pt x="837" y="1532"/>
                                </a:lnTo>
                                <a:lnTo>
                                  <a:pt x="849" y="1537"/>
                                </a:lnTo>
                                <a:lnTo>
                                  <a:pt x="866" y="1541"/>
                                </a:lnTo>
                                <a:lnTo>
                                  <a:pt x="883" y="1545"/>
                                </a:lnTo>
                                <a:lnTo>
                                  <a:pt x="904" y="1549"/>
                                </a:lnTo>
                                <a:lnTo>
                                  <a:pt x="921" y="1554"/>
                                </a:lnTo>
                                <a:lnTo>
                                  <a:pt x="938" y="1558"/>
                                </a:lnTo>
                                <a:lnTo>
                                  <a:pt x="954" y="1562"/>
                                </a:lnTo>
                                <a:lnTo>
                                  <a:pt x="975" y="1566"/>
                                </a:lnTo>
                                <a:lnTo>
                                  <a:pt x="992" y="1571"/>
                                </a:lnTo>
                                <a:lnTo>
                                  <a:pt x="1009" y="1571"/>
                                </a:lnTo>
                                <a:lnTo>
                                  <a:pt x="1030" y="1575"/>
                                </a:lnTo>
                                <a:lnTo>
                                  <a:pt x="1047" y="1579"/>
                                </a:lnTo>
                                <a:lnTo>
                                  <a:pt x="1068" y="1583"/>
                                </a:lnTo>
                                <a:lnTo>
                                  <a:pt x="1089" y="1588"/>
                                </a:lnTo>
                                <a:lnTo>
                                  <a:pt x="1106" y="1592"/>
                                </a:lnTo>
                                <a:lnTo>
                                  <a:pt x="1127" y="1592"/>
                                </a:lnTo>
                                <a:lnTo>
                                  <a:pt x="1148" y="1596"/>
                                </a:lnTo>
                                <a:lnTo>
                                  <a:pt x="1169" y="1600"/>
                                </a:lnTo>
                                <a:lnTo>
                                  <a:pt x="1186" y="1604"/>
                                </a:lnTo>
                                <a:lnTo>
                                  <a:pt x="1211" y="1604"/>
                                </a:lnTo>
                                <a:lnTo>
                                  <a:pt x="1228" y="1609"/>
                                </a:lnTo>
                                <a:lnTo>
                                  <a:pt x="1253" y="1609"/>
                                </a:lnTo>
                                <a:lnTo>
                                  <a:pt x="1270" y="1613"/>
                                </a:lnTo>
                                <a:lnTo>
                                  <a:pt x="1291" y="1613"/>
                                </a:lnTo>
                                <a:lnTo>
                                  <a:pt x="1312" y="1613"/>
                                </a:lnTo>
                                <a:lnTo>
                                  <a:pt x="1337" y="1617"/>
                                </a:lnTo>
                                <a:lnTo>
                                  <a:pt x="1358" y="1617"/>
                                </a:lnTo>
                                <a:lnTo>
                                  <a:pt x="1379" y="1621"/>
                                </a:lnTo>
                                <a:lnTo>
                                  <a:pt x="1400" y="1621"/>
                                </a:lnTo>
                                <a:lnTo>
                                  <a:pt x="1421" y="1621"/>
                                </a:lnTo>
                                <a:lnTo>
                                  <a:pt x="1442" y="1621"/>
                                </a:lnTo>
                                <a:lnTo>
                                  <a:pt x="1463" y="1621"/>
                                </a:lnTo>
                                <a:lnTo>
                                  <a:pt x="1484" y="1617"/>
                                </a:lnTo>
                                <a:lnTo>
                                  <a:pt x="1509" y="1617"/>
                                </a:lnTo>
                                <a:lnTo>
                                  <a:pt x="1531" y="1617"/>
                                </a:lnTo>
                                <a:lnTo>
                                  <a:pt x="1552" y="1617"/>
                                </a:lnTo>
                                <a:lnTo>
                                  <a:pt x="1552" y="1617"/>
                                </a:lnTo>
                                <a:lnTo>
                                  <a:pt x="1552" y="1626"/>
                                </a:lnTo>
                                <a:lnTo>
                                  <a:pt x="1552" y="1630"/>
                                </a:lnTo>
                                <a:lnTo>
                                  <a:pt x="1552" y="1638"/>
                                </a:lnTo>
                                <a:lnTo>
                                  <a:pt x="1547" y="1647"/>
                                </a:lnTo>
                                <a:lnTo>
                                  <a:pt x="1547" y="1659"/>
                                </a:lnTo>
                                <a:lnTo>
                                  <a:pt x="1547" y="1676"/>
                                </a:lnTo>
                                <a:lnTo>
                                  <a:pt x="1547" y="1693"/>
                                </a:lnTo>
                                <a:lnTo>
                                  <a:pt x="1547" y="1702"/>
                                </a:lnTo>
                                <a:lnTo>
                                  <a:pt x="1547" y="1710"/>
                                </a:lnTo>
                                <a:lnTo>
                                  <a:pt x="1547" y="1719"/>
                                </a:lnTo>
                                <a:lnTo>
                                  <a:pt x="1547" y="1727"/>
                                </a:lnTo>
                                <a:lnTo>
                                  <a:pt x="1547" y="1740"/>
                                </a:lnTo>
                                <a:lnTo>
                                  <a:pt x="1547" y="1748"/>
                                </a:lnTo>
                                <a:lnTo>
                                  <a:pt x="1547" y="1757"/>
                                </a:lnTo>
                                <a:lnTo>
                                  <a:pt x="1547" y="1770"/>
                                </a:lnTo>
                                <a:lnTo>
                                  <a:pt x="1547" y="1778"/>
                                </a:lnTo>
                                <a:lnTo>
                                  <a:pt x="1547" y="1791"/>
                                </a:lnTo>
                                <a:lnTo>
                                  <a:pt x="1547" y="1799"/>
                                </a:lnTo>
                                <a:lnTo>
                                  <a:pt x="1547" y="1812"/>
                                </a:lnTo>
                                <a:lnTo>
                                  <a:pt x="1547" y="1825"/>
                                </a:lnTo>
                                <a:lnTo>
                                  <a:pt x="1547" y="1833"/>
                                </a:lnTo>
                                <a:lnTo>
                                  <a:pt x="1547" y="1846"/>
                                </a:lnTo>
                                <a:lnTo>
                                  <a:pt x="1547" y="1858"/>
                                </a:lnTo>
                                <a:lnTo>
                                  <a:pt x="1547" y="1867"/>
                                </a:lnTo>
                                <a:lnTo>
                                  <a:pt x="1547" y="1880"/>
                                </a:lnTo>
                                <a:lnTo>
                                  <a:pt x="1547" y="1892"/>
                                </a:lnTo>
                                <a:lnTo>
                                  <a:pt x="1547" y="1901"/>
                                </a:lnTo>
                                <a:lnTo>
                                  <a:pt x="1547" y="1914"/>
                                </a:lnTo>
                                <a:lnTo>
                                  <a:pt x="1552" y="1926"/>
                                </a:lnTo>
                                <a:lnTo>
                                  <a:pt x="1552" y="1935"/>
                                </a:lnTo>
                                <a:lnTo>
                                  <a:pt x="1552" y="1947"/>
                                </a:lnTo>
                                <a:lnTo>
                                  <a:pt x="1552" y="1956"/>
                                </a:lnTo>
                                <a:lnTo>
                                  <a:pt x="1552" y="1969"/>
                                </a:lnTo>
                                <a:lnTo>
                                  <a:pt x="1552" y="1977"/>
                                </a:lnTo>
                                <a:lnTo>
                                  <a:pt x="1556" y="1985"/>
                                </a:lnTo>
                                <a:lnTo>
                                  <a:pt x="1556" y="1998"/>
                                </a:lnTo>
                                <a:lnTo>
                                  <a:pt x="1556" y="2007"/>
                                </a:lnTo>
                                <a:lnTo>
                                  <a:pt x="1556" y="2015"/>
                                </a:lnTo>
                                <a:lnTo>
                                  <a:pt x="1560" y="2028"/>
                                </a:lnTo>
                                <a:lnTo>
                                  <a:pt x="1560" y="2041"/>
                                </a:lnTo>
                                <a:lnTo>
                                  <a:pt x="1564" y="2057"/>
                                </a:lnTo>
                                <a:lnTo>
                                  <a:pt x="1568" y="2070"/>
                                </a:lnTo>
                                <a:lnTo>
                                  <a:pt x="1573" y="2083"/>
                                </a:lnTo>
                                <a:lnTo>
                                  <a:pt x="1577" y="2087"/>
                                </a:lnTo>
                                <a:lnTo>
                                  <a:pt x="1585" y="2100"/>
                                </a:lnTo>
                                <a:lnTo>
                                  <a:pt x="1589" y="2100"/>
                                </a:lnTo>
                                <a:lnTo>
                                  <a:pt x="1598" y="2108"/>
                                </a:lnTo>
                                <a:lnTo>
                                  <a:pt x="1602" y="2108"/>
                                </a:lnTo>
                                <a:lnTo>
                                  <a:pt x="1610" y="2108"/>
                                </a:lnTo>
                                <a:lnTo>
                                  <a:pt x="1619" y="2108"/>
                                </a:lnTo>
                                <a:lnTo>
                                  <a:pt x="1627" y="2108"/>
                                </a:lnTo>
                                <a:lnTo>
                                  <a:pt x="1636" y="2112"/>
                                </a:lnTo>
                                <a:lnTo>
                                  <a:pt x="1648" y="2112"/>
                                </a:lnTo>
                                <a:lnTo>
                                  <a:pt x="1657" y="2117"/>
                                </a:lnTo>
                                <a:lnTo>
                                  <a:pt x="1669" y="2117"/>
                                </a:lnTo>
                                <a:lnTo>
                                  <a:pt x="1682" y="2117"/>
                                </a:lnTo>
                                <a:lnTo>
                                  <a:pt x="1694" y="2121"/>
                                </a:lnTo>
                                <a:lnTo>
                                  <a:pt x="1707" y="2121"/>
                                </a:lnTo>
                                <a:lnTo>
                                  <a:pt x="1724" y="2125"/>
                                </a:lnTo>
                                <a:lnTo>
                                  <a:pt x="1737" y="2125"/>
                                </a:lnTo>
                                <a:lnTo>
                                  <a:pt x="1749" y="2125"/>
                                </a:lnTo>
                                <a:lnTo>
                                  <a:pt x="1766" y="2125"/>
                                </a:lnTo>
                                <a:lnTo>
                                  <a:pt x="1779" y="2129"/>
                                </a:lnTo>
                                <a:lnTo>
                                  <a:pt x="1791" y="2129"/>
                                </a:lnTo>
                                <a:lnTo>
                                  <a:pt x="1808" y="2129"/>
                                </a:lnTo>
                                <a:lnTo>
                                  <a:pt x="1821" y="2129"/>
                                </a:lnTo>
                                <a:lnTo>
                                  <a:pt x="1833" y="2134"/>
                                </a:lnTo>
                                <a:lnTo>
                                  <a:pt x="1850" y="2129"/>
                                </a:lnTo>
                                <a:lnTo>
                                  <a:pt x="1863" y="2129"/>
                                </a:lnTo>
                                <a:lnTo>
                                  <a:pt x="1875" y="2129"/>
                                </a:lnTo>
                                <a:lnTo>
                                  <a:pt x="1888" y="2129"/>
                                </a:lnTo>
                                <a:lnTo>
                                  <a:pt x="1896" y="2125"/>
                                </a:lnTo>
                                <a:lnTo>
                                  <a:pt x="1909" y="2125"/>
                                </a:lnTo>
                                <a:lnTo>
                                  <a:pt x="1917" y="2121"/>
                                </a:lnTo>
                                <a:lnTo>
                                  <a:pt x="1930" y="2121"/>
                                </a:lnTo>
                                <a:lnTo>
                                  <a:pt x="1938" y="2117"/>
                                </a:lnTo>
                                <a:lnTo>
                                  <a:pt x="1947" y="2112"/>
                                </a:lnTo>
                                <a:lnTo>
                                  <a:pt x="1951" y="2108"/>
                                </a:lnTo>
                                <a:lnTo>
                                  <a:pt x="1959" y="2100"/>
                                </a:lnTo>
                                <a:lnTo>
                                  <a:pt x="1964" y="2091"/>
                                </a:lnTo>
                                <a:lnTo>
                                  <a:pt x="1968" y="2083"/>
                                </a:lnTo>
                                <a:lnTo>
                                  <a:pt x="1972" y="2074"/>
                                </a:lnTo>
                                <a:lnTo>
                                  <a:pt x="1976" y="2062"/>
                                </a:lnTo>
                                <a:lnTo>
                                  <a:pt x="1980" y="2045"/>
                                </a:lnTo>
                                <a:lnTo>
                                  <a:pt x="1985" y="2032"/>
                                </a:lnTo>
                                <a:lnTo>
                                  <a:pt x="1989" y="2015"/>
                                </a:lnTo>
                                <a:lnTo>
                                  <a:pt x="1993" y="2002"/>
                                </a:lnTo>
                                <a:lnTo>
                                  <a:pt x="1993" y="1994"/>
                                </a:lnTo>
                                <a:lnTo>
                                  <a:pt x="1993" y="1981"/>
                                </a:lnTo>
                                <a:lnTo>
                                  <a:pt x="1993" y="1973"/>
                                </a:lnTo>
                                <a:lnTo>
                                  <a:pt x="1997" y="1964"/>
                                </a:lnTo>
                                <a:lnTo>
                                  <a:pt x="1997" y="1956"/>
                                </a:lnTo>
                                <a:lnTo>
                                  <a:pt x="1997" y="1947"/>
                                </a:lnTo>
                                <a:lnTo>
                                  <a:pt x="2001" y="1935"/>
                                </a:lnTo>
                                <a:lnTo>
                                  <a:pt x="2001" y="1926"/>
                                </a:lnTo>
                                <a:lnTo>
                                  <a:pt x="2001" y="1918"/>
                                </a:lnTo>
                                <a:lnTo>
                                  <a:pt x="2001" y="1909"/>
                                </a:lnTo>
                                <a:lnTo>
                                  <a:pt x="2001" y="1901"/>
                                </a:lnTo>
                                <a:lnTo>
                                  <a:pt x="2006" y="1888"/>
                                </a:lnTo>
                                <a:lnTo>
                                  <a:pt x="2006" y="1880"/>
                                </a:lnTo>
                                <a:lnTo>
                                  <a:pt x="2006" y="1871"/>
                                </a:lnTo>
                                <a:lnTo>
                                  <a:pt x="2006" y="1858"/>
                                </a:lnTo>
                                <a:lnTo>
                                  <a:pt x="2010" y="1850"/>
                                </a:lnTo>
                                <a:lnTo>
                                  <a:pt x="2010" y="1842"/>
                                </a:lnTo>
                                <a:lnTo>
                                  <a:pt x="2010" y="1829"/>
                                </a:lnTo>
                                <a:lnTo>
                                  <a:pt x="2010" y="1820"/>
                                </a:lnTo>
                                <a:lnTo>
                                  <a:pt x="2010" y="1812"/>
                                </a:lnTo>
                                <a:lnTo>
                                  <a:pt x="2010" y="1799"/>
                                </a:lnTo>
                                <a:lnTo>
                                  <a:pt x="2010" y="1791"/>
                                </a:lnTo>
                                <a:lnTo>
                                  <a:pt x="2010" y="1782"/>
                                </a:lnTo>
                                <a:lnTo>
                                  <a:pt x="2014" y="1774"/>
                                </a:lnTo>
                                <a:lnTo>
                                  <a:pt x="2014" y="1757"/>
                                </a:lnTo>
                                <a:lnTo>
                                  <a:pt x="2014" y="1740"/>
                                </a:lnTo>
                                <a:lnTo>
                                  <a:pt x="2014" y="1723"/>
                                </a:lnTo>
                                <a:lnTo>
                                  <a:pt x="2014" y="1710"/>
                                </a:lnTo>
                                <a:lnTo>
                                  <a:pt x="2014" y="1698"/>
                                </a:lnTo>
                                <a:lnTo>
                                  <a:pt x="2014" y="1685"/>
                                </a:lnTo>
                                <a:lnTo>
                                  <a:pt x="2014" y="1672"/>
                                </a:lnTo>
                                <a:lnTo>
                                  <a:pt x="2014" y="1664"/>
                                </a:lnTo>
                                <a:lnTo>
                                  <a:pt x="2014" y="1655"/>
                                </a:lnTo>
                                <a:lnTo>
                                  <a:pt x="2018" y="1651"/>
                                </a:lnTo>
                                <a:lnTo>
                                  <a:pt x="2018" y="1651"/>
                                </a:lnTo>
                                <a:lnTo>
                                  <a:pt x="2022" y="1647"/>
                                </a:lnTo>
                                <a:lnTo>
                                  <a:pt x="2027" y="1647"/>
                                </a:lnTo>
                                <a:lnTo>
                                  <a:pt x="2039" y="1647"/>
                                </a:lnTo>
                                <a:lnTo>
                                  <a:pt x="2048" y="1638"/>
                                </a:lnTo>
                                <a:lnTo>
                                  <a:pt x="2060" y="1638"/>
                                </a:lnTo>
                                <a:lnTo>
                                  <a:pt x="2069" y="1634"/>
                                </a:lnTo>
                                <a:lnTo>
                                  <a:pt x="2073" y="1630"/>
                                </a:lnTo>
                                <a:lnTo>
                                  <a:pt x="2086" y="1630"/>
                                </a:lnTo>
                                <a:lnTo>
                                  <a:pt x="2094" y="1626"/>
                                </a:lnTo>
                                <a:lnTo>
                                  <a:pt x="2102" y="1621"/>
                                </a:lnTo>
                                <a:lnTo>
                                  <a:pt x="2111" y="1617"/>
                                </a:lnTo>
                                <a:lnTo>
                                  <a:pt x="2119" y="1617"/>
                                </a:lnTo>
                                <a:lnTo>
                                  <a:pt x="2132" y="1613"/>
                                </a:lnTo>
                                <a:lnTo>
                                  <a:pt x="2140" y="1609"/>
                                </a:lnTo>
                                <a:lnTo>
                                  <a:pt x="2153" y="1604"/>
                                </a:lnTo>
                                <a:lnTo>
                                  <a:pt x="2161" y="1600"/>
                                </a:lnTo>
                                <a:lnTo>
                                  <a:pt x="2174" y="1596"/>
                                </a:lnTo>
                                <a:lnTo>
                                  <a:pt x="2186" y="1592"/>
                                </a:lnTo>
                                <a:lnTo>
                                  <a:pt x="2199" y="1588"/>
                                </a:lnTo>
                                <a:lnTo>
                                  <a:pt x="2207" y="1583"/>
                                </a:lnTo>
                                <a:lnTo>
                                  <a:pt x="2220" y="1579"/>
                                </a:lnTo>
                                <a:lnTo>
                                  <a:pt x="2233" y="1571"/>
                                </a:lnTo>
                                <a:lnTo>
                                  <a:pt x="2245" y="1566"/>
                                </a:lnTo>
                                <a:lnTo>
                                  <a:pt x="2258" y="1562"/>
                                </a:lnTo>
                                <a:lnTo>
                                  <a:pt x="2271" y="1558"/>
                                </a:lnTo>
                                <a:lnTo>
                                  <a:pt x="2283" y="1549"/>
                                </a:lnTo>
                                <a:lnTo>
                                  <a:pt x="2296" y="1545"/>
                                </a:lnTo>
                                <a:lnTo>
                                  <a:pt x="2304" y="1537"/>
                                </a:lnTo>
                                <a:lnTo>
                                  <a:pt x="2321" y="1532"/>
                                </a:lnTo>
                                <a:lnTo>
                                  <a:pt x="2329" y="1524"/>
                                </a:lnTo>
                                <a:lnTo>
                                  <a:pt x="2342" y="1516"/>
                                </a:lnTo>
                                <a:lnTo>
                                  <a:pt x="2355" y="1511"/>
                                </a:lnTo>
                                <a:lnTo>
                                  <a:pt x="2367" y="1503"/>
                                </a:lnTo>
                                <a:lnTo>
                                  <a:pt x="2380" y="1494"/>
                                </a:lnTo>
                                <a:lnTo>
                                  <a:pt x="2392" y="1486"/>
                                </a:lnTo>
                                <a:lnTo>
                                  <a:pt x="2401" y="1477"/>
                                </a:lnTo>
                                <a:lnTo>
                                  <a:pt x="2414" y="1469"/>
                                </a:lnTo>
                                <a:lnTo>
                                  <a:pt x="2426" y="1465"/>
                                </a:lnTo>
                                <a:lnTo>
                                  <a:pt x="2435" y="1456"/>
                                </a:lnTo>
                                <a:lnTo>
                                  <a:pt x="2447" y="1448"/>
                                </a:lnTo>
                                <a:lnTo>
                                  <a:pt x="2460" y="1439"/>
                                </a:lnTo>
                                <a:lnTo>
                                  <a:pt x="2464" y="1431"/>
                                </a:lnTo>
                                <a:lnTo>
                                  <a:pt x="2477" y="1418"/>
                                </a:lnTo>
                                <a:lnTo>
                                  <a:pt x="2485" y="1410"/>
                                </a:lnTo>
                                <a:lnTo>
                                  <a:pt x="2493" y="1401"/>
                                </a:lnTo>
                                <a:lnTo>
                                  <a:pt x="2502" y="1393"/>
                                </a:lnTo>
                                <a:lnTo>
                                  <a:pt x="2510" y="1380"/>
                                </a:lnTo>
                                <a:lnTo>
                                  <a:pt x="2519" y="1372"/>
                                </a:lnTo>
                                <a:lnTo>
                                  <a:pt x="2527" y="1363"/>
                                </a:lnTo>
                                <a:lnTo>
                                  <a:pt x="2535" y="1350"/>
                                </a:lnTo>
                                <a:lnTo>
                                  <a:pt x="2540" y="1338"/>
                                </a:lnTo>
                                <a:lnTo>
                                  <a:pt x="2544" y="1329"/>
                                </a:lnTo>
                                <a:lnTo>
                                  <a:pt x="2552" y="1317"/>
                                </a:lnTo>
                                <a:lnTo>
                                  <a:pt x="2556" y="1308"/>
                                </a:lnTo>
                                <a:lnTo>
                                  <a:pt x="2561" y="1295"/>
                                </a:lnTo>
                                <a:lnTo>
                                  <a:pt x="2565" y="1283"/>
                                </a:lnTo>
                                <a:lnTo>
                                  <a:pt x="2569" y="1274"/>
                                </a:lnTo>
                                <a:lnTo>
                                  <a:pt x="2481" y="1278"/>
                                </a:lnTo>
                                <a:lnTo>
                                  <a:pt x="2481" y="1283"/>
                                </a:lnTo>
                                <a:lnTo>
                                  <a:pt x="2477" y="1287"/>
                                </a:lnTo>
                                <a:lnTo>
                                  <a:pt x="2472" y="1300"/>
                                </a:lnTo>
                                <a:lnTo>
                                  <a:pt x="2464" y="1317"/>
                                </a:lnTo>
                                <a:lnTo>
                                  <a:pt x="2456" y="1321"/>
                                </a:lnTo>
                                <a:lnTo>
                                  <a:pt x="2451" y="1329"/>
                                </a:lnTo>
                                <a:lnTo>
                                  <a:pt x="2443" y="1342"/>
                                </a:lnTo>
                                <a:lnTo>
                                  <a:pt x="2435" y="1350"/>
                                </a:lnTo>
                                <a:lnTo>
                                  <a:pt x="2422" y="1363"/>
                                </a:lnTo>
                                <a:lnTo>
                                  <a:pt x="2414" y="1376"/>
                                </a:lnTo>
                                <a:lnTo>
                                  <a:pt x="2401" y="1384"/>
                                </a:lnTo>
                                <a:lnTo>
                                  <a:pt x="2388" y="1397"/>
                                </a:lnTo>
                                <a:lnTo>
                                  <a:pt x="2371" y="1410"/>
                                </a:lnTo>
                                <a:lnTo>
                                  <a:pt x="2359" y="1422"/>
                                </a:lnTo>
                                <a:lnTo>
                                  <a:pt x="2346" y="1427"/>
                                </a:lnTo>
                                <a:lnTo>
                                  <a:pt x="2338" y="1435"/>
                                </a:lnTo>
                                <a:lnTo>
                                  <a:pt x="2329" y="1439"/>
                                </a:lnTo>
                                <a:lnTo>
                                  <a:pt x="2321" y="1448"/>
                                </a:lnTo>
                                <a:lnTo>
                                  <a:pt x="2308" y="1452"/>
                                </a:lnTo>
                                <a:lnTo>
                                  <a:pt x="2300" y="1461"/>
                                </a:lnTo>
                                <a:lnTo>
                                  <a:pt x="2287" y="1465"/>
                                </a:lnTo>
                                <a:lnTo>
                                  <a:pt x="2279" y="1473"/>
                                </a:lnTo>
                                <a:lnTo>
                                  <a:pt x="2266" y="1477"/>
                                </a:lnTo>
                                <a:lnTo>
                                  <a:pt x="2254" y="1486"/>
                                </a:lnTo>
                                <a:lnTo>
                                  <a:pt x="2241" y="1490"/>
                                </a:lnTo>
                                <a:lnTo>
                                  <a:pt x="2229" y="1499"/>
                                </a:lnTo>
                                <a:lnTo>
                                  <a:pt x="2212" y="1503"/>
                                </a:lnTo>
                                <a:lnTo>
                                  <a:pt x="2199" y="1511"/>
                                </a:lnTo>
                                <a:lnTo>
                                  <a:pt x="2186" y="1516"/>
                                </a:lnTo>
                                <a:lnTo>
                                  <a:pt x="2170" y="1520"/>
                                </a:lnTo>
                                <a:lnTo>
                                  <a:pt x="2153" y="1524"/>
                                </a:lnTo>
                                <a:lnTo>
                                  <a:pt x="2140" y="1532"/>
                                </a:lnTo>
                                <a:lnTo>
                                  <a:pt x="2123" y="1537"/>
                                </a:lnTo>
                                <a:lnTo>
                                  <a:pt x="2107" y="1545"/>
                                </a:lnTo>
                                <a:lnTo>
                                  <a:pt x="2090" y="1545"/>
                                </a:lnTo>
                                <a:lnTo>
                                  <a:pt x="2073" y="1549"/>
                                </a:lnTo>
                                <a:lnTo>
                                  <a:pt x="2052" y="1558"/>
                                </a:lnTo>
                                <a:lnTo>
                                  <a:pt x="2035" y="1562"/>
                                </a:lnTo>
                                <a:lnTo>
                                  <a:pt x="2014" y="1566"/>
                                </a:lnTo>
                                <a:lnTo>
                                  <a:pt x="1993" y="1571"/>
                                </a:lnTo>
                                <a:lnTo>
                                  <a:pt x="1976" y="1575"/>
                                </a:lnTo>
                                <a:lnTo>
                                  <a:pt x="1955" y="1579"/>
                                </a:lnTo>
                                <a:lnTo>
                                  <a:pt x="1955" y="1583"/>
                                </a:lnTo>
                                <a:lnTo>
                                  <a:pt x="1955" y="1592"/>
                                </a:lnTo>
                                <a:lnTo>
                                  <a:pt x="1955" y="1600"/>
                                </a:lnTo>
                                <a:lnTo>
                                  <a:pt x="1955" y="1609"/>
                                </a:lnTo>
                                <a:lnTo>
                                  <a:pt x="1955" y="1621"/>
                                </a:lnTo>
                                <a:lnTo>
                                  <a:pt x="1955" y="1634"/>
                                </a:lnTo>
                                <a:lnTo>
                                  <a:pt x="1955" y="1651"/>
                                </a:lnTo>
                                <a:lnTo>
                                  <a:pt x="1955" y="1659"/>
                                </a:lnTo>
                                <a:lnTo>
                                  <a:pt x="1955" y="1668"/>
                                </a:lnTo>
                                <a:lnTo>
                                  <a:pt x="1955" y="1676"/>
                                </a:lnTo>
                                <a:lnTo>
                                  <a:pt x="1955" y="1689"/>
                                </a:lnTo>
                                <a:lnTo>
                                  <a:pt x="1955" y="1698"/>
                                </a:lnTo>
                                <a:lnTo>
                                  <a:pt x="1955" y="1706"/>
                                </a:lnTo>
                                <a:lnTo>
                                  <a:pt x="1955" y="1719"/>
                                </a:lnTo>
                                <a:lnTo>
                                  <a:pt x="1955" y="1727"/>
                                </a:lnTo>
                                <a:lnTo>
                                  <a:pt x="1951" y="1740"/>
                                </a:lnTo>
                                <a:lnTo>
                                  <a:pt x="1951" y="1748"/>
                                </a:lnTo>
                                <a:lnTo>
                                  <a:pt x="1951" y="1761"/>
                                </a:lnTo>
                                <a:lnTo>
                                  <a:pt x="1951" y="1774"/>
                                </a:lnTo>
                                <a:lnTo>
                                  <a:pt x="1951" y="1782"/>
                                </a:lnTo>
                                <a:lnTo>
                                  <a:pt x="1951" y="1795"/>
                                </a:lnTo>
                                <a:lnTo>
                                  <a:pt x="1951" y="1808"/>
                                </a:lnTo>
                                <a:lnTo>
                                  <a:pt x="1951" y="1820"/>
                                </a:lnTo>
                                <a:lnTo>
                                  <a:pt x="1951" y="1829"/>
                                </a:lnTo>
                                <a:lnTo>
                                  <a:pt x="1947" y="1842"/>
                                </a:lnTo>
                                <a:lnTo>
                                  <a:pt x="1947" y="1850"/>
                                </a:lnTo>
                                <a:lnTo>
                                  <a:pt x="1947" y="1863"/>
                                </a:lnTo>
                                <a:lnTo>
                                  <a:pt x="1947" y="1871"/>
                                </a:lnTo>
                                <a:lnTo>
                                  <a:pt x="1947" y="1884"/>
                                </a:lnTo>
                                <a:lnTo>
                                  <a:pt x="1947" y="1897"/>
                                </a:lnTo>
                                <a:lnTo>
                                  <a:pt x="1947" y="1905"/>
                                </a:lnTo>
                                <a:lnTo>
                                  <a:pt x="1943" y="1918"/>
                                </a:lnTo>
                                <a:lnTo>
                                  <a:pt x="1943" y="1926"/>
                                </a:lnTo>
                                <a:lnTo>
                                  <a:pt x="1943" y="1939"/>
                                </a:lnTo>
                                <a:lnTo>
                                  <a:pt x="1943" y="1947"/>
                                </a:lnTo>
                                <a:lnTo>
                                  <a:pt x="1938" y="1960"/>
                                </a:lnTo>
                                <a:lnTo>
                                  <a:pt x="1938" y="1969"/>
                                </a:lnTo>
                                <a:lnTo>
                                  <a:pt x="1934" y="1977"/>
                                </a:lnTo>
                                <a:lnTo>
                                  <a:pt x="1934" y="1985"/>
                                </a:lnTo>
                                <a:lnTo>
                                  <a:pt x="1930" y="2002"/>
                                </a:lnTo>
                                <a:lnTo>
                                  <a:pt x="1930" y="2019"/>
                                </a:lnTo>
                                <a:lnTo>
                                  <a:pt x="1926" y="2032"/>
                                </a:lnTo>
                                <a:lnTo>
                                  <a:pt x="1922" y="2045"/>
                                </a:lnTo>
                                <a:lnTo>
                                  <a:pt x="1917" y="2053"/>
                                </a:lnTo>
                                <a:lnTo>
                                  <a:pt x="1913" y="2066"/>
                                </a:lnTo>
                                <a:lnTo>
                                  <a:pt x="1909" y="2070"/>
                                </a:lnTo>
                                <a:lnTo>
                                  <a:pt x="1901" y="2074"/>
                                </a:lnTo>
                                <a:lnTo>
                                  <a:pt x="1896" y="2074"/>
                                </a:lnTo>
                                <a:lnTo>
                                  <a:pt x="1888" y="2079"/>
                                </a:lnTo>
                                <a:lnTo>
                                  <a:pt x="1880" y="2079"/>
                                </a:lnTo>
                                <a:lnTo>
                                  <a:pt x="1871" y="2083"/>
                                </a:lnTo>
                                <a:lnTo>
                                  <a:pt x="1863" y="2083"/>
                                </a:lnTo>
                                <a:lnTo>
                                  <a:pt x="1854" y="2083"/>
                                </a:lnTo>
                                <a:lnTo>
                                  <a:pt x="1842" y="2083"/>
                                </a:lnTo>
                                <a:lnTo>
                                  <a:pt x="1833" y="2083"/>
                                </a:lnTo>
                                <a:lnTo>
                                  <a:pt x="1821" y="2083"/>
                                </a:lnTo>
                                <a:lnTo>
                                  <a:pt x="1808" y="2083"/>
                                </a:lnTo>
                                <a:lnTo>
                                  <a:pt x="1800" y="2083"/>
                                </a:lnTo>
                                <a:lnTo>
                                  <a:pt x="1787" y="2083"/>
                                </a:lnTo>
                                <a:lnTo>
                                  <a:pt x="1774" y="2083"/>
                                </a:lnTo>
                                <a:lnTo>
                                  <a:pt x="1762" y="2083"/>
                                </a:lnTo>
                                <a:lnTo>
                                  <a:pt x="1753" y="2079"/>
                                </a:lnTo>
                                <a:lnTo>
                                  <a:pt x="1741" y="2079"/>
                                </a:lnTo>
                                <a:lnTo>
                                  <a:pt x="1728" y="2074"/>
                                </a:lnTo>
                                <a:lnTo>
                                  <a:pt x="1716" y="2074"/>
                                </a:lnTo>
                                <a:lnTo>
                                  <a:pt x="1703" y="2074"/>
                                </a:lnTo>
                                <a:lnTo>
                                  <a:pt x="1694" y="2070"/>
                                </a:lnTo>
                                <a:lnTo>
                                  <a:pt x="1682" y="2066"/>
                                </a:lnTo>
                                <a:lnTo>
                                  <a:pt x="1673" y="2066"/>
                                </a:lnTo>
                                <a:lnTo>
                                  <a:pt x="1665" y="2066"/>
                                </a:lnTo>
                                <a:lnTo>
                                  <a:pt x="1657" y="2062"/>
                                </a:lnTo>
                                <a:lnTo>
                                  <a:pt x="1640" y="2057"/>
                                </a:lnTo>
                                <a:lnTo>
                                  <a:pt x="1631" y="2053"/>
                                </a:lnTo>
                                <a:lnTo>
                                  <a:pt x="1623" y="2045"/>
                                </a:lnTo>
                                <a:lnTo>
                                  <a:pt x="1619" y="2041"/>
                                </a:lnTo>
                                <a:lnTo>
                                  <a:pt x="1615" y="2036"/>
                                </a:lnTo>
                                <a:lnTo>
                                  <a:pt x="1615" y="2028"/>
                                </a:lnTo>
                                <a:lnTo>
                                  <a:pt x="1610" y="2019"/>
                                </a:lnTo>
                                <a:lnTo>
                                  <a:pt x="1610" y="2011"/>
                                </a:lnTo>
                                <a:lnTo>
                                  <a:pt x="1610" y="1998"/>
                                </a:lnTo>
                                <a:lnTo>
                                  <a:pt x="1610" y="1985"/>
                                </a:lnTo>
                                <a:lnTo>
                                  <a:pt x="1610" y="1973"/>
                                </a:lnTo>
                                <a:lnTo>
                                  <a:pt x="1610" y="1956"/>
                                </a:lnTo>
                                <a:lnTo>
                                  <a:pt x="1610" y="1939"/>
                                </a:lnTo>
                                <a:lnTo>
                                  <a:pt x="1610" y="1922"/>
                                </a:lnTo>
                                <a:lnTo>
                                  <a:pt x="1610" y="1914"/>
                                </a:lnTo>
                                <a:lnTo>
                                  <a:pt x="1610" y="1905"/>
                                </a:lnTo>
                                <a:lnTo>
                                  <a:pt x="1610" y="1897"/>
                                </a:lnTo>
                                <a:lnTo>
                                  <a:pt x="1610" y="1888"/>
                                </a:lnTo>
                                <a:lnTo>
                                  <a:pt x="1610" y="1880"/>
                                </a:lnTo>
                                <a:lnTo>
                                  <a:pt x="1610" y="1867"/>
                                </a:lnTo>
                                <a:lnTo>
                                  <a:pt x="1610" y="1858"/>
                                </a:lnTo>
                                <a:lnTo>
                                  <a:pt x="1610" y="1850"/>
                                </a:lnTo>
                                <a:lnTo>
                                  <a:pt x="1610" y="1842"/>
                                </a:lnTo>
                                <a:lnTo>
                                  <a:pt x="1610" y="1829"/>
                                </a:lnTo>
                                <a:lnTo>
                                  <a:pt x="1610" y="1820"/>
                                </a:lnTo>
                                <a:lnTo>
                                  <a:pt x="1615" y="1812"/>
                                </a:lnTo>
                                <a:lnTo>
                                  <a:pt x="1615" y="1803"/>
                                </a:lnTo>
                                <a:lnTo>
                                  <a:pt x="1615" y="1791"/>
                                </a:lnTo>
                                <a:lnTo>
                                  <a:pt x="1615" y="1782"/>
                                </a:lnTo>
                                <a:lnTo>
                                  <a:pt x="1615" y="1774"/>
                                </a:lnTo>
                                <a:lnTo>
                                  <a:pt x="1615" y="1765"/>
                                </a:lnTo>
                                <a:lnTo>
                                  <a:pt x="1615" y="1753"/>
                                </a:lnTo>
                                <a:lnTo>
                                  <a:pt x="1615" y="1744"/>
                                </a:lnTo>
                                <a:lnTo>
                                  <a:pt x="1615" y="1736"/>
                                </a:lnTo>
                                <a:lnTo>
                                  <a:pt x="1615" y="1727"/>
                                </a:lnTo>
                                <a:lnTo>
                                  <a:pt x="1615" y="1719"/>
                                </a:lnTo>
                                <a:lnTo>
                                  <a:pt x="1615" y="1710"/>
                                </a:lnTo>
                                <a:lnTo>
                                  <a:pt x="1619" y="1702"/>
                                </a:lnTo>
                                <a:lnTo>
                                  <a:pt x="1619" y="1685"/>
                                </a:lnTo>
                                <a:lnTo>
                                  <a:pt x="1619" y="1672"/>
                                </a:lnTo>
                                <a:lnTo>
                                  <a:pt x="1619" y="1659"/>
                                </a:lnTo>
                                <a:lnTo>
                                  <a:pt x="1619" y="1647"/>
                                </a:lnTo>
                                <a:lnTo>
                                  <a:pt x="1619" y="1634"/>
                                </a:lnTo>
                                <a:lnTo>
                                  <a:pt x="1619" y="1626"/>
                                </a:lnTo>
                                <a:lnTo>
                                  <a:pt x="1619" y="1613"/>
                                </a:lnTo>
                                <a:lnTo>
                                  <a:pt x="1623" y="1613"/>
                                </a:lnTo>
                                <a:lnTo>
                                  <a:pt x="1623" y="1604"/>
                                </a:lnTo>
                                <a:lnTo>
                                  <a:pt x="1623" y="1596"/>
                                </a:lnTo>
                                <a:lnTo>
                                  <a:pt x="1623" y="1588"/>
                                </a:lnTo>
                                <a:lnTo>
                                  <a:pt x="1623" y="1583"/>
                                </a:lnTo>
                                <a:lnTo>
                                  <a:pt x="1615" y="1575"/>
                                </a:lnTo>
                                <a:lnTo>
                                  <a:pt x="1610" y="1571"/>
                                </a:lnTo>
                                <a:lnTo>
                                  <a:pt x="1602" y="1566"/>
                                </a:lnTo>
                                <a:lnTo>
                                  <a:pt x="1598" y="1566"/>
                                </a:lnTo>
                                <a:lnTo>
                                  <a:pt x="1585" y="1562"/>
                                </a:lnTo>
                                <a:lnTo>
                                  <a:pt x="1573" y="1562"/>
                                </a:lnTo>
                                <a:lnTo>
                                  <a:pt x="1564" y="1558"/>
                                </a:lnTo>
                                <a:lnTo>
                                  <a:pt x="1556" y="1558"/>
                                </a:lnTo>
                                <a:lnTo>
                                  <a:pt x="1543" y="1558"/>
                                </a:lnTo>
                                <a:lnTo>
                                  <a:pt x="1535" y="1554"/>
                                </a:lnTo>
                                <a:lnTo>
                                  <a:pt x="1522" y="1554"/>
                                </a:lnTo>
                                <a:lnTo>
                                  <a:pt x="1514" y="1549"/>
                                </a:lnTo>
                                <a:lnTo>
                                  <a:pt x="1501" y="1549"/>
                                </a:lnTo>
                                <a:lnTo>
                                  <a:pt x="1488" y="1549"/>
                                </a:lnTo>
                                <a:lnTo>
                                  <a:pt x="1476" y="1545"/>
                                </a:lnTo>
                                <a:lnTo>
                                  <a:pt x="1463" y="1545"/>
                                </a:lnTo>
                                <a:lnTo>
                                  <a:pt x="1446" y="1545"/>
                                </a:lnTo>
                                <a:lnTo>
                                  <a:pt x="1434" y="1541"/>
                                </a:lnTo>
                                <a:lnTo>
                                  <a:pt x="1417" y="1537"/>
                                </a:lnTo>
                                <a:lnTo>
                                  <a:pt x="1400" y="1537"/>
                                </a:lnTo>
                                <a:lnTo>
                                  <a:pt x="1383" y="1537"/>
                                </a:lnTo>
                                <a:lnTo>
                                  <a:pt x="1371" y="1532"/>
                                </a:lnTo>
                                <a:lnTo>
                                  <a:pt x="1354" y="1532"/>
                                </a:lnTo>
                                <a:lnTo>
                                  <a:pt x="1333" y="1528"/>
                                </a:lnTo>
                                <a:lnTo>
                                  <a:pt x="1316" y="1524"/>
                                </a:lnTo>
                                <a:lnTo>
                                  <a:pt x="1299" y="1524"/>
                                </a:lnTo>
                                <a:lnTo>
                                  <a:pt x="1278" y="1520"/>
                                </a:lnTo>
                                <a:lnTo>
                                  <a:pt x="1261" y="1520"/>
                                </a:lnTo>
                                <a:lnTo>
                                  <a:pt x="1240" y="1516"/>
                                </a:lnTo>
                                <a:lnTo>
                                  <a:pt x="1224" y="1516"/>
                                </a:lnTo>
                                <a:lnTo>
                                  <a:pt x="1203" y="1511"/>
                                </a:lnTo>
                                <a:lnTo>
                                  <a:pt x="1182" y="1507"/>
                                </a:lnTo>
                                <a:lnTo>
                                  <a:pt x="1160" y="1503"/>
                                </a:lnTo>
                                <a:lnTo>
                                  <a:pt x="1144" y="1499"/>
                                </a:lnTo>
                                <a:lnTo>
                                  <a:pt x="1123" y="1499"/>
                                </a:lnTo>
                                <a:lnTo>
                                  <a:pt x="1102" y="1494"/>
                                </a:lnTo>
                                <a:lnTo>
                                  <a:pt x="1081" y="1490"/>
                                </a:lnTo>
                                <a:lnTo>
                                  <a:pt x="1060" y="1486"/>
                                </a:lnTo>
                                <a:lnTo>
                                  <a:pt x="1039" y="1482"/>
                                </a:lnTo>
                                <a:lnTo>
                                  <a:pt x="1018" y="1477"/>
                                </a:lnTo>
                                <a:lnTo>
                                  <a:pt x="992" y="1473"/>
                                </a:lnTo>
                                <a:lnTo>
                                  <a:pt x="975" y="1469"/>
                                </a:lnTo>
                                <a:lnTo>
                                  <a:pt x="954" y="1465"/>
                                </a:lnTo>
                                <a:lnTo>
                                  <a:pt x="933" y="1465"/>
                                </a:lnTo>
                                <a:lnTo>
                                  <a:pt x="908" y="1456"/>
                                </a:lnTo>
                                <a:lnTo>
                                  <a:pt x="891" y="1456"/>
                                </a:lnTo>
                                <a:lnTo>
                                  <a:pt x="866" y="1452"/>
                                </a:lnTo>
                                <a:lnTo>
                                  <a:pt x="849" y="1444"/>
                                </a:lnTo>
                                <a:lnTo>
                                  <a:pt x="828" y="1439"/>
                                </a:lnTo>
                                <a:lnTo>
                                  <a:pt x="807" y="1435"/>
                                </a:lnTo>
                                <a:lnTo>
                                  <a:pt x="786" y="1431"/>
                                </a:lnTo>
                                <a:lnTo>
                                  <a:pt x="765" y="1427"/>
                                </a:lnTo>
                                <a:lnTo>
                                  <a:pt x="744" y="1422"/>
                                </a:lnTo>
                                <a:lnTo>
                                  <a:pt x="723" y="1418"/>
                                </a:lnTo>
                                <a:lnTo>
                                  <a:pt x="702" y="1410"/>
                                </a:lnTo>
                                <a:lnTo>
                                  <a:pt x="681" y="1401"/>
                                </a:lnTo>
                                <a:lnTo>
                                  <a:pt x="664" y="1397"/>
                                </a:lnTo>
                                <a:lnTo>
                                  <a:pt x="643" y="1393"/>
                                </a:lnTo>
                                <a:lnTo>
                                  <a:pt x="626" y="1384"/>
                                </a:lnTo>
                                <a:lnTo>
                                  <a:pt x="605" y="1380"/>
                                </a:lnTo>
                                <a:lnTo>
                                  <a:pt x="589" y="1372"/>
                                </a:lnTo>
                                <a:lnTo>
                                  <a:pt x="572" y="1367"/>
                                </a:lnTo>
                                <a:lnTo>
                                  <a:pt x="572" y="1367"/>
                                </a:lnTo>
                                <a:lnTo>
                                  <a:pt x="563" y="1372"/>
                                </a:lnTo>
                                <a:lnTo>
                                  <a:pt x="555" y="1372"/>
                                </a:lnTo>
                                <a:lnTo>
                                  <a:pt x="542" y="1380"/>
                                </a:lnTo>
                                <a:lnTo>
                                  <a:pt x="534" y="1384"/>
                                </a:lnTo>
                                <a:lnTo>
                                  <a:pt x="526" y="1397"/>
                                </a:lnTo>
                                <a:lnTo>
                                  <a:pt x="517" y="1401"/>
                                </a:lnTo>
                                <a:lnTo>
                                  <a:pt x="513" y="1418"/>
                                </a:lnTo>
                                <a:lnTo>
                                  <a:pt x="509" y="1418"/>
                                </a:lnTo>
                                <a:lnTo>
                                  <a:pt x="509" y="1422"/>
                                </a:lnTo>
                                <a:lnTo>
                                  <a:pt x="505" y="1431"/>
                                </a:lnTo>
                                <a:lnTo>
                                  <a:pt x="505" y="1444"/>
                                </a:lnTo>
                                <a:lnTo>
                                  <a:pt x="500" y="1452"/>
                                </a:lnTo>
                                <a:lnTo>
                                  <a:pt x="496" y="1469"/>
                                </a:lnTo>
                                <a:lnTo>
                                  <a:pt x="496" y="1482"/>
                                </a:lnTo>
                                <a:lnTo>
                                  <a:pt x="492" y="1499"/>
                                </a:lnTo>
                                <a:lnTo>
                                  <a:pt x="492" y="1507"/>
                                </a:lnTo>
                                <a:lnTo>
                                  <a:pt x="488" y="1516"/>
                                </a:lnTo>
                                <a:lnTo>
                                  <a:pt x="484" y="1524"/>
                                </a:lnTo>
                                <a:lnTo>
                                  <a:pt x="484" y="1537"/>
                                </a:lnTo>
                                <a:lnTo>
                                  <a:pt x="479" y="1545"/>
                                </a:lnTo>
                                <a:lnTo>
                                  <a:pt x="479" y="1554"/>
                                </a:lnTo>
                                <a:lnTo>
                                  <a:pt x="475" y="1562"/>
                                </a:lnTo>
                                <a:lnTo>
                                  <a:pt x="475" y="1575"/>
                                </a:lnTo>
                                <a:lnTo>
                                  <a:pt x="471" y="1583"/>
                                </a:lnTo>
                                <a:lnTo>
                                  <a:pt x="471" y="1592"/>
                                </a:lnTo>
                                <a:lnTo>
                                  <a:pt x="467" y="1604"/>
                                </a:lnTo>
                                <a:lnTo>
                                  <a:pt x="467" y="1617"/>
                                </a:lnTo>
                                <a:lnTo>
                                  <a:pt x="462" y="1626"/>
                                </a:lnTo>
                                <a:lnTo>
                                  <a:pt x="458" y="1638"/>
                                </a:lnTo>
                                <a:lnTo>
                                  <a:pt x="458" y="1647"/>
                                </a:lnTo>
                                <a:lnTo>
                                  <a:pt x="458" y="1659"/>
                                </a:lnTo>
                                <a:lnTo>
                                  <a:pt x="454" y="1668"/>
                                </a:lnTo>
                                <a:lnTo>
                                  <a:pt x="450" y="1676"/>
                                </a:lnTo>
                                <a:lnTo>
                                  <a:pt x="450" y="1689"/>
                                </a:lnTo>
                                <a:lnTo>
                                  <a:pt x="446" y="1698"/>
                                </a:lnTo>
                                <a:lnTo>
                                  <a:pt x="446" y="1710"/>
                                </a:lnTo>
                                <a:lnTo>
                                  <a:pt x="441" y="1719"/>
                                </a:lnTo>
                                <a:lnTo>
                                  <a:pt x="437" y="1727"/>
                                </a:lnTo>
                                <a:lnTo>
                                  <a:pt x="437" y="1740"/>
                                </a:lnTo>
                                <a:lnTo>
                                  <a:pt x="433" y="1748"/>
                                </a:lnTo>
                                <a:lnTo>
                                  <a:pt x="433" y="1757"/>
                                </a:lnTo>
                                <a:lnTo>
                                  <a:pt x="429" y="1770"/>
                                </a:lnTo>
                                <a:lnTo>
                                  <a:pt x="429" y="1778"/>
                                </a:lnTo>
                                <a:lnTo>
                                  <a:pt x="425" y="1795"/>
                                </a:lnTo>
                                <a:lnTo>
                                  <a:pt x="420" y="1812"/>
                                </a:lnTo>
                                <a:lnTo>
                                  <a:pt x="416" y="1825"/>
                                </a:lnTo>
                                <a:lnTo>
                                  <a:pt x="412" y="1842"/>
                                </a:lnTo>
                                <a:lnTo>
                                  <a:pt x="412" y="1850"/>
                                </a:lnTo>
                                <a:lnTo>
                                  <a:pt x="412" y="1863"/>
                                </a:lnTo>
                                <a:lnTo>
                                  <a:pt x="408" y="1875"/>
                                </a:lnTo>
                                <a:lnTo>
                                  <a:pt x="408" y="1880"/>
                                </a:lnTo>
                                <a:lnTo>
                                  <a:pt x="404" y="1880"/>
                                </a:lnTo>
                                <a:lnTo>
                                  <a:pt x="399" y="1884"/>
                                </a:lnTo>
                                <a:lnTo>
                                  <a:pt x="387" y="1884"/>
                                </a:lnTo>
                                <a:lnTo>
                                  <a:pt x="378" y="1888"/>
                                </a:lnTo>
                                <a:lnTo>
                                  <a:pt x="366" y="1888"/>
                                </a:lnTo>
                                <a:lnTo>
                                  <a:pt x="357" y="1888"/>
                                </a:lnTo>
                                <a:lnTo>
                                  <a:pt x="349" y="1888"/>
                                </a:lnTo>
                                <a:lnTo>
                                  <a:pt x="341" y="1888"/>
                                </a:lnTo>
                                <a:lnTo>
                                  <a:pt x="332" y="1888"/>
                                </a:lnTo>
                                <a:lnTo>
                                  <a:pt x="320" y="1888"/>
                                </a:lnTo>
                                <a:lnTo>
                                  <a:pt x="307" y="1888"/>
                                </a:lnTo>
                                <a:lnTo>
                                  <a:pt x="298" y="1892"/>
                                </a:lnTo>
                                <a:lnTo>
                                  <a:pt x="282" y="1888"/>
                                </a:lnTo>
                                <a:lnTo>
                                  <a:pt x="269" y="1888"/>
                                </a:lnTo>
                                <a:lnTo>
                                  <a:pt x="256" y="1888"/>
                                </a:lnTo>
                                <a:lnTo>
                                  <a:pt x="244" y="1884"/>
                                </a:lnTo>
                                <a:lnTo>
                                  <a:pt x="227" y="1880"/>
                                </a:lnTo>
                                <a:lnTo>
                                  <a:pt x="210" y="1880"/>
                                </a:lnTo>
                                <a:lnTo>
                                  <a:pt x="198" y="1871"/>
                                </a:lnTo>
                                <a:lnTo>
                                  <a:pt x="185" y="1871"/>
                                </a:lnTo>
                                <a:lnTo>
                                  <a:pt x="164" y="1863"/>
                                </a:lnTo>
                                <a:lnTo>
                                  <a:pt x="151" y="1858"/>
                                </a:lnTo>
                                <a:lnTo>
                                  <a:pt x="135" y="1850"/>
                                </a:lnTo>
                                <a:lnTo>
                                  <a:pt x="118" y="1842"/>
                                </a:lnTo>
                                <a:lnTo>
                                  <a:pt x="101" y="1833"/>
                                </a:lnTo>
                                <a:lnTo>
                                  <a:pt x="84" y="1825"/>
                                </a:lnTo>
                                <a:lnTo>
                                  <a:pt x="67" y="1812"/>
                                </a:lnTo>
                                <a:lnTo>
                                  <a:pt x="50" y="1799"/>
                                </a:lnTo>
                                <a:lnTo>
                                  <a:pt x="240" y="1253"/>
                                </a:lnTo>
                                <a:lnTo>
                                  <a:pt x="240" y="1253"/>
                                </a:lnTo>
                                <a:lnTo>
                                  <a:pt x="248" y="1257"/>
                                </a:lnTo>
                                <a:lnTo>
                                  <a:pt x="256" y="1257"/>
                                </a:lnTo>
                                <a:lnTo>
                                  <a:pt x="265" y="1262"/>
                                </a:lnTo>
                                <a:lnTo>
                                  <a:pt x="273" y="1262"/>
                                </a:lnTo>
                                <a:lnTo>
                                  <a:pt x="282" y="1262"/>
                                </a:lnTo>
                                <a:lnTo>
                                  <a:pt x="286" y="1257"/>
                                </a:lnTo>
                                <a:lnTo>
                                  <a:pt x="286" y="1249"/>
                                </a:lnTo>
                                <a:lnTo>
                                  <a:pt x="282" y="1236"/>
                                </a:lnTo>
                                <a:lnTo>
                                  <a:pt x="273" y="1223"/>
                                </a:lnTo>
                                <a:lnTo>
                                  <a:pt x="265" y="1215"/>
                                </a:lnTo>
                                <a:lnTo>
                                  <a:pt x="256" y="1207"/>
                                </a:lnTo>
                                <a:lnTo>
                                  <a:pt x="248" y="1198"/>
                                </a:lnTo>
                                <a:lnTo>
                                  <a:pt x="240" y="1185"/>
                                </a:lnTo>
                                <a:lnTo>
                                  <a:pt x="231" y="1168"/>
                                </a:lnTo>
                                <a:lnTo>
                                  <a:pt x="219" y="1156"/>
                                </a:lnTo>
                                <a:lnTo>
                                  <a:pt x="210" y="1143"/>
                                </a:lnTo>
                                <a:lnTo>
                                  <a:pt x="202" y="1126"/>
                                </a:lnTo>
                                <a:lnTo>
                                  <a:pt x="193" y="1118"/>
                                </a:lnTo>
                                <a:lnTo>
                                  <a:pt x="189" y="1109"/>
                                </a:lnTo>
                                <a:lnTo>
                                  <a:pt x="185" y="1096"/>
                                </a:lnTo>
                                <a:lnTo>
                                  <a:pt x="181" y="1088"/>
                                </a:lnTo>
                                <a:lnTo>
                                  <a:pt x="172" y="1079"/>
                                </a:lnTo>
                                <a:lnTo>
                                  <a:pt x="168" y="1071"/>
                                </a:lnTo>
                                <a:lnTo>
                                  <a:pt x="164" y="1063"/>
                                </a:lnTo>
                                <a:lnTo>
                                  <a:pt x="160" y="1050"/>
                                </a:lnTo>
                                <a:lnTo>
                                  <a:pt x="151" y="1037"/>
                                </a:lnTo>
                                <a:lnTo>
                                  <a:pt x="147" y="1029"/>
                                </a:lnTo>
                                <a:lnTo>
                                  <a:pt x="139" y="1016"/>
                                </a:lnTo>
                                <a:lnTo>
                                  <a:pt x="135" y="1003"/>
                                </a:lnTo>
                                <a:lnTo>
                                  <a:pt x="130" y="991"/>
                                </a:lnTo>
                                <a:lnTo>
                                  <a:pt x="126" y="978"/>
                                </a:lnTo>
                                <a:lnTo>
                                  <a:pt x="122" y="965"/>
                                </a:lnTo>
                                <a:lnTo>
                                  <a:pt x="113" y="952"/>
                                </a:lnTo>
                                <a:lnTo>
                                  <a:pt x="109" y="940"/>
                                </a:lnTo>
                                <a:lnTo>
                                  <a:pt x="105" y="927"/>
                                </a:lnTo>
                                <a:lnTo>
                                  <a:pt x="101" y="914"/>
                                </a:lnTo>
                                <a:lnTo>
                                  <a:pt x="97" y="902"/>
                                </a:lnTo>
                                <a:lnTo>
                                  <a:pt x="92" y="889"/>
                                </a:lnTo>
                                <a:lnTo>
                                  <a:pt x="88" y="872"/>
                                </a:lnTo>
                                <a:lnTo>
                                  <a:pt x="84" y="859"/>
                                </a:lnTo>
                                <a:lnTo>
                                  <a:pt x="84" y="847"/>
                                </a:lnTo>
                                <a:lnTo>
                                  <a:pt x="80" y="830"/>
                                </a:lnTo>
                                <a:lnTo>
                                  <a:pt x="76" y="813"/>
                                </a:lnTo>
                                <a:lnTo>
                                  <a:pt x="71" y="796"/>
                                </a:lnTo>
                                <a:lnTo>
                                  <a:pt x="71" y="783"/>
                                </a:lnTo>
                                <a:lnTo>
                                  <a:pt x="67" y="766"/>
                                </a:lnTo>
                                <a:lnTo>
                                  <a:pt x="67" y="749"/>
                                </a:lnTo>
                                <a:lnTo>
                                  <a:pt x="63" y="732"/>
                                </a:lnTo>
                                <a:lnTo>
                                  <a:pt x="63" y="715"/>
                                </a:lnTo>
                                <a:lnTo>
                                  <a:pt x="63" y="698"/>
                                </a:lnTo>
                                <a:lnTo>
                                  <a:pt x="63" y="682"/>
                                </a:lnTo>
                                <a:lnTo>
                                  <a:pt x="63" y="665"/>
                                </a:lnTo>
                                <a:lnTo>
                                  <a:pt x="63" y="648"/>
                                </a:lnTo>
                                <a:lnTo>
                                  <a:pt x="63" y="627"/>
                                </a:lnTo>
                                <a:lnTo>
                                  <a:pt x="63" y="610"/>
                                </a:lnTo>
                                <a:lnTo>
                                  <a:pt x="67" y="593"/>
                                </a:lnTo>
                                <a:lnTo>
                                  <a:pt x="67" y="576"/>
                                </a:lnTo>
                                <a:lnTo>
                                  <a:pt x="67" y="555"/>
                                </a:lnTo>
                                <a:lnTo>
                                  <a:pt x="71" y="538"/>
                                </a:lnTo>
                                <a:lnTo>
                                  <a:pt x="76" y="516"/>
                                </a:lnTo>
                                <a:lnTo>
                                  <a:pt x="76" y="499"/>
                                </a:lnTo>
                                <a:lnTo>
                                  <a:pt x="80" y="483"/>
                                </a:lnTo>
                                <a:lnTo>
                                  <a:pt x="84" y="466"/>
                                </a:lnTo>
                                <a:lnTo>
                                  <a:pt x="84" y="449"/>
                                </a:lnTo>
                                <a:lnTo>
                                  <a:pt x="92" y="432"/>
                                </a:lnTo>
                                <a:lnTo>
                                  <a:pt x="92" y="419"/>
                                </a:lnTo>
                                <a:lnTo>
                                  <a:pt x="97" y="402"/>
                                </a:lnTo>
                                <a:lnTo>
                                  <a:pt x="101" y="385"/>
                                </a:lnTo>
                                <a:lnTo>
                                  <a:pt x="105" y="372"/>
                                </a:lnTo>
                                <a:lnTo>
                                  <a:pt x="113" y="356"/>
                                </a:lnTo>
                                <a:lnTo>
                                  <a:pt x="118" y="343"/>
                                </a:lnTo>
                                <a:lnTo>
                                  <a:pt x="122" y="330"/>
                                </a:lnTo>
                                <a:lnTo>
                                  <a:pt x="126" y="317"/>
                                </a:lnTo>
                                <a:lnTo>
                                  <a:pt x="135" y="301"/>
                                </a:lnTo>
                                <a:lnTo>
                                  <a:pt x="139" y="288"/>
                                </a:lnTo>
                                <a:lnTo>
                                  <a:pt x="143" y="275"/>
                                </a:lnTo>
                                <a:lnTo>
                                  <a:pt x="147" y="262"/>
                                </a:lnTo>
                                <a:lnTo>
                                  <a:pt x="156" y="250"/>
                                </a:lnTo>
                                <a:lnTo>
                                  <a:pt x="160" y="237"/>
                                </a:lnTo>
                                <a:lnTo>
                                  <a:pt x="164" y="229"/>
                                </a:lnTo>
                                <a:lnTo>
                                  <a:pt x="172" y="216"/>
                                </a:lnTo>
                                <a:lnTo>
                                  <a:pt x="177" y="207"/>
                                </a:lnTo>
                                <a:lnTo>
                                  <a:pt x="185" y="195"/>
                                </a:lnTo>
                                <a:lnTo>
                                  <a:pt x="189" y="186"/>
                                </a:lnTo>
                                <a:lnTo>
                                  <a:pt x="198" y="178"/>
                                </a:lnTo>
                                <a:lnTo>
                                  <a:pt x="202" y="165"/>
                                </a:lnTo>
                                <a:lnTo>
                                  <a:pt x="210" y="157"/>
                                </a:lnTo>
                                <a:lnTo>
                                  <a:pt x="214" y="148"/>
                                </a:lnTo>
                                <a:lnTo>
                                  <a:pt x="223" y="140"/>
                                </a:lnTo>
                                <a:lnTo>
                                  <a:pt x="227" y="131"/>
                                </a:lnTo>
                                <a:lnTo>
                                  <a:pt x="235" y="123"/>
                                </a:lnTo>
                                <a:lnTo>
                                  <a:pt x="240" y="114"/>
                                </a:lnTo>
                                <a:lnTo>
                                  <a:pt x="244" y="106"/>
                                </a:lnTo>
                                <a:lnTo>
                                  <a:pt x="256" y="93"/>
                                </a:lnTo>
                                <a:lnTo>
                                  <a:pt x="269" y="80"/>
                                </a:lnTo>
                                <a:lnTo>
                                  <a:pt x="277" y="68"/>
                                </a:lnTo>
                                <a:lnTo>
                                  <a:pt x="290" y="55"/>
                                </a:lnTo>
                                <a:lnTo>
                                  <a:pt x="298" y="47"/>
                                </a:lnTo>
                                <a:lnTo>
                                  <a:pt x="311" y="38"/>
                                </a:lnTo>
                                <a:lnTo>
                                  <a:pt x="324" y="25"/>
                                </a:lnTo>
                                <a:lnTo>
                                  <a:pt x="341" y="17"/>
                                </a:lnTo>
                                <a:lnTo>
                                  <a:pt x="345" y="8"/>
                                </a:lnTo>
                                <a:lnTo>
                                  <a:pt x="349" y="8"/>
                                </a:lnTo>
                                <a:lnTo>
                                  <a:pt x="240" y="0"/>
                                </a:lnTo>
                                <a:lnTo>
                                  <a:pt x="240" y="0"/>
                                </a:lnTo>
                                <a:close/>
                              </a:path>
                            </a:pathLst>
                          </a:custGeom>
                          <a:solidFill>
                            <a:srgbClr val="000000"/>
                          </a:solidFill>
                          <a:ln w="0">
                            <a:noFill/>
                          </a:ln>
                        </wps:spPr>
                        <wps:style>
                          <a:lnRef idx="0"/>
                          <a:fillRef idx="0"/>
                          <a:effectRef idx="0"/>
                          <a:fontRef idx="minor"/>
                        </wps:style>
                        <wps:bodyPr/>
                      </wps:wsp>
                      <wps:wsp>
                        <wps:cNvSpPr/>
                        <wps:spPr>
                          <a:xfrm flipH="1">
                            <a:off x="1463040" y="1214280"/>
                            <a:ext cx="207000" cy="230400"/>
                          </a:xfrm>
                          <a:custGeom>
                            <a:avLst/>
                            <a:gdLst/>
                            <a:ahLst/>
                            <a:rect l="l" t="t" r="r" b="b"/>
                            <a:pathLst>
                              <a:path w="467" h="520">
                                <a:moveTo>
                                  <a:pt x="408" y="135"/>
                                </a:moveTo>
                                <a:lnTo>
                                  <a:pt x="408" y="127"/>
                                </a:lnTo>
                                <a:lnTo>
                                  <a:pt x="404" y="114"/>
                                </a:lnTo>
                                <a:lnTo>
                                  <a:pt x="400" y="106"/>
                                </a:lnTo>
                                <a:lnTo>
                                  <a:pt x="396" y="97"/>
                                </a:lnTo>
                                <a:lnTo>
                                  <a:pt x="392" y="89"/>
                                </a:lnTo>
                                <a:lnTo>
                                  <a:pt x="387" y="80"/>
                                </a:lnTo>
                                <a:lnTo>
                                  <a:pt x="371" y="67"/>
                                </a:lnTo>
                                <a:lnTo>
                                  <a:pt x="358" y="55"/>
                                </a:lnTo>
                                <a:lnTo>
                                  <a:pt x="345" y="51"/>
                                </a:lnTo>
                                <a:lnTo>
                                  <a:pt x="337" y="55"/>
                                </a:lnTo>
                                <a:lnTo>
                                  <a:pt x="324" y="55"/>
                                </a:lnTo>
                                <a:lnTo>
                                  <a:pt x="312" y="63"/>
                                </a:lnTo>
                                <a:lnTo>
                                  <a:pt x="299" y="67"/>
                                </a:lnTo>
                                <a:lnTo>
                                  <a:pt x="291" y="80"/>
                                </a:lnTo>
                                <a:lnTo>
                                  <a:pt x="286" y="89"/>
                                </a:lnTo>
                                <a:lnTo>
                                  <a:pt x="282" y="93"/>
                                </a:lnTo>
                                <a:lnTo>
                                  <a:pt x="278" y="106"/>
                                </a:lnTo>
                                <a:lnTo>
                                  <a:pt x="278" y="114"/>
                                </a:lnTo>
                                <a:lnTo>
                                  <a:pt x="274" y="122"/>
                                </a:lnTo>
                                <a:lnTo>
                                  <a:pt x="270" y="131"/>
                                </a:lnTo>
                                <a:lnTo>
                                  <a:pt x="270" y="139"/>
                                </a:lnTo>
                                <a:lnTo>
                                  <a:pt x="270" y="152"/>
                                </a:lnTo>
                                <a:lnTo>
                                  <a:pt x="265" y="161"/>
                                </a:lnTo>
                                <a:lnTo>
                                  <a:pt x="265" y="173"/>
                                </a:lnTo>
                                <a:lnTo>
                                  <a:pt x="265" y="182"/>
                                </a:lnTo>
                                <a:lnTo>
                                  <a:pt x="265" y="194"/>
                                </a:lnTo>
                                <a:lnTo>
                                  <a:pt x="265" y="199"/>
                                </a:lnTo>
                                <a:lnTo>
                                  <a:pt x="261" y="211"/>
                                </a:lnTo>
                                <a:lnTo>
                                  <a:pt x="261" y="220"/>
                                </a:lnTo>
                                <a:lnTo>
                                  <a:pt x="261" y="228"/>
                                </a:lnTo>
                                <a:lnTo>
                                  <a:pt x="257" y="245"/>
                                </a:lnTo>
                                <a:lnTo>
                                  <a:pt x="257" y="262"/>
                                </a:lnTo>
                                <a:lnTo>
                                  <a:pt x="257" y="275"/>
                                </a:lnTo>
                                <a:lnTo>
                                  <a:pt x="253" y="283"/>
                                </a:lnTo>
                                <a:lnTo>
                                  <a:pt x="249" y="288"/>
                                </a:lnTo>
                                <a:lnTo>
                                  <a:pt x="249" y="288"/>
                                </a:lnTo>
                                <a:lnTo>
                                  <a:pt x="236" y="283"/>
                                </a:lnTo>
                                <a:lnTo>
                                  <a:pt x="232" y="275"/>
                                </a:lnTo>
                                <a:lnTo>
                                  <a:pt x="219" y="262"/>
                                </a:lnTo>
                                <a:lnTo>
                                  <a:pt x="215" y="249"/>
                                </a:lnTo>
                                <a:lnTo>
                                  <a:pt x="211" y="241"/>
                                </a:lnTo>
                                <a:lnTo>
                                  <a:pt x="207" y="233"/>
                                </a:lnTo>
                                <a:lnTo>
                                  <a:pt x="202" y="220"/>
                                </a:lnTo>
                                <a:lnTo>
                                  <a:pt x="202" y="216"/>
                                </a:lnTo>
                                <a:lnTo>
                                  <a:pt x="202" y="203"/>
                                </a:lnTo>
                                <a:lnTo>
                                  <a:pt x="202" y="194"/>
                                </a:lnTo>
                                <a:lnTo>
                                  <a:pt x="202" y="186"/>
                                </a:lnTo>
                                <a:lnTo>
                                  <a:pt x="202" y="178"/>
                                </a:lnTo>
                                <a:lnTo>
                                  <a:pt x="202" y="169"/>
                                </a:lnTo>
                                <a:lnTo>
                                  <a:pt x="202" y="156"/>
                                </a:lnTo>
                                <a:lnTo>
                                  <a:pt x="207" y="148"/>
                                </a:lnTo>
                                <a:lnTo>
                                  <a:pt x="207" y="139"/>
                                </a:lnTo>
                                <a:lnTo>
                                  <a:pt x="207" y="127"/>
                                </a:lnTo>
                                <a:lnTo>
                                  <a:pt x="211" y="114"/>
                                </a:lnTo>
                                <a:lnTo>
                                  <a:pt x="211" y="101"/>
                                </a:lnTo>
                                <a:lnTo>
                                  <a:pt x="215" y="93"/>
                                </a:lnTo>
                                <a:lnTo>
                                  <a:pt x="215" y="89"/>
                                </a:lnTo>
                                <a:lnTo>
                                  <a:pt x="215" y="89"/>
                                </a:lnTo>
                                <a:lnTo>
                                  <a:pt x="211" y="89"/>
                                </a:lnTo>
                                <a:lnTo>
                                  <a:pt x="202" y="93"/>
                                </a:lnTo>
                                <a:lnTo>
                                  <a:pt x="190" y="101"/>
                                </a:lnTo>
                                <a:lnTo>
                                  <a:pt x="177" y="118"/>
                                </a:lnTo>
                                <a:lnTo>
                                  <a:pt x="164" y="122"/>
                                </a:lnTo>
                                <a:lnTo>
                                  <a:pt x="156" y="131"/>
                                </a:lnTo>
                                <a:lnTo>
                                  <a:pt x="152" y="139"/>
                                </a:lnTo>
                                <a:lnTo>
                                  <a:pt x="143" y="152"/>
                                </a:lnTo>
                                <a:lnTo>
                                  <a:pt x="139" y="161"/>
                                </a:lnTo>
                                <a:lnTo>
                                  <a:pt x="135" y="173"/>
                                </a:lnTo>
                                <a:lnTo>
                                  <a:pt x="131" y="186"/>
                                </a:lnTo>
                                <a:lnTo>
                                  <a:pt x="131" y="199"/>
                                </a:lnTo>
                                <a:lnTo>
                                  <a:pt x="127" y="211"/>
                                </a:lnTo>
                                <a:lnTo>
                                  <a:pt x="122" y="224"/>
                                </a:lnTo>
                                <a:lnTo>
                                  <a:pt x="122" y="237"/>
                                </a:lnTo>
                                <a:lnTo>
                                  <a:pt x="122" y="249"/>
                                </a:lnTo>
                                <a:lnTo>
                                  <a:pt x="122" y="262"/>
                                </a:lnTo>
                                <a:lnTo>
                                  <a:pt x="122" y="275"/>
                                </a:lnTo>
                                <a:lnTo>
                                  <a:pt x="127" y="288"/>
                                </a:lnTo>
                                <a:lnTo>
                                  <a:pt x="127" y="300"/>
                                </a:lnTo>
                                <a:lnTo>
                                  <a:pt x="127" y="309"/>
                                </a:lnTo>
                                <a:lnTo>
                                  <a:pt x="131" y="317"/>
                                </a:lnTo>
                                <a:lnTo>
                                  <a:pt x="131" y="321"/>
                                </a:lnTo>
                                <a:lnTo>
                                  <a:pt x="131" y="330"/>
                                </a:lnTo>
                                <a:lnTo>
                                  <a:pt x="135" y="343"/>
                                </a:lnTo>
                                <a:lnTo>
                                  <a:pt x="135" y="347"/>
                                </a:lnTo>
                                <a:lnTo>
                                  <a:pt x="131" y="343"/>
                                </a:lnTo>
                                <a:lnTo>
                                  <a:pt x="122" y="343"/>
                                </a:lnTo>
                                <a:lnTo>
                                  <a:pt x="110" y="338"/>
                                </a:lnTo>
                                <a:lnTo>
                                  <a:pt x="106" y="338"/>
                                </a:lnTo>
                                <a:lnTo>
                                  <a:pt x="97" y="334"/>
                                </a:lnTo>
                                <a:lnTo>
                                  <a:pt x="89" y="334"/>
                                </a:lnTo>
                                <a:lnTo>
                                  <a:pt x="72" y="334"/>
                                </a:lnTo>
                                <a:lnTo>
                                  <a:pt x="59" y="334"/>
                                </a:lnTo>
                                <a:lnTo>
                                  <a:pt x="51" y="343"/>
                                </a:lnTo>
                                <a:lnTo>
                                  <a:pt x="55" y="355"/>
                                </a:lnTo>
                                <a:lnTo>
                                  <a:pt x="64" y="368"/>
                                </a:lnTo>
                                <a:lnTo>
                                  <a:pt x="76" y="381"/>
                                </a:lnTo>
                                <a:lnTo>
                                  <a:pt x="89" y="393"/>
                                </a:lnTo>
                                <a:lnTo>
                                  <a:pt x="106" y="410"/>
                                </a:lnTo>
                                <a:lnTo>
                                  <a:pt x="122" y="423"/>
                                </a:lnTo>
                                <a:lnTo>
                                  <a:pt x="135" y="436"/>
                                </a:lnTo>
                                <a:lnTo>
                                  <a:pt x="152" y="448"/>
                                </a:lnTo>
                                <a:lnTo>
                                  <a:pt x="164" y="457"/>
                                </a:lnTo>
                                <a:lnTo>
                                  <a:pt x="173" y="457"/>
                                </a:lnTo>
                                <a:lnTo>
                                  <a:pt x="185" y="453"/>
                                </a:lnTo>
                                <a:lnTo>
                                  <a:pt x="198" y="444"/>
                                </a:lnTo>
                                <a:lnTo>
                                  <a:pt x="215" y="436"/>
                                </a:lnTo>
                                <a:lnTo>
                                  <a:pt x="223" y="423"/>
                                </a:lnTo>
                                <a:lnTo>
                                  <a:pt x="236" y="415"/>
                                </a:lnTo>
                                <a:lnTo>
                                  <a:pt x="244" y="410"/>
                                </a:lnTo>
                                <a:lnTo>
                                  <a:pt x="249" y="406"/>
                                </a:lnTo>
                                <a:lnTo>
                                  <a:pt x="278" y="470"/>
                                </a:lnTo>
                                <a:lnTo>
                                  <a:pt x="274" y="470"/>
                                </a:lnTo>
                                <a:lnTo>
                                  <a:pt x="270" y="478"/>
                                </a:lnTo>
                                <a:lnTo>
                                  <a:pt x="261" y="491"/>
                                </a:lnTo>
                                <a:lnTo>
                                  <a:pt x="249" y="503"/>
                                </a:lnTo>
                                <a:lnTo>
                                  <a:pt x="240" y="503"/>
                                </a:lnTo>
                                <a:lnTo>
                                  <a:pt x="232" y="508"/>
                                </a:lnTo>
                                <a:lnTo>
                                  <a:pt x="223" y="516"/>
                                </a:lnTo>
                                <a:lnTo>
                                  <a:pt x="215" y="520"/>
                                </a:lnTo>
                                <a:lnTo>
                                  <a:pt x="207" y="520"/>
                                </a:lnTo>
                                <a:lnTo>
                                  <a:pt x="198" y="520"/>
                                </a:lnTo>
                                <a:lnTo>
                                  <a:pt x="190" y="520"/>
                                </a:lnTo>
                                <a:lnTo>
                                  <a:pt x="181" y="516"/>
                                </a:lnTo>
                                <a:lnTo>
                                  <a:pt x="169" y="512"/>
                                </a:lnTo>
                                <a:lnTo>
                                  <a:pt x="160" y="503"/>
                                </a:lnTo>
                                <a:lnTo>
                                  <a:pt x="143" y="495"/>
                                </a:lnTo>
                                <a:lnTo>
                                  <a:pt x="131" y="487"/>
                                </a:lnTo>
                                <a:lnTo>
                                  <a:pt x="118" y="474"/>
                                </a:lnTo>
                                <a:lnTo>
                                  <a:pt x="101" y="461"/>
                                </a:lnTo>
                                <a:lnTo>
                                  <a:pt x="89" y="448"/>
                                </a:lnTo>
                                <a:lnTo>
                                  <a:pt x="72" y="436"/>
                                </a:lnTo>
                                <a:lnTo>
                                  <a:pt x="59" y="419"/>
                                </a:lnTo>
                                <a:lnTo>
                                  <a:pt x="43" y="406"/>
                                </a:lnTo>
                                <a:lnTo>
                                  <a:pt x="30" y="389"/>
                                </a:lnTo>
                                <a:lnTo>
                                  <a:pt x="21" y="376"/>
                                </a:lnTo>
                                <a:lnTo>
                                  <a:pt x="13" y="364"/>
                                </a:lnTo>
                                <a:lnTo>
                                  <a:pt x="5" y="355"/>
                                </a:lnTo>
                                <a:lnTo>
                                  <a:pt x="0" y="343"/>
                                </a:lnTo>
                                <a:lnTo>
                                  <a:pt x="0" y="334"/>
                                </a:lnTo>
                                <a:lnTo>
                                  <a:pt x="5" y="321"/>
                                </a:lnTo>
                                <a:lnTo>
                                  <a:pt x="13" y="309"/>
                                </a:lnTo>
                                <a:lnTo>
                                  <a:pt x="26" y="296"/>
                                </a:lnTo>
                                <a:lnTo>
                                  <a:pt x="43" y="292"/>
                                </a:lnTo>
                                <a:lnTo>
                                  <a:pt x="59" y="283"/>
                                </a:lnTo>
                                <a:lnTo>
                                  <a:pt x="72" y="279"/>
                                </a:lnTo>
                                <a:lnTo>
                                  <a:pt x="80" y="279"/>
                                </a:lnTo>
                                <a:lnTo>
                                  <a:pt x="85" y="279"/>
                                </a:lnTo>
                                <a:lnTo>
                                  <a:pt x="85" y="275"/>
                                </a:lnTo>
                                <a:lnTo>
                                  <a:pt x="80" y="271"/>
                                </a:lnTo>
                                <a:lnTo>
                                  <a:pt x="80" y="262"/>
                                </a:lnTo>
                                <a:lnTo>
                                  <a:pt x="80" y="254"/>
                                </a:lnTo>
                                <a:lnTo>
                                  <a:pt x="76" y="241"/>
                                </a:lnTo>
                                <a:lnTo>
                                  <a:pt x="76" y="233"/>
                                </a:lnTo>
                                <a:lnTo>
                                  <a:pt x="72" y="216"/>
                                </a:lnTo>
                                <a:lnTo>
                                  <a:pt x="72" y="203"/>
                                </a:lnTo>
                                <a:lnTo>
                                  <a:pt x="72" y="186"/>
                                </a:lnTo>
                                <a:lnTo>
                                  <a:pt x="72" y="173"/>
                                </a:lnTo>
                                <a:lnTo>
                                  <a:pt x="72" y="161"/>
                                </a:lnTo>
                                <a:lnTo>
                                  <a:pt x="72" y="144"/>
                                </a:lnTo>
                                <a:lnTo>
                                  <a:pt x="76" y="131"/>
                                </a:lnTo>
                                <a:lnTo>
                                  <a:pt x="80" y="118"/>
                                </a:lnTo>
                                <a:lnTo>
                                  <a:pt x="89" y="110"/>
                                </a:lnTo>
                                <a:lnTo>
                                  <a:pt x="97" y="101"/>
                                </a:lnTo>
                                <a:lnTo>
                                  <a:pt x="106" y="93"/>
                                </a:lnTo>
                                <a:lnTo>
                                  <a:pt x="118" y="89"/>
                                </a:lnTo>
                                <a:lnTo>
                                  <a:pt x="131" y="80"/>
                                </a:lnTo>
                                <a:lnTo>
                                  <a:pt x="143" y="76"/>
                                </a:lnTo>
                                <a:lnTo>
                                  <a:pt x="156" y="72"/>
                                </a:lnTo>
                                <a:lnTo>
                                  <a:pt x="169" y="67"/>
                                </a:lnTo>
                                <a:lnTo>
                                  <a:pt x="181" y="59"/>
                                </a:lnTo>
                                <a:lnTo>
                                  <a:pt x="194" y="59"/>
                                </a:lnTo>
                                <a:lnTo>
                                  <a:pt x="202" y="55"/>
                                </a:lnTo>
                                <a:lnTo>
                                  <a:pt x="215" y="55"/>
                                </a:lnTo>
                                <a:lnTo>
                                  <a:pt x="223" y="51"/>
                                </a:lnTo>
                                <a:lnTo>
                                  <a:pt x="236" y="51"/>
                                </a:lnTo>
                                <a:lnTo>
                                  <a:pt x="244" y="46"/>
                                </a:lnTo>
                                <a:lnTo>
                                  <a:pt x="253" y="46"/>
                                </a:lnTo>
                                <a:lnTo>
                                  <a:pt x="253" y="46"/>
                                </a:lnTo>
                                <a:lnTo>
                                  <a:pt x="257" y="38"/>
                                </a:lnTo>
                                <a:lnTo>
                                  <a:pt x="265" y="34"/>
                                </a:lnTo>
                                <a:lnTo>
                                  <a:pt x="278" y="25"/>
                                </a:lnTo>
                                <a:lnTo>
                                  <a:pt x="286" y="17"/>
                                </a:lnTo>
                                <a:lnTo>
                                  <a:pt x="303" y="8"/>
                                </a:lnTo>
                                <a:lnTo>
                                  <a:pt x="312" y="4"/>
                                </a:lnTo>
                                <a:lnTo>
                                  <a:pt x="320" y="0"/>
                                </a:lnTo>
                                <a:lnTo>
                                  <a:pt x="328" y="0"/>
                                </a:lnTo>
                                <a:lnTo>
                                  <a:pt x="341" y="0"/>
                                </a:lnTo>
                                <a:lnTo>
                                  <a:pt x="349" y="0"/>
                                </a:lnTo>
                                <a:lnTo>
                                  <a:pt x="358" y="0"/>
                                </a:lnTo>
                                <a:lnTo>
                                  <a:pt x="371" y="4"/>
                                </a:lnTo>
                                <a:lnTo>
                                  <a:pt x="383" y="12"/>
                                </a:lnTo>
                                <a:lnTo>
                                  <a:pt x="392" y="21"/>
                                </a:lnTo>
                                <a:lnTo>
                                  <a:pt x="400" y="29"/>
                                </a:lnTo>
                                <a:lnTo>
                                  <a:pt x="413" y="38"/>
                                </a:lnTo>
                                <a:lnTo>
                                  <a:pt x="421" y="51"/>
                                </a:lnTo>
                                <a:lnTo>
                                  <a:pt x="429" y="59"/>
                                </a:lnTo>
                                <a:lnTo>
                                  <a:pt x="442" y="67"/>
                                </a:lnTo>
                                <a:lnTo>
                                  <a:pt x="446" y="76"/>
                                </a:lnTo>
                                <a:lnTo>
                                  <a:pt x="455" y="89"/>
                                </a:lnTo>
                                <a:lnTo>
                                  <a:pt x="463" y="101"/>
                                </a:lnTo>
                                <a:lnTo>
                                  <a:pt x="467" y="106"/>
                                </a:lnTo>
                                <a:lnTo>
                                  <a:pt x="408" y="135"/>
                                </a:lnTo>
                                <a:lnTo>
                                  <a:pt x="408" y="135"/>
                                </a:lnTo>
                                <a:close/>
                              </a:path>
                            </a:pathLst>
                          </a:custGeom>
                          <a:solidFill>
                            <a:srgbClr val="000000"/>
                          </a:solidFill>
                          <a:ln w="0">
                            <a:noFill/>
                          </a:ln>
                        </wps:spPr>
                        <wps:style>
                          <a:lnRef idx="0"/>
                          <a:fillRef idx="0"/>
                          <a:effectRef idx="0"/>
                          <a:fontRef idx="minor"/>
                        </wps:style>
                        <wps:bodyPr/>
                      </wps:wsp>
                      <wps:wsp>
                        <wps:cNvSpPr/>
                        <wps:spPr>
                          <a:xfrm flipH="1">
                            <a:off x="1153080" y="1896840"/>
                            <a:ext cx="205200" cy="178920"/>
                          </a:xfrm>
                          <a:custGeom>
                            <a:avLst/>
                            <a:gdLst/>
                            <a:ahLst/>
                            <a:rect l="l" t="t" r="r" b="b"/>
                            <a:pathLst>
                              <a:path w="462" h="403">
                                <a:moveTo>
                                  <a:pt x="29" y="297"/>
                                </a:moveTo>
                                <a:lnTo>
                                  <a:pt x="29" y="297"/>
                                </a:lnTo>
                                <a:lnTo>
                                  <a:pt x="38" y="301"/>
                                </a:lnTo>
                                <a:lnTo>
                                  <a:pt x="50" y="301"/>
                                </a:lnTo>
                                <a:lnTo>
                                  <a:pt x="63" y="310"/>
                                </a:lnTo>
                                <a:lnTo>
                                  <a:pt x="71" y="310"/>
                                </a:lnTo>
                                <a:lnTo>
                                  <a:pt x="84" y="314"/>
                                </a:lnTo>
                                <a:lnTo>
                                  <a:pt x="92" y="314"/>
                                </a:lnTo>
                                <a:lnTo>
                                  <a:pt x="105" y="318"/>
                                </a:lnTo>
                                <a:lnTo>
                                  <a:pt x="117" y="322"/>
                                </a:lnTo>
                                <a:lnTo>
                                  <a:pt x="130" y="322"/>
                                </a:lnTo>
                                <a:lnTo>
                                  <a:pt x="143" y="326"/>
                                </a:lnTo>
                                <a:lnTo>
                                  <a:pt x="155" y="331"/>
                                </a:lnTo>
                                <a:lnTo>
                                  <a:pt x="168" y="331"/>
                                </a:lnTo>
                                <a:lnTo>
                                  <a:pt x="185" y="335"/>
                                </a:lnTo>
                                <a:lnTo>
                                  <a:pt x="197" y="335"/>
                                </a:lnTo>
                                <a:lnTo>
                                  <a:pt x="210" y="335"/>
                                </a:lnTo>
                                <a:lnTo>
                                  <a:pt x="227" y="335"/>
                                </a:lnTo>
                                <a:lnTo>
                                  <a:pt x="239" y="339"/>
                                </a:lnTo>
                                <a:lnTo>
                                  <a:pt x="256" y="339"/>
                                </a:lnTo>
                                <a:lnTo>
                                  <a:pt x="269" y="339"/>
                                </a:lnTo>
                                <a:lnTo>
                                  <a:pt x="281" y="339"/>
                                </a:lnTo>
                                <a:lnTo>
                                  <a:pt x="294" y="335"/>
                                </a:lnTo>
                                <a:lnTo>
                                  <a:pt x="307" y="335"/>
                                </a:lnTo>
                                <a:lnTo>
                                  <a:pt x="319" y="335"/>
                                </a:lnTo>
                                <a:lnTo>
                                  <a:pt x="332" y="326"/>
                                </a:lnTo>
                                <a:lnTo>
                                  <a:pt x="344" y="326"/>
                                </a:lnTo>
                                <a:lnTo>
                                  <a:pt x="357" y="322"/>
                                </a:lnTo>
                                <a:lnTo>
                                  <a:pt x="370" y="318"/>
                                </a:lnTo>
                                <a:lnTo>
                                  <a:pt x="399" y="0"/>
                                </a:lnTo>
                                <a:lnTo>
                                  <a:pt x="462" y="0"/>
                                </a:lnTo>
                                <a:lnTo>
                                  <a:pt x="445" y="343"/>
                                </a:lnTo>
                                <a:lnTo>
                                  <a:pt x="441" y="343"/>
                                </a:lnTo>
                                <a:lnTo>
                                  <a:pt x="437" y="348"/>
                                </a:lnTo>
                                <a:lnTo>
                                  <a:pt x="424" y="352"/>
                                </a:lnTo>
                                <a:lnTo>
                                  <a:pt x="416" y="360"/>
                                </a:lnTo>
                                <a:lnTo>
                                  <a:pt x="403" y="365"/>
                                </a:lnTo>
                                <a:lnTo>
                                  <a:pt x="395" y="369"/>
                                </a:lnTo>
                                <a:lnTo>
                                  <a:pt x="382" y="373"/>
                                </a:lnTo>
                                <a:lnTo>
                                  <a:pt x="374" y="382"/>
                                </a:lnTo>
                                <a:lnTo>
                                  <a:pt x="361" y="386"/>
                                </a:lnTo>
                                <a:lnTo>
                                  <a:pt x="349" y="390"/>
                                </a:lnTo>
                                <a:lnTo>
                                  <a:pt x="336" y="394"/>
                                </a:lnTo>
                                <a:lnTo>
                                  <a:pt x="319" y="403"/>
                                </a:lnTo>
                                <a:lnTo>
                                  <a:pt x="311" y="403"/>
                                </a:lnTo>
                                <a:lnTo>
                                  <a:pt x="302" y="403"/>
                                </a:lnTo>
                                <a:lnTo>
                                  <a:pt x="290" y="403"/>
                                </a:lnTo>
                                <a:lnTo>
                                  <a:pt x="281" y="403"/>
                                </a:lnTo>
                                <a:lnTo>
                                  <a:pt x="269" y="403"/>
                                </a:lnTo>
                                <a:lnTo>
                                  <a:pt x="256" y="403"/>
                                </a:lnTo>
                                <a:lnTo>
                                  <a:pt x="244" y="403"/>
                                </a:lnTo>
                                <a:lnTo>
                                  <a:pt x="235" y="403"/>
                                </a:lnTo>
                                <a:lnTo>
                                  <a:pt x="218" y="398"/>
                                </a:lnTo>
                                <a:lnTo>
                                  <a:pt x="206" y="398"/>
                                </a:lnTo>
                                <a:lnTo>
                                  <a:pt x="193" y="394"/>
                                </a:lnTo>
                                <a:lnTo>
                                  <a:pt x="180" y="394"/>
                                </a:lnTo>
                                <a:lnTo>
                                  <a:pt x="164" y="390"/>
                                </a:lnTo>
                                <a:lnTo>
                                  <a:pt x="151" y="390"/>
                                </a:lnTo>
                                <a:lnTo>
                                  <a:pt x="138" y="386"/>
                                </a:lnTo>
                                <a:lnTo>
                                  <a:pt x="126" y="386"/>
                                </a:lnTo>
                                <a:lnTo>
                                  <a:pt x="113" y="382"/>
                                </a:lnTo>
                                <a:lnTo>
                                  <a:pt x="101" y="377"/>
                                </a:lnTo>
                                <a:lnTo>
                                  <a:pt x="88" y="373"/>
                                </a:lnTo>
                                <a:lnTo>
                                  <a:pt x="75" y="373"/>
                                </a:lnTo>
                                <a:lnTo>
                                  <a:pt x="63" y="369"/>
                                </a:lnTo>
                                <a:lnTo>
                                  <a:pt x="54" y="369"/>
                                </a:lnTo>
                                <a:lnTo>
                                  <a:pt x="46" y="365"/>
                                </a:lnTo>
                                <a:lnTo>
                                  <a:pt x="38" y="360"/>
                                </a:lnTo>
                                <a:lnTo>
                                  <a:pt x="21" y="356"/>
                                </a:lnTo>
                                <a:lnTo>
                                  <a:pt x="8" y="356"/>
                                </a:lnTo>
                                <a:lnTo>
                                  <a:pt x="4" y="352"/>
                                </a:lnTo>
                                <a:lnTo>
                                  <a:pt x="0" y="352"/>
                                </a:lnTo>
                                <a:lnTo>
                                  <a:pt x="29" y="297"/>
                                </a:lnTo>
                                <a:lnTo>
                                  <a:pt x="29" y="297"/>
                                </a:lnTo>
                                <a:close/>
                              </a:path>
                            </a:pathLst>
                          </a:custGeom>
                          <a:solidFill>
                            <a:srgbClr val="000000"/>
                          </a:solidFill>
                          <a:ln w="0">
                            <a:noFill/>
                          </a:ln>
                        </wps:spPr>
                        <wps:style>
                          <a:lnRef idx="0"/>
                          <a:fillRef idx="0"/>
                          <a:effectRef idx="0"/>
                          <a:fontRef idx="minor"/>
                        </wps:style>
                        <wps:bodyPr/>
                      </wps:wsp>
                      <wps:wsp>
                        <wps:cNvSpPr/>
                        <wps:spPr>
                          <a:xfrm flipH="1">
                            <a:off x="424080" y="1840320"/>
                            <a:ext cx="231120" cy="287640"/>
                          </a:xfrm>
                          <a:custGeom>
                            <a:avLst/>
                            <a:gdLst/>
                            <a:ahLst/>
                            <a:rect l="l" t="t" r="r" b="b"/>
                            <a:pathLst>
                              <a:path w="521" h="648">
                                <a:moveTo>
                                  <a:pt x="67" y="199"/>
                                </a:moveTo>
                                <a:lnTo>
                                  <a:pt x="67" y="204"/>
                                </a:lnTo>
                                <a:lnTo>
                                  <a:pt x="67" y="216"/>
                                </a:lnTo>
                                <a:lnTo>
                                  <a:pt x="67" y="221"/>
                                </a:lnTo>
                                <a:lnTo>
                                  <a:pt x="67" y="233"/>
                                </a:lnTo>
                                <a:lnTo>
                                  <a:pt x="67" y="242"/>
                                </a:lnTo>
                                <a:lnTo>
                                  <a:pt x="67" y="259"/>
                                </a:lnTo>
                                <a:lnTo>
                                  <a:pt x="67" y="271"/>
                                </a:lnTo>
                                <a:lnTo>
                                  <a:pt x="67" y="284"/>
                                </a:lnTo>
                                <a:lnTo>
                                  <a:pt x="71" y="301"/>
                                </a:lnTo>
                                <a:lnTo>
                                  <a:pt x="71" y="318"/>
                                </a:lnTo>
                                <a:lnTo>
                                  <a:pt x="71" y="335"/>
                                </a:lnTo>
                                <a:lnTo>
                                  <a:pt x="71" y="352"/>
                                </a:lnTo>
                                <a:lnTo>
                                  <a:pt x="71" y="360"/>
                                </a:lnTo>
                                <a:lnTo>
                                  <a:pt x="75" y="369"/>
                                </a:lnTo>
                                <a:lnTo>
                                  <a:pt x="75" y="377"/>
                                </a:lnTo>
                                <a:lnTo>
                                  <a:pt x="80" y="386"/>
                                </a:lnTo>
                                <a:lnTo>
                                  <a:pt x="80" y="394"/>
                                </a:lnTo>
                                <a:lnTo>
                                  <a:pt x="80" y="407"/>
                                </a:lnTo>
                                <a:lnTo>
                                  <a:pt x="80" y="415"/>
                                </a:lnTo>
                                <a:lnTo>
                                  <a:pt x="80" y="424"/>
                                </a:lnTo>
                                <a:lnTo>
                                  <a:pt x="80" y="432"/>
                                </a:lnTo>
                                <a:lnTo>
                                  <a:pt x="80" y="441"/>
                                </a:lnTo>
                                <a:lnTo>
                                  <a:pt x="84" y="449"/>
                                </a:lnTo>
                                <a:lnTo>
                                  <a:pt x="84" y="458"/>
                                </a:lnTo>
                                <a:lnTo>
                                  <a:pt x="88" y="475"/>
                                </a:lnTo>
                                <a:lnTo>
                                  <a:pt x="88" y="492"/>
                                </a:lnTo>
                                <a:lnTo>
                                  <a:pt x="88" y="504"/>
                                </a:lnTo>
                                <a:lnTo>
                                  <a:pt x="92" y="521"/>
                                </a:lnTo>
                                <a:lnTo>
                                  <a:pt x="92" y="534"/>
                                </a:lnTo>
                                <a:lnTo>
                                  <a:pt x="96" y="547"/>
                                </a:lnTo>
                                <a:lnTo>
                                  <a:pt x="96" y="555"/>
                                </a:lnTo>
                                <a:lnTo>
                                  <a:pt x="101" y="568"/>
                                </a:lnTo>
                                <a:lnTo>
                                  <a:pt x="105" y="580"/>
                                </a:lnTo>
                                <a:lnTo>
                                  <a:pt x="109" y="589"/>
                                </a:lnTo>
                                <a:lnTo>
                                  <a:pt x="113" y="589"/>
                                </a:lnTo>
                                <a:lnTo>
                                  <a:pt x="126" y="593"/>
                                </a:lnTo>
                                <a:lnTo>
                                  <a:pt x="134" y="593"/>
                                </a:lnTo>
                                <a:lnTo>
                                  <a:pt x="138" y="593"/>
                                </a:lnTo>
                                <a:lnTo>
                                  <a:pt x="151" y="593"/>
                                </a:lnTo>
                                <a:lnTo>
                                  <a:pt x="159" y="593"/>
                                </a:lnTo>
                                <a:lnTo>
                                  <a:pt x="168" y="589"/>
                                </a:lnTo>
                                <a:lnTo>
                                  <a:pt x="181" y="589"/>
                                </a:lnTo>
                                <a:lnTo>
                                  <a:pt x="193" y="589"/>
                                </a:lnTo>
                                <a:lnTo>
                                  <a:pt x="206" y="589"/>
                                </a:lnTo>
                                <a:lnTo>
                                  <a:pt x="214" y="589"/>
                                </a:lnTo>
                                <a:lnTo>
                                  <a:pt x="227" y="585"/>
                                </a:lnTo>
                                <a:lnTo>
                                  <a:pt x="239" y="585"/>
                                </a:lnTo>
                                <a:lnTo>
                                  <a:pt x="256" y="585"/>
                                </a:lnTo>
                                <a:lnTo>
                                  <a:pt x="265" y="580"/>
                                </a:lnTo>
                                <a:lnTo>
                                  <a:pt x="277" y="580"/>
                                </a:lnTo>
                                <a:lnTo>
                                  <a:pt x="290" y="576"/>
                                </a:lnTo>
                                <a:lnTo>
                                  <a:pt x="307" y="576"/>
                                </a:lnTo>
                                <a:lnTo>
                                  <a:pt x="319" y="572"/>
                                </a:lnTo>
                                <a:lnTo>
                                  <a:pt x="332" y="568"/>
                                </a:lnTo>
                                <a:lnTo>
                                  <a:pt x="344" y="564"/>
                                </a:lnTo>
                                <a:lnTo>
                                  <a:pt x="357" y="564"/>
                                </a:lnTo>
                                <a:lnTo>
                                  <a:pt x="366" y="559"/>
                                </a:lnTo>
                                <a:lnTo>
                                  <a:pt x="378" y="555"/>
                                </a:lnTo>
                                <a:lnTo>
                                  <a:pt x="387" y="551"/>
                                </a:lnTo>
                                <a:lnTo>
                                  <a:pt x="399" y="547"/>
                                </a:lnTo>
                                <a:lnTo>
                                  <a:pt x="408" y="542"/>
                                </a:lnTo>
                                <a:lnTo>
                                  <a:pt x="416" y="542"/>
                                </a:lnTo>
                                <a:lnTo>
                                  <a:pt x="424" y="534"/>
                                </a:lnTo>
                                <a:lnTo>
                                  <a:pt x="429" y="534"/>
                                </a:lnTo>
                                <a:lnTo>
                                  <a:pt x="437" y="521"/>
                                </a:lnTo>
                                <a:lnTo>
                                  <a:pt x="445" y="513"/>
                                </a:lnTo>
                                <a:lnTo>
                                  <a:pt x="454" y="500"/>
                                </a:lnTo>
                                <a:lnTo>
                                  <a:pt x="458" y="492"/>
                                </a:lnTo>
                                <a:lnTo>
                                  <a:pt x="462" y="483"/>
                                </a:lnTo>
                                <a:lnTo>
                                  <a:pt x="466" y="475"/>
                                </a:lnTo>
                                <a:lnTo>
                                  <a:pt x="466" y="466"/>
                                </a:lnTo>
                                <a:lnTo>
                                  <a:pt x="471" y="458"/>
                                </a:lnTo>
                                <a:lnTo>
                                  <a:pt x="471" y="445"/>
                                </a:lnTo>
                                <a:lnTo>
                                  <a:pt x="471" y="437"/>
                                </a:lnTo>
                                <a:lnTo>
                                  <a:pt x="471" y="428"/>
                                </a:lnTo>
                                <a:lnTo>
                                  <a:pt x="471" y="428"/>
                                </a:lnTo>
                                <a:lnTo>
                                  <a:pt x="378" y="47"/>
                                </a:lnTo>
                                <a:lnTo>
                                  <a:pt x="433" y="0"/>
                                </a:lnTo>
                                <a:lnTo>
                                  <a:pt x="521" y="432"/>
                                </a:lnTo>
                                <a:lnTo>
                                  <a:pt x="521" y="437"/>
                                </a:lnTo>
                                <a:lnTo>
                                  <a:pt x="521" y="445"/>
                                </a:lnTo>
                                <a:lnTo>
                                  <a:pt x="521" y="449"/>
                                </a:lnTo>
                                <a:lnTo>
                                  <a:pt x="521" y="458"/>
                                </a:lnTo>
                                <a:lnTo>
                                  <a:pt x="521" y="466"/>
                                </a:lnTo>
                                <a:lnTo>
                                  <a:pt x="521" y="479"/>
                                </a:lnTo>
                                <a:lnTo>
                                  <a:pt x="517" y="487"/>
                                </a:lnTo>
                                <a:lnTo>
                                  <a:pt x="517" y="500"/>
                                </a:lnTo>
                                <a:lnTo>
                                  <a:pt x="508" y="513"/>
                                </a:lnTo>
                                <a:lnTo>
                                  <a:pt x="504" y="525"/>
                                </a:lnTo>
                                <a:lnTo>
                                  <a:pt x="496" y="538"/>
                                </a:lnTo>
                                <a:lnTo>
                                  <a:pt x="487" y="551"/>
                                </a:lnTo>
                                <a:lnTo>
                                  <a:pt x="479" y="564"/>
                                </a:lnTo>
                                <a:lnTo>
                                  <a:pt x="471" y="576"/>
                                </a:lnTo>
                                <a:lnTo>
                                  <a:pt x="458" y="580"/>
                                </a:lnTo>
                                <a:lnTo>
                                  <a:pt x="450" y="589"/>
                                </a:lnTo>
                                <a:lnTo>
                                  <a:pt x="441" y="593"/>
                                </a:lnTo>
                                <a:lnTo>
                                  <a:pt x="433" y="597"/>
                                </a:lnTo>
                                <a:lnTo>
                                  <a:pt x="420" y="602"/>
                                </a:lnTo>
                                <a:lnTo>
                                  <a:pt x="408" y="606"/>
                                </a:lnTo>
                                <a:lnTo>
                                  <a:pt x="395" y="610"/>
                                </a:lnTo>
                                <a:lnTo>
                                  <a:pt x="382" y="614"/>
                                </a:lnTo>
                                <a:lnTo>
                                  <a:pt x="366" y="619"/>
                                </a:lnTo>
                                <a:lnTo>
                                  <a:pt x="349" y="623"/>
                                </a:lnTo>
                                <a:lnTo>
                                  <a:pt x="336" y="627"/>
                                </a:lnTo>
                                <a:lnTo>
                                  <a:pt x="319" y="631"/>
                                </a:lnTo>
                                <a:lnTo>
                                  <a:pt x="302" y="631"/>
                                </a:lnTo>
                                <a:lnTo>
                                  <a:pt x="286" y="636"/>
                                </a:lnTo>
                                <a:lnTo>
                                  <a:pt x="269" y="640"/>
                                </a:lnTo>
                                <a:lnTo>
                                  <a:pt x="256" y="640"/>
                                </a:lnTo>
                                <a:lnTo>
                                  <a:pt x="239" y="640"/>
                                </a:lnTo>
                                <a:lnTo>
                                  <a:pt x="223" y="644"/>
                                </a:lnTo>
                                <a:lnTo>
                                  <a:pt x="206" y="644"/>
                                </a:lnTo>
                                <a:lnTo>
                                  <a:pt x="193" y="648"/>
                                </a:lnTo>
                                <a:lnTo>
                                  <a:pt x="176" y="648"/>
                                </a:lnTo>
                                <a:lnTo>
                                  <a:pt x="159" y="648"/>
                                </a:lnTo>
                                <a:lnTo>
                                  <a:pt x="147" y="648"/>
                                </a:lnTo>
                                <a:lnTo>
                                  <a:pt x="134" y="648"/>
                                </a:lnTo>
                                <a:lnTo>
                                  <a:pt x="122" y="648"/>
                                </a:lnTo>
                                <a:lnTo>
                                  <a:pt x="113" y="648"/>
                                </a:lnTo>
                                <a:lnTo>
                                  <a:pt x="101" y="648"/>
                                </a:lnTo>
                                <a:lnTo>
                                  <a:pt x="92" y="648"/>
                                </a:lnTo>
                                <a:lnTo>
                                  <a:pt x="80" y="644"/>
                                </a:lnTo>
                                <a:lnTo>
                                  <a:pt x="71" y="644"/>
                                </a:lnTo>
                                <a:lnTo>
                                  <a:pt x="67" y="640"/>
                                </a:lnTo>
                                <a:lnTo>
                                  <a:pt x="63" y="636"/>
                                </a:lnTo>
                                <a:lnTo>
                                  <a:pt x="59" y="627"/>
                                </a:lnTo>
                                <a:lnTo>
                                  <a:pt x="54" y="619"/>
                                </a:lnTo>
                                <a:lnTo>
                                  <a:pt x="50" y="606"/>
                                </a:lnTo>
                                <a:lnTo>
                                  <a:pt x="50" y="597"/>
                                </a:lnTo>
                                <a:lnTo>
                                  <a:pt x="46" y="580"/>
                                </a:lnTo>
                                <a:lnTo>
                                  <a:pt x="42" y="568"/>
                                </a:lnTo>
                                <a:lnTo>
                                  <a:pt x="38" y="551"/>
                                </a:lnTo>
                                <a:lnTo>
                                  <a:pt x="38" y="534"/>
                                </a:lnTo>
                                <a:lnTo>
                                  <a:pt x="33" y="525"/>
                                </a:lnTo>
                                <a:lnTo>
                                  <a:pt x="33" y="517"/>
                                </a:lnTo>
                                <a:lnTo>
                                  <a:pt x="29" y="504"/>
                                </a:lnTo>
                                <a:lnTo>
                                  <a:pt x="29" y="496"/>
                                </a:lnTo>
                                <a:lnTo>
                                  <a:pt x="29" y="487"/>
                                </a:lnTo>
                                <a:lnTo>
                                  <a:pt x="25" y="479"/>
                                </a:lnTo>
                                <a:lnTo>
                                  <a:pt x="25" y="466"/>
                                </a:lnTo>
                                <a:lnTo>
                                  <a:pt x="25" y="458"/>
                                </a:lnTo>
                                <a:lnTo>
                                  <a:pt x="25" y="449"/>
                                </a:lnTo>
                                <a:lnTo>
                                  <a:pt x="21" y="441"/>
                                </a:lnTo>
                                <a:lnTo>
                                  <a:pt x="21" y="428"/>
                                </a:lnTo>
                                <a:lnTo>
                                  <a:pt x="21" y="420"/>
                                </a:lnTo>
                                <a:lnTo>
                                  <a:pt x="21" y="407"/>
                                </a:lnTo>
                                <a:lnTo>
                                  <a:pt x="17" y="398"/>
                                </a:lnTo>
                                <a:lnTo>
                                  <a:pt x="17" y="390"/>
                                </a:lnTo>
                                <a:lnTo>
                                  <a:pt x="17" y="382"/>
                                </a:lnTo>
                                <a:lnTo>
                                  <a:pt x="12" y="369"/>
                                </a:lnTo>
                                <a:lnTo>
                                  <a:pt x="12" y="360"/>
                                </a:lnTo>
                                <a:lnTo>
                                  <a:pt x="12" y="352"/>
                                </a:lnTo>
                                <a:lnTo>
                                  <a:pt x="12" y="339"/>
                                </a:lnTo>
                                <a:lnTo>
                                  <a:pt x="8" y="331"/>
                                </a:lnTo>
                                <a:lnTo>
                                  <a:pt x="8" y="322"/>
                                </a:lnTo>
                                <a:lnTo>
                                  <a:pt x="8" y="314"/>
                                </a:lnTo>
                                <a:lnTo>
                                  <a:pt x="8" y="305"/>
                                </a:lnTo>
                                <a:lnTo>
                                  <a:pt x="4" y="288"/>
                                </a:lnTo>
                                <a:lnTo>
                                  <a:pt x="4" y="276"/>
                                </a:lnTo>
                                <a:lnTo>
                                  <a:pt x="4" y="259"/>
                                </a:lnTo>
                                <a:lnTo>
                                  <a:pt x="0" y="246"/>
                                </a:lnTo>
                                <a:lnTo>
                                  <a:pt x="0" y="238"/>
                                </a:lnTo>
                                <a:lnTo>
                                  <a:pt x="0" y="229"/>
                                </a:lnTo>
                                <a:lnTo>
                                  <a:pt x="0" y="212"/>
                                </a:lnTo>
                                <a:lnTo>
                                  <a:pt x="0" y="212"/>
                                </a:lnTo>
                                <a:lnTo>
                                  <a:pt x="67" y="199"/>
                                </a:lnTo>
                                <a:lnTo>
                                  <a:pt x="67" y="199"/>
                                </a:lnTo>
                                <a:close/>
                              </a:path>
                            </a:pathLst>
                          </a:custGeom>
                          <a:solidFill>
                            <a:srgbClr val="000000"/>
                          </a:solidFill>
                          <a:ln w="0">
                            <a:noFill/>
                          </a:ln>
                        </wps:spPr>
                        <wps:style>
                          <a:lnRef idx="0"/>
                          <a:fillRef idx="0"/>
                          <a:effectRef idx="0"/>
                          <a:fontRef idx="minor"/>
                        </wps:style>
                        <wps:bodyPr/>
                      </wps:wsp>
                      <wps:wsp>
                        <wps:cNvSpPr/>
                        <wps:spPr>
                          <a:xfrm flipH="1">
                            <a:off x="68760" y="1040760"/>
                            <a:ext cx="684000" cy="605160"/>
                          </a:xfrm>
                          <a:custGeom>
                            <a:avLst/>
                            <a:gdLst/>
                            <a:ahLst/>
                            <a:rect l="l" t="t" r="r" b="b"/>
                            <a:pathLst>
                              <a:path w="1539" h="1363">
                                <a:moveTo>
                                  <a:pt x="210" y="1270"/>
                                </a:moveTo>
                                <a:lnTo>
                                  <a:pt x="206" y="1266"/>
                                </a:lnTo>
                                <a:lnTo>
                                  <a:pt x="202" y="1262"/>
                                </a:lnTo>
                                <a:lnTo>
                                  <a:pt x="193" y="1253"/>
                                </a:lnTo>
                                <a:lnTo>
                                  <a:pt x="185" y="1245"/>
                                </a:lnTo>
                                <a:lnTo>
                                  <a:pt x="168" y="1228"/>
                                </a:lnTo>
                                <a:lnTo>
                                  <a:pt x="156" y="1215"/>
                                </a:lnTo>
                                <a:lnTo>
                                  <a:pt x="147" y="1203"/>
                                </a:lnTo>
                                <a:lnTo>
                                  <a:pt x="143" y="1194"/>
                                </a:lnTo>
                                <a:lnTo>
                                  <a:pt x="135" y="1181"/>
                                </a:lnTo>
                                <a:lnTo>
                                  <a:pt x="130" y="1173"/>
                                </a:lnTo>
                                <a:lnTo>
                                  <a:pt x="122" y="1160"/>
                                </a:lnTo>
                                <a:lnTo>
                                  <a:pt x="114" y="1148"/>
                                </a:lnTo>
                                <a:lnTo>
                                  <a:pt x="105" y="1131"/>
                                </a:lnTo>
                                <a:lnTo>
                                  <a:pt x="101" y="1118"/>
                                </a:lnTo>
                                <a:lnTo>
                                  <a:pt x="97" y="1101"/>
                                </a:lnTo>
                                <a:lnTo>
                                  <a:pt x="93" y="1088"/>
                                </a:lnTo>
                                <a:lnTo>
                                  <a:pt x="88" y="1071"/>
                                </a:lnTo>
                                <a:lnTo>
                                  <a:pt x="84" y="1054"/>
                                </a:lnTo>
                                <a:lnTo>
                                  <a:pt x="80" y="1046"/>
                                </a:lnTo>
                                <a:lnTo>
                                  <a:pt x="80" y="1033"/>
                                </a:lnTo>
                                <a:lnTo>
                                  <a:pt x="80" y="1025"/>
                                </a:lnTo>
                                <a:lnTo>
                                  <a:pt x="80" y="1016"/>
                                </a:lnTo>
                                <a:lnTo>
                                  <a:pt x="76" y="1008"/>
                                </a:lnTo>
                                <a:lnTo>
                                  <a:pt x="76" y="999"/>
                                </a:lnTo>
                                <a:lnTo>
                                  <a:pt x="76" y="987"/>
                                </a:lnTo>
                                <a:lnTo>
                                  <a:pt x="76" y="978"/>
                                </a:lnTo>
                                <a:lnTo>
                                  <a:pt x="76" y="965"/>
                                </a:lnTo>
                                <a:lnTo>
                                  <a:pt x="76" y="957"/>
                                </a:lnTo>
                                <a:lnTo>
                                  <a:pt x="80" y="949"/>
                                </a:lnTo>
                                <a:lnTo>
                                  <a:pt x="80" y="936"/>
                                </a:lnTo>
                                <a:lnTo>
                                  <a:pt x="80" y="927"/>
                                </a:lnTo>
                                <a:lnTo>
                                  <a:pt x="84" y="915"/>
                                </a:lnTo>
                                <a:lnTo>
                                  <a:pt x="84" y="906"/>
                                </a:lnTo>
                                <a:lnTo>
                                  <a:pt x="88" y="893"/>
                                </a:lnTo>
                                <a:lnTo>
                                  <a:pt x="88" y="881"/>
                                </a:lnTo>
                                <a:lnTo>
                                  <a:pt x="93" y="872"/>
                                </a:lnTo>
                                <a:lnTo>
                                  <a:pt x="93" y="860"/>
                                </a:lnTo>
                                <a:lnTo>
                                  <a:pt x="97" y="851"/>
                                </a:lnTo>
                                <a:lnTo>
                                  <a:pt x="97" y="838"/>
                                </a:lnTo>
                                <a:lnTo>
                                  <a:pt x="101" y="826"/>
                                </a:lnTo>
                                <a:lnTo>
                                  <a:pt x="101" y="817"/>
                                </a:lnTo>
                                <a:lnTo>
                                  <a:pt x="105" y="809"/>
                                </a:lnTo>
                                <a:lnTo>
                                  <a:pt x="109" y="796"/>
                                </a:lnTo>
                                <a:lnTo>
                                  <a:pt x="114" y="788"/>
                                </a:lnTo>
                                <a:lnTo>
                                  <a:pt x="114" y="779"/>
                                </a:lnTo>
                                <a:lnTo>
                                  <a:pt x="118" y="766"/>
                                </a:lnTo>
                                <a:lnTo>
                                  <a:pt x="122" y="758"/>
                                </a:lnTo>
                                <a:lnTo>
                                  <a:pt x="126" y="750"/>
                                </a:lnTo>
                                <a:lnTo>
                                  <a:pt x="130" y="741"/>
                                </a:lnTo>
                                <a:lnTo>
                                  <a:pt x="139" y="733"/>
                                </a:lnTo>
                                <a:lnTo>
                                  <a:pt x="139" y="724"/>
                                </a:lnTo>
                                <a:lnTo>
                                  <a:pt x="143" y="711"/>
                                </a:lnTo>
                                <a:lnTo>
                                  <a:pt x="147" y="703"/>
                                </a:lnTo>
                                <a:lnTo>
                                  <a:pt x="151" y="699"/>
                                </a:lnTo>
                                <a:lnTo>
                                  <a:pt x="160" y="682"/>
                                </a:lnTo>
                                <a:lnTo>
                                  <a:pt x="172" y="665"/>
                                </a:lnTo>
                                <a:lnTo>
                                  <a:pt x="181" y="652"/>
                                </a:lnTo>
                                <a:lnTo>
                                  <a:pt x="189" y="639"/>
                                </a:lnTo>
                                <a:lnTo>
                                  <a:pt x="198" y="623"/>
                                </a:lnTo>
                                <a:lnTo>
                                  <a:pt x="210" y="614"/>
                                </a:lnTo>
                                <a:lnTo>
                                  <a:pt x="219" y="597"/>
                                </a:lnTo>
                                <a:lnTo>
                                  <a:pt x="227" y="589"/>
                                </a:lnTo>
                                <a:lnTo>
                                  <a:pt x="236" y="576"/>
                                </a:lnTo>
                                <a:lnTo>
                                  <a:pt x="244" y="568"/>
                                </a:lnTo>
                                <a:lnTo>
                                  <a:pt x="252" y="559"/>
                                </a:lnTo>
                                <a:lnTo>
                                  <a:pt x="265" y="546"/>
                                </a:lnTo>
                                <a:lnTo>
                                  <a:pt x="273" y="538"/>
                                </a:lnTo>
                                <a:lnTo>
                                  <a:pt x="282" y="534"/>
                                </a:lnTo>
                                <a:lnTo>
                                  <a:pt x="294" y="517"/>
                                </a:lnTo>
                                <a:lnTo>
                                  <a:pt x="311" y="508"/>
                                </a:lnTo>
                                <a:lnTo>
                                  <a:pt x="324" y="496"/>
                                </a:lnTo>
                                <a:lnTo>
                                  <a:pt x="332" y="491"/>
                                </a:lnTo>
                                <a:lnTo>
                                  <a:pt x="332" y="491"/>
                                </a:lnTo>
                                <a:lnTo>
                                  <a:pt x="336" y="500"/>
                                </a:lnTo>
                                <a:lnTo>
                                  <a:pt x="336" y="508"/>
                                </a:lnTo>
                                <a:lnTo>
                                  <a:pt x="345" y="517"/>
                                </a:lnTo>
                                <a:lnTo>
                                  <a:pt x="349" y="525"/>
                                </a:lnTo>
                                <a:lnTo>
                                  <a:pt x="357" y="529"/>
                                </a:lnTo>
                                <a:lnTo>
                                  <a:pt x="362" y="529"/>
                                </a:lnTo>
                                <a:lnTo>
                                  <a:pt x="370" y="525"/>
                                </a:lnTo>
                                <a:lnTo>
                                  <a:pt x="378" y="517"/>
                                </a:lnTo>
                                <a:lnTo>
                                  <a:pt x="387" y="504"/>
                                </a:lnTo>
                                <a:lnTo>
                                  <a:pt x="391" y="491"/>
                                </a:lnTo>
                                <a:lnTo>
                                  <a:pt x="395" y="483"/>
                                </a:lnTo>
                                <a:lnTo>
                                  <a:pt x="395" y="470"/>
                                </a:lnTo>
                                <a:lnTo>
                                  <a:pt x="395" y="457"/>
                                </a:lnTo>
                                <a:lnTo>
                                  <a:pt x="391" y="445"/>
                                </a:lnTo>
                                <a:lnTo>
                                  <a:pt x="391" y="436"/>
                                </a:lnTo>
                                <a:lnTo>
                                  <a:pt x="383" y="424"/>
                                </a:lnTo>
                                <a:lnTo>
                                  <a:pt x="378" y="419"/>
                                </a:lnTo>
                                <a:lnTo>
                                  <a:pt x="370" y="402"/>
                                </a:lnTo>
                                <a:lnTo>
                                  <a:pt x="366" y="390"/>
                                </a:lnTo>
                                <a:lnTo>
                                  <a:pt x="357" y="373"/>
                                </a:lnTo>
                                <a:lnTo>
                                  <a:pt x="353" y="356"/>
                                </a:lnTo>
                                <a:lnTo>
                                  <a:pt x="345" y="339"/>
                                </a:lnTo>
                                <a:lnTo>
                                  <a:pt x="341" y="322"/>
                                </a:lnTo>
                                <a:lnTo>
                                  <a:pt x="336" y="313"/>
                                </a:lnTo>
                                <a:lnTo>
                                  <a:pt x="332" y="305"/>
                                </a:lnTo>
                                <a:lnTo>
                                  <a:pt x="328" y="297"/>
                                </a:lnTo>
                                <a:lnTo>
                                  <a:pt x="328" y="288"/>
                                </a:lnTo>
                                <a:lnTo>
                                  <a:pt x="324" y="271"/>
                                </a:lnTo>
                                <a:lnTo>
                                  <a:pt x="320" y="254"/>
                                </a:lnTo>
                                <a:lnTo>
                                  <a:pt x="320" y="242"/>
                                </a:lnTo>
                                <a:lnTo>
                                  <a:pt x="320" y="233"/>
                                </a:lnTo>
                                <a:lnTo>
                                  <a:pt x="324" y="225"/>
                                </a:lnTo>
                                <a:lnTo>
                                  <a:pt x="328" y="216"/>
                                </a:lnTo>
                                <a:lnTo>
                                  <a:pt x="332" y="208"/>
                                </a:lnTo>
                                <a:lnTo>
                                  <a:pt x="341" y="203"/>
                                </a:lnTo>
                                <a:lnTo>
                                  <a:pt x="353" y="191"/>
                                </a:lnTo>
                                <a:lnTo>
                                  <a:pt x="362" y="182"/>
                                </a:lnTo>
                                <a:lnTo>
                                  <a:pt x="374" y="170"/>
                                </a:lnTo>
                                <a:lnTo>
                                  <a:pt x="391" y="157"/>
                                </a:lnTo>
                                <a:lnTo>
                                  <a:pt x="404" y="140"/>
                                </a:lnTo>
                                <a:lnTo>
                                  <a:pt x="416" y="131"/>
                                </a:lnTo>
                                <a:lnTo>
                                  <a:pt x="429" y="115"/>
                                </a:lnTo>
                                <a:lnTo>
                                  <a:pt x="446" y="106"/>
                                </a:lnTo>
                                <a:lnTo>
                                  <a:pt x="458" y="93"/>
                                </a:lnTo>
                                <a:lnTo>
                                  <a:pt x="471" y="85"/>
                                </a:lnTo>
                                <a:lnTo>
                                  <a:pt x="484" y="76"/>
                                </a:lnTo>
                                <a:lnTo>
                                  <a:pt x="496" y="72"/>
                                </a:lnTo>
                                <a:lnTo>
                                  <a:pt x="505" y="68"/>
                                </a:lnTo>
                                <a:lnTo>
                                  <a:pt x="517" y="72"/>
                                </a:lnTo>
                                <a:lnTo>
                                  <a:pt x="526" y="68"/>
                                </a:lnTo>
                                <a:lnTo>
                                  <a:pt x="538" y="68"/>
                                </a:lnTo>
                                <a:lnTo>
                                  <a:pt x="542" y="68"/>
                                </a:lnTo>
                                <a:lnTo>
                                  <a:pt x="551" y="68"/>
                                </a:lnTo>
                                <a:lnTo>
                                  <a:pt x="563" y="68"/>
                                </a:lnTo>
                                <a:lnTo>
                                  <a:pt x="572" y="68"/>
                                </a:lnTo>
                                <a:lnTo>
                                  <a:pt x="580" y="68"/>
                                </a:lnTo>
                                <a:lnTo>
                                  <a:pt x="589" y="64"/>
                                </a:lnTo>
                                <a:lnTo>
                                  <a:pt x="601" y="64"/>
                                </a:lnTo>
                                <a:lnTo>
                                  <a:pt x="610" y="64"/>
                                </a:lnTo>
                                <a:lnTo>
                                  <a:pt x="622" y="59"/>
                                </a:lnTo>
                                <a:lnTo>
                                  <a:pt x="635" y="59"/>
                                </a:lnTo>
                                <a:lnTo>
                                  <a:pt x="643" y="59"/>
                                </a:lnTo>
                                <a:lnTo>
                                  <a:pt x="656" y="59"/>
                                </a:lnTo>
                                <a:lnTo>
                                  <a:pt x="669" y="59"/>
                                </a:lnTo>
                                <a:lnTo>
                                  <a:pt x="677" y="59"/>
                                </a:lnTo>
                                <a:lnTo>
                                  <a:pt x="685" y="59"/>
                                </a:lnTo>
                                <a:lnTo>
                                  <a:pt x="698" y="59"/>
                                </a:lnTo>
                                <a:lnTo>
                                  <a:pt x="706" y="59"/>
                                </a:lnTo>
                                <a:lnTo>
                                  <a:pt x="715" y="59"/>
                                </a:lnTo>
                                <a:lnTo>
                                  <a:pt x="723" y="59"/>
                                </a:lnTo>
                                <a:lnTo>
                                  <a:pt x="736" y="59"/>
                                </a:lnTo>
                                <a:lnTo>
                                  <a:pt x="749" y="64"/>
                                </a:lnTo>
                                <a:lnTo>
                                  <a:pt x="761" y="68"/>
                                </a:lnTo>
                                <a:lnTo>
                                  <a:pt x="770" y="76"/>
                                </a:lnTo>
                                <a:lnTo>
                                  <a:pt x="774" y="85"/>
                                </a:lnTo>
                                <a:lnTo>
                                  <a:pt x="774" y="102"/>
                                </a:lnTo>
                                <a:lnTo>
                                  <a:pt x="770" y="115"/>
                                </a:lnTo>
                                <a:lnTo>
                                  <a:pt x="765" y="131"/>
                                </a:lnTo>
                                <a:lnTo>
                                  <a:pt x="757" y="148"/>
                                </a:lnTo>
                                <a:lnTo>
                                  <a:pt x="749" y="161"/>
                                </a:lnTo>
                                <a:lnTo>
                                  <a:pt x="736" y="174"/>
                                </a:lnTo>
                                <a:lnTo>
                                  <a:pt x="723" y="182"/>
                                </a:lnTo>
                                <a:lnTo>
                                  <a:pt x="715" y="191"/>
                                </a:lnTo>
                                <a:lnTo>
                                  <a:pt x="706" y="195"/>
                                </a:lnTo>
                                <a:lnTo>
                                  <a:pt x="698" y="203"/>
                                </a:lnTo>
                                <a:lnTo>
                                  <a:pt x="681" y="208"/>
                                </a:lnTo>
                                <a:lnTo>
                                  <a:pt x="669" y="216"/>
                                </a:lnTo>
                                <a:lnTo>
                                  <a:pt x="660" y="216"/>
                                </a:lnTo>
                                <a:lnTo>
                                  <a:pt x="648" y="220"/>
                                </a:lnTo>
                                <a:lnTo>
                                  <a:pt x="639" y="220"/>
                                </a:lnTo>
                                <a:lnTo>
                                  <a:pt x="631" y="225"/>
                                </a:lnTo>
                                <a:lnTo>
                                  <a:pt x="618" y="225"/>
                                </a:lnTo>
                                <a:lnTo>
                                  <a:pt x="610" y="229"/>
                                </a:lnTo>
                                <a:lnTo>
                                  <a:pt x="597" y="229"/>
                                </a:lnTo>
                                <a:lnTo>
                                  <a:pt x="585" y="229"/>
                                </a:lnTo>
                                <a:lnTo>
                                  <a:pt x="576" y="229"/>
                                </a:lnTo>
                                <a:lnTo>
                                  <a:pt x="563" y="233"/>
                                </a:lnTo>
                                <a:lnTo>
                                  <a:pt x="551" y="233"/>
                                </a:lnTo>
                                <a:lnTo>
                                  <a:pt x="542" y="237"/>
                                </a:lnTo>
                                <a:lnTo>
                                  <a:pt x="530" y="237"/>
                                </a:lnTo>
                                <a:lnTo>
                                  <a:pt x="521" y="237"/>
                                </a:lnTo>
                                <a:lnTo>
                                  <a:pt x="509" y="242"/>
                                </a:lnTo>
                                <a:lnTo>
                                  <a:pt x="500" y="242"/>
                                </a:lnTo>
                                <a:lnTo>
                                  <a:pt x="492" y="242"/>
                                </a:lnTo>
                                <a:lnTo>
                                  <a:pt x="484" y="242"/>
                                </a:lnTo>
                                <a:lnTo>
                                  <a:pt x="475" y="246"/>
                                </a:lnTo>
                                <a:lnTo>
                                  <a:pt x="467" y="246"/>
                                </a:lnTo>
                                <a:lnTo>
                                  <a:pt x="454" y="250"/>
                                </a:lnTo>
                                <a:lnTo>
                                  <a:pt x="446" y="254"/>
                                </a:lnTo>
                                <a:lnTo>
                                  <a:pt x="442" y="254"/>
                                </a:lnTo>
                                <a:lnTo>
                                  <a:pt x="442" y="263"/>
                                </a:lnTo>
                                <a:lnTo>
                                  <a:pt x="450" y="267"/>
                                </a:lnTo>
                                <a:lnTo>
                                  <a:pt x="458" y="275"/>
                                </a:lnTo>
                                <a:lnTo>
                                  <a:pt x="467" y="284"/>
                                </a:lnTo>
                                <a:lnTo>
                                  <a:pt x="479" y="288"/>
                                </a:lnTo>
                                <a:lnTo>
                                  <a:pt x="492" y="292"/>
                                </a:lnTo>
                                <a:lnTo>
                                  <a:pt x="509" y="297"/>
                                </a:lnTo>
                                <a:lnTo>
                                  <a:pt x="521" y="297"/>
                                </a:lnTo>
                                <a:lnTo>
                                  <a:pt x="534" y="297"/>
                                </a:lnTo>
                                <a:lnTo>
                                  <a:pt x="547" y="292"/>
                                </a:lnTo>
                                <a:lnTo>
                                  <a:pt x="563" y="292"/>
                                </a:lnTo>
                                <a:lnTo>
                                  <a:pt x="576" y="288"/>
                                </a:lnTo>
                                <a:lnTo>
                                  <a:pt x="593" y="288"/>
                                </a:lnTo>
                                <a:lnTo>
                                  <a:pt x="606" y="288"/>
                                </a:lnTo>
                                <a:lnTo>
                                  <a:pt x="618" y="288"/>
                                </a:lnTo>
                                <a:lnTo>
                                  <a:pt x="622" y="288"/>
                                </a:lnTo>
                                <a:lnTo>
                                  <a:pt x="627" y="288"/>
                                </a:lnTo>
                                <a:lnTo>
                                  <a:pt x="627" y="292"/>
                                </a:lnTo>
                                <a:lnTo>
                                  <a:pt x="627" y="305"/>
                                </a:lnTo>
                                <a:lnTo>
                                  <a:pt x="622" y="309"/>
                                </a:lnTo>
                                <a:lnTo>
                                  <a:pt x="622" y="322"/>
                                </a:lnTo>
                                <a:lnTo>
                                  <a:pt x="622" y="330"/>
                                </a:lnTo>
                                <a:lnTo>
                                  <a:pt x="622" y="343"/>
                                </a:lnTo>
                                <a:lnTo>
                                  <a:pt x="622" y="347"/>
                                </a:lnTo>
                                <a:lnTo>
                                  <a:pt x="622" y="360"/>
                                </a:lnTo>
                                <a:lnTo>
                                  <a:pt x="627" y="369"/>
                                </a:lnTo>
                                <a:lnTo>
                                  <a:pt x="631" y="377"/>
                                </a:lnTo>
                                <a:lnTo>
                                  <a:pt x="635" y="385"/>
                                </a:lnTo>
                                <a:lnTo>
                                  <a:pt x="648" y="385"/>
                                </a:lnTo>
                                <a:lnTo>
                                  <a:pt x="656" y="381"/>
                                </a:lnTo>
                                <a:lnTo>
                                  <a:pt x="669" y="377"/>
                                </a:lnTo>
                                <a:lnTo>
                                  <a:pt x="677" y="373"/>
                                </a:lnTo>
                                <a:lnTo>
                                  <a:pt x="685" y="373"/>
                                </a:lnTo>
                                <a:lnTo>
                                  <a:pt x="694" y="369"/>
                                </a:lnTo>
                                <a:lnTo>
                                  <a:pt x="706" y="369"/>
                                </a:lnTo>
                                <a:lnTo>
                                  <a:pt x="715" y="364"/>
                                </a:lnTo>
                                <a:lnTo>
                                  <a:pt x="727" y="364"/>
                                </a:lnTo>
                                <a:lnTo>
                                  <a:pt x="740" y="364"/>
                                </a:lnTo>
                                <a:lnTo>
                                  <a:pt x="753" y="364"/>
                                </a:lnTo>
                                <a:lnTo>
                                  <a:pt x="770" y="360"/>
                                </a:lnTo>
                                <a:lnTo>
                                  <a:pt x="782" y="360"/>
                                </a:lnTo>
                                <a:lnTo>
                                  <a:pt x="795" y="360"/>
                                </a:lnTo>
                                <a:lnTo>
                                  <a:pt x="812" y="360"/>
                                </a:lnTo>
                                <a:lnTo>
                                  <a:pt x="828" y="356"/>
                                </a:lnTo>
                                <a:lnTo>
                                  <a:pt x="841" y="356"/>
                                </a:lnTo>
                                <a:lnTo>
                                  <a:pt x="854" y="356"/>
                                </a:lnTo>
                                <a:lnTo>
                                  <a:pt x="870" y="356"/>
                                </a:lnTo>
                                <a:lnTo>
                                  <a:pt x="887" y="356"/>
                                </a:lnTo>
                                <a:lnTo>
                                  <a:pt x="900" y="356"/>
                                </a:lnTo>
                                <a:lnTo>
                                  <a:pt x="917" y="356"/>
                                </a:lnTo>
                                <a:lnTo>
                                  <a:pt x="934" y="356"/>
                                </a:lnTo>
                                <a:lnTo>
                                  <a:pt x="946" y="356"/>
                                </a:lnTo>
                                <a:lnTo>
                                  <a:pt x="959" y="356"/>
                                </a:lnTo>
                                <a:lnTo>
                                  <a:pt x="976" y="360"/>
                                </a:lnTo>
                                <a:lnTo>
                                  <a:pt x="988" y="364"/>
                                </a:lnTo>
                                <a:lnTo>
                                  <a:pt x="1001" y="364"/>
                                </a:lnTo>
                                <a:lnTo>
                                  <a:pt x="1013" y="364"/>
                                </a:lnTo>
                                <a:lnTo>
                                  <a:pt x="1026" y="369"/>
                                </a:lnTo>
                                <a:lnTo>
                                  <a:pt x="1039" y="373"/>
                                </a:lnTo>
                                <a:lnTo>
                                  <a:pt x="1047" y="373"/>
                                </a:lnTo>
                                <a:lnTo>
                                  <a:pt x="1060" y="377"/>
                                </a:lnTo>
                                <a:lnTo>
                                  <a:pt x="1072" y="381"/>
                                </a:lnTo>
                                <a:lnTo>
                                  <a:pt x="1085" y="385"/>
                                </a:lnTo>
                                <a:lnTo>
                                  <a:pt x="1098" y="390"/>
                                </a:lnTo>
                                <a:lnTo>
                                  <a:pt x="1114" y="394"/>
                                </a:lnTo>
                                <a:lnTo>
                                  <a:pt x="1127" y="398"/>
                                </a:lnTo>
                                <a:lnTo>
                                  <a:pt x="1140" y="407"/>
                                </a:lnTo>
                                <a:lnTo>
                                  <a:pt x="1156" y="411"/>
                                </a:lnTo>
                                <a:lnTo>
                                  <a:pt x="1169" y="419"/>
                                </a:lnTo>
                                <a:lnTo>
                                  <a:pt x="1186" y="424"/>
                                </a:lnTo>
                                <a:lnTo>
                                  <a:pt x="1198" y="432"/>
                                </a:lnTo>
                                <a:lnTo>
                                  <a:pt x="1211" y="441"/>
                                </a:lnTo>
                                <a:lnTo>
                                  <a:pt x="1228" y="449"/>
                                </a:lnTo>
                                <a:lnTo>
                                  <a:pt x="1240" y="457"/>
                                </a:lnTo>
                                <a:lnTo>
                                  <a:pt x="1257" y="470"/>
                                </a:lnTo>
                                <a:lnTo>
                                  <a:pt x="1270" y="479"/>
                                </a:lnTo>
                                <a:lnTo>
                                  <a:pt x="1283" y="487"/>
                                </a:lnTo>
                                <a:lnTo>
                                  <a:pt x="1295" y="496"/>
                                </a:lnTo>
                                <a:lnTo>
                                  <a:pt x="1308" y="508"/>
                                </a:lnTo>
                                <a:lnTo>
                                  <a:pt x="1320" y="521"/>
                                </a:lnTo>
                                <a:lnTo>
                                  <a:pt x="1333" y="534"/>
                                </a:lnTo>
                                <a:lnTo>
                                  <a:pt x="1346" y="546"/>
                                </a:lnTo>
                                <a:lnTo>
                                  <a:pt x="1358" y="563"/>
                                </a:lnTo>
                                <a:lnTo>
                                  <a:pt x="1367" y="576"/>
                                </a:lnTo>
                                <a:lnTo>
                                  <a:pt x="1375" y="589"/>
                                </a:lnTo>
                                <a:lnTo>
                                  <a:pt x="1388" y="606"/>
                                </a:lnTo>
                                <a:lnTo>
                                  <a:pt x="1396" y="623"/>
                                </a:lnTo>
                                <a:lnTo>
                                  <a:pt x="1404" y="635"/>
                                </a:lnTo>
                                <a:lnTo>
                                  <a:pt x="1413" y="652"/>
                                </a:lnTo>
                                <a:lnTo>
                                  <a:pt x="1417" y="661"/>
                                </a:lnTo>
                                <a:lnTo>
                                  <a:pt x="1421" y="673"/>
                                </a:lnTo>
                                <a:lnTo>
                                  <a:pt x="1425" y="682"/>
                                </a:lnTo>
                                <a:lnTo>
                                  <a:pt x="1430" y="690"/>
                                </a:lnTo>
                                <a:lnTo>
                                  <a:pt x="1434" y="707"/>
                                </a:lnTo>
                                <a:lnTo>
                                  <a:pt x="1438" y="724"/>
                                </a:lnTo>
                                <a:lnTo>
                                  <a:pt x="1442" y="733"/>
                                </a:lnTo>
                                <a:lnTo>
                                  <a:pt x="1442" y="741"/>
                                </a:lnTo>
                                <a:lnTo>
                                  <a:pt x="1447" y="750"/>
                                </a:lnTo>
                                <a:lnTo>
                                  <a:pt x="1451" y="758"/>
                                </a:lnTo>
                                <a:lnTo>
                                  <a:pt x="1455" y="775"/>
                                </a:lnTo>
                                <a:lnTo>
                                  <a:pt x="1459" y="792"/>
                                </a:lnTo>
                                <a:lnTo>
                                  <a:pt x="1463" y="809"/>
                                </a:lnTo>
                                <a:lnTo>
                                  <a:pt x="1468" y="826"/>
                                </a:lnTo>
                                <a:lnTo>
                                  <a:pt x="1468" y="843"/>
                                </a:lnTo>
                                <a:lnTo>
                                  <a:pt x="1472" y="860"/>
                                </a:lnTo>
                                <a:lnTo>
                                  <a:pt x="1476" y="877"/>
                                </a:lnTo>
                                <a:lnTo>
                                  <a:pt x="1476" y="893"/>
                                </a:lnTo>
                                <a:lnTo>
                                  <a:pt x="1476" y="906"/>
                                </a:lnTo>
                                <a:lnTo>
                                  <a:pt x="1480" y="919"/>
                                </a:lnTo>
                                <a:lnTo>
                                  <a:pt x="1480" y="936"/>
                                </a:lnTo>
                                <a:lnTo>
                                  <a:pt x="1484" y="953"/>
                                </a:lnTo>
                                <a:lnTo>
                                  <a:pt x="1484" y="965"/>
                                </a:lnTo>
                                <a:lnTo>
                                  <a:pt x="1484" y="978"/>
                                </a:lnTo>
                                <a:lnTo>
                                  <a:pt x="1484" y="991"/>
                                </a:lnTo>
                                <a:lnTo>
                                  <a:pt x="1484" y="1004"/>
                                </a:lnTo>
                                <a:lnTo>
                                  <a:pt x="1484" y="1016"/>
                                </a:lnTo>
                                <a:lnTo>
                                  <a:pt x="1480" y="1029"/>
                                </a:lnTo>
                                <a:lnTo>
                                  <a:pt x="1480" y="1037"/>
                                </a:lnTo>
                                <a:lnTo>
                                  <a:pt x="1480" y="1054"/>
                                </a:lnTo>
                                <a:lnTo>
                                  <a:pt x="1476" y="1063"/>
                                </a:lnTo>
                                <a:lnTo>
                                  <a:pt x="1476" y="1071"/>
                                </a:lnTo>
                                <a:lnTo>
                                  <a:pt x="1472" y="1084"/>
                                </a:lnTo>
                                <a:lnTo>
                                  <a:pt x="1472" y="1092"/>
                                </a:lnTo>
                                <a:lnTo>
                                  <a:pt x="1463" y="1105"/>
                                </a:lnTo>
                                <a:lnTo>
                                  <a:pt x="1463" y="1114"/>
                                </a:lnTo>
                                <a:lnTo>
                                  <a:pt x="1459" y="1122"/>
                                </a:lnTo>
                                <a:lnTo>
                                  <a:pt x="1455" y="1135"/>
                                </a:lnTo>
                                <a:lnTo>
                                  <a:pt x="1518" y="1186"/>
                                </a:lnTo>
                                <a:lnTo>
                                  <a:pt x="1518" y="1181"/>
                                </a:lnTo>
                                <a:lnTo>
                                  <a:pt x="1518" y="1173"/>
                                </a:lnTo>
                                <a:lnTo>
                                  <a:pt x="1522" y="1160"/>
                                </a:lnTo>
                                <a:lnTo>
                                  <a:pt x="1526" y="1148"/>
                                </a:lnTo>
                                <a:lnTo>
                                  <a:pt x="1526" y="1135"/>
                                </a:lnTo>
                                <a:lnTo>
                                  <a:pt x="1531" y="1126"/>
                                </a:lnTo>
                                <a:lnTo>
                                  <a:pt x="1531" y="1114"/>
                                </a:lnTo>
                                <a:lnTo>
                                  <a:pt x="1531" y="1101"/>
                                </a:lnTo>
                                <a:lnTo>
                                  <a:pt x="1531" y="1088"/>
                                </a:lnTo>
                                <a:lnTo>
                                  <a:pt x="1535" y="1071"/>
                                </a:lnTo>
                                <a:lnTo>
                                  <a:pt x="1535" y="1059"/>
                                </a:lnTo>
                                <a:lnTo>
                                  <a:pt x="1539" y="1046"/>
                                </a:lnTo>
                                <a:lnTo>
                                  <a:pt x="1539" y="1033"/>
                                </a:lnTo>
                                <a:lnTo>
                                  <a:pt x="1539" y="1029"/>
                                </a:lnTo>
                                <a:lnTo>
                                  <a:pt x="1539" y="1016"/>
                                </a:lnTo>
                                <a:lnTo>
                                  <a:pt x="1539" y="1008"/>
                                </a:lnTo>
                                <a:lnTo>
                                  <a:pt x="1539" y="999"/>
                                </a:lnTo>
                                <a:lnTo>
                                  <a:pt x="1539" y="991"/>
                                </a:lnTo>
                                <a:lnTo>
                                  <a:pt x="1539" y="982"/>
                                </a:lnTo>
                                <a:lnTo>
                                  <a:pt x="1539" y="974"/>
                                </a:lnTo>
                                <a:lnTo>
                                  <a:pt x="1539" y="961"/>
                                </a:lnTo>
                                <a:lnTo>
                                  <a:pt x="1539" y="953"/>
                                </a:lnTo>
                                <a:lnTo>
                                  <a:pt x="1539" y="944"/>
                                </a:lnTo>
                                <a:lnTo>
                                  <a:pt x="1539" y="932"/>
                                </a:lnTo>
                                <a:lnTo>
                                  <a:pt x="1535" y="923"/>
                                </a:lnTo>
                                <a:lnTo>
                                  <a:pt x="1535" y="915"/>
                                </a:lnTo>
                                <a:lnTo>
                                  <a:pt x="1535" y="902"/>
                                </a:lnTo>
                                <a:lnTo>
                                  <a:pt x="1535" y="893"/>
                                </a:lnTo>
                                <a:lnTo>
                                  <a:pt x="1531" y="881"/>
                                </a:lnTo>
                                <a:lnTo>
                                  <a:pt x="1531" y="872"/>
                                </a:lnTo>
                                <a:lnTo>
                                  <a:pt x="1531" y="860"/>
                                </a:lnTo>
                                <a:lnTo>
                                  <a:pt x="1531" y="847"/>
                                </a:lnTo>
                                <a:lnTo>
                                  <a:pt x="1526" y="838"/>
                                </a:lnTo>
                                <a:lnTo>
                                  <a:pt x="1522" y="826"/>
                                </a:lnTo>
                                <a:lnTo>
                                  <a:pt x="1522" y="813"/>
                                </a:lnTo>
                                <a:lnTo>
                                  <a:pt x="1518" y="805"/>
                                </a:lnTo>
                                <a:lnTo>
                                  <a:pt x="1518" y="792"/>
                                </a:lnTo>
                                <a:lnTo>
                                  <a:pt x="1514" y="779"/>
                                </a:lnTo>
                                <a:lnTo>
                                  <a:pt x="1510" y="771"/>
                                </a:lnTo>
                                <a:lnTo>
                                  <a:pt x="1510" y="758"/>
                                </a:lnTo>
                                <a:lnTo>
                                  <a:pt x="1505" y="745"/>
                                </a:lnTo>
                                <a:lnTo>
                                  <a:pt x="1501" y="737"/>
                                </a:lnTo>
                                <a:lnTo>
                                  <a:pt x="1497" y="724"/>
                                </a:lnTo>
                                <a:lnTo>
                                  <a:pt x="1497" y="711"/>
                                </a:lnTo>
                                <a:lnTo>
                                  <a:pt x="1489" y="699"/>
                                </a:lnTo>
                                <a:lnTo>
                                  <a:pt x="1484" y="690"/>
                                </a:lnTo>
                                <a:lnTo>
                                  <a:pt x="1480" y="678"/>
                                </a:lnTo>
                                <a:lnTo>
                                  <a:pt x="1476" y="665"/>
                                </a:lnTo>
                                <a:lnTo>
                                  <a:pt x="1472" y="652"/>
                                </a:lnTo>
                                <a:lnTo>
                                  <a:pt x="1468" y="644"/>
                                </a:lnTo>
                                <a:lnTo>
                                  <a:pt x="1463" y="631"/>
                                </a:lnTo>
                                <a:lnTo>
                                  <a:pt x="1459" y="623"/>
                                </a:lnTo>
                                <a:lnTo>
                                  <a:pt x="1451" y="614"/>
                                </a:lnTo>
                                <a:lnTo>
                                  <a:pt x="1447" y="606"/>
                                </a:lnTo>
                                <a:lnTo>
                                  <a:pt x="1442" y="593"/>
                                </a:lnTo>
                                <a:lnTo>
                                  <a:pt x="1438" y="584"/>
                                </a:lnTo>
                                <a:lnTo>
                                  <a:pt x="1430" y="576"/>
                                </a:lnTo>
                                <a:lnTo>
                                  <a:pt x="1425" y="563"/>
                                </a:lnTo>
                                <a:lnTo>
                                  <a:pt x="1417" y="559"/>
                                </a:lnTo>
                                <a:lnTo>
                                  <a:pt x="1413" y="551"/>
                                </a:lnTo>
                                <a:lnTo>
                                  <a:pt x="1400" y="529"/>
                                </a:lnTo>
                                <a:lnTo>
                                  <a:pt x="1388" y="517"/>
                                </a:lnTo>
                                <a:lnTo>
                                  <a:pt x="1375" y="500"/>
                                </a:lnTo>
                                <a:lnTo>
                                  <a:pt x="1362" y="487"/>
                                </a:lnTo>
                                <a:lnTo>
                                  <a:pt x="1346" y="470"/>
                                </a:lnTo>
                                <a:lnTo>
                                  <a:pt x="1333" y="457"/>
                                </a:lnTo>
                                <a:lnTo>
                                  <a:pt x="1320" y="445"/>
                                </a:lnTo>
                                <a:lnTo>
                                  <a:pt x="1304" y="436"/>
                                </a:lnTo>
                                <a:lnTo>
                                  <a:pt x="1287" y="424"/>
                                </a:lnTo>
                                <a:lnTo>
                                  <a:pt x="1270" y="411"/>
                                </a:lnTo>
                                <a:lnTo>
                                  <a:pt x="1253" y="402"/>
                                </a:lnTo>
                                <a:lnTo>
                                  <a:pt x="1240" y="394"/>
                                </a:lnTo>
                                <a:lnTo>
                                  <a:pt x="1228" y="390"/>
                                </a:lnTo>
                                <a:lnTo>
                                  <a:pt x="1219" y="385"/>
                                </a:lnTo>
                                <a:lnTo>
                                  <a:pt x="1211" y="377"/>
                                </a:lnTo>
                                <a:lnTo>
                                  <a:pt x="1203" y="377"/>
                                </a:lnTo>
                                <a:lnTo>
                                  <a:pt x="1186" y="369"/>
                                </a:lnTo>
                                <a:lnTo>
                                  <a:pt x="1169" y="360"/>
                                </a:lnTo>
                                <a:lnTo>
                                  <a:pt x="1161" y="356"/>
                                </a:lnTo>
                                <a:lnTo>
                                  <a:pt x="1152" y="352"/>
                                </a:lnTo>
                                <a:lnTo>
                                  <a:pt x="1140" y="347"/>
                                </a:lnTo>
                                <a:lnTo>
                                  <a:pt x="1131" y="347"/>
                                </a:lnTo>
                                <a:lnTo>
                                  <a:pt x="1123" y="343"/>
                                </a:lnTo>
                                <a:lnTo>
                                  <a:pt x="1114" y="339"/>
                                </a:lnTo>
                                <a:lnTo>
                                  <a:pt x="1106" y="335"/>
                                </a:lnTo>
                                <a:lnTo>
                                  <a:pt x="1098" y="335"/>
                                </a:lnTo>
                                <a:lnTo>
                                  <a:pt x="1089" y="330"/>
                                </a:lnTo>
                                <a:lnTo>
                                  <a:pt x="1081" y="330"/>
                                </a:lnTo>
                                <a:lnTo>
                                  <a:pt x="1068" y="326"/>
                                </a:lnTo>
                                <a:lnTo>
                                  <a:pt x="1060" y="326"/>
                                </a:lnTo>
                                <a:lnTo>
                                  <a:pt x="1051" y="322"/>
                                </a:lnTo>
                                <a:lnTo>
                                  <a:pt x="1043" y="322"/>
                                </a:lnTo>
                                <a:lnTo>
                                  <a:pt x="1034" y="318"/>
                                </a:lnTo>
                                <a:lnTo>
                                  <a:pt x="1026" y="318"/>
                                </a:lnTo>
                                <a:lnTo>
                                  <a:pt x="1018" y="313"/>
                                </a:lnTo>
                                <a:lnTo>
                                  <a:pt x="1009" y="313"/>
                                </a:lnTo>
                                <a:lnTo>
                                  <a:pt x="997" y="309"/>
                                </a:lnTo>
                                <a:lnTo>
                                  <a:pt x="988" y="309"/>
                                </a:lnTo>
                                <a:lnTo>
                                  <a:pt x="971" y="305"/>
                                </a:lnTo>
                                <a:lnTo>
                                  <a:pt x="955" y="305"/>
                                </a:lnTo>
                                <a:lnTo>
                                  <a:pt x="938" y="301"/>
                                </a:lnTo>
                                <a:lnTo>
                                  <a:pt x="921" y="301"/>
                                </a:lnTo>
                                <a:lnTo>
                                  <a:pt x="904" y="297"/>
                                </a:lnTo>
                                <a:lnTo>
                                  <a:pt x="891" y="297"/>
                                </a:lnTo>
                                <a:lnTo>
                                  <a:pt x="875" y="297"/>
                                </a:lnTo>
                                <a:lnTo>
                                  <a:pt x="862" y="297"/>
                                </a:lnTo>
                                <a:lnTo>
                                  <a:pt x="845" y="297"/>
                                </a:lnTo>
                                <a:lnTo>
                                  <a:pt x="833" y="297"/>
                                </a:lnTo>
                                <a:lnTo>
                                  <a:pt x="820" y="297"/>
                                </a:lnTo>
                                <a:lnTo>
                                  <a:pt x="807" y="297"/>
                                </a:lnTo>
                                <a:lnTo>
                                  <a:pt x="795" y="297"/>
                                </a:lnTo>
                                <a:lnTo>
                                  <a:pt x="786" y="297"/>
                                </a:lnTo>
                                <a:lnTo>
                                  <a:pt x="774" y="297"/>
                                </a:lnTo>
                                <a:lnTo>
                                  <a:pt x="765" y="297"/>
                                </a:lnTo>
                                <a:lnTo>
                                  <a:pt x="757" y="301"/>
                                </a:lnTo>
                                <a:lnTo>
                                  <a:pt x="749" y="301"/>
                                </a:lnTo>
                                <a:lnTo>
                                  <a:pt x="732" y="301"/>
                                </a:lnTo>
                                <a:lnTo>
                                  <a:pt x="719" y="305"/>
                                </a:lnTo>
                                <a:lnTo>
                                  <a:pt x="706" y="305"/>
                                </a:lnTo>
                                <a:lnTo>
                                  <a:pt x="702" y="309"/>
                                </a:lnTo>
                                <a:lnTo>
                                  <a:pt x="698" y="309"/>
                                </a:lnTo>
                                <a:lnTo>
                                  <a:pt x="698" y="309"/>
                                </a:lnTo>
                                <a:lnTo>
                                  <a:pt x="690" y="263"/>
                                </a:lnTo>
                                <a:lnTo>
                                  <a:pt x="694" y="258"/>
                                </a:lnTo>
                                <a:lnTo>
                                  <a:pt x="706" y="250"/>
                                </a:lnTo>
                                <a:lnTo>
                                  <a:pt x="715" y="242"/>
                                </a:lnTo>
                                <a:lnTo>
                                  <a:pt x="727" y="237"/>
                                </a:lnTo>
                                <a:lnTo>
                                  <a:pt x="740" y="229"/>
                                </a:lnTo>
                                <a:lnTo>
                                  <a:pt x="753" y="220"/>
                                </a:lnTo>
                                <a:lnTo>
                                  <a:pt x="765" y="208"/>
                                </a:lnTo>
                                <a:lnTo>
                                  <a:pt x="778" y="199"/>
                                </a:lnTo>
                                <a:lnTo>
                                  <a:pt x="791" y="186"/>
                                </a:lnTo>
                                <a:lnTo>
                                  <a:pt x="803" y="174"/>
                                </a:lnTo>
                                <a:lnTo>
                                  <a:pt x="807" y="161"/>
                                </a:lnTo>
                                <a:lnTo>
                                  <a:pt x="820" y="148"/>
                                </a:lnTo>
                                <a:lnTo>
                                  <a:pt x="824" y="136"/>
                                </a:lnTo>
                                <a:lnTo>
                                  <a:pt x="828" y="123"/>
                                </a:lnTo>
                                <a:lnTo>
                                  <a:pt x="828" y="110"/>
                                </a:lnTo>
                                <a:lnTo>
                                  <a:pt x="828" y="98"/>
                                </a:lnTo>
                                <a:lnTo>
                                  <a:pt x="833" y="85"/>
                                </a:lnTo>
                                <a:lnTo>
                                  <a:pt x="833" y="76"/>
                                </a:lnTo>
                                <a:lnTo>
                                  <a:pt x="833" y="59"/>
                                </a:lnTo>
                                <a:lnTo>
                                  <a:pt x="833" y="47"/>
                                </a:lnTo>
                                <a:lnTo>
                                  <a:pt x="824" y="34"/>
                                </a:lnTo>
                                <a:lnTo>
                                  <a:pt x="816" y="30"/>
                                </a:lnTo>
                                <a:lnTo>
                                  <a:pt x="807" y="26"/>
                                </a:lnTo>
                                <a:lnTo>
                                  <a:pt x="799" y="26"/>
                                </a:lnTo>
                                <a:lnTo>
                                  <a:pt x="791" y="21"/>
                                </a:lnTo>
                                <a:lnTo>
                                  <a:pt x="782" y="21"/>
                                </a:lnTo>
                                <a:lnTo>
                                  <a:pt x="765" y="21"/>
                                </a:lnTo>
                                <a:lnTo>
                                  <a:pt x="749" y="17"/>
                                </a:lnTo>
                                <a:lnTo>
                                  <a:pt x="732" y="17"/>
                                </a:lnTo>
                                <a:lnTo>
                                  <a:pt x="715" y="17"/>
                                </a:lnTo>
                                <a:lnTo>
                                  <a:pt x="706" y="17"/>
                                </a:lnTo>
                                <a:lnTo>
                                  <a:pt x="698" y="17"/>
                                </a:lnTo>
                                <a:lnTo>
                                  <a:pt x="690" y="17"/>
                                </a:lnTo>
                                <a:lnTo>
                                  <a:pt x="681" y="21"/>
                                </a:lnTo>
                                <a:lnTo>
                                  <a:pt x="669" y="21"/>
                                </a:lnTo>
                                <a:lnTo>
                                  <a:pt x="660" y="21"/>
                                </a:lnTo>
                                <a:lnTo>
                                  <a:pt x="652" y="21"/>
                                </a:lnTo>
                                <a:lnTo>
                                  <a:pt x="643" y="21"/>
                                </a:lnTo>
                                <a:lnTo>
                                  <a:pt x="635" y="21"/>
                                </a:lnTo>
                                <a:lnTo>
                                  <a:pt x="622" y="21"/>
                                </a:lnTo>
                                <a:lnTo>
                                  <a:pt x="614" y="21"/>
                                </a:lnTo>
                                <a:lnTo>
                                  <a:pt x="606" y="26"/>
                                </a:lnTo>
                                <a:lnTo>
                                  <a:pt x="589" y="26"/>
                                </a:lnTo>
                                <a:lnTo>
                                  <a:pt x="572" y="26"/>
                                </a:lnTo>
                                <a:lnTo>
                                  <a:pt x="555" y="21"/>
                                </a:lnTo>
                                <a:lnTo>
                                  <a:pt x="542" y="21"/>
                                </a:lnTo>
                                <a:lnTo>
                                  <a:pt x="534" y="21"/>
                                </a:lnTo>
                                <a:lnTo>
                                  <a:pt x="526" y="17"/>
                                </a:lnTo>
                                <a:lnTo>
                                  <a:pt x="509" y="9"/>
                                </a:lnTo>
                                <a:lnTo>
                                  <a:pt x="496" y="4"/>
                                </a:lnTo>
                                <a:lnTo>
                                  <a:pt x="484" y="0"/>
                                </a:lnTo>
                                <a:lnTo>
                                  <a:pt x="475" y="0"/>
                                </a:lnTo>
                                <a:lnTo>
                                  <a:pt x="463" y="0"/>
                                </a:lnTo>
                                <a:lnTo>
                                  <a:pt x="450" y="9"/>
                                </a:lnTo>
                                <a:lnTo>
                                  <a:pt x="433" y="17"/>
                                </a:lnTo>
                                <a:lnTo>
                                  <a:pt x="421" y="30"/>
                                </a:lnTo>
                                <a:lnTo>
                                  <a:pt x="412" y="34"/>
                                </a:lnTo>
                                <a:lnTo>
                                  <a:pt x="400" y="38"/>
                                </a:lnTo>
                                <a:lnTo>
                                  <a:pt x="387" y="47"/>
                                </a:lnTo>
                                <a:lnTo>
                                  <a:pt x="374" y="55"/>
                                </a:lnTo>
                                <a:lnTo>
                                  <a:pt x="362" y="68"/>
                                </a:lnTo>
                                <a:lnTo>
                                  <a:pt x="349" y="76"/>
                                </a:lnTo>
                                <a:lnTo>
                                  <a:pt x="336" y="89"/>
                                </a:lnTo>
                                <a:lnTo>
                                  <a:pt x="324" y="102"/>
                                </a:lnTo>
                                <a:lnTo>
                                  <a:pt x="307" y="110"/>
                                </a:lnTo>
                                <a:lnTo>
                                  <a:pt x="294" y="123"/>
                                </a:lnTo>
                                <a:lnTo>
                                  <a:pt x="286" y="136"/>
                                </a:lnTo>
                                <a:lnTo>
                                  <a:pt x="273" y="148"/>
                                </a:lnTo>
                                <a:lnTo>
                                  <a:pt x="265" y="157"/>
                                </a:lnTo>
                                <a:lnTo>
                                  <a:pt x="257" y="170"/>
                                </a:lnTo>
                                <a:lnTo>
                                  <a:pt x="252" y="182"/>
                                </a:lnTo>
                                <a:lnTo>
                                  <a:pt x="248" y="195"/>
                                </a:lnTo>
                                <a:lnTo>
                                  <a:pt x="244" y="208"/>
                                </a:lnTo>
                                <a:lnTo>
                                  <a:pt x="244" y="220"/>
                                </a:lnTo>
                                <a:lnTo>
                                  <a:pt x="244" y="229"/>
                                </a:lnTo>
                                <a:lnTo>
                                  <a:pt x="244" y="237"/>
                                </a:lnTo>
                                <a:lnTo>
                                  <a:pt x="244" y="246"/>
                                </a:lnTo>
                                <a:lnTo>
                                  <a:pt x="244" y="254"/>
                                </a:lnTo>
                                <a:lnTo>
                                  <a:pt x="244" y="263"/>
                                </a:lnTo>
                                <a:lnTo>
                                  <a:pt x="244" y="271"/>
                                </a:lnTo>
                                <a:lnTo>
                                  <a:pt x="248" y="280"/>
                                </a:lnTo>
                                <a:lnTo>
                                  <a:pt x="248" y="288"/>
                                </a:lnTo>
                                <a:lnTo>
                                  <a:pt x="252" y="301"/>
                                </a:lnTo>
                                <a:lnTo>
                                  <a:pt x="252" y="309"/>
                                </a:lnTo>
                                <a:lnTo>
                                  <a:pt x="257" y="318"/>
                                </a:lnTo>
                                <a:lnTo>
                                  <a:pt x="257" y="330"/>
                                </a:lnTo>
                                <a:lnTo>
                                  <a:pt x="261" y="343"/>
                                </a:lnTo>
                                <a:lnTo>
                                  <a:pt x="265" y="364"/>
                                </a:lnTo>
                                <a:lnTo>
                                  <a:pt x="269" y="377"/>
                                </a:lnTo>
                                <a:lnTo>
                                  <a:pt x="273" y="394"/>
                                </a:lnTo>
                                <a:lnTo>
                                  <a:pt x="278" y="402"/>
                                </a:lnTo>
                                <a:lnTo>
                                  <a:pt x="282" y="411"/>
                                </a:lnTo>
                                <a:lnTo>
                                  <a:pt x="282" y="419"/>
                                </a:lnTo>
                                <a:lnTo>
                                  <a:pt x="286" y="419"/>
                                </a:lnTo>
                                <a:lnTo>
                                  <a:pt x="282" y="424"/>
                                </a:lnTo>
                                <a:lnTo>
                                  <a:pt x="278" y="428"/>
                                </a:lnTo>
                                <a:lnTo>
                                  <a:pt x="265" y="436"/>
                                </a:lnTo>
                                <a:lnTo>
                                  <a:pt x="252" y="453"/>
                                </a:lnTo>
                                <a:lnTo>
                                  <a:pt x="244" y="457"/>
                                </a:lnTo>
                                <a:lnTo>
                                  <a:pt x="240" y="466"/>
                                </a:lnTo>
                                <a:lnTo>
                                  <a:pt x="231" y="479"/>
                                </a:lnTo>
                                <a:lnTo>
                                  <a:pt x="223" y="487"/>
                                </a:lnTo>
                                <a:lnTo>
                                  <a:pt x="210" y="496"/>
                                </a:lnTo>
                                <a:lnTo>
                                  <a:pt x="206" y="508"/>
                                </a:lnTo>
                                <a:lnTo>
                                  <a:pt x="193" y="525"/>
                                </a:lnTo>
                                <a:lnTo>
                                  <a:pt x="185" y="538"/>
                                </a:lnTo>
                                <a:lnTo>
                                  <a:pt x="177" y="551"/>
                                </a:lnTo>
                                <a:lnTo>
                                  <a:pt x="164" y="563"/>
                                </a:lnTo>
                                <a:lnTo>
                                  <a:pt x="156" y="576"/>
                                </a:lnTo>
                                <a:lnTo>
                                  <a:pt x="147" y="593"/>
                                </a:lnTo>
                                <a:lnTo>
                                  <a:pt x="135" y="606"/>
                                </a:lnTo>
                                <a:lnTo>
                                  <a:pt x="122" y="623"/>
                                </a:lnTo>
                                <a:lnTo>
                                  <a:pt x="114" y="639"/>
                                </a:lnTo>
                                <a:lnTo>
                                  <a:pt x="105" y="656"/>
                                </a:lnTo>
                                <a:lnTo>
                                  <a:pt x="93" y="669"/>
                                </a:lnTo>
                                <a:lnTo>
                                  <a:pt x="84" y="686"/>
                                </a:lnTo>
                                <a:lnTo>
                                  <a:pt x="76" y="703"/>
                                </a:lnTo>
                                <a:lnTo>
                                  <a:pt x="67" y="720"/>
                                </a:lnTo>
                                <a:lnTo>
                                  <a:pt x="55" y="737"/>
                                </a:lnTo>
                                <a:lnTo>
                                  <a:pt x="46" y="754"/>
                                </a:lnTo>
                                <a:lnTo>
                                  <a:pt x="42" y="771"/>
                                </a:lnTo>
                                <a:lnTo>
                                  <a:pt x="34" y="788"/>
                                </a:lnTo>
                                <a:lnTo>
                                  <a:pt x="25" y="805"/>
                                </a:lnTo>
                                <a:lnTo>
                                  <a:pt x="21" y="817"/>
                                </a:lnTo>
                                <a:lnTo>
                                  <a:pt x="17" y="834"/>
                                </a:lnTo>
                                <a:lnTo>
                                  <a:pt x="13" y="851"/>
                                </a:lnTo>
                                <a:lnTo>
                                  <a:pt x="8" y="868"/>
                                </a:lnTo>
                                <a:lnTo>
                                  <a:pt x="4" y="885"/>
                                </a:lnTo>
                                <a:lnTo>
                                  <a:pt x="4" y="898"/>
                                </a:lnTo>
                                <a:lnTo>
                                  <a:pt x="4" y="915"/>
                                </a:lnTo>
                                <a:lnTo>
                                  <a:pt x="0" y="932"/>
                                </a:lnTo>
                                <a:lnTo>
                                  <a:pt x="0" y="949"/>
                                </a:lnTo>
                                <a:lnTo>
                                  <a:pt x="4" y="961"/>
                                </a:lnTo>
                                <a:lnTo>
                                  <a:pt x="4" y="978"/>
                                </a:lnTo>
                                <a:lnTo>
                                  <a:pt x="4" y="991"/>
                                </a:lnTo>
                                <a:lnTo>
                                  <a:pt x="8" y="1008"/>
                                </a:lnTo>
                                <a:lnTo>
                                  <a:pt x="8" y="1021"/>
                                </a:lnTo>
                                <a:lnTo>
                                  <a:pt x="13" y="1037"/>
                                </a:lnTo>
                                <a:lnTo>
                                  <a:pt x="17" y="1050"/>
                                </a:lnTo>
                                <a:lnTo>
                                  <a:pt x="21" y="1063"/>
                                </a:lnTo>
                                <a:lnTo>
                                  <a:pt x="21" y="1076"/>
                                </a:lnTo>
                                <a:lnTo>
                                  <a:pt x="25" y="1088"/>
                                </a:lnTo>
                                <a:lnTo>
                                  <a:pt x="29" y="1101"/>
                                </a:lnTo>
                                <a:lnTo>
                                  <a:pt x="34" y="1114"/>
                                </a:lnTo>
                                <a:lnTo>
                                  <a:pt x="38" y="1122"/>
                                </a:lnTo>
                                <a:lnTo>
                                  <a:pt x="42" y="1135"/>
                                </a:lnTo>
                                <a:lnTo>
                                  <a:pt x="46" y="1148"/>
                                </a:lnTo>
                                <a:lnTo>
                                  <a:pt x="51" y="1156"/>
                                </a:lnTo>
                                <a:lnTo>
                                  <a:pt x="55" y="1164"/>
                                </a:lnTo>
                                <a:lnTo>
                                  <a:pt x="59" y="1177"/>
                                </a:lnTo>
                                <a:lnTo>
                                  <a:pt x="67" y="1194"/>
                                </a:lnTo>
                                <a:lnTo>
                                  <a:pt x="72" y="1207"/>
                                </a:lnTo>
                                <a:lnTo>
                                  <a:pt x="80" y="1219"/>
                                </a:lnTo>
                                <a:lnTo>
                                  <a:pt x="88" y="1236"/>
                                </a:lnTo>
                                <a:lnTo>
                                  <a:pt x="101" y="1249"/>
                                </a:lnTo>
                                <a:lnTo>
                                  <a:pt x="118" y="1266"/>
                                </a:lnTo>
                                <a:lnTo>
                                  <a:pt x="130" y="1279"/>
                                </a:lnTo>
                                <a:lnTo>
                                  <a:pt x="147" y="1296"/>
                                </a:lnTo>
                                <a:lnTo>
                                  <a:pt x="156" y="1300"/>
                                </a:lnTo>
                                <a:lnTo>
                                  <a:pt x="164" y="1308"/>
                                </a:lnTo>
                                <a:lnTo>
                                  <a:pt x="172" y="1317"/>
                                </a:lnTo>
                                <a:lnTo>
                                  <a:pt x="185" y="1321"/>
                                </a:lnTo>
                                <a:lnTo>
                                  <a:pt x="198" y="1334"/>
                                </a:lnTo>
                                <a:lnTo>
                                  <a:pt x="214" y="1342"/>
                                </a:lnTo>
                                <a:lnTo>
                                  <a:pt x="227" y="1351"/>
                                </a:lnTo>
                                <a:lnTo>
                                  <a:pt x="240" y="1359"/>
                                </a:lnTo>
                                <a:lnTo>
                                  <a:pt x="252" y="1363"/>
                                </a:lnTo>
                                <a:lnTo>
                                  <a:pt x="257" y="1363"/>
                                </a:lnTo>
                                <a:lnTo>
                                  <a:pt x="265" y="1363"/>
                                </a:lnTo>
                                <a:lnTo>
                                  <a:pt x="265" y="1359"/>
                                </a:lnTo>
                                <a:lnTo>
                                  <a:pt x="261" y="1342"/>
                                </a:lnTo>
                                <a:lnTo>
                                  <a:pt x="257" y="1330"/>
                                </a:lnTo>
                                <a:lnTo>
                                  <a:pt x="244" y="1313"/>
                                </a:lnTo>
                                <a:lnTo>
                                  <a:pt x="236" y="1300"/>
                                </a:lnTo>
                                <a:lnTo>
                                  <a:pt x="227" y="1287"/>
                                </a:lnTo>
                                <a:lnTo>
                                  <a:pt x="219" y="1279"/>
                                </a:lnTo>
                                <a:lnTo>
                                  <a:pt x="210" y="1270"/>
                                </a:lnTo>
                                <a:lnTo>
                                  <a:pt x="210" y="1270"/>
                                </a:lnTo>
                                <a:lnTo>
                                  <a:pt x="210" y="1270"/>
                                </a:lnTo>
                                <a:close/>
                              </a:path>
                            </a:pathLst>
                          </a:custGeom>
                          <a:solidFill>
                            <a:srgbClr val="000000"/>
                          </a:solidFill>
                          <a:ln w="0">
                            <a:noFill/>
                          </a:ln>
                        </wps:spPr>
                        <wps:style>
                          <a:lnRef idx="0"/>
                          <a:fillRef idx="0"/>
                          <a:effectRef idx="0"/>
                          <a:fontRef idx="minor"/>
                        </wps:style>
                        <wps:bodyPr/>
                      </wps:wsp>
                      <wps:wsp>
                        <wps:cNvSpPr/>
                        <wps:spPr>
                          <a:xfrm flipH="1">
                            <a:off x="0" y="1125720"/>
                            <a:ext cx="218520" cy="195120"/>
                          </a:xfrm>
                          <a:custGeom>
                            <a:avLst/>
                            <a:gdLst/>
                            <a:ahLst/>
                            <a:rect l="l" t="t" r="r" b="b"/>
                            <a:pathLst>
                              <a:path w="492" h="440">
                                <a:moveTo>
                                  <a:pt x="0" y="199"/>
                                </a:moveTo>
                                <a:lnTo>
                                  <a:pt x="0" y="194"/>
                                </a:lnTo>
                                <a:lnTo>
                                  <a:pt x="0" y="190"/>
                                </a:lnTo>
                                <a:lnTo>
                                  <a:pt x="4" y="178"/>
                                </a:lnTo>
                                <a:lnTo>
                                  <a:pt x="8" y="165"/>
                                </a:lnTo>
                                <a:lnTo>
                                  <a:pt x="12" y="152"/>
                                </a:lnTo>
                                <a:lnTo>
                                  <a:pt x="16" y="135"/>
                                </a:lnTo>
                                <a:lnTo>
                                  <a:pt x="21" y="127"/>
                                </a:lnTo>
                                <a:lnTo>
                                  <a:pt x="25" y="118"/>
                                </a:lnTo>
                                <a:lnTo>
                                  <a:pt x="29" y="110"/>
                                </a:lnTo>
                                <a:lnTo>
                                  <a:pt x="33" y="101"/>
                                </a:lnTo>
                                <a:lnTo>
                                  <a:pt x="37" y="93"/>
                                </a:lnTo>
                                <a:lnTo>
                                  <a:pt x="42" y="80"/>
                                </a:lnTo>
                                <a:lnTo>
                                  <a:pt x="42" y="72"/>
                                </a:lnTo>
                                <a:lnTo>
                                  <a:pt x="50" y="63"/>
                                </a:lnTo>
                                <a:lnTo>
                                  <a:pt x="50" y="55"/>
                                </a:lnTo>
                                <a:lnTo>
                                  <a:pt x="54" y="46"/>
                                </a:lnTo>
                                <a:lnTo>
                                  <a:pt x="63" y="38"/>
                                </a:lnTo>
                                <a:lnTo>
                                  <a:pt x="67" y="34"/>
                                </a:lnTo>
                                <a:lnTo>
                                  <a:pt x="75" y="17"/>
                                </a:lnTo>
                                <a:lnTo>
                                  <a:pt x="84" y="8"/>
                                </a:lnTo>
                                <a:lnTo>
                                  <a:pt x="92" y="0"/>
                                </a:lnTo>
                                <a:lnTo>
                                  <a:pt x="101" y="0"/>
                                </a:lnTo>
                                <a:lnTo>
                                  <a:pt x="109" y="0"/>
                                </a:lnTo>
                                <a:lnTo>
                                  <a:pt x="126" y="0"/>
                                </a:lnTo>
                                <a:lnTo>
                                  <a:pt x="134" y="0"/>
                                </a:lnTo>
                                <a:lnTo>
                                  <a:pt x="143" y="0"/>
                                </a:lnTo>
                                <a:lnTo>
                                  <a:pt x="155" y="0"/>
                                </a:lnTo>
                                <a:lnTo>
                                  <a:pt x="168" y="0"/>
                                </a:lnTo>
                                <a:lnTo>
                                  <a:pt x="180" y="0"/>
                                </a:lnTo>
                                <a:lnTo>
                                  <a:pt x="193" y="0"/>
                                </a:lnTo>
                                <a:lnTo>
                                  <a:pt x="206" y="0"/>
                                </a:lnTo>
                                <a:lnTo>
                                  <a:pt x="222" y="0"/>
                                </a:lnTo>
                                <a:lnTo>
                                  <a:pt x="235" y="0"/>
                                </a:lnTo>
                                <a:lnTo>
                                  <a:pt x="248" y="0"/>
                                </a:lnTo>
                                <a:lnTo>
                                  <a:pt x="265" y="0"/>
                                </a:lnTo>
                                <a:lnTo>
                                  <a:pt x="281" y="0"/>
                                </a:lnTo>
                                <a:lnTo>
                                  <a:pt x="294" y="0"/>
                                </a:lnTo>
                                <a:lnTo>
                                  <a:pt x="307" y="0"/>
                                </a:lnTo>
                                <a:lnTo>
                                  <a:pt x="319" y="4"/>
                                </a:lnTo>
                                <a:lnTo>
                                  <a:pt x="336" y="4"/>
                                </a:lnTo>
                                <a:lnTo>
                                  <a:pt x="349" y="4"/>
                                </a:lnTo>
                                <a:lnTo>
                                  <a:pt x="361" y="4"/>
                                </a:lnTo>
                                <a:lnTo>
                                  <a:pt x="374" y="8"/>
                                </a:lnTo>
                                <a:lnTo>
                                  <a:pt x="386" y="12"/>
                                </a:lnTo>
                                <a:lnTo>
                                  <a:pt x="399" y="12"/>
                                </a:lnTo>
                                <a:lnTo>
                                  <a:pt x="408" y="12"/>
                                </a:lnTo>
                                <a:lnTo>
                                  <a:pt x="416" y="17"/>
                                </a:lnTo>
                                <a:lnTo>
                                  <a:pt x="429" y="17"/>
                                </a:lnTo>
                                <a:lnTo>
                                  <a:pt x="441" y="25"/>
                                </a:lnTo>
                                <a:lnTo>
                                  <a:pt x="450" y="34"/>
                                </a:lnTo>
                                <a:lnTo>
                                  <a:pt x="462" y="42"/>
                                </a:lnTo>
                                <a:lnTo>
                                  <a:pt x="475" y="55"/>
                                </a:lnTo>
                                <a:lnTo>
                                  <a:pt x="483" y="67"/>
                                </a:lnTo>
                                <a:lnTo>
                                  <a:pt x="492" y="80"/>
                                </a:lnTo>
                                <a:lnTo>
                                  <a:pt x="492" y="93"/>
                                </a:lnTo>
                                <a:lnTo>
                                  <a:pt x="492" y="110"/>
                                </a:lnTo>
                                <a:lnTo>
                                  <a:pt x="487" y="118"/>
                                </a:lnTo>
                                <a:lnTo>
                                  <a:pt x="487" y="122"/>
                                </a:lnTo>
                                <a:lnTo>
                                  <a:pt x="479" y="135"/>
                                </a:lnTo>
                                <a:lnTo>
                                  <a:pt x="475" y="144"/>
                                </a:lnTo>
                                <a:lnTo>
                                  <a:pt x="462" y="156"/>
                                </a:lnTo>
                                <a:lnTo>
                                  <a:pt x="450" y="165"/>
                                </a:lnTo>
                                <a:lnTo>
                                  <a:pt x="441" y="173"/>
                                </a:lnTo>
                                <a:lnTo>
                                  <a:pt x="429" y="178"/>
                                </a:lnTo>
                                <a:lnTo>
                                  <a:pt x="420" y="186"/>
                                </a:lnTo>
                                <a:lnTo>
                                  <a:pt x="408" y="190"/>
                                </a:lnTo>
                                <a:lnTo>
                                  <a:pt x="399" y="194"/>
                                </a:lnTo>
                                <a:lnTo>
                                  <a:pt x="386" y="199"/>
                                </a:lnTo>
                                <a:lnTo>
                                  <a:pt x="378" y="203"/>
                                </a:lnTo>
                                <a:lnTo>
                                  <a:pt x="370" y="203"/>
                                </a:lnTo>
                                <a:lnTo>
                                  <a:pt x="361" y="203"/>
                                </a:lnTo>
                                <a:lnTo>
                                  <a:pt x="357" y="207"/>
                                </a:lnTo>
                                <a:lnTo>
                                  <a:pt x="349" y="211"/>
                                </a:lnTo>
                                <a:lnTo>
                                  <a:pt x="344" y="211"/>
                                </a:lnTo>
                                <a:lnTo>
                                  <a:pt x="349" y="216"/>
                                </a:lnTo>
                                <a:lnTo>
                                  <a:pt x="353" y="220"/>
                                </a:lnTo>
                                <a:lnTo>
                                  <a:pt x="353" y="228"/>
                                </a:lnTo>
                                <a:lnTo>
                                  <a:pt x="357" y="237"/>
                                </a:lnTo>
                                <a:lnTo>
                                  <a:pt x="357" y="254"/>
                                </a:lnTo>
                                <a:lnTo>
                                  <a:pt x="357" y="258"/>
                                </a:lnTo>
                                <a:lnTo>
                                  <a:pt x="353" y="266"/>
                                </a:lnTo>
                                <a:lnTo>
                                  <a:pt x="353" y="275"/>
                                </a:lnTo>
                                <a:lnTo>
                                  <a:pt x="349" y="288"/>
                                </a:lnTo>
                                <a:lnTo>
                                  <a:pt x="344" y="296"/>
                                </a:lnTo>
                                <a:lnTo>
                                  <a:pt x="336" y="309"/>
                                </a:lnTo>
                                <a:lnTo>
                                  <a:pt x="328" y="321"/>
                                </a:lnTo>
                                <a:lnTo>
                                  <a:pt x="323" y="334"/>
                                </a:lnTo>
                                <a:lnTo>
                                  <a:pt x="315" y="347"/>
                                </a:lnTo>
                                <a:lnTo>
                                  <a:pt x="302" y="360"/>
                                </a:lnTo>
                                <a:lnTo>
                                  <a:pt x="294" y="372"/>
                                </a:lnTo>
                                <a:lnTo>
                                  <a:pt x="286" y="385"/>
                                </a:lnTo>
                                <a:lnTo>
                                  <a:pt x="277" y="393"/>
                                </a:lnTo>
                                <a:lnTo>
                                  <a:pt x="269" y="406"/>
                                </a:lnTo>
                                <a:lnTo>
                                  <a:pt x="256" y="415"/>
                                </a:lnTo>
                                <a:lnTo>
                                  <a:pt x="252" y="423"/>
                                </a:lnTo>
                                <a:lnTo>
                                  <a:pt x="244" y="432"/>
                                </a:lnTo>
                                <a:lnTo>
                                  <a:pt x="239" y="440"/>
                                </a:lnTo>
                                <a:lnTo>
                                  <a:pt x="197" y="377"/>
                                </a:lnTo>
                                <a:lnTo>
                                  <a:pt x="197" y="372"/>
                                </a:lnTo>
                                <a:lnTo>
                                  <a:pt x="206" y="368"/>
                                </a:lnTo>
                                <a:lnTo>
                                  <a:pt x="214" y="364"/>
                                </a:lnTo>
                                <a:lnTo>
                                  <a:pt x="227" y="355"/>
                                </a:lnTo>
                                <a:lnTo>
                                  <a:pt x="239" y="347"/>
                                </a:lnTo>
                                <a:lnTo>
                                  <a:pt x="248" y="338"/>
                                </a:lnTo>
                                <a:lnTo>
                                  <a:pt x="260" y="326"/>
                                </a:lnTo>
                                <a:lnTo>
                                  <a:pt x="269" y="317"/>
                                </a:lnTo>
                                <a:lnTo>
                                  <a:pt x="273" y="305"/>
                                </a:lnTo>
                                <a:lnTo>
                                  <a:pt x="277" y="296"/>
                                </a:lnTo>
                                <a:lnTo>
                                  <a:pt x="281" y="283"/>
                                </a:lnTo>
                                <a:lnTo>
                                  <a:pt x="286" y="271"/>
                                </a:lnTo>
                                <a:lnTo>
                                  <a:pt x="286" y="258"/>
                                </a:lnTo>
                                <a:lnTo>
                                  <a:pt x="290" y="245"/>
                                </a:lnTo>
                                <a:lnTo>
                                  <a:pt x="290" y="241"/>
                                </a:lnTo>
                                <a:lnTo>
                                  <a:pt x="294" y="237"/>
                                </a:lnTo>
                                <a:lnTo>
                                  <a:pt x="286" y="237"/>
                                </a:lnTo>
                                <a:lnTo>
                                  <a:pt x="273" y="233"/>
                                </a:lnTo>
                                <a:lnTo>
                                  <a:pt x="265" y="228"/>
                                </a:lnTo>
                                <a:lnTo>
                                  <a:pt x="256" y="220"/>
                                </a:lnTo>
                                <a:lnTo>
                                  <a:pt x="248" y="216"/>
                                </a:lnTo>
                                <a:lnTo>
                                  <a:pt x="239" y="211"/>
                                </a:lnTo>
                                <a:lnTo>
                                  <a:pt x="231" y="207"/>
                                </a:lnTo>
                                <a:lnTo>
                                  <a:pt x="222" y="199"/>
                                </a:lnTo>
                                <a:lnTo>
                                  <a:pt x="210" y="194"/>
                                </a:lnTo>
                                <a:lnTo>
                                  <a:pt x="206" y="190"/>
                                </a:lnTo>
                                <a:lnTo>
                                  <a:pt x="197" y="182"/>
                                </a:lnTo>
                                <a:lnTo>
                                  <a:pt x="197" y="173"/>
                                </a:lnTo>
                                <a:lnTo>
                                  <a:pt x="201" y="165"/>
                                </a:lnTo>
                                <a:lnTo>
                                  <a:pt x="210" y="165"/>
                                </a:lnTo>
                                <a:lnTo>
                                  <a:pt x="218" y="161"/>
                                </a:lnTo>
                                <a:lnTo>
                                  <a:pt x="227" y="165"/>
                                </a:lnTo>
                                <a:lnTo>
                                  <a:pt x="239" y="165"/>
                                </a:lnTo>
                                <a:lnTo>
                                  <a:pt x="252" y="169"/>
                                </a:lnTo>
                                <a:lnTo>
                                  <a:pt x="265" y="173"/>
                                </a:lnTo>
                                <a:lnTo>
                                  <a:pt x="281" y="173"/>
                                </a:lnTo>
                                <a:lnTo>
                                  <a:pt x="286" y="169"/>
                                </a:lnTo>
                                <a:lnTo>
                                  <a:pt x="298" y="169"/>
                                </a:lnTo>
                                <a:lnTo>
                                  <a:pt x="307" y="165"/>
                                </a:lnTo>
                                <a:lnTo>
                                  <a:pt x="319" y="165"/>
                                </a:lnTo>
                                <a:lnTo>
                                  <a:pt x="332" y="161"/>
                                </a:lnTo>
                                <a:lnTo>
                                  <a:pt x="344" y="156"/>
                                </a:lnTo>
                                <a:lnTo>
                                  <a:pt x="357" y="156"/>
                                </a:lnTo>
                                <a:lnTo>
                                  <a:pt x="370" y="152"/>
                                </a:lnTo>
                                <a:lnTo>
                                  <a:pt x="378" y="148"/>
                                </a:lnTo>
                                <a:lnTo>
                                  <a:pt x="391" y="144"/>
                                </a:lnTo>
                                <a:lnTo>
                                  <a:pt x="399" y="139"/>
                                </a:lnTo>
                                <a:lnTo>
                                  <a:pt x="412" y="135"/>
                                </a:lnTo>
                                <a:lnTo>
                                  <a:pt x="424" y="122"/>
                                </a:lnTo>
                                <a:lnTo>
                                  <a:pt x="433" y="114"/>
                                </a:lnTo>
                                <a:lnTo>
                                  <a:pt x="437" y="101"/>
                                </a:lnTo>
                                <a:lnTo>
                                  <a:pt x="441" y="93"/>
                                </a:lnTo>
                                <a:lnTo>
                                  <a:pt x="441" y="84"/>
                                </a:lnTo>
                                <a:lnTo>
                                  <a:pt x="445" y="80"/>
                                </a:lnTo>
                                <a:lnTo>
                                  <a:pt x="441" y="72"/>
                                </a:lnTo>
                                <a:lnTo>
                                  <a:pt x="437" y="72"/>
                                </a:lnTo>
                                <a:lnTo>
                                  <a:pt x="429" y="67"/>
                                </a:lnTo>
                                <a:lnTo>
                                  <a:pt x="424" y="67"/>
                                </a:lnTo>
                                <a:lnTo>
                                  <a:pt x="416" y="67"/>
                                </a:lnTo>
                                <a:lnTo>
                                  <a:pt x="408" y="67"/>
                                </a:lnTo>
                                <a:lnTo>
                                  <a:pt x="395" y="63"/>
                                </a:lnTo>
                                <a:lnTo>
                                  <a:pt x="378" y="63"/>
                                </a:lnTo>
                                <a:lnTo>
                                  <a:pt x="365" y="59"/>
                                </a:lnTo>
                                <a:lnTo>
                                  <a:pt x="361" y="59"/>
                                </a:lnTo>
                                <a:lnTo>
                                  <a:pt x="349" y="59"/>
                                </a:lnTo>
                                <a:lnTo>
                                  <a:pt x="340" y="59"/>
                                </a:lnTo>
                                <a:lnTo>
                                  <a:pt x="332" y="59"/>
                                </a:lnTo>
                                <a:lnTo>
                                  <a:pt x="319" y="55"/>
                                </a:lnTo>
                                <a:lnTo>
                                  <a:pt x="311" y="55"/>
                                </a:lnTo>
                                <a:lnTo>
                                  <a:pt x="302" y="55"/>
                                </a:lnTo>
                                <a:lnTo>
                                  <a:pt x="290" y="51"/>
                                </a:lnTo>
                                <a:lnTo>
                                  <a:pt x="277" y="51"/>
                                </a:lnTo>
                                <a:lnTo>
                                  <a:pt x="269" y="51"/>
                                </a:lnTo>
                                <a:lnTo>
                                  <a:pt x="260" y="51"/>
                                </a:lnTo>
                                <a:lnTo>
                                  <a:pt x="248" y="46"/>
                                </a:lnTo>
                                <a:lnTo>
                                  <a:pt x="235" y="46"/>
                                </a:lnTo>
                                <a:lnTo>
                                  <a:pt x="227" y="46"/>
                                </a:lnTo>
                                <a:lnTo>
                                  <a:pt x="214" y="46"/>
                                </a:lnTo>
                                <a:lnTo>
                                  <a:pt x="206" y="42"/>
                                </a:lnTo>
                                <a:lnTo>
                                  <a:pt x="197" y="42"/>
                                </a:lnTo>
                                <a:lnTo>
                                  <a:pt x="189" y="42"/>
                                </a:lnTo>
                                <a:lnTo>
                                  <a:pt x="180" y="42"/>
                                </a:lnTo>
                                <a:lnTo>
                                  <a:pt x="164" y="42"/>
                                </a:lnTo>
                                <a:lnTo>
                                  <a:pt x="147" y="42"/>
                                </a:lnTo>
                                <a:lnTo>
                                  <a:pt x="138" y="46"/>
                                </a:lnTo>
                                <a:lnTo>
                                  <a:pt x="130" y="51"/>
                                </a:lnTo>
                                <a:lnTo>
                                  <a:pt x="122" y="51"/>
                                </a:lnTo>
                                <a:lnTo>
                                  <a:pt x="117" y="63"/>
                                </a:lnTo>
                                <a:lnTo>
                                  <a:pt x="109" y="72"/>
                                </a:lnTo>
                                <a:lnTo>
                                  <a:pt x="101" y="84"/>
                                </a:lnTo>
                                <a:lnTo>
                                  <a:pt x="96" y="101"/>
                                </a:lnTo>
                                <a:lnTo>
                                  <a:pt x="88" y="118"/>
                                </a:lnTo>
                                <a:lnTo>
                                  <a:pt x="84" y="131"/>
                                </a:lnTo>
                                <a:lnTo>
                                  <a:pt x="75" y="152"/>
                                </a:lnTo>
                                <a:lnTo>
                                  <a:pt x="71" y="165"/>
                                </a:lnTo>
                                <a:lnTo>
                                  <a:pt x="67" y="182"/>
                                </a:lnTo>
                                <a:lnTo>
                                  <a:pt x="63" y="199"/>
                                </a:lnTo>
                                <a:lnTo>
                                  <a:pt x="59" y="211"/>
                                </a:lnTo>
                                <a:lnTo>
                                  <a:pt x="54" y="220"/>
                                </a:lnTo>
                                <a:lnTo>
                                  <a:pt x="50" y="233"/>
                                </a:lnTo>
                                <a:lnTo>
                                  <a:pt x="50" y="237"/>
                                </a:lnTo>
                                <a:lnTo>
                                  <a:pt x="50" y="237"/>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flipH="1">
                            <a:off x="388800" y="1424880"/>
                            <a:ext cx="42480" cy="90000"/>
                          </a:xfrm>
                          <a:custGeom>
                            <a:avLst/>
                            <a:gdLst/>
                            <a:ahLst/>
                            <a:rect l="l" t="t" r="r" b="b"/>
                            <a:pathLst>
                              <a:path w="97" h="203">
                                <a:moveTo>
                                  <a:pt x="84" y="8"/>
                                </a:moveTo>
                                <a:lnTo>
                                  <a:pt x="72" y="4"/>
                                </a:lnTo>
                                <a:lnTo>
                                  <a:pt x="63" y="0"/>
                                </a:lnTo>
                                <a:lnTo>
                                  <a:pt x="51" y="0"/>
                                </a:lnTo>
                                <a:lnTo>
                                  <a:pt x="38" y="4"/>
                                </a:lnTo>
                                <a:lnTo>
                                  <a:pt x="30" y="8"/>
                                </a:lnTo>
                                <a:lnTo>
                                  <a:pt x="21" y="13"/>
                                </a:lnTo>
                                <a:lnTo>
                                  <a:pt x="13" y="21"/>
                                </a:lnTo>
                                <a:lnTo>
                                  <a:pt x="9" y="38"/>
                                </a:lnTo>
                                <a:lnTo>
                                  <a:pt x="4" y="46"/>
                                </a:lnTo>
                                <a:lnTo>
                                  <a:pt x="4" y="55"/>
                                </a:lnTo>
                                <a:lnTo>
                                  <a:pt x="4" y="68"/>
                                </a:lnTo>
                                <a:lnTo>
                                  <a:pt x="0" y="80"/>
                                </a:lnTo>
                                <a:lnTo>
                                  <a:pt x="0" y="89"/>
                                </a:lnTo>
                                <a:lnTo>
                                  <a:pt x="0" y="101"/>
                                </a:lnTo>
                                <a:lnTo>
                                  <a:pt x="0" y="114"/>
                                </a:lnTo>
                                <a:lnTo>
                                  <a:pt x="0" y="131"/>
                                </a:lnTo>
                                <a:lnTo>
                                  <a:pt x="0" y="144"/>
                                </a:lnTo>
                                <a:lnTo>
                                  <a:pt x="0" y="152"/>
                                </a:lnTo>
                                <a:lnTo>
                                  <a:pt x="0" y="165"/>
                                </a:lnTo>
                                <a:lnTo>
                                  <a:pt x="4" y="173"/>
                                </a:lnTo>
                                <a:lnTo>
                                  <a:pt x="4" y="182"/>
                                </a:lnTo>
                                <a:lnTo>
                                  <a:pt x="9" y="190"/>
                                </a:lnTo>
                                <a:lnTo>
                                  <a:pt x="13" y="195"/>
                                </a:lnTo>
                                <a:lnTo>
                                  <a:pt x="17" y="199"/>
                                </a:lnTo>
                                <a:lnTo>
                                  <a:pt x="30" y="199"/>
                                </a:lnTo>
                                <a:lnTo>
                                  <a:pt x="38" y="203"/>
                                </a:lnTo>
                                <a:lnTo>
                                  <a:pt x="51" y="199"/>
                                </a:lnTo>
                                <a:lnTo>
                                  <a:pt x="63" y="199"/>
                                </a:lnTo>
                                <a:lnTo>
                                  <a:pt x="72" y="195"/>
                                </a:lnTo>
                                <a:lnTo>
                                  <a:pt x="84" y="190"/>
                                </a:lnTo>
                                <a:lnTo>
                                  <a:pt x="93" y="182"/>
                                </a:lnTo>
                                <a:lnTo>
                                  <a:pt x="97" y="173"/>
                                </a:lnTo>
                                <a:lnTo>
                                  <a:pt x="97" y="169"/>
                                </a:lnTo>
                                <a:lnTo>
                                  <a:pt x="97" y="165"/>
                                </a:lnTo>
                                <a:lnTo>
                                  <a:pt x="97" y="152"/>
                                </a:lnTo>
                                <a:lnTo>
                                  <a:pt x="97" y="140"/>
                                </a:lnTo>
                                <a:lnTo>
                                  <a:pt x="97" y="127"/>
                                </a:lnTo>
                                <a:lnTo>
                                  <a:pt x="93" y="114"/>
                                </a:lnTo>
                                <a:lnTo>
                                  <a:pt x="93" y="97"/>
                                </a:lnTo>
                                <a:lnTo>
                                  <a:pt x="93" y="85"/>
                                </a:lnTo>
                                <a:lnTo>
                                  <a:pt x="89" y="68"/>
                                </a:lnTo>
                                <a:lnTo>
                                  <a:pt x="89" y="55"/>
                                </a:lnTo>
                                <a:lnTo>
                                  <a:pt x="84" y="42"/>
                                </a:lnTo>
                                <a:lnTo>
                                  <a:pt x="84" y="29"/>
                                </a:lnTo>
                                <a:lnTo>
                                  <a:pt x="84" y="21"/>
                                </a:lnTo>
                                <a:lnTo>
                                  <a:pt x="84" y="13"/>
                                </a:lnTo>
                                <a:lnTo>
                                  <a:pt x="84" y="8"/>
                                </a:lnTo>
                                <a:lnTo>
                                  <a:pt x="84" y="8"/>
                                </a:lnTo>
                                <a:close/>
                              </a:path>
                            </a:pathLst>
                          </a:custGeom>
                          <a:solidFill>
                            <a:srgbClr val="000000"/>
                          </a:solidFill>
                          <a:ln w="0">
                            <a:noFill/>
                          </a:ln>
                        </wps:spPr>
                        <wps:style>
                          <a:lnRef idx="0"/>
                          <a:fillRef idx="0"/>
                          <a:effectRef idx="0"/>
                          <a:fontRef idx="minor"/>
                        </wps:style>
                        <wps:bodyPr/>
                      </wps:wsp>
                      <wps:wsp>
                        <wps:cNvSpPr/>
                        <wps:spPr>
                          <a:xfrm flipH="1">
                            <a:off x="35640" y="1455480"/>
                            <a:ext cx="487800" cy="366480"/>
                          </a:xfrm>
                          <a:custGeom>
                            <a:avLst/>
                            <a:gdLst/>
                            <a:ahLst/>
                            <a:rect l="l" t="t" r="r" b="b"/>
                            <a:pathLst>
                              <a:path w="1098" h="825">
                                <a:moveTo>
                                  <a:pt x="711" y="21"/>
                                </a:moveTo>
                                <a:lnTo>
                                  <a:pt x="871" y="177"/>
                                </a:lnTo>
                                <a:lnTo>
                                  <a:pt x="866" y="177"/>
                                </a:lnTo>
                                <a:lnTo>
                                  <a:pt x="862" y="177"/>
                                </a:lnTo>
                                <a:lnTo>
                                  <a:pt x="854" y="177"/>
                                </a:lnTo>
                                <a:lnTo>
                                  <a:pt x="841" y="182"/>
                                </a:lnTo>
                                <a:lnTo>
                                  <a:pt x="829" y="182"/>
                                </a:lnTo>
                                <a:lnTo>
                                  <a:pt x="816" y="186"/>
                                </a:lnTo>
                                <a:lnTo>
                                  <a:pt x="799" y="186"/>
                                </a:lnTo>
                                <a:lnTo>
                                  <a:pt x="782" y="190"/>
                                </a:lnTo>
                                <a:lnTo>
                                  <a:pt x="766" y="194"/>
                                </a:lnTo>
                                <a:lnTo>
                                  <a:pt x="749" y="199"/>
                                </a:lnTo>
                                <a:lnTo>
                                  <a:pt x="736" y="203"/>
                                </a:lnTo>
                                <a:lnTo>
                                  <a:pt x="719" y="207"/>
                                </a:lnTo>
                                <a:lnTo>
                                  <a:pt x="707" y="211"/>
                                </a:lnTo>
                                <a:lnTo>
                                  <a:pt x="694" y="216"/>
                                </a:lnTo>
                                <a:lnTo>
                                  <a:pt x="686" y="224"/>
                                </a:lnTo>
                                <a:lnTo>
                                  <a:pt x="681" y="232"/>
                                </a:lnTo>
                                <a:lnTo>
                                  <a:pt x="677" y="241"/>
                                </a:lnTo>
                                <a:lnTo>
                                  <a:pt x="681" y="249"/>
                                </a:lnTo>
                                <a:lnTo>
                                  <a:pt x="686" y="249"/>
                                </a:lnTo>
                                <a:lnTo>
                                  <a:pt x="694" y="254"/>
                                </a:lnTo>
                                <a:lnTo>
                                  <a:pt x="702" y="254"/>
                                </a:lnTo>
                                <a:lnTo>
                                  <a:pt x="715" y="254"/>
                                </a:lnTo>
                                <a:lnTo>
                                  <a:pt x="723" y="254"/>
                                </a:lnTo>
                                <a:lnTo>
                                  <a:pt x="736" y="254"/>
                                </a:lnTo>
                                <a:lnTo>
                                  <a:pt x="749" y="254"/>
                                </a:lnTo>
                                <a:lnTo>
                                  <a:pt x="761" y="249"/>
                                </a:lnTo>
                                <a:lnTo>
                                  <a:pt x="774" y="249"/>
                                </a:lnTo>
                                <a:lnTo>
                                  <a:pt x="791" y="245"/>
                                </a:lnTo>
                                <a:lnTo>
                                  <a:pt x="803" y="241"/>
                                </a:lnTo>
                                <a:lnTo>
                                  <a:pt x="816" y="241"/>
                                </a:lnTo>
                                <a:lnTo>
                                  <a:pt x="829" y="237"/>
                                </a:lnTo>
                                <a:lnTo>
                                  <a:pt x="841" y="237"/>
                                </a:lnTo>
                                <a:lnTo>
                                  <a:pt x="854" y="237"/>
                                </a:lnTo>
                                <a:lnTo>
                                  <a:pt x="866" y="237"/>
                                </a:lnTo>
                                <a:lnTo>
                                  <a:pt x="875" y="237"/>
                                </a:lnTo>
                                <a:lnTo>
                                  <a:pt x="887" y="241"/>
                                </a:lnTo>
                                <a:lnTo>
                                  <a:pt x="900" y="245"/>
                                </a:lnTo>
                                <a:lnTo>
                                  <a:pt x="913" y="249"/>
                                </a:lnTo>
                                <a:lnTo>
                                  <a:pt x="921" y="254"/>
                                </a:lnTo>
                                <a:lnTo>
                                  <a:pt x="934" y="258"/>
                                </a:lnTo>
                                <a:lnTo>
                                  <a:pt x="946" y="266"/>
                                </a:lnTo>
                                <a:lnTo>
                                  <a:pt x="955" y="275"/>
                                </a:lnTo>
                                <a:lnTo>
                                  <a:pt x="967" y="279"/>
                                </a:lnTo>
                                <a:lnTo>
                                  <a:pt x="976" y="287"/>
                                </a:lnTo>
                                <a:lnTo>
                                  <a:pt x="984" y="296"/>
                                </a:lnTo>
                                <a:lnTo>
                                  <a:pt x="997" y="309"/>
                                </a:lnTo>
                                <a:lnTo>
                                  <a:pt x="1001" y="317"/>
                                </a:lnTo>
                                <a:lnTo>
                                  <a:pt x="1009" y="326"/>
                                </a:lnTo>
                                <a:lnTo>
                                  <a:pt x="1014" y="334"/>
                                </a:lnTo>
                                <a:lnTo>
                                  <a:pt x="1018" y="347"/>
                                </a:lnTo>
                                <a:lnTo>
                                  <a:pt x="1018" y="355"/>
                                </a:lnTo>
                                <a:lnTo>
                                  <a:pt x="1022" y="364"/>
                                </a:lnTo>
                                <a:lnTo>
                                  <a:pt x="1026" y="376"/>
                                </a:lnTo>
                                <a:lnTo>
                                  <a:pt x="1026" y="389"/>
                                </a:lnTo>
                                <a:lnTo>
                                  <a:pt x="1022" y="398"/>
                                </a:lnTo>
                                <a:lnTo>
                                  <a:pt x="1022" y="410"/>
                                </a:lnTo>
                                <a:lnTo>
                                  <a:pt x="1018" y="427"/>
                                </a:lnTo>
                                <a:lnTo>
                                  <a:pt x="1018" y="440"/>
                                </a:lnTo>
                                <a:lnTo>
                                  <a:pt x="1014" y="457"/>
                                </a:lnTo>
                                <a:lnTo>
                                  <a:pt x="1009" y="470"/>
                                </a:lnTo>
                                <a:lnTo>
                                  <a:pt x="1005" y="478"/>
                                </a:lnTo>
                                <a:lnTo>
                                  <a:pt x="1005" y="486"/>
                                </a:lnTo>
                                <a:lnTo>
                                  <a:pt x="1001" y="495"/>
                                </a:lnTo>
                                <a:lnTo>
                                  <a:pt x="1001" y="508"/>
                                </a:lnTo>
                                <a:lnTo>
                                  <a:pt x="997" y="516"/>
                                </a:lnTo>
                                <a:lnTo>
                                  <a:pt x="993" y="525"/>
                                </a:lnTo>
                                <a:lnTo>
                                  <a:pt x="988" y="533"/>
                                </a:lnTo>
                                <a:lnTo>
                                  <a:pt x="984" y="541"/>
                                </a:lnTo>
                                <a:lnTo>
                                  <a:pt x="976" y="550"/>
                                </a:lnTo>
                                <a:lnTo>
                                  <a:pt x="972" y="558"/>
                                </a:lnTo>
                                <a:lnTo>
                                  <a:pt x="967" y="567"/>
                                </a:lnTo>
                                <a:lnTo>
                                  <a:pt x="959" y="580"/>
                                </a:lnTo>
                                <a:lnTo>
                                  <a:pt x="942" y="592"/>
                                </a:lnTo>
                                <a:lnTo>
                                  <a:pt x="930" y="609"/>
                                </a:lnTo>
                                <a:lnTo>
                                  <a:pt x="921" y="618"/>
                                </a:lnTo>
                                <a:lnTo>
                                  <a:pt x="913" y="626"/>
                                </a:lnTo>
                                <a:lnTo>
                                  <a:pt x="900" y="630"/>
                                </a:lnTo>
                                <a:lnTo>
                                  <a:pt x="892" y="639"/>
                                </a:lnTo>
                                <a:lnTo>
                                  <a:pt x="883" y="643"/>
                                </a:lnTo>
                                <a:lnTo>
                                  <a:pt x="875" y="652"/>
                                </a:lnTo>
                                <a:lnTo>
                                  <a:pt x="862" y="660"/>
                                </a:lnTo>
                                <a:lnTo>
                                  <a:pt x="854" y="664"/>
                                </a:lnTo>
                                <a:lnTo>
                                  <a:pt x="841" y="669"/>
                                </a:lnTo>
                                <a:lnTo>
                                  <a:pt x="829" y="673"/>
                                </a:lnTo>
                                <a:lnTo>
                                  <a:pt x="820" y="677"/>
                                </a:lnTo>
                                <a:lnTo>
                                  <a:pt x="808" y="685"/>
                                </a:lnTo>
                                <a:lnTo>
                                  <a:pt x="795" y="690"/>
                                </a:lnTo>
                                <a:lnTo>
                                  <a:pt x="787" y="690"/>
                                </a:lnTo>
                                <a:lnTo>
                                  <a:pt x="774" y="694"/>
                                </a:lnTo>
                                <a:lnTo>
                                  <a:pt x="761" y="698"/>
                                </a:lnTo>
                                <a:lnTo>
                                  <a:pt x="749" y="698"/>
                                </a:lnTo>
                                <a:lnTo>
                                  <a:pt x="736" y="702"/>
                                </a:lnTo>
                                <a:lnTo>
                                  <a:pt x="728" y="707"/>
                                </a:lnTo>
                                <a:lnTo>
                                  <a:pt x="715" y="707"/>
                                </a:lnTo>
                                <a:lnTo>
                                  <a:pt x="702" y="707"/>
                                </a:lnTo>
                                <a:lnTo>
                                  <a:pt x="690" y="702"/>
                                </a:lnTo>
                                <a:lnTo>
                                  <a:pt x="677" y="698"/>
                                </a:lnTo>
                                <a:lnTo>
                                  <a:pt x="665" y="698"/>
                                </a:lnTo>
                                <a:lnTo>
                                  <a:pt x="652" y="694"/>
                                </a:lnTo>
                                <a:lnTo>
                                  <a:pt x="639" y="690"/>
                                </a:lnTo>
                                <a:lnTo>
                                  <a:pt x="627" y="685"/>
                                </a:lnTo>
                                <a:lnTo>
                                  <a:pt x="614" y="681"/>
                                </a:lnTo>
                                <a:lnTo>
                                  <a:pt x="602" y="677"/>
                                </a:lnTo>
                                <a:lnTo>
                                  <a:pt x="589" y="669"/>
                                </a:lnTo>
                                <a:lnTo>
                                  <a:pt x="576" y="664"/>
                                </a:lnTo>
                                <a:lnTo>
                                  <a:pt x="564" y="656"/>
                                </a:lnTo>
                                <a:lnTo>
                                  <a:pt x="551" y="647"/>
                                </a:lnTo>
                                <a:lnTo>
                                  <a:pt x="543" y="643"/>
                                </a:lnTo>
                                <a:lnTo>
                                  <a:pt x="530" y="635"/>
                                </a:lnTo>
                                <a:lnTo>
                                  <a:pt x="517" y="630"/>
                                </a:lnTo>
                                <a:lnTo>
                                  <a:pt x="505" y="622"/>
                                </a:lnTo>
                                <a:lnTo>
                                  <a:pt x="496" y="613"/>
                                </a:lnTo>
                                <a:lnTo>
                                  <a:pt x="484" y="605"/>
                                </a:lnTo>
                                <a:lnTo>
                                  <a:pt x="471" y="601"/>
                                </a:lnTo>
                                <a:lnTo>
                                  <a:pt x="463" y="592"/>
                                </a:lnTo>
                                <a:lnTo>
                                  <a:pt x="450" y="588"/>
                                </a:lnTo>
                                <a:lnTo>
                                  <a:pt x="442" y="584"/>
                                </a:lnTo>
                                <a:lnTo>
                                  <a:pt x="433" y="580"/>
                                </a:lnTo>
                                <a:lnTo>
                                  <a:pt x="425" y="571"/>
                                </a:lnTo>
                                <a:lnTo>
                                  <a:pt x="417" y="567"/>
                                </a:lnTo>
                                <a:lnTo>
                                  <a:pt x="408" y="563"/>
                                </a:lnTo>
                                <a:lnTo>
                                  <a:pt x="400" y="563"/>
                                </a:lnTo>
                                <a:lnTo>
                                  <a:pt x="387" y="558"/>
                                </a:lnTo>
                                <a:lnTo>
                                  <a:pt x="379" y="558"/>
                                </a:lnTo>
                                <a:lnTo>
                                  <a:pt x="366" y="558"/>
                                </a:lnTo>
                                <a:lnTo>
                                  <a:pt x="353" y="554"/>
                                </a:lnTo>
                                <a:lnTo>
                                  <a:pt x="337" y="550"/>
                                </a:lnTo>
                                <a:lnTo>
                                  <a:pt x="324" y="546"/>
                                </a:lnTo>
                                <a:lnTo>
                                  <a:pt x="311" y="537"/>
                                </a:lnTo>
                                <a:lnTo>
                                  <a:pt x="303" y="533"/>
                                </a:lnTo>
                                <a:lnTo>
                                  <a:pt x="295" y="529"/>
                                </a:lnTo>
                                <a:lnTo>
                                  <a:pt x="286" y="525"/>
                                </a:lnTo>
                                <a:lnTo>
                                  <a:pt x="274" y="516"/>
                                </a:lnTo>
                                <a:lnTo>
                                  <a:pt x="265" y="512"/>
                                </a:lnTo>
                                <a:lnTo>
                                  <a:pt x="257" y="508"/>
                                </a:lnTo>
                                <a:lnTo>
                                  <a:pt x="248" y="503"/>
                                </a:lnTo>
                                <a:lnTo>
                                  <a:pt x="236" y="495"/>
                                </a:lnTo>
                                <a:lnTo>
                                  <a:pt x="227" y="491"/>
                                </a:lnTo>
                                <a:lnTo>
                                  <a:pt x="219" y="486"/>
                                </a:lnTo>
                                <a:lnTo>
                                  <a:pt x="210" y="482"/>
                                </a:lnTo>
                                <a:lnTo>
                                  <a:pt x="189" y="474"/>
                                </a:lnTo>
                                <a:lnTo>
                                  <a:pt x="177" y="470"/>
                                </a:lnTo>
                                <a:lnTo>
                                  <a:pt x="160" y="461"/>
                                </a:lnTo>
                                <a:lnTo>
                                  <a:pt x="152" y="461"/>
                                </a:lnTo>
                                <a:lnTo>
                                  <a:pt x="139" y="461"/>
                                </a:lnTo>
                                <a:lnTo>
                                  <a:pt x="135" y="465"/>
                                </a:lnTo>
                                <a:lnTo>
                                  <a:pt x="131" y="478"/>
                                </a:lnTo>
                                <a:lnTo>
                                  <a:pt x="131" y="495"/>
                                </a:lnTo>
                                <a:lnTo>
                                  <a:pt x="135" y="503"/>
                                </a:lnTo>
                                <a:lnTo>
                                  <a:pt x="139" y="516"/>
                                </a:lnTo>
                                <a:lnTo>
                                  <a:pt x="147" y="525"/>
                                </a:lnTo>
                                <a:lnTo>
                                  <a:pt x="156" y="537"/>
                                </a:lnTo>
                                <a:lnTo>
                                  <a:pt x="164" y="546"/>
                                </a:lnTo>
                                <a:lnTo>
                                  <a:pt x="173" y="554"/>
                                </a:lnTo>
                                <a:lnTo>
                                  <a:pt x="185" y="563"/>
                                </a:lnTo>
                                <a:lnTo>
                                  <a:pt x="198" y="575"/>
                                </a:lnTo>
                                <a:lnTo>
                                  <a:pt x="210" y="584"/>
                                </a:lnTo>
                                <a:lnTo>
                                  <a:pt x="227" y="592"/>
                                </a:lnTo>
                                <a:lnTo>
                                  <a:pt x="240" y="597"/>
                                </a:lnTo>
                                <a:lnTo>
                                  <a:pt x="257" y="605"/>
                                </a:lnTo>
                                <a:lnTo>
                                  <a:pt x="269" y="605"/>
                                </a:lnTo>
                                <a:lnTo>
                                  <a:pt x="286" y="609"/>
                                </a:lnTo>
                                <a:lnTo>
                                  <a:pt x="299" y="613"/>
                                </a:lnTo>
                                <a:lnTo>
                                  <a:pt x="311" y="618"/>
                                </a:lnTo>
                                <a:lnTo>
                                  <a:pt x="320" y="618"/>
                                </a:lnTo>
                                <a:lnTo>
                                  <a:pt x="332" y="618"/>
                                </a:lnTo>
                                <a:lnTo>
                                  <a:pt x="341" y="618"/>
                                </a:lnTo>
                                <a:lnTo>
                                  <a:pt x="349" y="622"/>
                                </a:lnTo>
                                <a:lnTo>
                                  <a:pt x="362" y="622"/>
                                </a:lnTo>
                                <a:lnTo>
                                  <a:pt x="370" y="622"/>
                                </a:lnTo>
                                <a:lnTo>
                                  <a:pt x="379" y="622"/>
                                </a:lnTo>
                                <a:lnTo>
                                  <a:pt x="383" y="622"/>
                                </a:lnTo>
                                <a:lnTo>
                                  <a:pt x="543" y="702"/>
                                </a:lnTo>
                                <a:lnTo>
                                  <a:pt x="543" y="702"/>
                                </a:lnTo>
                                <a:lnTo>
                                  <a:pt x="534" y="707"/>
                                </a:lnTo>
                                <a:lnTo>
                                  <a:pt x="526" y="711"/>
                                </a:lnTo>
                                <a:lnTo>
                                  <a:pt x="522" y="711"/>
                                </a:lnTo>
                                <a:lnTo>
                                  <a:pt x="513" y="719"/>
                                </a:lnTo>
                                <a:lnTo>
                                  <a:pt x="505" y="724"/>
                                </a:lnTo>
                                <a:lnTo>
                                  <a:pt x="492" y="724"/>
                                </a:lnTo>
                                <a:lnTo>
                                  <a:pt x="480" y="732"/>
                                </a:lnTo>
                                <a:lnTo>
                                  <a:pt x="463" y="732"/>
                                </a:lnTo>
                                <a:lnTo>
                                  <a:pt x="450" y="740"/>
                                </a:lnTo>
                                <a:lnTo>
                                  <a:pt x="438" y="740"/>
                                </a:lnTo>
                                <a:lnTo>
                                  <a:pt x="429" y="740"/>
                                </a:lnTo>
                                <a:lnTo>
                                  <a:pt x="421" y="740"/>
                                </a:lnTo>
                                <a:lnTo>
                                  <a:pt x="412" y="745"/>
                                </a:lnTo>
                                <a:lnTo>
                                  <a:pt x="400" y="745"/>
                                </a:lnTo>
                                <a:lnTo>
                                  <a:pt x="391" y="745"/>
                                </a:lnTo>
                                <a:lnTo>
                                  <a:pt x="379" y="749"/>
                                </a:lnTo>
                                <a:lnTo>
                                  <a:pt x="370" y="749"/>
                                </a:lnTo>
                                <a:lnTo>
                                  <a:pt x="358" y="749"/>
                                </a:lnTo>
                                <a:lnTo>
                                  <a:pt x="345" y="749"/>
                                </a:lnTo>
                                <a:lnTo>
                                  <a:pt x="332" y="745"/>
                                </a:lnTo>
                                <a:lnTo>
                                  <a:pt x="316" y="745"/>
                                </a:lnTo>
                                <a:lnTo>
                                  <a:pt x="303" y="740"/>
                                </a:lnTo>
                                <a:lnTo>
                                  <a:pt x="290" y="740"/>
                                </a:lnTo>
                                <a:lnTo>
                                  <a:pt x="278" y="732"/>
                                </a:lnTo>
                                <a:lnTo>
                                  <a:pt x="265" y="732"/>
                                </a:lnTo>
                                <a:lnTo>
                                  <a:pt x="248" y="724"/>
                                </a:lnTo>
                                <a:lnTo>
                                  <a:pt x="236" y="719"/>
                                </a:lnTo>
                                <a:lnTo>
                                  <a:pt x="219" y="711"/>
                                </a:lnTo>
                                <a:lnTo>
                                  <a:pt x="206" y="707"/>
                                </a:lnTo>
                                <a:lnTo>
                                  <a:pt x="194" y="698"/>
                                </a:lnTo>
                                <a:lnTo>
                                  <a:pt x="177" y="690"/>
                                </a:lnTo>
                                <a:lnTo>
                                  <a:pt x="164" y="685"/>
                                </a:lnTo>
                                <a:lnTo>
                                  <a:pt x="156" y="677"/>
                                </a:lnTo>
                                <a:lnTo>
                                  <a:pt x="139" y="669"/>
                                </a:lnTo>
                                <a:lnTo>
                                  <a:pt x="126" y="664"/>
                                </a:lnTo>
                                <a:lnTo>
                                  <a:pt x="114" y="656"/>
                                </a:lnTo>
                                <a:lnTo>
                                  <a:pt x="105" y="652"/>
                                </a:lnTo>
                                <a:lnTo>
                                  <a:pt x="93" y="643"/>
                                </a:lnTo>
                                <a:lnTo>
                                  <a:pt x="80" y="639"/>
                                </a:lnTo>
                                <a:lnTo>
                                  <a:pt x="72" y="630"/>
                                </a:lnTo>
                                <a:lnTo>
                                  <a:pt x="63" y="630"/>
                                </a:lnTo>
                                <a:lnTo>
                                  <a:pt x="51" y="626"/>
                                </a:lnTo>
                                <a:lnTo>
                                  <a:pt x="46" y="622"/>
                                </a:lnTo>
                                <a:lnTo>
                                  <a:pt x="38" y="618"/>
                                </a:lnTo>
                                <a:lnTo>
                                  <a:pt x="30" y="618"/>
                                </a:lnTo>
                                <a:lnTo>
                                  <a:pt x="21" y="618"/>
                                </a:lnTo>
                                <a:lnTo>
                                  <a:pt x="13" y="622"/>
                                </a:lnTo>
                                <a:lnTo>
                                  <a:pt x="4" y="630"/>
                                </a:lnTo>
                                <a:lnTo>
                                  <a:pt x="0" y="643"/>
                                </a:lnTo>
                                <a:lnTo>
                                  <a:pt x="4" y="652"/>
                                </a:lnTo>
                                <a:lnTo>
                                  <a:pt x="13" y="669"/>
                                </a:lnTo>
                                <a:lnTo>
                                  <a:pt x="21" y="673"/>
                                </a:lnTo>
                                <a:lnTo>
                                  <a:pt x="25" y="681"/>
                                </a:lnTo>
                                <a:lnTo>
                                  <a:pt x="38" y="690"/>
                                </a:lnTo>
                                <a:lnTo>
                                  <a:pt x="46" y="698"/>
                                </a:lnTo>
                                <a:lnTo>
                                  <a:pt x="55" y="711"/>
                                </a:lnTo>
                                <a:lnTo>
                                  <a:pt x="68" y="719"/>
                                </a:lnTo>
                                <a:lnTo>
                                  <a:pt x="84" y="732"/>
                                </a:lnTo>
                                <a:lnTo>
                                  <a:pt x="97" y="745"/>
                                </a:lnTo>
                                <a:lnTo>
                                  <a:pt x="110" y="757"/>
                                </a:lnTo>
                                <a:lnTo>
                                  <a:pt x="126" y="766"/>
                                </a:lnTo>
                                <a:lnTo>
                                  <a:pt x="135" y="770"/>
                                </a:lnTo>
                                <a:lnTo>
                                  <a:pt x="147" y="779"/>
                                </a:lnTo>
                                <a:lnTo>
                                  <a:pt x="156" y="783"/>
                                </a:lnTo>
                                <a:lnTo>
                                  <a:pt x="164" y="787"/>
                                </a:lnTo>
                                <a:lnTo>
                                  <a:pt x="177" y="791"/>
                                </a:lnTo>
                                <a:lnTo>
                                  <a:pt x="185" y="791"/>
                                </a:lnTo>
                                <a:lnTo>
                                  <a:pt x="198" y="796"/>
                                </a:lnTo>
                                <a:lnTo>
                                  <a:pt x="210" y="800"/>
                                </a:lnTo>
                                <a:lnTo>
                                  <a:pt x="223" y="804"/>
                                </a:lnTo>
                                <a:lnTo>
                                  <a:pt x="236" y="808"/>
                                </a:lnTo>
                                <a:lnTo>
                                  <a:pt x="244" y="812"/>
                                </a:lnTo>
                                <a:lnTo>
                                  <a:pt x="261" y="812"/>
                                </a:lnTo>
                                <a:lnTo>
                                  <a:pt x="269" y="817"/>
                                </a:lnTo>
                                <a:lnTo>
                                  <a:pt x="286" y="817"/>
                                </a:lnTo>
                                <a:lnTo>
                                  <a:pt x="295" y="821"/>
                                </a:lnTo>
                                <a:lnTo>
                                  <a:pt x="307" y="821"/>
                                </a:lnTo>
                                <a:lnTo>
                                  <a:pt x="320" y="821"/>
                                </a:lnTo>
                                <a:lnTo>
                                  <a:pt x="332" y="825"/>
                                </a:lnTo>
                                <a:lnTo>
                                  <a:pt x="345" y="825"/>
                                </a:lnTo>
                                <a:lnTo>
                                  <a:pt x="358" y="825"/>
                                </a:lnTo>
                                <a:lnTo>
                                  <a:pt x="366" y="825"/>
                                </a:lnTo>
                                <a:lnTo>
                                  <a:pt x="379" y="825"/>
                                </a:lnTo>
                                <a:lnTo>
                                  <a:pt x="387" y="825"/>
                                </a:lnTo>
                                <a:lnTo>
                                  <a:pt x="396" y="825"/>
                                </a:lnTo>
                                <a:lnTo>
                                  <a:pt x="408" y="825"/>
                                </a:lnTo>
                                <a:lnTo>
                                  <a:pt x="417" y="825"/>
                                </a:lnTo>
                                <a:lnTo>
                                  <a:pt x="425" y="825"/>
                                </a:lnTo>
                                <a:lnTo>
                                  <a:pt x="433" y="825"/>
                                </a:lnTo>
                                <a:lnTo>
                                  <a:pt x="450" y="821"/>
                                </a:lnTo>
                                <a:lnTo>
                                  <a:pt x="463" y="817"/>
                                </a:lnTo>
                                <a:lnTo>
                                  <a:pt x="480" y="812"/>
                                </a:lnTo>
                                <a:lnTo>
                                  <a:pt x="496" y="804"/>
                                </a:lnTo>
                                <a:lnTo>
                                  <a:pt x="509" y="800"/>
                                </a:lnTo>
                                <a:lnTo>
                                  <a:pt x="522" y="796"/>
                                </a:lnTo>
                                <a:lnTo>
                                  <a:pt x="538" y="791"/>
                                </a:lnTo>
                                <a:lnTo>
                                  <a:pt x="551" y="787"/>
                                </a:lnTo>
                                <a:lnTo>
                                  <a:pt x="564" y="783"/>
                                </a:lnTo>
                                <a:lnTo>
                                  <a:pt x="572" y="779"/>
                                </a:lnTo>
                                <a:lnTo>
                                  <a:pt x="581" y="770"/>
                                </a:lnTo>
                                <a:lnTo>
                                  <a:pt x="593" y="770"/>
                                </a:lnTo>
                                <a:lnTo>
                                  <a:pt x="606" y="762"/>
                                </a:lnTo>
                                <a:lnTo>
                                  <a:pt x="610" y="762"/>
                                </a:lnTo>
                                <a:lnTo>
                                  <a:pt x="610" y="762"/>
                                </a:lnTo>
                                <a:lnTo>
                                  <a:pt x="618" y="762"/>
                                </a:lnTo>
                                <a:lnTo>
                                  <a:pt x="627" y="766"/>
                                </a:lnTo>
                                <a:lnTo>
                                  <a:pt x="639" y="766"/>
                                </a:lnTo>
                                <a:lnTo>
                                  <a:pt x="648" y="766"/>
                                </a:lnTo>
                                <a:lnTo>
                                  <a:pt x="656" y="766"/>
                                </a:lnTo>
                                <a:lnTo>
                                  <a:pt x="665" y="766"/>
                                </a:lnTo>
                                <a:lnTo>
                                  <a:pt x="677" y="770"/>
                                </a:lnTo>
                                <a:lnTo>
                                  <a:pt x="686" y="770"/>
                                </a:lnTo>
                                <a:lnTo>
                                  <a:pt x="698" y="770"/>
                                </a:lnTo>
                                <a:lnTo>
                                  <a:pt x="711" y="770"/>
                                </a:lnTo>
                                <a:lnTo>
                                  <a:pt x="723" y="770"/>
                                </a:lnTo>
                                <a:lnTo>
                                  <a:pt x="736" y="770"/>
                                </a:lnTo>
                                <a:lnTo>
                                  <a:pt x="749" y="766"/>
                                </a:lnTo>
                                <a:lnTo>
                                  <a:pt x="761" y="766"/>
                                </a:lnTo>
                                <a:lnTo>
                                  <a:pt x="778" y="766"/>
                                </a:lnTo>
                                <a:lnTo>
                                  <a:pt x="791" y="762"/>
                                </a:lnTo>
                                <a:lnTo>
                                  <a:pt x="808" y="757"/>
                                </a:lnTo>
                                <a:lnTo>
                                  <a:pt x="820" y="757"/>
                                </a:lnTo>
                                <a:lnTo>
                                  <a:pt x="837" y="753"/>
                                </a:lnTo>
                                <a:lnTo>
                                  <a:pt x="850" y="745"/>
                                </a:lnTo>
                                <a:lnTo>
                                  <a:pt x="866" y="740"/>
                                </a:lnTo>
                                <a:lnTo>
                                  <a:pt x="883" y="736"/>
                                </a:lnTo>
                                <a:lnTo>
                                  <a:pt x="900" y="732"/>
                                </a:lnTo>
                                <a:lnTo>
                                  <a:pt x="913" y="724"/>
                                </a:lnTo>
                                <a:lnTo>
                                  <a:pt x="930" y="715"/>
                                </a:lnTo>
                                <a:lnTo>
                                  <a:pt x="946" y="707"/>
                                </a:lnTo>
                                <a:lnTo>
                                  <a:pt x="959" y="698"/>
                                </a:lnTo>
                                <a:lnTo>
                                  <a:pt x="972" y="685"/>
                                </a:lnTo>
                                <a:lnTo>
                                  <a:pt x="988" y="673"/>
                                </a:lnTo>
                                <a:lnTo>
                                  <a:pt x="997" y="660"/>
                                </a:lnTo>
                                <a:lnTo>
                                  <a:pt x="1009" y="652"/>
                                </a:lnTo>
                                <a:lnTo>
                                  <a:pt x="1018" y="639"/>
                                </a:lnTo>
                                <a:lnTo>
                                  <a:pt x="1030" y="626"/>
                                </a:lnTo>
                                <a:lnTo>
                                  <a:pt x="1039" y="613"/>
                                </a:lnTo>
                                <a:lnTo>
                                  <a:pt x="1047" y="601"/>
                                </a:lnTo>
                                <a:lnTo>
                                  <a:pt x="1056" y="588"/>
                                </a:lnTo>
                                <a:lnTo>
                                  <a:pt x="1060" y="575"/>
                                </a:lnTo>
                                <a:lnTo>
                                  <a:pt x="1068" y="563"/>
                                </a:lnTo>
                                <a:lnTo>
                                  <a:pt x="1072" y="550"/>
                                </a:lnTo>
                                <a:lnTo>
                                  <a:pt x="1077" y="537"/>
                                </a:lnTo>
                                <a:lnTo>
                                  <a:pt x="1081" y="525"/>
                                </a:lnTo>
                                <a:lnTo>
                                  <a:pt x="1085" y="512"/>
                                </a:lnTo>
                                <a:lnTo>
                                  <a:pt x="1089" y="503"/>
                                </a:lnTo>
                                <a:lnTo>
                                  <a:pt x="1094" y="486"/>
                                </a:lnTo>
                                <a:lnTo>
                                  <a:pt x="1094" y="478"/>
                                </a:lnTo>
                                <a:lnTo>
                                  <a:pt x="1094" y="465"/>
                                </a:lnTo>
                                <a:lnTo>
                                  <a:pt x="1098" y="453"/>
                                </a:lnTo>
                                <a:lnTo>
                                  <a:pt x="1098" y="440"/>
                                </a:lnTo>
                                <a:lnTo>
                                  <a:pt x="1098" y="427"/>
                                </a:lnTo>
                                <a:lnTo>
                                  <a:pt x="1098" y="419"/>
                                </a:lnTo>
                                <a:lnTo>
                                  <a:pt x="1098" y="410"/>
                                </a:lnTo>
                                <a:lnTo>
                                  <a:pt x="1098" y="398"/>
                                </a:lnTo>
                                <a:lnTo>
                                  <a:pt x="1098" y="385"/>
                                </a:lnTo>
                                <a:lnTo>
                                  <a:pt x="1098" y="376"/>
                                </a:lnTo>
                                <a:lnTo>
                                  <a:pt x="1098" y="368"/>
                                </a:lnTo>
                                <a:lnTo>
                                  <a:pt x="1094" y="351"/>
                                </a:lnTo>
                                <a:lnTo>
                                  <a:pt x="1094" y="338"/>
                                </a:lnTo>
                                <a:lnTo>
                                  <a:pt x="1085" y="321"/>
                                </a:lnTo>
                                <a:lnTo>
                                  <a:pt x="1081" y="309"/>
                                </a:lnTo>
                                <a:lnTo>
                                  <a:pt x="1072" y="296"/>
                                </a:lnTo>
                                <a:lnTo>
                                  <a:pt x="1064" y="283"/>
                                </a:lnTo>
                                <a:lnTo>
                                  <a:pt x="1051" y="271"/>
                                </a:lnTo>
                                <a:lnTo>
                                  <a:pt x="1039" y="258"/>
                                </a:lnTo>
                                <a:lnTo>
                                  <a:pt x="1030" y="249"/>
                                </a:lnTo>
                                <a:lnTo>
                                  <a:pt x="1018" y="237"/>
                                </a:lnTo>
                                <a:lnTo>
                                  <a:pt x="1005" y="228"/>
                                </a:lnTo>
                                <a:lnTo>
                                  <a:pt x="997" y="220"/>
                                </a:lnTo>
                                <a:lnTo>
                                  <a:pt x="988" y="211"/>
                                </a:lnTo>
                                <a:lnTo>
                                  <a:pt x="980" y="207"/>
                                </a:lnTo>
                                <a:lnTo>
                                  <a:pt x="963" y="199"/>
                                </a:lnTo>
                                <a:lnTo>
                                  <a:pt x="959" y="194"/>
                                </a:lnTo>
                                <a:lnTo>
                                  <a:pt x="959" y="194"/>
                                </a:lnTo>
                                <a:lnTo>
                                  <a:pt x="955" y="190"/>
                                </a:lnTo>
                                <a:lnTo>
                                  <a:pt x="942" y="177"/>
                                </a:lnTo>
                                <a:lnTo>
                                  <a:pt x="934" y="169"/>
                                </a:lnTo>
                                <a:lnTo>
                                  <a:pt x="921" y="156"/>
                                </a:lnTo>
                                <a:lnTo>
                                  <a:pt x="908" y="139"/>
                                </a:lnTo>
                                <a:lnTo>
                                  <a:pt x="892" y="122"/>
                                </a:lnTo>
                                <a:lnTo>
                                  <a:pt x="875" y="105"/>
                                </a:lnTo>
                                <a:lnTo>
                                  <a:pt x="866" y="97"/>
                                </a:lnTo>
                                <a:lnTo>
                                  <a:pt x="858" y="89"/>
                                </a:lnTo>
                                <a:lnTo>
                                  <a:pt x="850" y="80"/>
                                </a:lnTo>
                                <a:lnTo>
                                  <a:pt x="841" y="72"/>
                                </a:lnTo>
                                <a:lnTo>
                                  <a:pt x="824" y="55"/>
                                </a:lnTo>
                                <a:lnTo>
                                  <a:pt x="812" y="42"/>
                                </a:lnTo>
                                <a:lnTo>
                                  <a:pt x="795" y="29"/>
                                </a:lnTo>
                                <a:lnTo>
                                  <a:pt x="782" y="17"/>
                                </a:lnTo>
                                <a:lnTo>
                                  <a:pt x="774" y="8"/>
                                </a:lnTo>
                                <a:lnTo>
                                  <a:pt x="770" y="8"/>
                                </a:lnTo>
                                <a:lnTo>
                                  <a:pt x="753" y="0"/>
                                </a:lnTo>
                                <a:lnTo>
                                  <a:pt x="745" y="0"/>
                                </a:lnTo>
                                <a:lnTo>
                                  <a:pt x="736" y="4"/>
                                </a:lnTo>
                                <a:lnTo>
                                  <a:pt x="728" y="8"/>
                                </a:lnTo>
                                <a:lnTo>
                                  <a:pt x="715" y="17"/>
                                </a:lnTo>
                                <a:lnTo>
                                  <a:pt x="711" y="21"/>
                                </a:lnTo>
                                <a:lnTo>
                                  <a:pt x="711" y="21"/>
                                </a:lnTo>
                                <a:close/>
                              </a:path>
                            </a:pathLst>
                          </a:custGeom>
                          <a:solidFill>
                            <a:srgbClr val="000000"/>
                          </a:solidFill>
                          <a:ln w="0">
                            <a:noFill/>
                          </a:ln>
                        </wps:spPr>
                        <wps:style>
                          <a:lnRef idx="0"/>
                          <a:fillRef idx="0"/>
                          <a:effectRef idx="0"/>
                          <a:fontRef idx="minor"/>
                        </wps:style>
                        <wps:bodyPr/>
                      </wps:wsp>
                      <wps:wsp>
                        <wps:cNvSpPr/>
                        <wps:spPr>
                          <a:xfrm flipH="1">
                            <a:off x="114480" y="1411560"/>
                            <a:ext cx="38880" cy="78840"/>
                          </a:xfrm>
                          <a:custGeom>
                            <a:avLst/>
                            <a:gdLst/>
                            <a:ahLst/>
                            <a:rect l="l" t="t" r="r" b="b"/>
                            <a:pathLst>
                              <a:path w="88" h="178">
                                <a:moveTo>
                                  <a:pt x="17" y="165"/>
                                </a:moveTo>
                                <a:lnTo>
                                  <a:pt x="12" y="161"/>
                                </a:lnTo>
                                <a:lnTo>
                                  <a:pt x="12" y="153"/>
                                </a:lnTo>
                                <a:lnTo>
                                  <a:pt x="8" y="144"/>
                                </a:lnTo>
                                <a:lnTo>
                                  <a:pt x="8" y="136"/>
                                </a:lnTo>
                                <a:lnTo>
                                  <a:pt x="4" y="123"/>
                                </a:lnTo>
                                <a:lnTo>
                                  <a:pt x="4" y="110"/>
                                </a:lnTo>
                                <a:lnTo>
                                  <a:pt x="0" y="98"/>
                                </a:lnTo>
                                <a:lnTo>
                                  <a:pt x="0" y="85"/>
                                </a:lnTo>
                                <a:lnTo>
                                  <a:pt x="0" y="72"/>
                                </a:lnTo>
                                <a:lnTo>
                                  <a:pt x="0" y="59"/>
                                </a:lnTo>
                                <a:lnTo>
                                  <a:pt x="0" y="47"/>
                                </a:lnTo>
                                <a:lnTo>
                                  <a:pt x="4" y="38"/>
                                </a:lnTo>
                                <a:lnTo>
                                  <a:pt x="4" y="26"/>
                                </a:lnTo>
                                <a:lnTo>
                                  <a:pt x="8" y="17"/>
                                </a:lnTo>
                                <a:lnTo>
                                  <a:pt x="12" y="13"/>
                                </a:lnTo>
                                <a:lnTo>
                                  <a:pt x="21" y="13"/>
                                </a:lnTo>
                                <a:lnTo>
                                  <a:pt x="29" y="4"/>
                                </a:lnTo>
                                <a:lnTo>
                                  <a:pt x="38" y="4"/>
                                </a:lnTo>
                                <a:lnTo>
                                  <a:pt x="46" y="0"/>
                                </a:lnTo>
                                <a:lnTo>
                                  <a:pt x="54" y="4"/>
                                </a:lnTo>
                                <a:lnTo>
                                  <a:pt x="63" y="4"/>
                                </a:lnTo>
                                <a:lnTo>
                                  <a:pt x="67" y="13"/>
                                </a:lnTo>
                                <a:lnTo>
                                  <a:pt x="71" y="17"/>
                                </a:lnTo>
                                <a:lnTo>
                                  <a:pt x="75" y="21"/>
                                </a:lnTo>
                                <a:lnTo>
                                  <a:pt x="75" y="30"/>
                                </a:lnTo>
                                <a:lnTo>
                                  <a:pt x="80" y="38"/>
                                </a:lnTo>
                                <a:lnTo>
                                  <a:pt x="80" y="47"/>
                                </a:lnTo>
                                <a:lnTo>
                                  <a:pt x="84" y="59"/>
                                </a:lnTo>
                                <a:lnTo>
                                  <a:pt x="84" y="68"/>
                                </a:lnTo>
                                <a:lnTo>
                                  <a:pt x="88" y="81"/>
                                </a:lnTo>
                                <a:lnTo>
                                  <a:pt x="88" y="93"/>
                                </a:lnTo>
                                <a:lnTo>
                                  <a:pt x="88" y="106"/>
                                </a:lnTo>
                                <a:lnTo>
                                  <a:pt x="88" y="115"/>
                                </a:lnTo>
                                <a:lnTo>
                                  <a:pt x="88" y="127"/>
                                </a:lnTo>
                                <a:lnTo>
                                  <a:pt x="84" y="140"/>
                                </a:lnTo>
                                <a:lnTo>
                                  <a:pt x="84" y="148"/>
                                </a:lnTo>
                                <a:lnTo>
                                  <a:pt x="80" y="157"/>
                                </a:lnTo>
                                <a:lnTo>
                                  <a:pt x="80" y="165"/>
                                </a:lnTo>
                                <a:lnTo>
                                  <a:pt x="80" y="174"/>
                                </a:lnTo>
                                <a:lnTo>
                                  <a:pt x="80" y="178"/>
                                </a:lnTo>
                                <a:lnTo>
                                  <a:pt x="17" y="165"/>
                                </a:lnTo>
                                <a:lnTo>
                                  <a:pt x="17" y="165"/>
                                </a:lnTo>
                                <a:close/>
                              </a:path>
                            </a:pathLst>
                          </a:custGeom>
                          <a:solidFill>
                            <a:srgbClr val="000000"/>
                          </a:solidFill>
                          <a:ln w="0">
                            <a:noFill/>
                          </a:ln>
                        </wps:spPr>
                        <wps:style>
                          <a:lnRef idx="0"/>
                          <a:fillRef idx="0"/>
                          <a:effectRef idx="0"/>
                          <a:fontRef idx="minor"/>
                        </wps:style>
                        <wps:bodyPr/>
                      </wps:wsp>
                      <wps:wsp>
                        <wps:cNvSpPr/>
                        <wps:spPr>
                          <a:xfrm flipH="1">
                            <a:off x="198000" y="1618560"/>
                            <a:ext cx="42480" cy="86400"/>
                          </a:xfrm>
                          <a:custGeom>
                            <a:avLst/>
                            <a:gdLst/>
                            <a:ahLst/>
                            <a:rect l="l" t="t" r="r" b="b"/>
                            <a:pathLst>
                              <a:path w="97" h="195">
                                <a:moveTo>
                                  <a:pt x="63" y="0"/>
                                </a:moveTo>
                                <a:lnTo>
                                  <a:pt x="46" y="0"/>
                                </a:lnTo>
                                <a:lnTo>
                                  <a:pt x="34" y="0"/>
                                </a:lnTo>
                                <a:lnTo>
                                  <a:pt x="21" y="8"/>
                                </a:lnTo>
                                <a:lnTo>
                                  <a:pt x="13" y="17"/>
                                </a:lnTo>
                                <a:lnTo>
                                  <a:pt x="4" y="25"/>
                                </a:lnTo>
                                <a:lnTo>
                                  <a:pt x="0" y="38"/>
                                </a:lnTo>
                                <a:lnTo>
                                  <a:pt x="0" y="46"/>
                                </a:lnTo>
                                <a:lnTo>
                                  <a:pt x="0" y="55"/>
                                </a:lnTo>
                                <a:lnTo>
                                  <a:pt x="0" y="63"/>
                                </a:lnTo>
                                <a:lnTo>
                                  <a:pt x="0" y="72"/>
                                </a:lnTo>
                                <a:lnTo>
                                  <a:pt x="0" y="80"/>
                                </a:lnTo>
                                <a:lnTo>
                                  <a:pt x="0" y="93"/>
                                </a:lnTo>
                                <a:lnTo>
                                  <a:pt x="0" y="102"/>
                                </a:lnTo>
                                <a:lnTo>
                                  <a:pt x="0" y="114"/>
                                </a:lnTo>
                                <a:lnTo>
                                  <a:pt x="0" y="123"/>
                                </a:lnTo>
                                <a:lnTo>
                                  <a:pt x="0" y="135"/>
                                </a:lnTo>
                                <a:lnTo>
                                  <a:pt x="0" y="144"/>
                                </a:lnTo>
                                <a:lnTo>
                                  <a:pt x="4" y="157"/>
                                </a:lnTo>
                                <a:lnTo>
                                  <a:pt x="4" y="161"/>
                                </a:lnTo>
                                <a:lnTo>
                                  <a:pt x="4" y="169"/>
                                </a:lnTo>
                                <a:lnTo>
                                  <a:pt x="9" y="178"/>
                                </a:lnTo>
                                <a:lnTo>
                                  <a:pt x="13" y="186"/>
                                </a:lnTo>
                                <a:lnTo>
                                  <a:pt x="21" y="195"/>
                                </a:lnTo>
                                <a:lnTo>
                                  <a:pt x="38" y="195"/>
                                </a:lnTo>
                                <a:lnTo>
                                  <a:pt x="51" y="195"/>
                                </a:lnTo>
                                <a:lnTo>
                                  <a:pt x="63" y="195"/>
                                </a:lnTo>
                                <a:lnTo>
                                  <a:pt x="72" y="195"/>
                                </a:lnTo>
                                <a:lnTo>
                                  <a:pt x="84" y="195"/>
                                </a:lnTo>
                                <a:lnTo>
                                  <a:pt x="88" y="190"/>
                                </a:lnTo>
                                <a:lnTo>
                                  <a:pt x="93" y="182"/>
                                </a:lnTo>
                                <a:lnTo>
                                  <a:pt x="97" y="173"/>
                                </a:lnTo>
                                <a:lnTo>
                                  <a:pt x="97" y="161"/>
                                </a:lnTo>
                                <a:lnTo>
                                  <a:pt x="97" y="148"/>
                                </a:lnTo>
                                <a:lnTo>
                                  <a:pt x="93" y="140"/>
                                </a:lnTo>
                                <a:lnTo>
                                  <a:pt x="93" y="127"/>
                                </a:lnTo>
                                <a:lnTo>
                                  <a:pt x="93" y="114"/>
                                </a:lnTo>
                                <a:lnTo>
                                  <a:pt x="88" y="102"/>
                                </a:lnTo>
                                <a:lnTo>
                                  <a:pt x="84" y="89"/>
                                </a:lnTo>
                                <a:lnTo>
                                  <a:pt x="80" y="72"/>
                                </a:lnTo>
                                <a:lnTo>
                                  <a:pt x="80" y="63"/>
                                </a:lnTo>
                                <a:lnTo>
                                  <a:pt x="76" y="46"/>
                                </a:lnTo>
                                <a:lnTo>
                                  <a:pt x="72" y="38"/>
                                </a:lnTo>
                                <a:lnTo>
                                  <a:pt x="67" y="30"/>
                                </a:lnTo>
                                <a:lnTo>
                                  <a:pt x="67" y="21"/>
                                </a:lnTo>
                                <a:lnTo>
                                  <a:pt x="63" y="4"/>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flipH="1">
                            <a:off x="98280" y="1612800"/>
                            <a:ext cx="28080" cy="78840"/>
                          </a:xfrm>
                          <a:custGeom>
                            <a:avLst/>
                            <a:gdLst/>
                            <a:ahLst/>
                            <a:rect l="l" t="t" r="r" b="b"/>
                            <a:pathLst>
                              <a:path w="63" h="178">
                                <a:moveTo>
                                  <a:pt x="54" y="9"/>
                                </a:moveTo>
                                <a:lnTo>
                                  <a:pt x="38" y="0"/>
                                </a:lnTo>
                                <a:lnTo>
                                  <a:pt x="25" y="9"/>
                                </a:lnTo>
                                <a:lnTo>
                                  <a:pt x="16" y="13"/>
                                </a:lnTo>
                                <a:lnTo>
                                  <a:pt x="12" y="21"/>
                                </a:lnTo>
                                <a:lnTo>
                                  <a:pt x="8" y="30"/>
                                </a:lnTo>
                                <a:lnTo>
                                  <a:pt x="8" y="34"/>
                                </a:lnTo>
                                <a:lnTo>
                                  <a:pt x="8" y="43"/>
                                </a:lnTo>
                                <a:lnTo>
                                  <a:pt x="8" y="55"/>
                                </a:lnTo>
                                <a:lnTo>
                                  <a:pt x="4" y="64"/>
                                </a:lnTo>
                                <a:lnTo>
                                  <a:pt x="4" y="72"/>
                                </a:lnTo>
                                <a:lnTo>
                                  <a:pt x="0" y="85"/>
                                </a:lnTo>
                                <a:lnTo>
                                  <a:pt x="0" y="93"/>
                                </a:lnTo>
                                <a:lnTo>
                                  <a:pt x="0" y="106"/>
                                </a:lnTo>
                                <a:lnTo>
                                  <a:pt x="0" y="115"/>
                                </a:lnTo>
                                <a:lnTo>
                                  <a:pt x="0" y="127"/>
                                </a:lnTo>
                                <a:lnTo>
                                  <a:pt x="0" y="140"/>
                                </a:lnTo>
                                <a:lnTo>
                                  <a:pt x="0" y="148"/>
                                </a:lnTo>
                                <a:lnTo>
                                  <a:pt x="0" y="157"/>
                                </a:lnTo>
                                <a:lnTo>
                                  <a:pt x="0" y="161"/>
                                </a:lnTo>
                                <a:lnTo>
                                  <a:pt x="4" y="170"/>
                                </a:lnTo>
                                <a:lnTo>
                                  <a:pt x="8" y="174"/>
                                </a:lnTo>
                                <a:lnTo>
                                  <a:pt x="21" y="178"/>
                                </a:lnTo>
                                <a:lnTo>
                                  <a:pt x="29" y="174"/>
                                </a:lnTo>
                                <a:lnTo>
                                  <a:pt x="38" y="174"/>
                                </a:lnTo>
                                <a:lnTo>
                                  <a:pt x="42" y="170"/>
                                </a:lnTo>
                                <a:lnTo>
                                  <a:pt x="50" y="170"/>
                                </a:lnTo>
                                <a:lnTo>
                                  <a:pt x="54" y="165"/>
                                </a:lnTo>
                                <a:lnTo>
                                  <a:pt x="54" y="161"/>
                                </a:lnTo>
                                <a:lnTo>
                                  <a:pt x="59" y="157"/>
                                </a:lnTo>
                                <a:lnTo>
                                  <a:pt x="63" y="148"/>
                                </a:lnTo>
                                <a:lnTo>
                                  <a:pt x="63" y="140"/>
                                </a:lnTo>
                                <a:lnTo>
                                  <a:pt x="63" y="131"/>
                                </a:lnTo>
                                <a:lnTo>
                                  <a:pt x="63" y="123"/>
                                </a:lnTo>
                                <a:lnTo>
                                  <a:pt x="63" y="110"/>
                                </a:lnTo>
                                <a:lnTo>
                                  <a:pt x="63" y="98"/>
                                </a:lnTo>
                                <a:lnTo>
                                  <a:pt x="63" y="89"/>
                                </a:lnTo>
                                <a:lnTo>
                                  <a:pt x="63" y="76"/>
                                </a:lnTo>
                                <a:lnTo>
                                  <a:pt x="63" y="68"/>
                                </a:lnTo>
                                <a:lnTo>
                                  <a:pt x="59" y="55"/>
                                </a:lnTo>
                                <a:lnTo>
                                  <a:pt x="59" y="43"/>
                                </a:lnTo>
                                <a:lnTo>
                                  <a:pt x="59" y="34"/>
                                </a:lnTo>
                                <a:lnTo>
                                  <a:pt x="59" y="26"/>
                                </a:lnTo>
                                <a:lnTo>
                                  <a:pt x="54" y="13"/>
                                </a:lnTo>
                                <a:lnTo>
                                  <a:pt x="54" y="9"/>
                                </a:lnTo>
                                <a:lnTo>
                                  <a:pt x="54" y="9"/>
                                </a:lnTo>
                                <a:close/>
                              </a:path>
                            </a:pathLst>
                          </a:custGeom>
                          <a:solidFill>
                            <a:srgbClr val="000000"/>
                          </a:solidFill>
                          <a:ln w="0">
                            <a:noFill/>
                          </a:ln>
                        </wps:spPr>
                        <wps:style>
                          <a:lnRef idx="0"/>
                          <a:fillRef idx="0"/>
                          <a:effectRef idx="0"/>
                          <a:fontRef idx="minor"/>
                        </wps:style>
                        <wps:bodyPr/>
                      </wps:wsp>
                      <wps:wsp>
                        <wps:cNvSpPr/>
                        <wps:spPr>
                          <a:xfrm flipH="1">
                            <a:off x="450360" y="975240"/>
                            <a:ext cx="96480" cy="91440"/>
                          </a:xfrm>
                          <a:custGeom>
                            <a:avLst/>
                            <a:gdLst/>
                            <a:ahLst/>
                            <a:rect l="l" t="t" r="r" b="b"/>
                            <a:pathLst>
                              <a:path w="218" h="207">
                                <a:moveTo>
                                  <a:pt x="0" y="34"/>
                                </a:moveTo>
                                <a:lnTo>
                                  <a:pt x="134" y="195"/>
                                </a:lnTo>
                                <a:lnTo>
                                  <a:pt x="218" y="207"/>
                                </a:lnTo>
                                <a:lnTo>
                                  <a:pt x="58" y="0"/>
                                </a:lnTo>
                                <a:lnTo>
                                  <a:pt x="0" y="34"/>
                                </a:lnTo>
                                <a:lnTo>
                                  <a:pt x="0" y="34"/>
                                </a:lnTo>
                                <a:close/>
                              </a:path>
                            </a:pathLst>
                          </a:custGeom>
                          <a:solidFill>
                            <a:srgbClr val="000000"/>
                          </a:solidFill>
                          <a:ln w="0">
                            <a:noFill/>
                          </a:ln>
                        </wps:spPr>
                        <wps:style>
                          <a:lnRef idx="0"/>
                          <a:fillRef idx="0"/>
                          <a:effectRef idx="0"/>
                          <a:fontRef idx="minor"/>
                        </wps:style>
                        <wps:bodyPr/>
                      </wps:wsp>
                      <wps:wsp>
                        <wps:cNvSpPr txBox="1"/>
                        <wps:spPr>
                          <a:xfrm>
                            <a:off x="885960" y="1279440"/>
                            <a:ext cx="399240" cy="479520"/>
                          </a:xfrm>
                          <a:prstGeom prst="rect">
                            <a:avLst/>
                          </a:prstGeom>
                        </wps:spPr>
                        <wps:txbx>
                          <w:txbxContent>
                            <w:p>
                              <w:pPr>
                                <w:overflowPunct w:val="false"/>
                                <w:bidi w:val="0"/>
                                <w:rPr/>
                              </w:pPr>
                              <w:r>
                                <w:rPr>
                                  <w:b w:val="false"/>
                                  <w:i w:val="false"/>
                                  <w:kern w:val="2"/>
                                  <w:spacing w:val="1"/>
                                  <w:rFonts w:ascii="Arial Black" w:hAnsi="Arial Black" w:eastAsia="Arial Black" w:cs="Arial Black"/>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8.45pt;margin-top:54.2pt;width:131.5pt;height:170.95pt" coordorigin="1569,1084" coordsize="2630,3419">
                <v:shape id="shape_0" coordsize="504,449" path="m71,0l0,136l378,449l504,221l71,0l71,0xe" fillcolor="#7db3e8" stroked="f" o:allowincell="f" style="position:absolute;left:3353;top:1381;width:351;height:313;flip:x;mso-wrap-style:none;v-text-anchor:middle">
                  <v:fill o:detectmouseclick="t" type="solid" color2="#824c17"/>
                  <v:stroke color="#3465a4" joinstyle="round" endcap="flat"/>
                  <w10:wrap type="none"/>
                </v:shape>
                <v:shape id="shape_0" coordsize="2325,1503" path="m0,627l311,0l2027,119l2157,330l2325,783l1266,1503l0,627l0,627xe" fillcolor="#7db3e8" stroked="f" o:allowincell="f" style="position:absolute;left:2390;top:2063;width:1626;height:1050;flip:x;mso-wrap-style:none;v-text-anchor:middle">
                  <v:fill o:detectmouseclick="t" type="solid" color2="#824c17"/>
                  <v:stroke color="#3465a4" joinstyle="round" endcap="flat"/>
                  <w10:wrap type="none"/>
                </v:shape>
                <v:shape id="shape_0" coordsize="778,398" path="m0,72l5,76l5,85l13,97l17,110l30,123l34,131l38,140l47,152l55,161l63,169l72,178l80,191l93,199l101,212l114,220l131,233l143,246l156,254l173,267l181,271l190,275l198,279l206,288l215,292l223,296l236,301l244,305l253,313l265,318l274,322l286,326l299,330l307,334l320,339l328,343l341,347l349,351l362,351l375,360l383,360l396,364l404,364l417,368l429,368l438,373l450,377l463,381l471,381l484,381l492,381l501,385l513,385l522,385l534,390l543,390l551,390l564,394l572,394l581,394l589,394l602,394l610,394l618,398l635,398l652,398l669,398l681,398l694,394l711,394l719,394l732,394l740,394l753,394l757,390l766,390l774,390l778,390l219,0l0,72l0,72xe" fillcolor="#6e99e0" stroked="f" o:allowincell="f" style="position:absolute;left:3156;top:2036;width:543;height:277;flip:x;mso-wrap-style:none;v-text-anchor:middle">
                  <v:fill o:detectmouseclick="t" type="solid" color2="#91661f"/>
                  <v:stroke color="#3465a4" joinstyle="round" endcap="flat"/>
                  <w10:wrap type="none"/>
                </v:shape>
                <v:shape id="shape_0" coordsize="3730,2574" path="m236,2287l421,1647l269,1385l252,919l160,953l0,801l84,746l80,593l189,534l248,530l307,470l345,492l408,564l509,449l1177,0l2124,77l2355,216l2510,111l2826,102l2864,157l2834,216l2721,326l2725,398l3082,411l3267,470l3360,263l3692,297l3730,352l3692,403l3570,453l3578,530l3482,674l3553,915l3549,1241l3616,1321l3629,1512l3507,1673l3284,1749l3166,1724l2998,1770l2763,1753l2658,1872l2775,2342l2737,2418l2435,2498l2346,2494l2296,2066l2216,2092l2195,2456l2174,2545l2107,2574l1812,2528l1808,2058l1123,1965l1106,2325l938,2380l685,2325l635,2376l404,2380l236,2287l236,2287xe" fillcolor="lime" stroked="f" o:allowincell="f" style="position:absolute;left:1580;top:2676;width:2609;height:1800;flip:x;mso-wrap-style:none;v-text-anchor:middle">
                  <v:fill o:detectmouseclick="t" type="solid" color2="fuchsia"/>
                  <v:stroke color="#3465a4" joinstyle="round" endcap="flat"/>
                  <w10:wrap type="none"/>
                </v:shape>
                <v:shape id="shape_0" coordsize="917,275" path="m0,140l110,0l543,13l917,174l749,275l505,191l0,140l0,140xe" fillcolor="green" stroked="f" o:allowincell="f" style="position:absolute;left:2684;top:2786;width:640;height:191;flip:x;mso-wrap-style:none;v-text-anchor:middle">
                  <v:fill o:detectmouseclick="t" type="solid" color2="#ff7fff"/>
                  <v:stroke color="#3465a4" joinstyle="round" endcap="flat"/>
                  <w10:wrap type="none"/>
                </v:shape>
                <v:shape id="shape_0" coordsize="450,267" path="m0,161l311,0l450,165l286,186l164,267l0,161l0,161xe" fillcolor="#ffff99" stroked="f" o:allowincell="f" style="position:absolute;left:2317;top:2632;width:313;height:185;flip:x;mso-wrap-style:none;v-text-anchor:middle">
                  <v:fill o:detectmouseclick="t" type="solid" color2="#000066"/>
                  <v:stroke color="#3465a4" joinstyle="round" endcap="flat"/>
                  <w10:wrap type="none"/>
                </v:shape>
                <v:shape id="shape_0" coordsize="1547,928" path="m122,238l370,373l677,297l719,195l1026,0l1375,34l1501,242l1547,441l1501,509l1446,483l1333,339l1312,424l1219,470l1160,449l1097,530l975,500l534,826l319,928l101,856l0,686l122,238l122,238xe" fillcolor="#ffff99" stroked="f" o:allowincell="f" style="position:absolute;left:2967;top:2359;width:1081;height:648;flip:x;mso-wrap-style:none;v-text-anchor:middle">
                  <v:fill o:detectmouseclick="t" type="solid" color2="#000066"/>
                  <v:stroke color="#3465a4" joinstyle="round" endcap="flat"/>
                  <w10:wrap type="none"/>
                </v:shape>
                <v:shape id="shape_0" coordsize="479,940" path="m412,68l324,101l135,0l0,110l17,461l189,559l248,724l479,940l412,68l412,68xe" fillcolor="#ffff99" stroked="f" o:allowincell="f" style="position:absolute;left:3382;top:1565;width:334;height:656;flip:x;mso-wrap-style:none;v-text-anchor:middle">
                  <v:fill o:detectmouseclick="t" type="solid" color2="#000066"/>
                  <v:stroke color="#3465a4" joinstyle="round" endcap="flat"/>
                  <w10:wrap type="none"/>
                </v:shape>
                <v:shape id="shape_0" coordsize="1266,1190" path="m168,59l164,59l160,68l152,76l143,89l135,97l131,110l122,118l118,131l110,140l101,152l97,169l89,186l80,199l76,216l72,224l63,233l63,241l59,250l55,258l51,267l47,275l42,288l42,296l38,305l34,313l34,326l30,334l25,347l21,355l21,368l17,377l17,389l13,402l13,411l9,423l9,436l4,444l4,457l4,470l0,483l0,495l0,508l0,521l0,529l0,542l0,554l0,567l0,580l0,588l0,605l0,614l0,626l0,639l4,652l4,660l4,673l9,686l9,698l9,707l13,720l13,728l17,737l17,749l21,758l21,770l30,783l30,792l34,800l34,808l38,821l38,830l42,838l47,851l51,859l55,876l59,893l63,906l72,923l76,935l80,948l84,961l93,974l97,982l101,991l101,999l105,1003l110,1012l114,1016l240,1118l538,1190l803,1181l1047,1092l1215,885l1262,686l1266,0l168,59l168,59xe" fillcolor="#ffff99" stroked="f" o:allowincell="f" style="position:absolute;left:2599;top:1476;width:884;height:831;flip:x;mso-wrap-style:none;v-text-anchor:middle">
                  <v:fill o:detectmouseclick="t" type="solid" color2="#000066"/>
                  <v:stroke color="#3465a4" joinstyle="round" endcap="flat"/>
                  <w10:wrap type="none"/>
                </v:shape>
                <v:shape id="shape_0" coordsize="374,266" path="m0,266l0,262l12,258l16,254l25,249l33,249l42,245l50,241l63,237l75,233l88,228l100,224l113,220l126,220l138,220l151,216l168,216l185,216l201,216l214,216l231,220l248,220l264,224l281,224l294,228l307,228l319,233l328,233l336,233l336,237l340,237l374,101l58,0l0,266l0,266xe" fillcolor="green" stroked="f" o:allowincell="f" style="position:absolute;left:3406;top:3997;width:260;height:185;flip:x;mso-wrap-style:none;v-text-anchor:middle">
                  <v:fill o:detectmouseclick="t" type="solid" color2="#ff7fff"/>
                  <v:stroke color="#3465a4" joinstyle="round" endcap="flat"/>
                  <w10:wrap type="none"/>
                </v:shape>
                <v:shape id="shape_0" coordsize="404,398" path="m34,398l34,390l42,386l46,377l55,369l63,360l72,356l80,343l88,335l101,326l114,318l126,309l139,301l156,297l168,288l181,284l198,276l206,276l215,271l227,267l236,267l244,263l257,259l265,254l273,254l282,250l294,250l303,246l315,246l328,242l349,237l362,229l379,229l387,225l395,225l400,225l404,225l358,0l0,182l34,398l34,398xe" fillcolor="green" stroked="f" o:allowincell="f" style="position:absolute;left:2303;top:3994;width:281;height:277;flip:x;mso-wrap-style:none;v-text-anchor:middle">
                  <v:fill o:detectmouseclick="t" type="solid" color2="#ff7fff"/>
                  <v:stroke color="#3465a4" joinstyle="round" endcap="flat"/>
                  <w10:wrap type="none"/>
                </v:shape>
                <v:shape id="shape_0" coordsize="378,377" path="m93,21l29,76l0,195l59,322l164,377l265,377l378,250l370,89l265,0l244,80l172,85l93,21l93,21xe" fillcolor="#e6e6ff" stroked="f" o:allowincell="f" style="position:absolute;left:2879;top:2644;width:263;height:262;flip:x;mso-wrap-style:none;v-text-anchor:middle">
                  <v:fill o:detectmouseclick="t" type="solid" color2="#191900"/>
                  <v:stroke color="#3465a4" joinstyle="round" endcap="flat"/>
                  <w10:wrap type="none"/>
                </v:shape>
                <v:shape id="shape_0" coordsize="139,249" path="m59,0l55,0l51,8l38,17l30,34l21,46l13,63l9,72l4,80l4,89l4,101l0,114l0,131l0,148l4,161l13,173l17,190l26,203l34,216l42,224l51,232l63,237l72,245l80,245l89,249l93,249l97,249l93,249l89,245l80,237l72,228l63,220l55,211l47,203l42,199l42,190l38,182l34,173l30,161l30,148l30,139l30,127l30,114l34,97l38,84l47,72l55,59l63,50l72,46l76,38l80,38l76,42l72,55l63,72l68,80l72,84l76,89l84,93l93,89l93,76l93,67l93,59l105,55l118,46l131,46l135,42l139,42l59,0l59,0xe" fillcolor="#b8b8d9" stroked="f" o:allowincell="f" style="position:absolute;left:2999;top:2691;width:96;height:173;flip:x;mso-wrap-style:none;v-text-anchor:middle">
                  <v:fill o:detectmouseclick="t" type="solid" color2="#474726"/>
                  <v:stroke color="#3465a4" joinstyle="round" endcap="flat"/>
                  <w10:wrap type="none"/>
                </v:shape>
                <v:shape id="shape_0" coordsize="84,161" path="m0,39l4,39l17,43l25,43l29,51l38,60l46,68l50,81l50,94l50,110l50,127l50,140l50,153l50,161l50,161l54,161l59,153l63,140l71,132l71,115l75,102l80,85l84,72l75,60l71,43l59,30l50,22l42,9l33,5l25,0l25,0l0,39l0,39xe" fillcolor="#b8b8d9" stroked="f" o:allowincell="f" style="position:absolute;left:2917;top:2688;width:57;height:111;flip:x;mso-wrap-style:none;v-text-anchor:middle">
                  <v:fill o:detectmouseclick="t" type="solid" color2="#474726"/>
                  <v:stroke color="#3465a4" joinstyle="round" endcap="flat"/>
                  <w10:wrap type="none"/>
                </v:shape>
                <v:shape id="shape_0" coordsize="2372,2401" path="m745,868l745,864l745,851l740,839l740,830l736,817l732,809l728,796l719,788l711,775l703,771l690,762l677,758l665,754l648,758l639,758l627,758l623,762l614,762l597,771l585,783l568,792l560,805l547,817l543,834l534,843l530,851l526,860l526,868l522,881l518,889l518,902l518,910l513,923l509,932l509,944l509,957l509,966l509,978l509,991l513,1004l513,1016l513,1029l513,1038l518,1050l522,1059l526,1067l530,1076l539,1084l547,1097l564,1109l576,1118l593,1131l606,1135l618,1143l631,1143l644,1152l656,1152l661,1156l669,1156l669,1156l669,1156l669,1160l669,1165l669,1177l669,1186l673,1198l673,1207l673,1211l673,1224l677,1232l677,1241l682,1249l682,1258l686,1270l690,1279l690,1287l694,1300l703,1313l703,1321l707,1334l715,1347l719,1359l724,1368l732,1380l740,1393l749,1406l753,1419l761,1431l774,1444l782,1457l791,1465l799,1478l812,1495l825,1507l833,1516l850,1529l862,1541l875,1554l892,1562l904,1575l921,1588l938,1601l955,1609l976,1618l993,1626l1014,1639l1035,1647l1056,1656l1081,1664l1102,1673l1127,1681l1152,1689l1174,1694l1203,1702l1228,1706l1258,1711l1287,1715l1321,1723l1350,1723l1375,1728l1405,1728l1434,1728l1459,1728l1489,1728l1514,1723l1539,1723l1560,1715l1581,1711l1607,1706l1628,1702l1649,1694l1670,1685l1686,1677l1708,1673l1720,1660l1741,1651l1754,1643l1775,1630l1787,1622l1800,1609l1817,1596l1829,1588l1842,1575l1855,1558l1863,1546l1876,1533l1888,1520l1897,1507l1905,1495l1918,1482l1922,1469l1930,1452l1939,1440l1947,1427l1951,1414l1960,1397l1968,1389l1972,1376l1977,1359l1981,1347l1985,1334l1989,1325l1993,1313l1998,1300l1998,1292l2006,1279l2006,1270l2006,1258l2010,1249l2014,1241l2014,1224l2019,1211l2019,1198l2019,1194l2019,1186l2023,1186l2019,1181l2019,1169l2019,1160l2019,1152l2019,1139l2019,1131l2019,1118l2019,1109l2019,1097l2019,1084l2019,1076l2023,1063l2023,1054l2027,1050l2027,1038l2027,1025l2027,1012l2027,1004l2027,991l2031,982l2027,966l2027,953l2027,940l2027,927l2027,910l2027,898l2027,885l2027,868l2023,851l2023,839l2019,822l2019,809l2019,796l2014,783l2014,771l2014,758l2014,745l2010,737l2010,724l2010,716l2006,703l2006,695l2002,699l1998,703l1989,716l1981,728l1972,737l1968,745l1960,754l1956,762l1947,771l1939,779l1935,788l1926,800l1922,809l1914,817l1905,830l1897,839l1884,855l1872,868l1859,881l1850,889l1842,898l1838,898l1825,894l1813,894l1796,889l1783,889l1771,885l1762,885l1754,885l1750,885l1745,644l1594,864l1544,851l1527,656l1354,843l1350,843l1346,839l1333,834l1325,834l1312,830l1304,826l1295,822l1295,817l1300,809l1304,800l1304,792l1308,783l1308,771l1312,754l1316,741l1316,728l1316,712l1321,699l1321,682l1325,669l1325,656l1325,640l1325,631l1325,623l1321,623l1312,623l1300,627l1287,631l1270,640l1253,652l1245,656l1237,665l1232,673l1224,682l1211,690l1203,703l1186,716l1174,728l1165,737l1152,745l1144,750l1136,762l1127,767l1119,775l1106,783l1098,792l1089,800l1081,805l1073,813l1060,822l1052,826l1043,834l1035,839l1026,847l1014,855l1001,864l988,868l980,872l967,872l951,872l938,872l930,872l921,868l913,868l900,868l888,864l879,864l875,864l879,855l892,847l896,834l904,826l913,817l925,805l934,792l942,783l955,771l963,758l972,745l980,737l984,728l993,724l993,712l997,703l1001,690l1005,678l1005,665l1010,648l1014,631l1018,618l1018,601l1018,589l1022,576l1022,563l1022,555l1026,546l1026,542l1026,542l900,85l900,81l913,81l921,76l930,72l942,68l955,64l972,60l984,55l993,51l1001,51l1014,47l1022,47l1031,43l1039,43l1052,38l1060,38l1073,34l1081,30l1094,30l1106,30l1115,26l1127,26l1140,21l1152,21l1161,17l1174,13l1186,13l1199,13l1211,9l1224,9l1237,5l1249,5l1262,5l1274,5l1287,5l1304,5l1316,0l1329,0l1342,0l1354,0l1367,0l1380,0l1392,0l1405,5l1417,5l1430,5l1443,5l1455,9l1468,9l1480,13l1493,13l1510,21l1518,21l1531,26l1544,26l1556,30l1569,30l1581,34l1590,38l1602,43l1615,47l1628,47l1640,51l1653,55l1661,60l1674,64l1686,68l1703,72l1712,76l1724,81l1737,85l1750,89l1758,93l1771,98l1783,106l1792,110l1804,115l1817,119l1825,123l1838,127l1850,132l1863,140l1872,144l1884,153l1893,157l1901,161l1914,170l1922,174l1935,178l1943,187l1951,191l1960,199l1968,208l1981,216l1985,220l1998,229l2014,246l2031,259l2044,275l2061,292l2065,301l2069,309l2078,318l2082,326l2086,339l2094,347l2099,356l2103,369l2107,377l2111,386l2115,398l2120,407l2120,419l2124,428l2128,436l2128,449l2128,458l2132,470l2132,479l2136,491l2136,500l2136,508l2136,521l2136,529l2136,538l2136,551l2136,559l2136,568l2136,576l2136,589l2132,597l2132,606l2132,614l2132,623l2128,631l2128,640l2128,656l2124,673l2120,686l2120,703l2111,716l2111,728l2107,741l2103,754l2099,762l2094,771l2090,783l2086,792l2078,805l2073,817l2069,822l2069,826l2069,830l2069,839l2065,847l2065,860l2065,868l2065,885l2065,898l2065,910l2065,923l2065,944l2065,957l2065,978l2065,987l2065,995l2065,1004l2065,1016l2065,1025l2065,1033l2065,1042l2065,1050l2065,1059l2065,1067l2065,1080l2065,1088l2065,1097l2065,1105l2065,1114l2065,1122l2065,1139l2065,1156l2065,1173l2065,1186l2065,1198l2065,1211l2065,1220l2065,1228l2069,1236l2069,1245l2069,1258l2073,1270l2078,1279l2078,1287l2082,1296l2086,1304l2086,1317l2090,1325l2094,1334l2099,1347l2099,1355l2103,1368l2107,1380l2111,1393l2111,1406l2115,1419l2115,1427l2120,1440l2120,1452l2120,1465l2124,1478l2124,1490l2124,1503l2124,1516l2124,1529l2124,1541l2120,1550l2120,1562l2115,1575l2115,1588l2115,1588l2124,1601l2128,1609l2136,1618l2145,1626l2153,1643l2157,1651l2170,1664l2178,1681l2187,1694l2195,1711l2204,1728l2216,1740l2225,1757l2229,1766l2233,1774l2237,1783l2246,1800l2250,1812l2254,1825l2263,1842l2267,1859l2271,1876l2279,1893l2279,1901l2284,1910l2288,1918l2292,1931l2292,1939l2296,1948l2300,1956l2305,1969l2305,1977l2309,1986l2313,1999l2317,2007l2317,2015l2321,2024l2321,2032l2326,2041l2330,2049l2330,2058l2334,2066l2338,2075l2342,2092l2347,2109l2351,2121l2355,2138l2359,2151l2363,2159l2363,2172l2368,2181l2372,2189l2372,2198l2023,2401l1972,2367l2317,2164l2313,2159l2309,2147l2305,2138l2305,2126l2296,2113l2296,2104l2288,2087l2284,2070l2279,2062l2279,2054l2275,2041l2271,2037l2267,2024l2267,2015l2263,2007l2258,1999l2254,1986l2254,1977l2250,1969l2246,1960l2242,1948l2237,1935l2233,1927l2233,1918l2225,1905l2225,1897l2216,1888l2216,1876l2212,1867l2208,1855l2204,1846l2199,1838l2195,1829l2191,1816l2187,1808l2183,1800l2178,1791l2174,1783l2174,1774l2170,1766l2162,1749l2153,1736l2145,1723l2141,1711l2132,1698l2128,1694l2111,1673l2099,1660l2082,1643l2065,1630l2052,1613l2035,1605l2019,1592l2006,1584l1993,1571l1981,1562l1968,1554l1960,1550l1947,1546l1943,1541l1939,1541l1935,1541l1930,1550l1922,1562l1909,1579l1901,1588l1893,1596l1880,1609l1872,1622l1855,1630l1842,1643l1825,1656l1813,1668l1800,1673l1792,1677l1783,1681l1775,1689l1762,1694l1754,1698l1741,1702l1729,1711l1716,1715l1703,1719l1691,1723l1682,1728l1665,1732l1653,1736l1636,1740l1623,1745l1611,1749l1594,1749l1577,1753l1560,1757l1544,1757l1527,1761l1510,1761l1489,1766l1472,1766l1451,1766l1430,1766l1413,1770l1392,1766l1371,1766l1350,1766l1329,1766l1304,1761l1283,1761l1262,1757l1241,1753l1220,1749l1203,1749l1182,1740l1165,1740l1144,1732l1127,1728l1106,1723l1089,1719l1073,1711l1056,1706l1039,1698l1026,1694l1010,1685l993,1681l980,1673l963,1664l951,1656l934,1647l921,1643l913,1634l896,1626l888,1618l875,1609l862,1601l850,1592l841,1588l833,1579l820,1571l812,1562l799,1554l791,1546l782,1537l770,1520l753,1507l740,1495l728,1478l715,1465l707,1452l694,1440l690,1431l682,1423l677,1419l673,1406l669,1406l669,1406l665,1406l656,1406l648,1406l639,1410l627,1414l610,1419l593,1423l585,1427l576,1427l564,1431l555,1431l543,1435l530,1440l522,1444l509,1448l497,1452l484,1457l471,1461l459,1469l442,1474l429,1478l417,1486l404,1495l387,1499l370,1507l358,1516l345,1533l328,1546l312,1558l303,1567l299,1579l290,1588l282,1596l278,1605l269,1613l261,1626l257,1634l248,1643l240,1656l232,1668l227,1677l219,1689l211,1698l206,1711l198,1723l194,1732l185,1745l181,1753l177,1770l169,1778l160,1787l156,1800l152,1808l143,1821l139,1829l135,1842l131,1855l127,1863l118,1872l114,1880l110,1888l105,1897l101,1910l97,1918l97,1927l89,1939l80,1952l76,1965l72,1977l68,1990l68,1999l337,2155l307,2189l0,2028l0,2024l5,2011l5,1999l13,1990l17,1977l21,1965l26,1948l34,1931l38,1922l42,1914l47,1901l51,1897l51,1884l59,1876l63,1863l68,1855l72,1842l76,1833l80,1821l89,1812l93,1800l97,1791l101,1778l105,1770l114,1757l118,1745l122,1736l127,1723l131,1715l139,1702l143,1689l152,1681l156,1668l160,1660l169,1651l173,1643l177,1630l185,1622l190,1609l198,1601l202,1592l206,1579l215,1575l219,1567l232,1546l244,1533l253,1520l265,1512l299,707l299,703l316,690l324,678l333,669l345,656l358,644l370,631l383,614l396,601l408,589l421,572l433,559l442,542l454,534l459,525l463,525l471,521l480,525l488,529l501,534l509,538l526,546l539,555l551,563l568,576l581,589l593,597l610,610l627,623l644,640l656,652l673,665l686,678l703,690l715,703l728,716l740,728l753,741l761,750l774,758l778,767l787,775l799,783l803,788l745,868l745,868xe" fillcolor="black" stroked="t" o:allowincell="f" style="position:absolute;left:2370;top:1084;width:1658;height:1679;flip:x;mso-wrap-style:none;v-text-anchor:middle">
                  <v:fill o:detectmouseclick="t" type="solid" color2="white"/>
                  <v:stroke color="#993300" weight="9360" joinstyle="round" endcap="flat"/>
                  <w10:wrap type="none"/>
                </v:shape>
                <v:shape id="shape_0" coordsize="635,770" path="m38,453l105,368l396,601l320,673l349,770l572,580l635,406l480,12l475,12l471,8l463,4l459,4l450,0l442,0l429,0l417,4l404,4l387,12l379,12l366,17l358,21l349,25l337,29l324,38l311,46l299,55l286,63l274,76l257,89l248,101l240,118l227,135l219,152l211,169l202,186l198,199l189,216l185,233l177,245l173,258l168,275l164,283l152,296l139,305l122,305l110,305l93,305l84,300l72,296l72,296l0,436l38,453l38,453xe" fillcolor="black" stroked="f" o:allowincell="f" style="position:absolute;left:3270;top:1144;width:443;height:537;flip:x;mso-wrap-style:none;v-text-anchor:middle">
                  <v:fill o:detectmouseclick="t" type="solid" color2="white"/>
                  <v:stroke color="#3465a4" joinstyle="round" endcap="flat"/>
                  <w10:wrap type="none"/>
                </v:shape>
                <v:shape id="shape_0" coordsize="353,1071" path="m353,0l353,4l349,13l349,17l349,26l345,34l345,42l345,55l341,64l341,76l336,89l332,102l332,119l328,136l328,148l324,165l319,178l315,195l311,212l307,229l303,246l298,258l294,275l286,292l282,305l273,318l269,335l261,343l256,360l248,368l244,381l231,394l227,402l219,411l210,419l202,432l193,440l185,453l177,466l168,474l160,487l147,495l143,508l130,517l122,529l113,538l109,550l101,559l92,572l84,580l76,593l67,601l63,614l55,622l50,635l42,644l38,652l34,665l29,673l21,686l21,694l17,703l17,711l8,720l8,733l4,741l4,749l0,762l0,771l0,783l0,792l0,804l0,813l0,826l0,834l0,847l0,855l0,868l0,876l0,885l0,893l4,902l4,915l8,927l8,944l8,953l13,961l13,970l17,970l17,970l17,961l17,953l21,940l25,923l29,910l38,893l42,876l46,868l50,855l50,847l55,838l59,826l63,817l67,809l71,804l76,788l84,775l88,762l97,758l134,720l130,720l126,733l122,741l122,754l118,762l118,775l113,788l109,800l105,813l105,830l105,843l101,860l101,872l101,889l101,906l105,919l105,936l113,953l118,965l126,982l130,995l139,1012l147,1020l151,1037l160,1046l164,1054l172,1067l177,1071l349,809l353,0l353,0xe" fillcolor="black" stroked="f" o:allowincell="f" style="position:absolute;left:3802;top:1568;width:246;height:748;flip:x;mso-wrap-style:none;v-text-anchor:middle">
                  <v:fill o:detectmouseclick="t" type="solid" color2="white"/>
                  <v:stroke color="#3465a4" joinstyle="round" endcap="flat"/>
                  <w10:wrap type="none"/>
                </v:shape>
                <v:shape id="shape_0" coordsize="106,199" path="m106,4l97,4l89,4l80,0l68,4l59,4l51,8l43,16l38,33l34,38l30,50l26,59l22,72l17,80l13,93l9,105l9,118l0,127l0,139l0,148l0,156l0,173l9,182l17,186l34,194l43,199l55,199l64,199l72,199l80,190l89,177l89,169l93,160l93,148l93,135l93,122l97,105l97,93l101,76l101,63l101,50l101,38l106,25l106,16l106,8l106,4l106,4l106,4xe" fillcolor="black" stroked="f" o:allowincell="f" style="position:absolute;left:3149;top:1713;width:73;height:138;flip:x;mso-wrap-style:none;v-text-anchor:middle">
                  <v:fill o:detectmouseclick="t" type="solid" color2="white"/>
                  <v:stroke color="#3465a4" joinstyle="round" endcap="flat"/>
                  <w10:wrap type="none"/>
                </v:shape>
                <v:shape id="shape_0" coordsize="93,211" path="m93,8l84,4l71,0l63,0l50,0l42,4l34,12l29,21l29,38l25,46l21,55l17,63l17,80l13,88l8,101l8,114l4,127l4,139l0,148l0,160l0,169l0,177l4,186l4,190l8,194l21,199l29,207l42,207l50,211l59,211l67,211l71,207l76,199l76,190l76,182l80,169l80,156l80,139l84,122l84,105l88,93l88,72l88,59l88,46l93,33l93,21l93,16l93,8l93,8l93,8xe" fillcolor="black" stroked="f" o:allowincell="f" style="position:absolute;left:2719;top:1764;width:64;height:146;flip:x;mso-wrap-style:none;v-text-anchor:middle">
                  <v:fill o:detectmouseclick="t" type="solid" color2="white"/>
                  <v:stroke color="#3465a4" joinstyle="round" endcap="flat"/>
                  <w10:wrap type="none"/>
                </v:shape>
                <v:shape id="shape_0" coordsize="239,140" path="m239,0l222,5l210,9l197,17l185,26l168,30l155,39l134,39l121,39l109,39l100,34l92,30l79,30l67,26l58,22l46,22l37,17l29,17l16,13l12,13l4,17l0,22l4,34l4,43l12,51l16,64l25,72l29,81l42,94l50,102l63,111l71,119l84,127l92,132l105,136l113,140l121,140l130,140l138,140l151,132l164,123l180,106l197,94l210,81l218,68l227,60l231,56l239,0l239,0xe" fillcolor="black" stroked="f" o:allowincell="f" style="position:absolute;left:2896;top:1953;width:166;height:96;flip:x;mso-wrap-style:none;v-text-anchor:middle">
                  <v:fill o:detectmouseclick="t" type="solid" color2="white"/>
                  <v:stroke color="#3465a4" joinstyle="round" endcap="flat"/>
                  <w10:wrap type="none"/>
                </v:shape>
                <v:shape id="shape_0" coordsize="517,351" path="m126,4l113,4l101,8l92,12l79,17l63,21l54,25l42,29l33,34l21,38l12,42l4,46l4,51l0,59l8,72l21,76l33,84l50,84l63,89l75,89l84,89l92,89l96,89l96,93l105,101l109,114l117,127l130,144l138,152l147,161l155,173l164,182l172,190l180,199l189,211l201,220l210,228l222,237l235,249l252,258l260,266l277,275l290,283l307,292l319,300l336,309l344,313l353,313l361,317l370,321l374,321l382,326l391,326l403,330l416,334l428,334l441,338l454,343l466,347l483,347l492,351l500,347l508,347l513,347l517,347l513,338l504,330l496,326l487,321l479,317l471,317l458,309l445,305l433,300l420,292l407,288l395,279l378,275l365,266l349,258l332,249l315,241l302,233l286,220l273,211l256,199l243,190l231,178l218,165l201,152l193,139l180,122l172,110l164,93l155,80l159,76l172,76l180,72l189,67l197,63l210,63l218,59l227,55l235,51l243,42l248,34l243,21l235,12l231,8l222,4l214,4l201,0l193,0l185,0l176,0l164,0l155,0l143,0l138,0l130,4l126,4l126,4xe" fillcolor="black" stroked="f" o:allowincell="f" style="position:absolute;left:3033;top:1956;width:360;height:244;flip:x;mso-wrap-style:none;v-text-anchor:middle">
                  <v:fill o:detectmouseclick="t" type="solid" color2="white"/>
                  <v:stroke color="#3465a4" joinstyle="round" endcap="flat"/>
                  <w10:wrap type="none"/>
                </v:shape>
                <v:shape id="shape_0" coordsize="412,288" path="m0,271l0,271l8,267l16,267l29,262l42,258l59,254l67,246l75,246l84,241l96,241l105,233l113,229l126,224l134,220l143,216l151,212l164,207l172,203l180,199l189,195l197,186l206,182l218,174l235,161l244,148l252,140l265,127l273,119l277,110l286,97l290,93l298,89l307,72l311,63l315,59l319,59l311,55l302,55l294,47l281,38l273,30l265,21l260,13l269,4l273,4l281,0l290,0l302,0l311,0l323,4l336,4l349,8l357,13l370,17l378,21l391,25l395,34l403,42l408,51l412,59l412,72l408,80l399,89l391,89l382,89l374,89l365,89l365,89l361,89l357,97l349,102l344,110l336,119l332,131l323,140l319,148l311,157l302,165l298,174l290,182l281,190l277,199l269,203l256,207l244,216l227,224l218,229l210,229l197,233l193,237l180,241l172,246l164,246l155,254l147,254l138,258l126,258l117,267l101,271l88,275l75,279l67,284l63,284l63,288l0,271l0,271xe" fillcolor="black" stroked="f" o:allowincell="f" style="position:absolute;left:2716;top:1998;width:287;height:200;flip:x;mso-wrap-style:none;v-text-anchor:middle">
                  <v:fill o:detectmouseclick="t" type="solid" color2="white"/>
                  <v:stroke color="#3465a4" joinstyle="round" endcap="flat"/>
                  <w10:wrap type="none"/>
                </v:shape>
                <v:shape id="shape_0" coordsize="1611,974" path="m114,258l110,262l110,271l106,279l101,288l97,296l97,309l93,322l85,334l80,351l76,364l72,381l64,398l64,406l59,415l59,423l55,436l51,444l51,453l47,461l47,470l38,478l38,487l34,499l34,508l30,516l30,525l26,533l26,546l22,550l17,563l17,571l17,580l13,597l9,614l5,631l5,648l0,665l0,677l0,690l0,707l0,715l5,724l5,736l9,749l9,758l13,770l17,779l26,792l30,804l34,813l43,825l51,834l59,847l64,855l76,863l85,876l97,885l106,893l118,897l131,910l139,914l156,923l169,931l186,940l198,944l211,948l219,952l228,952l236,957l249,961l261,965l282,969l291,969l299,974l312,974l320,974l328,974l341,974l349,974l362,974l371,969l383,965l396,961l408,961l417,952l429,948l442,944l455,940l467,935l484,927l497,923l509,914l522,906l539,897l551,893l564,885l577,872l593,863l606,855l623,847l635,838l648,830l661,821l677,808l690,800l703,792l715,779l732,770l741,758l757,749l766,741l783,728l795,720l808,711l816,698l829,690l837,681l850,673l862,665l871,656l884,643l892,639l900,631l913,622l926,605l942,593l955,584l968,571l976,563l980,559l984,554l989,554l993,554l997,559l1010,559l1018,563l1031,563l1043,567l1060,571l1073,576l1085,576l1102,576l1115,580l1127,576l1140,576l1148,571l1157,567l1165,554l1174,546l1178,533l1186,525l1190,512l1195,508l1199,508l1207,512l1211,512l1220,512l1228,512l1237,516l1245,516l1254,516l1262,516l1270,516l1279,516l1291,512l1300,512l1308,508l1321,495l1338,482l1346,466l1359,453l1367,440l1371,432l1375,423l1380,423l1384,423l1392,440l1396,449l1409,457l1418,470l1430,482l1439,495l1451,504l1460,516l1472,525l1485,533l1497,542l1506,546l1518,550l1531,550l1539,550l1548,546l1556,546l1573,538l1586,525l1590,516l1594,508l1598,499l1603,491l1607,478l1607,470l1611,457l1611,444l1611,436l1607,427l1607,415l1603,406l1598,389l1594,377l1590,364l1586,351l1582,334l1573,317l1565,300l1560,283l1552,267l1544,250l1535,233l1531,216l1523,207l1518,195l1514,190l1510,182l1502,161l1497,148l1485,131l1476,118l1468,101l1464,93l1455,76l1447,68l1439,59l1434,51l1422,42l1413,38l1405,34l1388,34l1380,29l1371,29l1363,25l1350,25l1338,21l1329,21l1317,17l1304,17l1291,13l1279,13l1262,8l1249,8l1237,4l1224,4l1207,0l1195,0l1178,0l1165,0l1148,0l1140,0l1123,0l1111,0l1098,0l1085,0l1073,0l1060,4l1052,8l1039,13l1026,13l1018,17l1005,21l997,25l984,29l972,34l959,42l951,51l938,55l926,59l913,68l905,76l892,80l879,89l871,97l858,101l850,110l837,118l829,123l816,131l808,140l799,148l787,152l783,161l762,173l749,190l732,203l724,216l720,220l715,224l707,233l703,245l698,250l694,262l690,271l686,283l682,292l677,305l673,313l669,326l665,334l661,351l661,360l656,372l652,385l652,394l648,402l648,415l644,432l644,444l644,457l644,466l648,470l652,466l661,457l669,449l673,436l686,423l686,415l694,406l698,398l703,389l707,377l715,368l720,360l728,351l732,339l736,330l741,322l749,309l753,300l762,292l766,283l774,271l778,262l787,254l791,245l799,237l812,220l829,212l837,195l854,182l862,178l871,169l879,161l888,156l896,152l909,144l917,140l926,135l934,127l947,123l955,118l963,114l972,106l980,101l993,97l1001,93l1010,89l1018,85l1026,80l1035,80l1052,72l1064,68l1081,68l1094,68l1098,68l1106,68l1111,68l1123,68l1132,68l1140,68l1148,68l1161,68l1169,68l1186,68l1195,68l1207,72l1220,72l1233,72l1245,76l1258,76l1270,76l1283,80l1296,80l1308,80l1317,85l1329,89l1342,89l1350,93l1359,97l1371,97l1375,101l1388,106l1401,110l1409,123l1418,131l1426,144l1430,152l1434,161l1439,169l1447,182l1451,190l1455,203l1464,216l1468,228l1472,237l1481,250l1485,262l1493,275l1497,288l1502,300l1506,313l1514,326l1514,334l1523,347l1527,360l1531,372l1535,381l1535,389l1539,402l1544,411l1548,423l1548,440l1548,449l1548,457l1548,466l1544,474l1539,487l1531,495l1523,499l1510,499l1497,499l1489,491l1481,478l1472,470l1464,457l1455,440l1447,432l1443,423l1434,415l1430,406l1426,398l1422,385l1418,377l1409,368l1405,355l1401,347l1392,339l1388,330l1384,317l1380,309l1375,300l1371,296l1363,279l1354,271l1350,258l1350,254l1342,245l1333,237l1321,228l1308,224l1300,220l1291,216l1283,216l1279,224l1279,233l1283,250l1287,258l1291,271l1296,279l1304,292l1308,305l1312,317l1317,330l1321,343l1325,351l1325,364l1325,372l1325,385l1321,398l1312,411l1304,423l1296,436l1283,444l1279,449l1270,453l1270,457l1195,440l1195,436l1190,432l1190,427l1186,419l1178,406l1174,398l1169,385l1165,377l1157,364l1148,351l1144,339l1140,330l1132,322l1123,317l1119,313l1115,313l1106,313l1098,313l1090,313l1085,317l1081,317l1077,326l1077,330l1081,343l1085,351l1094,368l1102,385l1115,402l1123,415l1132,432l1140,444l1144,457l1140,466l1136,478l1123,487l1119,499l1106,504l1098,512l1094,516l1094,521l1090,516l1085,516l1077,512l1069,508l1060,504l1043,499l1031,495l1018,491l1001,482l984,478l972,474l959,474l947,470l934,474l926,474l917,478l909,491l900,499l900,508l905,516l913,529l917,538l913,542l900,554l888,563l875,571l862,584l850,597l837,605l829,609l820,618l812,626l804,635l795,643l783,652l774,660l762,669l753,677l741,686l732,698l720,707l707,715l694,724l686,736l673,745l661,753l648,758l635,770l623,779l610,787l598,796l585,804l572,813l560,821l547,825l535,838l522,842l513,851l501,859l488,863l476,872l463,876l450,880l442,885l429,893l417,897l408,897l400,906l387,906l375,906l366,910l358,914l349,914l341,914l333,914l324,914l307,910l291,906l278,902l261,897l249,893l236,889l223,885l211,880l198,872l190,863l177,859l169,855l156,847l148,838l139,834l131,825l122,817l118,808l110,800l106,792l97,779l93,770l89,762l85,753l80,741l80,732l76,724l76,711l72,703l72,694l72,686l76,673l76,660l76,652l76,639l80,626l80,609l85,593l89,580l93,563l97,546l101,533l106,516l110,499l114,482l118,466l127,449l131,436l135,419l139,402l143,389l152,377l152,364l156,351l164,339l169,330l169,317l173,309l177,300l177,296l181,288l186,283l114,258l114,258xe" fillcolor="black" stroked="f" o:allowincell="f" style="position:absolute;left:2943;top:2338;width:1126;height:680;flip:x;mso-wrap-style:none;v-text-anchor:middle">
                  <v:fill o:detectmouseclick="t" type="solid" color2="white"/>
                  <v:stroke color="#3465a4" joinstyle="round" endcap="flat"/>
                  <w10:wrap type="none"/>
                </v:shape>
                <v:shape id="shape_0" coordsize="526,195" path="m526,0l521,0l517,0l509,0l500,0l488,4l475,9l463,9l446,13l437,13l429,17l421,17l412,21l404,21l391,26l383,30l374,30l366,34l353,34l345,38l332,43l324,43l311,47l303,47l294,55l282,55l269,59l261,59l252,64l240,64l231,68l219,72l210,72l202,76l194,81l181,81l172,85l164,85l151,89l147,93l139,93l122,98l105,102l93,106l84,110l72,115l63,115l59,119l55,123l42,131l34,140l17,148l9,161l0,174l0,182l0,186l4,186l9,191l21,195l25,191l34,191l42,186l59,186l72,182l84,182l93,178l101,174l109,174l118,174l126,170l139,165l147,161l156,161l164,157l177,153l189,153l198,148l210,144l219,140l231,140l240,136l252,131l265,127l273,127l286,123l294,119l307,115l315,115l328,110l336,106l349,102l358,98l370,98l379,93l387,89l395,89l404,85l412,81l425,81l429,76l442,76l454,72l467,68l479,59l492,59l505,55l509,55l526,0l526,0xe" fillcolor="black" stroked="f" o:allowincell="f" style="position:absolute;left:3578;top:2546;width:367;height:135;flip:x;mso-wrap-style:none;v-text-anchor:middle">
                  <v:fill o:detectmouseclick="t" type="solid" color2="white"/>
                  <v:stroke color="#3465a4" joinstyle="round" endcap="flat"/>
                  <w10:wrap type="none"/>
                </v:shape>
                <v:shape id="shape_0" coordsize="72,271" path="m0,271l38,25l38,25l42,17l47,8l55,4l59,0l68,0l68,0l72,8l72,17l72,25l68,38l68,50l68,59l68,72l68,80l68,89l63,97l63,105l59,118l59,127l59,139l59,148l59,156l59,169l55,177l55,186l55,194l55,203l51,211l51,220l51,228l51,237l51,245l51,258l51,262l51,266l0,271l0,271xe" fillcolor="black" stroked="f" o:allowincell="f" style="position:absolute;left:3590;top:2374;width:49;height:188;flip:x;mso-wrap-style:none;v-text-anchor:middle">
                  <v:fill o:detectmouseclick="t" type="solid" color2="white"/>
                  <v:stroke color="#3465a4" joinstyle="round" endcap="flat"/>
                  <w10:wrap type="none"/>
                </v:shape>
                <v:shape id="shape_0" coordsize="1211,910" path="m1001,4l993,0l984,0l976,0l972,4l967,8l963,17l959,25l959,38l959,42l959,46l955,55l955,67l955,80l955,93l955,110l955,127l955,135l955,144l955,152l955,161l955,169l955,182l955,190l955,203l955,211l955,220l955,233l955,241l955,254l955,262l955,275l955,288l955,296l955,305l955,317l955,326l955,334l955,347l955,355l955,368l955,377l955,385l955,398l955,406l955,423l955,440l955,453l955,465l955,478l955,491l955,504l955,508l698,474l694,470l686,457l673,444l660,432l648,423l639,415l627,406l618,402l606,393l597,389l585,385l576,385l564,436l568,436l576,444l585,444l593,453l602,457l614,465l618,474l627,487l635,495l644,512l644,516l648,525l648,533l652,542l652,550l652,559l652,571l652,584l648,592l644,601l639,609l639,622l635,631l631,639l627,647l627,656l614,673l606,686l597,698l589,711l581,719l568,728l560,732l547,741l534,745l526,749l513,753l501,758l501,753l496,753l488,753l480,753l467,749l454,745l442,741l429,736l412,728l400,719l383,707l374,694l366,686l362,677l353,664l349,656l345,643l341,635l341,622l341,609l337,597l337,580l337,567l337,559l337,546l341,537l341,529l349,520l353,504l362,491l374,482l383,474l396,465l404,461l412,457l425,453l433,448l438,448l442,448l446,448l396,389l391,389l379,402l370,410l362,423l353,432l345,448l332,461l320,474l311,491l303,508l295,525l286,542l282,550l282,559l278,571l278,580l274,597l274,609l274,626l278,639l282,652l286,664l290,677l299,690l307,698l311,707l320,715l328,719l332,728l341,732l118,711l30,732l25,736l17,745l13,758l4,774l0,787l0,800l0,804l9,808l13,808l21,808l25,804l38,804l47,804l59,800l68,800l76,800l84,800l93,800l101,800l114,800l122,800l135,800l147,796l156,796l168,796l181,796l194,796l206,796l223,796l236,796l248,796l265,796l278,796l295,796l307,796l324,800l341,800l353,800l370,800l383,800l400,804l417,804l429,804l446,808l463,808l480,813l492,813l509,817l522,817l538,821l551,821l568,825l585,829l602,834l614,834l627,838l644,842l656,846l669,851l686,855l698,859l711,863l723,868l732,872l745,880l757,885l770,889l778,897l791,901l799,910l1001,791l980,741l799,851l602,779l606,774l614,766l627,753l644,741l652,732l660,719l665,711l677,702l681,690l690,677l698,669l702,656l707,643l711,635l715,622l719,609l719,597l719,588l723,575l723,563l723,554l723,546l723,537l723,529l719,520l719,516l723,516l728,516l740,516l753,520l761,520l770,520l778,520l791,525l799,525l812,525l820,529l833,529l845,529l858,533l866,537l879,537l892,542l900,546l913,546l925,550l934,550l946,554l955,559l967,559l984,567l997,575l1009,580l1022,588l1035,597l1047,605l1060,614l1072,622l1085,631l1098,639l1110,647l1119,656l1127,660l1136,669l1148,677l1152,681l1211,639l1022,520l1022,516l1022,516l1022,508l1022,499l1022,487l1026,474l1026,457l1030,440l1030,432l1030,423l1030,410l1030,402l1030,389l1030,381l1030,368l1030,360l1030,347l1030,334l1030,321l1030,313l1030,300l1035,292l1035,275l1035,266l1035,254l1035,241l1035,228l1035,220l1035,207l1035,194l1035,182l1035,173l1035,161l1035,148l1030,135l1030,127l1030,114l1030,106l1030,97l1030,89l1030,80l1026,67l1026,63l1022,55l1022,42l1018,29l1014,17l1009,8l1005,4l1001,4l1001,4xe" fillcolor="black" stroked="f" o:allowincell="f" style="position:absolute;left:2508;top:2362;width:846;height:635;flip:x;mso-wrap-style:none;v-text-anchor:middle">
                  <v:fill o:detectmouseclick="t" type="solid" color2="white"/>
                  <v:stroke color="#3465a4" joinstyle="round" endcap="flat"/>
                  <w10:wrap type="none"/>
                </v:shape>
                <v:shape id="shape_0" coordsize="282,157" path="m51,157l164,47l278,64l282,5l109,0l0,157l51,157l51,157xe" fillcolor="black" stroked="f" o:allowincell="f" style="position:absolute;left:3132;top:2765;width:196;height:108;flip:x;mso-wrap-style:none;v-text-anchor:middle">
                  <v:fill o:detectmouseclick="t" type="solid" color2="white"/>
                  <v:stroke color="#3465a4" joinstyle="round" endcap="flat"/>
                  <w10:wrap type="none"/>
                </v:shape>
                <v:shape id="shape_0" coordsize="315,152" path="m0,38l244,152l315,114l21,0l0,38l0,38xe" fillcolor="black" stroked="f" o:allowincell="f" style="position:absolute;left:2667;top:2809;width:219;height:105;flip:x;mso-wrap-style:none;v-text-anchor:middle">
                  <v:fill o:detectmouseclick="t" type="solid" color2="white"/>
                  <v:stroke color="#3465a4" joinstyle="round" endcap="flat"/>
                  <w10:wrap type="none"/>
                </v:shape>
                <v:shape id="shape_0" coordsize="2569,2134" path="m240,0l235,0l231,8l223,17l214,30l210,38l202,47l198,55l189,68l181,76l177,89l168,97l160,114l151,123l143,135l135,148l126,165l118,178l109,190l101,207l92,220l84,237l80,250l71,262l63,279l55,292l50,309l42,322l38,339l34,351l29,364l21,381l21,398l17,406l13,415l13,423l13,436l13,444l8,453l8,466l8,474l8,487l8,495l8,504l8,516l8,525l8,538l8,550l8,559l8,571l8,580l8,593l8,605l8,614l8,627l8,639l8,652l8,660l8,673l8,682l8,694l8,703l13,715l13,728l13,737l13,749l13,758l17,766l17,779l17,787l21,800l21,809l21,821l21,825l21,838l25,847l25,855l29,872l29,889l29,902l34,919l34,931l38,944l38,952l42,965l42,974l46,986l50,999l55,1012l59,1020l63,1033l67,1046l76,1054l80,1067l84,1079l88,1088l97,1101l101,1109l109,1122l113,1130l122,1139l126,1147l135,1156l143,1173l156,1185l160,1198l168,1202l172,1211l172,1211l172,1211l172,1215l168,1223l164,1236l160,1245l156,1262l156,1266l151,1278l147,1287l147,1295l143,1304l139,1317l135,1325l135,1338l126,1346l126,1359l122,1372l118,1384l113,1397l109,1410l105,1418l101,1435l97,1448l92,1461l92,1473l88,1490l84,1503l80,1516l76,1528l71,1541l67,1554l63,1566l59,1579l55,1592l50,1604l46,1617l42,1630l42,1647l34,1655l34,1668l29,1681l29,1693l21,1702l21,1710l17,1723l13,1731l13,1744l8,1753l8,1761l4,1770l0,1787l0,1799l0,1808l0,1820l0,1829l4,1842l13,1854l21,1867l34,1880l55,1892l59,1897l71,1901l80,1905l88,1914l101,1918l109,1922l118,1926l130,1930l139,1935l147,1935l160,1939l172,1943l181,1943l189,1947l198,1947l206,1952l223,1952l240,1956l252,1952l269,1952l277,1952l286,1952l294,1952l303,1952l311,1952l320,1952l332,1952l341,1952l349,1947l357,1947l366,1947l378,1947l391,1943l412,1939l425,1939l437,1935l450,1926l458,1922l467,1918l471,1914l471,1905l475,1897l475,1888l479,1880l484,1867l488,1854l492,1837l496,1825l496,1812l500,1803l505,1795l505,1787l509,1778l509,1765l513,1757l517,1748l517,1740l521,1727l526,1719l526,1710l530,1698l534,1689l534,1681l538,1672l542,1659l542,1651l547,1638l551,1630l551,1617l555,1609l555,1600l559,1592l559,1579l563,1571l563,1562l568,1554l572,1537l576,1524l580,1511l584,1499l584,1486l589,1477l593,1465l597,1461l601,1461l605,1461l618,1465l626,1469l643,1477l652,1477l660,1482l669,1482l681,1490l690,1490l698,1494l711,1499l723,1503l736,1503l748,1507l761,1511l778,1516l790,1520l807,1524l820,1528l837,1532l849,1537l866,1541l883,1545l904,1549l921,1554l938,1558l954,1562l975,1566l992,1571l1009,1571l1030,1575l1047,1579l1068,1583l1089,1588l1106,1592l1127,1592l1148,1596l1169,1600l1186,1604l1211,1604l1228,1609l1253,1609l1270,1613l1291,1613l1312,1613l1337,1617l1358,1617l1379,1621l1400,1621l1421,1621l1442,1621l1463,1621l1484,1617l1509,1617l1531,1617l1552,1617l1552,1617l1552,1626l1552,1630l1552,1638l1547,1647l1547,1659l1547,1676l1547,1693l1547,1702l1547,1710l1547,1719l1547,1727l1547,1740l1547,1748l1547,1757l1547,1770l1547,1778l1547,1791l1547,1799l1547,1812l1547,1825l1547,1833l1547,1846l1547,1858l1547,1867l1547,1880l1547,1892l1547,1901l1547,1914l1552,1926l1552,1935l1552,1947l1552,1956l1552,1969l1552,1977l1556,1985l1556,1998l1556,2007l1556,2015l1560,2028l1560,2041l1564,2057l1568,2070l1573,2083l1577,2087l1585,2100l1589,2100l1598,2108l1602,2108l1610,2108l1619,2108l1627,2108l1636,2112l1648,2112l1657,2117l1669,2117l1682,2117l1694,2121l1707,2121l1724,2125l1737,2125l1749,2125l1766,2125l1779,2129l1791,2129l1808,2129l1821,2129l1833,2134l1850,2129l1863,2129l1875,2129l1888,2129l1896,2125l1909,2125l1917,2121l1930,2121l1938,2117l1947,2112l1951,2108l1959,2100l1964,2091l1968,2083l1972,2074l1976,2062l1980,2045l1985,2032l1989,2015l1993,2002l1993,1994l1993,1981l1993,1973l1997,1964l1997,1956l1997,1947l2001,1935l2001,1926l2001,1918l2001,1909l2001,1901l2006,1888l2006,1880l2006,1871l2006,1858l2010,1850l2010,1842l2010,1829l2010,1820l2010,1812l2010,1799l2010,1791l2010,1782l2014,1774l2014,1757l2014,1740l2014,1723l2014,1710l2014,1698l2014,1685l2014,1672l2014,1664l2014,1655l2018,1651l2018,1651l2022,1647l2027,1647l2039,1647l2048,1638l2060,1638l2069,1634l2073,1630l2086,1630l2094,1626l2102,1621l2111,1617l2119,1617l2132,1613l2140,1609l2153,1604l2161,1600l2174,1596l2186,1592l2199,1588l2207,1583l2220,1579l2233,1571l2245,1566l2258,1562l2271,1558l2283,1549l2296,1545l2304,1537l2321,1532l2329,1524l2342,1516l2355,1511l2367,1503l2380,1494l2392,1486l2401,1477l2414,1469l2426,1465l2435,1456l2447,1448l2460,1439l2464,1431l2477,1418l2485,1410l2493,1401l2502,1393l2510,1380l2519,1372l2527,1363l2535,1350l2540,1338l2544,1329l2552,1317l2556,1308l2561,1295l2565,1283l2569,1274l2481,1278l2481,1283l2477,1287l2472,1300l2464,1317l2456,1321l2451,1329l2443,1342l2435,1350l2422,1363l2414,1376l2401,1384l2388,1397l2371,1410l2359,1422l2346,1427l2338,1435l2329,1439l2321,1448l2308,1452l2300,1461l2287,1465l2279,1473l2266,1477l2254,1486l2241,1490l2229,1499l2212,1503l2199,1511l2186,1516l2170,1520l2153,1524l2140,1532l2123,1537l2107,1545l2090,1545l2073,1549l2052,1558l2035,1562l2014,1566l1993,1571l1976,1575l1955,1579l1955,1583l1955,1592l1955,1600l1955,1609l1955,1621l1955,1634l1955,1651l1955,1659l1955,1668l1955,1676l1955,1689l1955,1698l1955,1706l1955,1719l1955,1727l1951,1740l1951,1748l1951,1761l1951,1774l1951,1782l1951,1795l1951,1808l1951,1820l1951,1829l1947,1842l1947,1850l1947,1863l1947,1871l1947,1884l1947,1897l1947,1905l1943,1918l1943,1926l1943,1939l1943,1947l1938,1960l1938,1969l1934,1977l1934,1985l1930,2002l1930,2019l1926,2032l1922,2045l1917,2053l1913,2066l1909,2070l1901,2074l1896,2074l1888,2079l1880,2079l1871,2083l1863,2083l1854,2083l1842,2083l1833,2083l1821,2083l1808,2083l1800,2083l1787,2083l1774,2083l1762,2083l1753,2079l1741,2079l1728,2074l1716,2074l1703,2074l1694,2070l1682,2066l1673,2066l1665,2066l1657,2062l1640,2057l1631,2053l1623,2045l1619,2041l1615,2036l1615,2028l1610,2019l1610,2011l1610,1998l1610,1985l1610,1973l1610,1956l1610,1939l1610,1922l1610,1914l1610,1905l1610,1897l1610,1888l1610,1880l1610,1867l1610,1858l1610,1850l1610,1842l1610,1829l1610,1820l1615,1812l1615,1803l1615,1791l1615,1782l1615,1774l1615,1765l1615,1753l1615,1744l1615,1736l1615,1727l1615,1719l1615,1710l1619,1702l1619,1685l1619,1672l1619,1659l1619,1647l1619,1634l1619,1626l1619,1613l1623,1613l1623,1604l1623,1596l1623,1588l1623,1583l1615,1575l1610,1571l1602,1566l1598,1566l1585,1562l1573,1562l1564,1558l1556,1558l1543,1558l1535,1554l1522,1554l1514,1549l1501,1549l1488,1549l1476,1545l1463,1545l1446,1545l1434,1541l1417,1537l1400,1537l1383,1537l1371,1532l1354,1532l1333,1528l1316,1524l1299,1524l1278,1520l1261,1520l1240,1516l1224,1516l1203,1511l1182,1507l1160,1503l1144,1499l1123,1499l1102,1494l1081,1490l1060,1486l1039,1482l1018,1477l992,1473l975,1469l954,1465l933,1465l908,1456l891,1456l866,1452l849,1444l828,1439l807,1435l786,1431l765,1427l744,1422l723,1418l702,1410l681,1401l664,1397l643,1393l626,1384l605,1380l589,1372l572,1367l572,1367l563,1372l555,1372l542,1380l534,1384l526,1397l517,1401l513,1418l509,1418l509,1422l505,1431l505,1444l500,1452l496,1469l496,1482l492,1499l492,1507l488,1516l484,1524l484,1537l479,1545l479,1554l475,1562l475,1575l471,1583l471,1592l467,1604l467,1617l462,1626l458,1638l458,1647l458,1659l454,1668l450,1676l450,1689l446,1698l446,1710l441,1719l437,1727l437,1740l433,1748l433,1757l429,1770l429,1778l425,1795l420,1812l416,1825l412,1842l412,1850l412,1863l408,1875l408,1880l404,1880l399,1884l387,1884l378,1888l366,1888l357,1888l349,1888l341,1888l332,1888l320,1888l307,1888l298,1892l282,1888l269,1888l256,1888l244,1884l227,1880l210,1880l198,1871l185,1871l164,1863l151,1858l135,1850l118,1842l101,1833l84,1825l67,1812l50,1799l240,1253l240,1253l248,1257l256,1257l265,1262l273,1262l282,1262l286,1257l286,1249l282,1236l273,1223l265,1215l256,1207l248,1198l240,1185l231,1168l219,1156l210,1143l202,1126l193,1118l189,1109l185,1096l181,1088l172,1079l168,1071l164,1063l160,1050l151,1037l147,1029l139,1016l135,1003l130,991l126,978l122,965l113,952l109,940l105,927l101,914l97,902l92,889l88,872l84,859l84,847l80,830l76,813l71,796l71,783l67,766l67,749l63,732l63,715l63,698l63,682l63,665l63,648l63,627l63,610l67,593l67,576l67,555l71,538l76,516l76,499l80,483l84,466l84,449l92,432l92,419l97,402l101,385l105,372l113,356l118,343l122,330l126,317l135,301l139,288l143,275l147,262l156,250l160,237l164,229l172,216l177,207l185,195l189,186l198,178l202,165l210,157l214,148l223,140l227,131l235,123l240,114l244,106l256,93l269,80l277,68l290,55l298,47l311,38l324,25l341,17l345,8l349,8l240,0l240,0xe" fillcolor="black" stroked="f" o:allowincell="f" style="position:absolute;left:2237;top:3010;width:1796;height:1492;flip:x;mso-wrap-style:none;v-text-anchor:middle">
                  <v:fill o:detectmouseclick="t" type="solid" color2="white"/>
                  <v:stroke color="#3465a4" joinstyle="round" endcap="flat"/>
                  <w10:wrap type="none"/>
                </v:shape>
                <v:shape id="shape_0" coordsize="467,520" path="m408,135l408,127l404,114l400,106l396,97l392,89l387,80l371,67l358,55l345,51l337,55l324,55l312,63l299,67l291,80l286,89l282,93l278,106l278,114l274,122l270,131l270,139l270,152l265,161l265,173l265,182l265,194l265,199l261,211l261,220l261,228l257,245l257,262l257,275l253,283l249,288l249,288l236,283l232,275l219,262l215,249l211,241l207,233l202,220l202,216l202,203l202,194l202,186l202,178l202,169l202,156l207,148l207,139l207,127l211,114l211,101l215,93l215,89l215,89l211,89l202,93l190,101l177,118l164,122l156,131l152,139l143,152l139,161l135,173l131,186l131,199l127,211l122,224l122,237l122,249l122,262l122,275l127,288l127,300l127,309l131,317l131,321l131,330l135,343l135,347l131,343l122,343l110,338l106,338l97,334l89,334l72,334l59,334l51,343l55,355l64,368l76,381l89,393l106,410l122,423l135,436l152,448l164,457l173,457l185,453l198,444l215,436l223,423l236,415l244,410l249,406l278,470l274,470l270,478l261,491l249,503l240,503l232,508l223,516l215,520l207,520l198,520l190,520l181,516l169,512l160,503l143,495l131,487l118,474l101,461l89,448l72,436l59,419l43,406l30,389l21,376l13,364l5,355l0,343l0,334l5,321l13,309l26,296l43,292l59,283l72,279l80,279l85,279l85,275l80,271l80,262l80,254l76,241l76,233l72,216l72,203l72,186l72,173l72,161l72,144l76,131l80,118l89,110l97,101l106,93l118,89l131,80l143,76l156,72l169,67l181,59l194,59l202,55l215,55l223,51l236,51l244,46l253,46l253,46l257,38l265,34l278,25l286,17l303,8l312,4l320,0l328,0l341,0l349,0l358,0l371,4l383,12l392,21l400,29l413,38l421,51l429,59l442,67l446,76l455,89l463,101l467,106l408,135l408,135xe" fillcolor="black" stroked="f" o:allowincell="f" style="position:absolute;left:3873;top:2996;width:325;height:362;flip:x;mso-wrap-style:none;v-text-anchor:middle">
                  <v:fill o:detectmouseclick="t" type="solid" color2="white"/>
                  <v:stroke color="#3465a4" joinstyle="round" endcap="flat"/>
                  <w10:wrap type="none"/>
                </v:shape>
                <v:shape id="shape_0" coordsize="462,403" path="m29,297l29,297l38,301l50,301l63,310l71,310l84,314l92,314l105,318l117,322l130,322l143,326l155,331l168,331l185,335l197,335l210,335l227,335l239,339l256,339l269,339l281,339l294,335l307,335l319,335l332,326l344,326l357,322l370,318l399,0l462,0l445,343l441,343l437,348l424,352l416,360l403,365l395,369l382,373l374,382l361,386l349,390l336,394l319,403l311,403l302,403l290,403l281,403l269,403l256,403l244,403l235,403l218,398l206,398l193,394l180,394l164,390l151,390l138,386l126,386l113,382l101,377l88,373l75,373l63,369l54,369l46,365l38,360l21,356l8,356l4,352l0,352l29,297l29,297xe" fillcolor="black" stroked="f" o:allowincell="f" style="position:absolute;left:3385;top:4071;width:322;height:281;flip:x;mso-wrap-style:none;v-text-anchor:middle">
                  <v:fill o:detectmouseclick="t" type="solid" color2="white"/>
                  <v:stroke color="#3465a4" joinstyle="round" endcap="flat"/>
                  <w10:wrap type="none"/>
                </v:shape>
                <v:shape id="shape_0" coordsize="521,648" path="m67,199l67,204l67,216l67,221l67,233l67,242l67,259l67,271l67,284l71,301l71,318l71,335l71,352l71,360l75,369l75,377l80,386l80,394l80,407l80,415l80,424l80,432l80,441l84,449l84,458l88,475l88,492l88,504l92,521l92,534l96,547l96,555l101,568l105,580l109,589l113,589l126,593l134,593l138,593l151,593l159,593l168,589l181,589l193,589l206,589l214,589l227,585l239,585l256,585l265,580l277,580l290,576l307,576l319,572l332,568l344,564l357,564l366,559l378,555l387,551l399,547l408,542l416,542l424,534l429,534l437,521l445,513l454,500l458,492l462,483l466,475l466,466l471,458l471,445l471,437l471,428l471,428l378,47l433,0l521,432l521,437l521,445l521,449l521,458l521,466l521,479l517,487l517,500l508,513l504,525l496,538l487,551l479,564l471,576l458,580l450,589l441,593l433,597l420,602l408,606l395,610l382,614l366,619l349,623l336,627l319,631l302,631l286,636l269,640l256,640l239,640l223,644l206,644l193,648l176,648l159,648l147,648l134,648l122,648l113,648l101,648l92,648l80,644l71,644l67,640l63,636l59,627l54,619l50,606l50,597l46,580l42,568l38,551l38,534l33,525l33,517l29,504l29,496l29,487l25,479l25,466l25,458l25,449l21,441l21,428l21,420l21,407l17,398l17,390l17,382l12,369l12,360l12,352l12,339l8,331l8,322l8,314l8,305l4,288l4,276l4,259l0,246l0,238l0,229l0,212l0,212l67,199l67,199xe" fillcolor="black" stroked="f" o:allowincell="f" style="position:absolute;left:2237;top:3982;width:363;height:452;flip:x;mso-wrap-style:none;v-text-anchor:middle">
                  <v:fill o:detectmouseclick="t" type="solid" color2="white"/>
                  <v:stroke color="#3465a4" joinstyle="round" endcap="flat"/>
                  <w10:wrap type="none"/>
                </v:shape>
                <v:shape id="shape_0" coordsize="1539,1363" path="m210,1270l206,1266l202,1262l193,1253l185,1245l168,1228l156,1215l147,1203l143,1194l135,1181l130,1173l122,1160l114,1148l105,1131l101,1118l97,1101l93,1088l88,1071l84,1054l80,1046l80,1033l80,1025l80,1016l76,1008l76,999l76,987l76,978l76,965l76,957l80,949l80,936l80,927l84,915l84,906l88,893l88,881l93,872l93,860l97,851l97,838l101,826l101,817l105,809l109,796l114,788l114,779l118,766l122,758l126,750l130,741l139,733l139,724l143,711l147,703l151,699l160,682l172,665l181,652l189,639l198,623l210,614l219,597l227,589l236,576l244,568l252,559l265,546l273,538l282,534l294,517l311,508l324,496l332,491l332,491l336,500l336,508l345,517l349,525l357,529l362,529l370,525l378,517l387,504l391,491l395,483l395,470l395,457l391,445l391,436l383,424l378,419l370,402l366,390l357,373l353,356l345,339l341,322l336,313l332,305l328,297l328,288l324,271l320,254l320,242l320,233l324,225l328,216l332,208l341,203l353,191l362,182l374,170l391,157l404,140l416,131l429,115l446,106l458,93l471,85l484,76l496,72l505,68l517,72l526,68l538,68l542,68l551,68l563,68l572,68l580,68l589,64l601,64l610,64l622,59l635,59l643,59l656,59l669,59l677,59l685,59l698,59l706,59l715,59l723,59l736,59l749,64l761,68l770,76l774,85l774,102l770,115l765,131l757,148l749,161l736,174l723,182l715,191l706,195l698,203l681,208l669,216l660,216l648,220l639,220l631,225l618,225l610,229l597,229l585,229l576,229l563,233l551,233l542,237l530,237l521,237l509,242l500,242l492,242l484,242l475,246l467,246l454,250l446,254l442,254l442,263l450,267l458,275l467,284l479,288l492,292l509,297l521,297l534,297l547,292l563,292l576,288l593,288l606,288l618,288l622,288l627,288l627,292l627,305l622,309l622,322l622,330l622,343l622,347l622,360l627,369l631,377l635,385l648,385l656,381l669,377l677,373l685,373l694,369l706,369l715,364l727,364l740,364l753,364l770,360l782,360l795,360l812,360l828,356l841,356l854,356l870,356l887,356l900,356l917,356l934,356l946,356l959,356l976,360l988,364l1001,364l1013,364l1026,369l1039,373l1047,373l1060,377l1072,381l1085,385l1098,390l1114,394l1127,398l1140,407l1156,411l1169,419l1186,424l1198,432l1211,441l1228,449l1240,457l1257,470l1270,479l1283,487l1295,496l1308,508l1320,521l1333,534l1346,546l1358,563l1367,576l1375,589l1388,606l1396,623l1404,635l1413,652l1417,661l1421,673l1425,682l1430,690l1434,707l1438,724l1442,733l1442,741l1447,750l1451,758l1455,775l1459,792l1463,809l1468,826l1468,843l1472,860l1476,877l1476,893l1476,906l1480,919l1480,936l1484,953l1484,965l1484,978l1484,991l1484,1004l1484,1016l1480,1029l1480,1037l1480,1054l1476,1063l1476,1071l1472,1084l1472,1092l1463,1105l1463,1114l1459,1122l1455,1135l1518,1186l1518,1181l1518,1173l1522,1160l1526,1148l1526,1135l1531,1126l1531,1114l1531,1101l1531,1088l1535,1071l1535,1059l1539,1046l1539,1033l1539,1029l1539,1016l1539,1008l1539,999l1539,991l1539,982l1539,974l1539,961l1539,953l1539,944l1539,932l1535,923l1535,915l1535,902l1535,893l1531,881l1531,872l1531,860l1531,847l1526,838l1522,826l1522,813l1518,805l1518,792l1514,779l1510,771l1510,758l1505,745l1501,737l1497,724l1497,711l1489,699l1484,690l1480,678l1476,665l1472,652l1468,644l1463,631l1459,623l1451,614l1447,606l1442,593l1438,584l1430,576l1425,563l1417,559l1413,551l1400,529l1388,517l1375,500l1362,487l1346,470l1333,457l1320,445l1304,436l1287,424l1270,411l1253,402l1240,394l1228,390l1219,385l1211,377l1203,377l1186,369l1169,360l1161,356l1152,352l1140,347l1131,347l1123,343l1114,339l1106,335l1098,335l1089,330l1081,330l1068,326l1060,326l1051,322l1043,322l1034,318l1026,318l1018,313l1009,313l997,309l988,309l971,305l955,305l938,301l921,301l904,297l891,297l875,297l862,297l845,297l833,297l820,297l807,297l795,297l786,297l774,297l765,297l757,301l749,301l732,301l719,305l706,305l702,309l698,309l698,309l690,263l694,258l706,250l715,242l727,237l740,229l753,220l765,208l778,199l791,186l803,174l807,161l820,148l824,136l828,123l828,110l828,98l833,85l833,76l833,59l833,47l824,34l816,30l807,26l799,26l791,21l782,21l765,21l749,17l732,17l715,17l706,17l698,17l690,17l681,21l669,21l660,21l652,21l643,21l635,21l622,21l614,21l606,26l589,26l572,26l555,21l542,21l534,21l526,17l509,9l496,4l484,0l475,0l463,0l450,9l433,17l421,30l412,34l400,38l387,47l374,55l362,68l349,76l336,89l324,102l307,110l294,123l286,136l273,148l265,157l257,170l252,182l248,195l244,208l244,220l244,229l244,237l244,246l244,254l244,263l244,271l248,280l248,288l252,301l252,309l257,318l257,330l261,343l265,364l269,377l273,394l278,402l282,411l282,419l286,419l282,424l278,428l265,436l252,453l244,457l240,466l231,479l223,487l210,496l206,508l193,525l185,538l177,551l164,563l156,576l147,593l135,606l122,623l114,639l105,656l93,669l84,686l76,703l67,720l55,737l46,754l42,771l34,788l25,805l21,817l17,834l13,851l8,868l4,885l4,898l4,915l0,932l0,949l4,961l4,978l4,991l8,1008l8,1021l13,1037l17,1050l21,1063l21,1076l25,1088l29,1101l34,1114l38,1122l42,1135l46,1148l51,1156l55,1164l59,1177l67,1194l72,1207l80,1219l88,1236l101,1249l118,1266l130,1279l147,1296l156,1300l164,1308l172,1317l185,1321l198,1334l214,1342l227,1351l240,1359l252,1363l257,1363l265,1363l265,1359l261,1342l257,1330l244,1313l236,1300l227,1287l219,1279l210,1270l210,1270l210,1270xe" fillcolor="black" stroked="f" o:allowincell="f" style="position:absolute;left:1678;top:2723;width:1076;height:952;flip:x;mso-wrap-style:none;v-text-anchor:middle">
                  <v:fill o:detectmouseclick="t" type="solid" color2="white"/>
                  <v:stroke color="#3465a4" joinstyle="round" endcap="flat"/>
                  <w10:wrap type="none"/>
                </v:shape>
                <v:shape id="shape_0" coordsize="492,440" path="m0,199l0,194l0,190l4,178l8,165l12,152l16,135l21,127l25,118l29,110l33,101l37,93l42,80l42,72l50,63l50,55l54,46l63,38l67,34l75,17l84,8l92,0l101,0l109,0l126,0l134,0l143,0l155,0l168,0l180,0l193,0l206,0l222,0l235,0l248,0l265,0l281,0l294,0l307,0l319,4l336,4l349,4l361,4l374,8l386,12l399,12l408,12l416,17l429,17l441,25l450,34l462,42l475,55l483,67l492,80l492,93l492,110l487,118l487,122l479,135l475,144l462,156l450,165l441,173l429,178l420,186l408,190l399,194l386,199l378,203l370,203l361,203l357,207l349,211l344,211l349,216l353,220l353,228l357,237l357,254l357,258l353,266l353,275l349,288l344,296l336,309l328,321l323,334l315,347l302,360l294,372l286,385l277,393l269,406l256,415l252,423l244,432l239,440l197,377l197,372l206,368l214,364l227,355l239,347l248,338l260,326l269,317l273,305l277,296l281,283l286,271l286,258l290,245l290,241l294,237l286,237l273,233l265,228l256,220l248,216l239,211l231,207l222,199l210,194l206,190l197,182l197,173l201,165l210,165l218,161l227,165l239,165l252,169l265,173l281,173l286,169l298,169l307,165l319,165l332,161l344,156l357,156l370,152l378,148l391,144l399,139l412,135l424,122l433,114l437,101l441,93l441,84l445,80l441,72l437,72l429,67l424,67l416,67l408,67l395,63l378,63l365,59l361,59l349,59l340,59l332,59l319,55l311,55l302,55l290,51l277,51l269,51l260,51l248,46l235,46l227,46l214,46l206,42l197,42l189,42l180,42l164,42l147,42l138,46l130,51l122,51l117,63l109,72l101,84l96,101l88,118l84,131l75,152l71,165l67,182l63,199l59,211l54,220l50,233l50,237l50,237l0,199l0,199xe" fillcolor="black" stroked="f" o:allowincell="f" style="position:absolute;left:1569;top:2857;width:343;height:306;flip:x;mso-wrap-style:none;v-text-anchor:middle">
                  <v:fill o:detectmouseclick="t" type="solid" color2="white"/>
                  <v:stroke color="#3465a4" joinstyle="round" endcap="flat"/>
                  <w10:wrap type="none"/>
                </v:shape>
                <v:shape id="shape_0" coordsize="97,203" path="m84,8l72,4l63,0l51,0l38,4l30,8l21,13l13,21l9,38l4,46l4,55l4,68l0,80l0,89l0,101l0,114l0,131l0,144l0,152l0,165l4,173l4,182l9,190l13,195l17,199l30,199l38,203l51,199l63,199l72,195l84,190l93,182l97,173l97,169l97,165l97,152l97,140l97,127l93,114l93,97l93,85l89,68l89,55l84,42l84,29l84,21l84,13l84,8l84,8xe" fillcolor="black" stroked="f" o:allowincell="f" style="position:absolute;left:2182;top:3328;width:66;height:141;flip:x;mso-wrap-style:none;v-text-anchor:middle">
                  <v:fill o:detectmouseclick="t" type="solid" color2="white"/>
                  <v:stroke color="#3465a4" joinstyle="round" endcap="flat"/>
                  <w10:wrap type="none"/>
                </v:shape>
                <v:shape id="shape_0" coordsize="1098,825" path="m711,21l871,177l866,177l862,177l854,177l841,182l829,182l816,186l799,186l782,190l766,194l749,199l736,203l719,207l707,211l694,216l686,224l681,232l677,241l681,249l686,249l694,254l702,254l715,254l723,254l736,254l749,254l761,249l774,249l791,245l803,241l816,241l829,237l841,237l854,237l866,237l875,237l887,241l900,245l913,249l921,254l934,258l946,266l955,275l967,279l976,287l984,296l997,309l1001,317l1009,326l1014,334l1018,347l1018,355l1022,364l1026,376l1026,389l1022,398l1022,410l1018,427l1018,440l1014,457l1009,470l1005,478l1005,486l1001,495l1001,508l997,516l993,525l988,533l984,541l976,550l972,558l967,567l959,580l942,592l930,609l921,618l913,626l900,630l892,639l883,643l875,652l862,660l854,664l841,669l829,673l820,677l808,685l795,690l787,690l774,694l761,698l749,698l736,702l728,707l715,707l702,707l690,702l677,698l665,698l652,694l639,690l627,685l614,681l602,677l589,669l576,664l564,656l551,647l543,643l530,635l517,630l505,622l496,613l484,605l471,601l463,592l450,588l442,584l433,580l425,571l417,567l408,563l400,563l387,558l379,558l366,558l353,554l337,550l324,546l311,537l303,533l295,529l286,525l274,516l265,512l257,508l248,503l236,495l227,491l219,486l210,482l189,474l177,470l160,461l152,461l139,461l135,465l131,478l131,495l135,503l139,516l147,525l156,537l164,546l173,554l185,563l198,575l210,584l227,592l240,597l257,605l269,605l286,609l299,613l311,618l320,618l332,618l341,618l349,622l362,622l370,622l379,622l383,622l543,702l543,702l534,707l526,711l522,711l513,719l505,724l492,724l480,732l463,732l450,740l438,740l429,740l421,740l412,745l400,745l391,745l379,749l370,749l358,749l345,749l332,745l316,745l303,740l290,740l278,732l265,732l248,724l236,719l219,711l206,707l194,698l177,690l164,685l156,677l139,669l126,664l114,656l105,652l93,643l80,639l72,630l63,630l51,626l46,622l38,618l30,618l21,618l13,622l4,630l0,643l4,652l13,669l21,673l25,681l38,690l46,698l55,711l68,719l84,732l97,745l110,757l126,766l135,770l147,779l156,783l164,787l177,791l185,791l198,796l210,800l223,804l236,808l244,812l261,812l269,817l286,817l295,821l307,821l320,821l332,825l345,825l358,825l366,825l379,825l387,825l396,825l408,825l417,825l425,825l433,825l450,821l463,817l480,812l496,804l509,800l522,796l538,791l551,787l564,783l572,779l581,770l593,770l606,762l610,762l610,762l618,762l627,766l639,766l648,766l656,766l665,766l677,770l686,770l698,770l711,770l723,770l736,770l749,766l761,766l778,766l791,762l808,757l820,757l837,753l850,745l866,740l883,736l900,732l913,724l930,715l946,707l959,698l972,685l988,673l997,660l1009,652l1018,639l1030,626l1039,613l1047,601l1056,588l1060,575l1068,563l1072,550l1077,537l1081,525l1085,512l1089,503l1094,486l1094,478l1094,465l1098,453l1098,440l1098,427l1098,419l1098,410l1098,398l1098,385l1098,376l1098,368l1094,351l1094,338l1085,321l1081,309l1072,296l1064,283l1051,271l1039,258l1030,249l1018,237l1005,228l997,220l988,211l980,207l963,199l959,194l959,194l955,190l942,177l934,169l921,156l908,139l892,122l875,105l866,97l858,89l850,80l841,72l824,55l812,42l795,29l782,17l774,8l770,8l753,0l745,0l736,4l728,8l715,17l711,21l711,21xe" fillcolor="black" stroked="f" o:allowincell="f" style="position:absolute;left:1625;top:3376;width:767;height:576;flip:x;mso-wrap-style:none;v-text-anchor:middle">
                  <v:fill o:detectmouseclick="t" type="solid" color2="white"/>
                  <v:stroke color="#3465a4" joinstyle="round" endcap="flat"/>
                  <w10:wrap type="none"/>
                </v:shape>
                <v:shape id="shape_0" coordsize="88,178" path="m17,165l12,161l12,153l8,144l8,136l4,123l4,110l0,98l0,85l0,72l0,59l0,47l4,38l4,26l8,17l12,13l21,13l29,4l38,4l46,0l54,4l63,4l67,13l71,17l75,21l75,30l80,38l80,47l84,59l84,68l88,81l88,93l88,106l88,115l88,127l84,140l84,148l80,157l80,165l80,174l80,178l17,165l17,165xe" fillcolor="black" stroked="f" o:allowincell="f" style="position:absolute;left:1750;top:3307;width:60;height:123;flip:x;mso-wrap-style:none;v-text-anchor:middle">
                  <v:fill o:detectmouseclick="t" type="solid" color2="white"/>
                  <v:stroke color="#3465a4" joinstyle="round" endcap="flat"/>
                  <w10:wrap type="none"/>
                </v:shape>
                <v:shape id="shape_0" coordsize="97,195" path="m63,0l46,0l34,0l21,8l13,17l4,25l0,38l0,46l0,55l0,63l0,72l0,80l0,93l0,102l0,114l0,123l0,135l0,144l4,157l4,161l4,169l9,178l13,186l21,195l38,195l51,195l63,195l72,195l84,195l88,190l93,182l97,173l97,161l97,148l93,140l93,127l93,114l88,102l84,89l80,72l80,63l76,46l72,38l67,30l67,21l63,4l63,0l63,0xe" fillcolor="black" stroked="f" o:allowincell="f" style="position:absolute;left:1881;top:3633;width:66;height:135;flip:x;mso-wrap-style:none;v-text-anchor:middle">
                  <v:fill o:detectmouseclick="t" type="solid" color2="white"/>
                  <v:stroke color="#3465a4" joinstyle="round" endcap="flat"/>
                  <w10:wrap type="none"/>
                </v:shape>
                <v:shape id="shape_0" coordsize="63,178" path="m54,9l38,0l25,9l16,13l12,21l8,30l8,34l8,43l8,55l4,64l4,72l0,85l0,93l0,106l0,115l0,127l0,140l0,148l0,157l0,161l4,170l8,174l21,178l29,174l38,174l42,170l50,170l54,165l54,161l59,157l63,148l63,140l63,131l63,123l63,110l63,98l63,89l63,76l63,68l59,55l59,43l59,34l59,26l54,13l54,9l54,9xe" fillcolor="black" stroked="f" o:allowincell="f" style="position:absolute;left:1724;top:3624;width:43;height:123;flip:x;mso-wrap-style:none;v-text-anchor:middle">
                  <v:fill o:detectmouseclick="t" type="solid" color2="white"/>
                  <v:stroke color="#3465a4" joinstyle="round" endcap="flat"/>
                  <w10:wrap type="none"/>
                </v:shape>
                <v:shape id="shape_0" coordsize="218,207" path="m0,34l134,195l218,207l58,0l0,34l0,34xe" fillcolor="black" stroked="f" o:allowincell="f" style="position:absolute;left:2278;top:2620;width:151;height:143;flip:x;mso-wrap-style:none;v-text-anchor:middle">
                  <v:fill o:detectmouseclick="t" type="solid" color2="white"/>
                  <v:stroke color="#3465a4" joinstyle="round" endcap="flat"/>
                  <w10:wrap type="none"/>
                </v:shape>
                <v:shape id="shape_0" fillcolor="black" stroked="t" o:allowincell="f" style="position:absolute;left:2964;top:3099;width:628;height:754;flip:x;mso-wrap-style:none;v-text-anchor:middle" type="_x0000_t136">
                  <v:path textpathok="t"/>
                  <v:textpath on="t" fitshape="t" string="$" style="font-family:&quot;Arial Black&quot;;font-size:12pt"/>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116840</wp:posOffset>
                </wp:positionV>
                <wp:extent cx="1371600" cy="1028700"/>
                <wp:effectExtent l="14605" t="14605" r="74930" b="102235"/>
                <wp:wrapNone/>
                <wp:docPr id="26" name=""/>
                <a:graphic xmlns:a="http://schemas.openxmlformats.org/drawingml/2006/main">
                  <a:graphicData uri="http://schemas.microsoft.com/office/word/2010/wordprocessingShape">
                    <wps:wsp>
                      <wps:cNvSpPr/>
                      <wps:spPr>
                        <a:xfrm>
                          <a:off x="0" y="0"/>
                          <a:ext cx="1371600" cy="1028880"/>
                        </a:xfrm>
                        <a:prstGeom prst="cloudCallout">
                          <a:avLst>
                            <a:gd name="adj1" fmla="val 51111"/>
                            <a:gd name="adj2" fmla="val 55185"/>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96"/>
                                <w:b/>
                                <w:szCs w:val="24"/>
                                <w:rFonts w:ascii="Comic Sans MS" w:hAnsi="Comic Sans MS" w:eastAsia="Times New Roman" w:cs="Comic Sans MS"/>
                                <w:color w:val="auto"/>
                                <w:lang w:val="en-US"/>
                              </w:rPr>
                              <w:t xml:space="preserve"> </w:t>
                            </w:r>
                            <w:r>
                              <w:rPr>
                                <w:kern w:val="2"/>
                                <w:b/>
                                <w:szCs w:val="24"/>
                                <w:sz w:val="72"/>
                                <w:rFonts w:ascii="Comic Sans MS" w:hAnsi="Comic Sans MS" w:eastAsia="Times New Roman" w:cs="Comic Sans MS"/>
                                <w:color w:val="auto"/>
                                <w:lang w:val="en-US"/>
                              </w:rPr>
                              <w:t>$</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rect id="shape_0" fillcolor="white" stroked="t" o:allowincell="f" style="position:absolute;margin-left:6.45pt;margin-top:9.2pt;width:107.95pt;height:80.95pt;mso-wrap-style:square;v-text-anchor:top">
                <v:textbox>
                  <w:txbxContent>
                    <w:p>
                      <w:pPr>
                        <w:overflowPunct w:val="false"/>
                        <w:bidi w:val="0"/>
                        <w:rPr/>
                      </w:pPr>
                      <w:r>
                        <w:rPr>
                          <w:kern w:val="2"/>
                          <w:sz w:val="96"/>
                          <w:b/>
                          <w:szCs w:val="24"/>
                          <w:rFonts w:ascii="Comic Sans MS" w:hAnsi="Comic Sans MS" w:eastAsia="Times New Roman" w:cs="Comic Sans MS"/>
                          <w:color w:val="auto"/>
                          <w:lang w:val="en-US"/>
                        </w:rPr>
                        <w:t xml:space="preserve"> </w:t>
                      </w:r>
                      <w:r>
                        <w:rPr>
                          <w:kern w:val="2"/>
                          <w:b/>
                          <w:szCs w:val="24"/>
                          <w:sz w:val="72"/>
                          <w:rFonts w:ascii="Comic Sans MS" w:hAnsi="Comic Sans MS" w:eastAsia="Times New Roman" w:cs="Comic Sans MS"/>
                          <w:color w:val="auto"/>
                          <w:lang w:val="en-US"/>
                        </w:rPr>
                        <w:t>$</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2540</wp:posOffset>
                </wp:positionV>
                <wp:extent cx="2743200" cy="2971800"/>
                <wp:effectExtent l="14605" t="14605" r="14605" b="14605"/>
                <wp:wrapNone/>
                <wp:docPr id="27" name=""/>
                <a:graphic xmlns:a="http://schemas.openxmlformats.org/drawingml/2006/main">
                  <a:graphicData uri="http://schemas.microsoft.com/office/word/2010/wordprocessingShape">
                    <wps:wsp>
                      <wps:cNvSpPr/>
                      <wps:spPr>
                        <a:xfrm>
                          <a:off x="0" y="0"/>
                          <a:ext cx="2743200" cy="297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2pt;width:215.95pt;height:233.95pt;mso-wrap-style:none;v-text-anchor:middle">
                <v:fill o:detectmouseclick="t" on="false"/>
                <v:stroke color="black" weight="28440" joinstyle="miter" endcap="flat"/>
                <w10:wrap type="none"/>
              </v:rect>
            </w:pict>
          </mc:Fallback>
        </mc:AlternateContent>
      </w:r>
    </w:p>
    <w:sectPr>
      <w:type w:val="nextPage"/>
      <w:pgSz w:orient="landscape" w:w="15840" w:h="12240"/>
      <w:pgMar w:left="864" w:right="864" w:gutter="0" w:header="0" w:top="864" w:footer="0" w:bottom="8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auto"/>
    <w:pitch w:val="variable"/>
  </w:font>
  <w:font w:name="Arial Black">
    <w:charset w:val="01"/>
    <w:family w:val="roman"/>
    <w:pitch w:val="default"/>
  </w:font>
  <w:font w:name="Comic Sans MS">
    <w:charset w:val="01"/>
    <w:family w:val="roman"/>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53:00Z</dcterms:created>
  <dc:creator>Jan Johnston</dc:creator>
  <dc:description/>
  <cp:keywords/>
  <dc:language>en-US</dc:language>
  <cp:lastModifiedBy>Jan Johnston</cp:lastModifiedBy>
  <dcterms:modified xsi:type="dcterms:W3CDTF">2007-09-06T19:37:00Z</dcterms:modified>
  <cp:revision>11</cp:revision>
  <dc:subject/>
  <dc:title>Creating a Business Identity</dc:title>
</cp:coreProperties>
</file>