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bsolutist Id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nry VIII:</w:t>
      </w:r>
    </w:p>
    <w:p>
      <w:pPr>
        <w:pStyle w:val="Normal"/>
        <w:rPr/>
      </w:pPr>
      <w:r>
        <w:rPr/>
        <w:t>What did Henry think about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he think about w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Henry react when people disagreed or challeng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as Henry’s work eth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uis XIV:</w:t>
      </w:r>
    </w:p>
    <w:p>
      <w:pPr>
        <w:pStyle w:val="Normal"/>
        <w:rPr/>
      </w:pPr>
      <w:r>
        <w:rPr/>
        <w:t>Do you think that the length of Louis’ reign made it easier for him to strengthen France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Louis was against change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other countries feel about France while Louis was in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Louis feel about his autho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herine the Great:</w:t>
      </w:r>
    </w:p>
    <w:p>
      <w:pPr>
        <w:pStyle w:val="Normal"/>
        <w:rPr/>
      </w:pPr>
      <w:r>
        <w:rPr/>
        <w:t>Why is it important that Catherine was from Ger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Catherine learn that helped her fit into Russian society and caused the people to be more accepting of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uld Catherine’s contact with Enlightenment thinkers affect her political poli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Catherine become tsarina, or queen, of Rus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ap up</w:t>
      </w:r>
    </w:p>
    <w:p>
      <w:pPr>
        <w:pStyle w:val="Normal"/>
        <w:rPr/>
      </w:pPr>
      <w:r>
        <w:rPr/>
        <w:t>Do you see similar ideas among the Absolute monarc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see different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about absolut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08:00Z</dcterms:created>
  <dc:creator>Erienne</dc:creator>
  <dc:description/>
  <cp:keywords/>
  <dc:language>en-US</dc:language>
  <cp:lastModifiedBy>Erienne</cp:lastModifiedBy>
  <dcterms:modified xsi:type="dcterms:W3CDTF">2007-10-11T18:26:00Z</dcterms:modified>
  <cp:revision>3</cp:revision>
  <dc:subject/>
  <dc:title>Absolutist Ideas</dc:title>
</cp:coreProperties>
</file>