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1714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3160" cy="180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803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188595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n was the first bomb dropp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re was it dropp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reasons are given for the bomb being dropp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might the description of the bombs power be includ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o </w:t>
      </w:r>
      <w:r>
        <w:rPr>
          <w:sz w:val="22"/>
          <w:szCs w:val="22"/>
          <w:u w:val="single"/>
        </w:rPr>
        <w:t>YOU</w:t>
      </w:r>
      <w:r>
        <w:rPr>
          <w:sz w:val="22"/>
          <w:szCs w:val="22"/>
        </w:rPr>
        <w:t xml:space="preserve"> believe these were good enough reaso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does V-J Day stand f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was it fitting for the President to mention Franklin Roosevelt in this speec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does unconditional surrender me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his speech President Truman proclaimed September 2, 1945 to be V-J Day, a day "of retribution." What do you think he mea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happened aboard the battleship Missour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t effect the Atomic Bomb had on the Japanese popul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might there have been difficulties with helping those who were injured after the bomb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could be some possible consequences of other nations finding out about a weapon of this magnitude? And how could it lead to future problems?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40"/>
        <w:szCs w:val="40"/>
      </w:rPr>
    </w:pPr>
    <w:r>
      <w:rPr>
        <w:sz w:val="40"/>
        <w:szCs w:val="40"/>
      </w:rPr>
      <w:t>The Atomic Bomb</w:t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umanlibrary.org/publicpapers/index.php?pid=100&amp;st=atomic&amp;st1=bomb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mothra.rerf.or.jp/ENG/A-bomb/History/Damages.html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33:00Z</dcterms:created>
  <dc:creator>intern04</dc:creator>
  <dc:description/>
  <dc:language>en-US</dc:language>
  <cp:lastModifiedBy>intern04</cp:lastModifiedBy>
  <cp:lastPrinted>2007-10-11T12:52:00Z</cp:lastPrinted>
  <dcterms:modified xsi:type="dcterms:W3CDTF">2007-10-11T16:53:00Z</dcterms:modified>
  <cp:revision>5</cp:revision>
  <dc:subject/>
  <dc:title>The Atomic Bomb</dc:title>
</cp:coreProperties>
</file>